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ОУ Шатковская СОШ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Проект на тему:</w:t>
      </w:r>
      <w:r>
        <w:rPr>
          <w:b/>
          <w:sz w:val="44"/>
          <w:szCs w:val="44"/>
          <w:u w:val="single"/>
        </w:rPr>
        <w:br/>
      </w:r>
      <w:r>
        <w:rPr>
          <w:b/>
          <w:sz w:val="44"/>
          <w:szCs w:val="44"/>
        </w:rPr>
        <w:t xml:space="preserve"> «Исторические сведения о дробях и старинные задачи на дроби»</w:t>
        <w:br/>
      </w:r>
      <w:r>
        <w:rPr>
          <w:sz w:val="44"/>
          <w:szCs w:val="44"/>
        </w:rPr>
        <w:t xml:space="preserve">Проект подготовлен на </w:t>
        <w:br/>
        <w:t xml:space="preserve">вахтеровский фестиваль - конкурс </w:t>
        <w:br/>
        <w:t xml:space="preserve">творческих работ по математике </w:t>
        <w:br/>
      </w:r>
      <w:r>
        <w:rPr>
          <w:sz w:val="44"/>
          <w:szCs w:val="44"/>
          <w:u w:val="single"/>
        </w:rPr>
        <w:t>«Красота и величие матема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полни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еница 7Б класса Шатковской СОШ№1 Бурова Татьяна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 математики высшей категории Степина Т.П.</w:t>
        <w:br/>
      </w:r>
      <w:r>
        <w:rPr>
          <w:b/>
          <w:sz w:val="28"/>
          <w:szCs w:val="28"/>
        </w:rPr>
        <w:t>Почтовый адрес:</w:t>
      </w:r>
      <w:r>
        <w:rPr>
          <w:i/>
          <w:sz w:val="28"/>
          <w:szCs w:val="28"/>
        </w:rPr>
        <w:t>607700,р.п.Шатки, ул.Учительская, д.1. Шатковский район, Нижегородская область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Электронный адрес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rushka</w:t>
      </w:r>
      <w:r>
        <w:rPr>
          <w:i/>
          <w:sz w:val="28"/>
          <w:szCs w:val="28"/>
        </w:rPr>
        <w:t>1@</w:t>
      </w:r>
      <w:r>
        <w:rPr>
          <w:i/>
          <w:sz w:val="28"/>
          <w:szCs w:val="28"/>
          <w:lang w:val="en-US"/>
        </w:rPr>
        <w:t>rambler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</w:t>
        <w:br/>
      </w:r>
      <w:r>
        <w:rPr>
          <w:b/>
          <w:sz w:val="28"/>
          <w:szCs w:val="28"/>
        </w:rPr>
        <w:t>Контактный телефон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89081680594</w:t>
      </w:r>
      <w:r>
        <w:rPr>
          <w:sz w:val="28"/>
          <w:szCs w:val="28"/>
        </w:rPr>
        <w:br/>
        <w:br/>
        <w:t xml:space="preserve">                                   </w:t>
        <w:br/>
        <w:br/>
        <w:br/>
        <w:b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br/>
        <w:t xml:space="preserve">                                                    Шатки 2012год.</w:t>
        <w:br/>
      </w:r>
      <w:r>
        <w:rPr>
          <w:b/>
          <w:sz w:val="32"/>
          <w:szCs w:val="32"/>
          <w:u w:val="single"/>
        </w:rPr>
        <w:br/>
      </w:r>
      <w:r>
        <w:rPr>
          <w:b/>
          <w:sz w:val="32"/>
          <w:szCs w:val="32"/>
        </w:rPr>
        <w:t xml:space="preserve">                                          Содержание:</w:t>
      </w:r>
      <w:r>
        <w:rPr>
          <w:b/>
          <w:sz w:val="32"/>
          <w:szCs w:val="32"/>
          <w:u w:val="single"/>
        </w:rPr>
        <w:br/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.</w:t>
        <w:br/>
        <w:br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ая часть:</w:t>
        <w:br/>
        <w:t xml:space="preserve">     1) Как появились дроби?</w:t>
        <w:br/>
        <w:t xml:space="preserve">     2) Дроби и задачи на них в древней Греции и Индии.</w:t>
        <w:br/>
        <w:t xml:space="preserve">     3) Дроби и задачи на них в древнем Риме.</w:t>
        <w:br/>
        <w:t xml:space="preserve">     4) Дроби и задачи на них в древнем Египте.</w:t>
        <w:br/>
        <w:t xml:space="preserve">     5) Дроби и задачи на них в древнем Вавилоне.</w:t>
        <w:br/>
        <w:t xml:space="preserve">     6) Дроби и задачи на них в древнем Китае.</w:t>
        <w:br/>
        <w:t xml:space="preserve">     7) Дроби и задачи на них в древней Руси.</w:t>
        <w:br/>
        <w:t xml:space="preserve">     8) Словарь единиц измерения.</w:t>
        <w:br/>
        <w:br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ение.</w:t>
        <w:br/>
        <w:br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писок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sz w:val="28"/>
          <w:szCs w:val="28"/>
        </w:rPr>
        <w:br/>
        <w:t xml:space="preserve">     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:</w:t>
        <w:br/>
      </w:r>
      <w:r>
        <w:rPr>
          <w:sz w:val="28"/>
          <w:szCs w:val="28"/>
        </w:rPr>
        <w:br/>
        <w:t xml:space="preserve">   Трудно представить, что было бы, если бы мы до сих пор не умели писать и считать. Наверное, жизнь была бы очень скучной и однообразной.</w:t>
        <w:br/>
        <w:t xml:space="preserve">   Математика — основа точных наук. Без неё невозможно построить корабль и самолет, автомобили и метрополитены, даже строительство домов требует точности. Любовь к точным наукам развивает умение логически мыслить, анализировать. Математика востребована во многих областях. Многие люди не задумываются о том, как важна математика в нашей повседневной жизни. Без нее мы не смогли бы построить здание, космический корабль, произвести какие-либо расчеты и многое, многое другое. </w:t>
        <w:br/>
        <w:t xml:space="preserve">   Без математики, да и вообще без любой другой науки, наша жизнь была бы скучной и однообразной, мы многого бы не узнали об окружающем нас мире, до сих пор бы считали, что Земля плоская и думали бы, что гроза это божье наказание, явление свыше. Без математики не развивалось бы машиностроение, и у нас не было бы современного оборудования, которое мы имеем сейчас, не было бы компьютеров, телевизоров, даже простых калькуляторов, не начала бы развиваться такая важная отрасль как робототехника.</w:t>
        <w:br/>
        <w:t xml:space="preserve">   Математика важна для каждого отдельного человека. С раннего возраста ребенок учится считать, постепенно учится решать задачи, уравнения, это помогает ему в дальнейшем научиться логически мыслить. В повседневной жизни мы так же постоянно сталкиваемся с простейшими расчетами и вычислениями, без математики это вызывало бы большие затруднения.</w:t>
        <w:br/>
        <w:t xml:space="preserve">   Впервые с математикой я познакомилась в математическом клубе «Малышок», куда мама привела меня еще до школы. В игровой форме нас учили считать, решать примеры и задачи. С тех пор я и полюбила эту науку. </w:t>
        <w:br/>
        <w:t xml:space="preserve">   Например, я очень люблю головоломки, разные математические задачи. Они помогают мне развиваться, и я всегда радуюсь, когда нахожу правильное решение. В школе математика стала моим любимым предметом. На уроках в 5 – 6 классах математики мы познакомились с дробями и видами дробей ( десятичные, обыкновенные, смешанные). Эта тема меня заинтересовала. Я самостоятельно изучила историю дробей. В поисках исторических сведениях о дробях и  задачах я пользовалась математической литературой и ресурсами интернета. На тему: «Исторические сведения о дробях и старинные задачи на дроби» я решила сделать свой проект.</w:t>
      </w:r>
      <w:r>
        <w:rPr/>
        <w:br/>
        <w:br/>
      </w:r>
      <w:r>
        <w:rPr>
          <w:sz w:val="28"/>
          <w:szCs w:val="28"/>
        </w:rPr>
        <w:t xml:space="preserve"> </w:t>
        <w:br/>
        <w:br/>
        <w:br/>
        <w:br/>
        <w:br/>
        <w:br/>
        <w:br/>
        <w:br/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1).</w:t>
      </w:r>
      <w:r>
        <w:rPr>
          <w:b/>
          <w:sz w:val="28"/>
          <w:szCs w:val="28"/>
        </w:rPr>
        <w:t xml:space="preserve"> Когда появились дроби?</w:t>
      </w:r>
      <w:r>
        <w:rPr>
          <w:i/>
          <w:sz w:val="28"/>
          <w:szCs w:val="28"/>
        </w:rPr>
        <w:br/>
        <w:t xml:space="preserve">     Первой дробью, с которой познакомились люди, была половина</w:t>
      </w:r>
      <w:r>
        <w:rPr>
          <w:sz w:val="28"/>
          <w:szCs w:val="28"/>
        </w:rPr>
        <w:t>.</w:t>
        <w:br/>
        <w:t xml:space="preserve">В русском языке слово «дробь» появилось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веке, оно происходит от глагола «дробить» - разбивать, ломать на части. В первых учебниках математики (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) дроби так и назывались – </w:t>
      </w:r>
      <w:r>
        <w:rPr>
          <w:sz w:val="28"/>
          <w:szCs w:val="28"/>
          <w:u w:val="single"/>
        </w:rPr>
        <w:t>«ломаные числа»</w:t>
      </w:r>
      <w:r>
        <w:rPr>
          <w:sz w:val="28"/>
          <w:szCs w:val="28"/>
        </w:rPr>
        <w:t xml:space="preserve"> . У других народов название дроби также связанно с глаголами «ломать», «разбивать», «раздроблять».</w:t>
        <w:br/>
        <w:t xml:space="preserve">     С Древних времен людям приходилось не только считать предметы (для чего требовались натуральные числа), но и измерить длину, время, площадь, вести расчеты за купленные или проданные товары.</w:t>
        <w:br/>
        <w:t xml:space="preserve">     Не всегда результат измерения или стоимость товара удавалась выразить в натуральным числом. Приходилось учитывать и </w:t>
      </w:r>
      <w:r>
        <w:rPr>
          <w:sz w:val="28"/>
          <w:szCs w:val="28"/>
          <w:u w:val="single"/>
        </w:rPr>
        <w:t>ча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доли меры.</w:t>
      </w:r>
      <w:r>
        <w:rPr>
          <w:sz w:val="28"/>
          <w:szCs w:val="28"/>
        </w:rPr>
        <w:t xml:space="preserve"> Так появились </w:t>
      </w:r>
      <w:r>
        <w:rPr>
          <w:sz w:val="28"/>
          <w:szCs w:val="28"/>
          <w:u w:val="single"/>
        </w:rPr>
        <w:t>дроби</w:t>
      </w:r>
      <w:r>
        <w:rPr>
          <w:sz w:val="28"/>
          <w:szCs w:val="28"/>
        </w:rPr>
        <w:t>.</w:t>
        <w:br/>
        <w:t xml:space="preserve">          Современное </w:t>
      </w:r>
      <w:r>
        <w:rPr>
          <w:sz w:val="28"/>
          <w:szCs w:val="28"/>
          <w:u w:val="single"/>
        </w:rPr>
        <w:t xml:space="preserve">обозначение дробей </w:t>
      </w:r>
      <w:r>
        <w:rPr>
          <w:sz w:val="28"/>
          <w:szCs w:val="28"/>
        </w:rPr>
        <w:t xml:space="preserve">берет свое начало в Древней Индии; его стали использовать и арабы, а от них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х оно было заимствовано европейцами. Вначале в записи дробей не использовалась дробная черта; например числа 1/5; 2 1/3 </w:t>
        <w:br/>
        <w:t xml:space="preserve">                                         2</w:t>
        <w:br/>
        <w:t xml:space="preserve">                                 1      1</w:t>
        <w:br/>
        <w:t>записывались так:  5  ;   3. Черта дроби стала постоянно использоваться лишь около 300лет назад.</w:t>
      </w:r>
      <w:r>
        <w:rPr/>
        <w:t xml:space="preserve">     </w:t>
      </w:r>
      <w:r>
        <w:rPr>
          <w:i/>
        </w:rPr>
        <w:t xml:space="preserve"> </w:t>
      </w:r>
    </w:p>
    <w:p>
      <w:pPr>
        <w:pStyle w:val="Style15"/>
        <w:rPr>
          <w:shadow/>
          <w:color w:val="EAEAEA"/>
          <w:sz w:val="34"/>
          <w:szCs w:val="34"/>
        </w:rPr>
      </w:pPr>
      <w:r>
        <w:rPr>
          <w:b/>
          <w:sz w:val="28"/>
          <w:szCs w:val="28"/>
        </w:rPr>
        <w:t>2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Древняя Греция и Индия</w:t>
      </w:r>
      <w:r>
        <w:rPr>
          <w:sz w:val="28"/>
          <w:szCs w:val="28"/>
        </w:rPr>
        <w:t xml:space="preserve"> </w:t>
        <w:br/>
        <w:t xml:space="preserve">   Обыкновенные дроби широко употреблялись древними греками и индийцами. Современную систему записи дробей с числителем и знаменателем создал индийский ученый Брамагупта в Индии. Только там писали знаменатель сверху, а числитель – снизу и не писали дробные черты. Правила действий с дробями, изложенные, в IX веке распространились в мусульманских странах благодаря Мухаммеду Хорезмскому. В Западную Европу их привез итальянский купец и ученый Леонардо Фибоначчи из Пизы в XIII веке.</w:t>
      </w:r>
    </w:p>
    <w:p>
      <w:pPr>
        <w:pStyle w:val="Style15"/>
        <w:rPr>
          <w:b/>
          <w:b/>
          <w:bCs/>
          <w:shadow/>
          <w:color w:val="EAEAEA"/>
          <w:sz w:val="34"/>
          <w:szCs w:val="34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lang w:val="vi-VN"/>
        </w:rPr>
        <w:t xml:space="preserve"> </w:t>
      </w:r>
      <w:r>
        <w:rPr>
          <w:b/>
          <w:bCs/>
          <w:shadow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4840" cy="199771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adow/>
          <w:color w:val="000000"/>
          <w:sz w:val="28"/>
          <w:szCs w:val="28"/>
          <w:lang w:val="vi-VN"/>
        </w:rPr>
        <w:t xml:space="preserve">Леона́рдо Пиза́нский </w:t>
      </w:r>
      <w:r>
        <w:rPr>
          <w:b/>
          <w:bCs/>
          <w:shadow/>
          <w:color w:val="000000"/>
          <w:sz w:val="28"/>
          <w:szCs w:val="28"/>
        </w:rPr>
        <w:t>(</w:t>
      </w:r>
      <w:r>
        <w:rPr>
          <w:shadow/>
          <w:color w:val="000000"/>
          <w:sz w:val="28"/>
          <w:szCs w:val="28"/>
        </w:rPr>
        <w:t>около 1170 — 1250 г.)</w:t>
      </w:r>
      <w:r>
        <w:rPr>
          <w:shadow/>
          <w:color w:val="EAEAEA"/>
          <w:sz w:val="34"/>
          <w:szCs w:val="34"/>
        </w:rPr>
        <w:br/>
        <w:t xml:space="preserve">     </w:t>
      </w:r>
      <w:r>
        <w:rPr>
          <w:sz w:val="28"/>
          <w:szCs w:val="28"/>
        </w:rPr>
        <w:t xml:space="preserve">В греческих сочинениях по математике дробей не встречалось. Греческие ученые считали, что математика должна заниматься только целыми числами... </w:t>
        <w:br/>
        <w:t xml:space="preserve">      Творчество индийских математиков оказало огромное влияние на развитие арифметики (индийская десятичная позиционная нумерация), алгебры ( метод рассеивания для неопределенных  уравнений первой и второй степени с двумя неизвестными) и тригонометрии (бесконечные ряды для синуса, косинуса и арктангенса).</w:t>
        <w:br/>
        <w:t xml:space="preserve">      «</w:t>
      </w:r>
      <w:r>
        <w:rPr>
          <w:bCs/>
          <w:i/>
          <w:iCs/>
          <w:sz w:val="28"/>
          <w:szCs w:val="28"/>
        </w:rPr>
        <w:t>Подобно тому как солнце затмевает своим блеском звезды, так мудрец затмевает славу других людей, предлагая и особенно решая на народных собраниях математические задачи.»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Брахмагупта</w:t>
      </w:r>
      <w:r>
        <w:rPr>
          <w:b/>
          <w:bCs/>
          <w:shadow/>
          <w:color w:val="EAEAEA"/>
          <w:sz w:val="34"/>
          <w:szCs w:val="34"/>
        </w:rPr>
        <w:br/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Старинная задача на дроб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Брахмагупта, Индия, около 600г.</w:t>
        <w:br/>
      </w:r>
      <w:r>
        <w:rPr>
          <w:sz w:val="28"/>
          <w:szCs w:val="28"/>
        </w:rPr>
        <w:t>Слон, слониха и слонёнок пришли напиться к озеру, чтобы напиться воды. Слон может выпить озеро за 3ч, слониха - за 5ч, а слонёнок - за 6ч. За сколько времени они все вместе выпьют озеро?</w:t>
      </w: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Решение: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Слон -        1 озеро       3ч.              Слониха-   1 озеро       5ч.</w:t>
        <w:br/>
        <w:t xml:space="preserve">                   10 озер       30ч.                               6 озер         30ч.                  </w:t>
      </w:r>
    </w:p>
    <w:p>
      <w:pPr>
        <w:pStyle w:val="Style15"/>
        <w:rPr/>
      </w:pPr>
      <w:r>
        <w:rPr>
          <w:sz w:val="28"/>
          <w:szCs w:val="28"/>
        </w:rPr>
        <w:t>Слонёнок- 1 озеро       6ч</w:t>
        <w:br/>
        <w:t xml:space="preserve">                    5озер         30ч. 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К(3,5,6)=3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)10+6+5=21(озеро) выпьют слон, слониха и слонёнок за 30часов, 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30:21=1 </w:t>
      </w:r>
      <w:r>
        <w:rPr>
          <w:i/>
          <w:iCs/>
          <w:sz w:val="28"/>
          <w:szCs w:val="28"/>
        </w:rPr>
        <w:t>3/7</w:t>
      </w:r>
      <w:r>
        <w:rPr>
          <w:sz w:val="28"/>
          <w:szCs w:val="28"/>
        </w:rPr>
        <w:t>(ч) они вместе выпьют озеро.</w:t>
        <w:br/>
        <w:t xml:space="preserve">              </w:t>
      </w:r>
      <w:r>
        <w:rPr>
          <w:sz w:val="28"/>
          <w:szCs w:val="28"/>
          <w:u w:val="single"/>
        </w:rPr>
        <w:t>Отв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 3/7</w:t>
      </w:r>
      <w:r>
        <w:rPr>
          <w:sz w:val="28"/>
          <w:szCs w:val="28"/>
        </w:rPr>
        <w:t xml:space="preserve"> часа</w:t>
        <w:br/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тароиндийская задача математика Сриддхары (XI век н. э.).</w:t>
      </w:r>
      <w:r>
        <w:rPr>
          <w:sz w:val="28"/>
          <w:szCs w:val="28"/>
        </w:rPr>
        <w:br/>
        <w:t xml:space="preserve"> Есть кадамба цветок. </w:t>
        <w:br/>
        <w:t xml:space="preserve">На один лепесток </w:t>
        <w:br/>
        <w:t>Пчелок пятая часть опустилась.</w:t>
        <w:br/>
        <w:br/>
        <w:t xml:space="preserve">                         Рядом тут же росла </w:t>
        <w:br/>
        <w:t xml:space="preserve">                         Вся в цвету сименгда, </w:t>
        <w:br/>
        <w:t>                         И на ней третья часть поместилась.</w:t>
        <w:br/>
        <w:br/>
        <w:t xml:space="preserve">Разность их ты найди, </w:t>
        <w:br/>
        <w:t xml:space="preserve">Ее трижды сложи </w:t>
        <w:br/>
        <w:t>И тех пчел на кутай посади.</w:t>
        <w:br/>
        <w:br/>
        <w:t xml:space="preserve">                         Только две не нашли </w:t>
        <w:br/>
        <w:t>                         Себе место нигде.</w:t>
        <w:br/>
        <w:t xml:space="preserve">                         Все летали то взад, то вперед и везде </w:t>
        <w:br/>
        <w:t>                         Ароматом цветов наслаждались.</w:t>
        <w:br/>
        <w:br/>
        <w:t xml:space="preserve">Назови теперь мне. </w:t>
        <w:br/>
        <w:t xml:space="preserve">Подсчитавши в уме, </w:t>
        <w:br/>
        <w:t>Сколько пчелок всего здесь собралось?</w:t>
        <w:br/>
      </w:r>
      <w:r>
        <w:rPr>
          <w:color w:val="0000FF"/>
        </w:rPr>
        <w:drawing>
          <wp:inline distT="0" distB="0" distL="0" distR="0">
            <wp:extent cx="3801745" cy="188404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 xml:space="preserve">   </w:t>
      </w:r>
      <w:r>
        <w:rPr>
          <w:b/>
          <w:iCs/>
          <w:sz w:val="28"/>
          <w:szCs w:val="28"/>
        </w:rPr>
        <w:t>3) Древний Египет</w:t>
      </w:r>
      <w:r>
        <w:rPr>
          <w:iCs/>
          <w:sz w:val="28"/>
          <w:szCs w:val="28"/>
        </w:rPr>
        <w:t xml:space="preserve"> </w:t>
        <w:br/>
        <w:t xml:space="preserve">   Позднее древние египтяне ввели в обращение дроби  1/2, 1/3, 1/28 – их называли основными или единичными, было специальное обозначение для дроби  2/3, не совпадающее с обозначениями для других дробей. </w:t>
        <w:br/>
        <w:t xml:space="preserve">     Все остальные дроби египтяне старались записать как суммы долей, т.е. дробей вида 1/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.  </w:t>
        <w:br/>
        <w:t xml:space="preserve">     Например, вместо 8/15 они писали 1/3+1/5. Иногда это бывало удобно</w:t>
        <w:br/>
        <w:t xml:space="preserve"> </w:t>
      </w:r>
      <w:r>
        <w:rPr>
          <w:iCs/>
          <w:sz w:val="28"/>
          <w:szCs w:val="28"/>
          <w:lang w:val="en-US" w:eastAsia="en-US"/>
        </w:rPr>
        <w:drawing>
          <wp:inline distT="0" distB="0" distL="0" distR="0">
            <wp:extent cx="2125345" cy="17030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Древнеегипетский папирус около 2000 лет до н.э. </w:t>
        <w:br/>
        <w:t xml:space="preserve">     Методы подсчетов при помощи единичных дробей перешли от египтян в Грецию, от греков к арабам, а от них уже в Западную Европу.</w:t>
        <w:br/>
        <w:t xml:space="preserve">     </w:t>
      </w:r>
      <w:r>
        <w:rPr>
          <w:sz w:val="28"/>
          <w:szCs w:val="28"/>
          <w:u w:val="single"/>
        </w:rPr>
        <w:t>Старинная задача на дроби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дача из</w:t>
      </w:r>
      <w:r>
        <w:rPr>
          <w:b/>
          <w:bCs/>
          <w:sz w:val="28"/>
          <w:szCs w:val="28"/>
        </w:rPr>
        <w:t xml:space="preserve"> "Папируса Ахмеса" (Египет, 1850 г. до н. э.), </w:t>
        <w:br/>
      </w:r>
      <w:r>
        <w:rPr>
          <w:bCs/>
          <w:sz w:val="28"/>
          <w:szCs w:val="28"/>
        </w:rPr>
        <w:t>"Приходит пастух с 70 быками. Его спрашивают:</w:t>
      </w:r>
      <w:r>
        <w:rPr>
          <w:sz w:val="28"/>
          <w:szCs w:val="28"/>
        </w:rPr>
        <w:t xml:space="preserve"> </w:t>
        <w:br/>
        <w:t xml:space="preserve">—    Сколько приводишь ты своего многочисленного стада? </w:t>
        <w:br/>
        <w:t xml:space="preserve">Пастух отвечает: </w:t>
        <w:br/>
        <w:t xml:space="preserve">—    Я привожу две трети от трети скота. Сочти!" </w:t>
        <w:br/>
        <w:t>Используя схему, найди, сколько быков было во всем стаде?</w:t>
        <w:br/>
        <w:t> </w:t>
        <w:br/>
      </w:r>
      <w:r>
        <w:rPr>
          <w:color w:val="0000FF"/>
        </w:rPr>
        <w:drawing>
          <wp:inline distT="0" distB="0" distL="0" distR="0">
            <wp:extent cx="5066665" cy="715645"/>
            <wp:effectExtent l="0" t="0" r="0" b="0"/>
            <wp:docPr id="4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>
          <w:b/>
          <w:sz w:val="28"/>
          <w:szCs w:val="28"/>
        </w:rPr>
        <w:t xml:space="preserve">     4) Древний Рим</w:t>
      </w:r>
      <w:r>
        <w:rPr>
          <w:sz w:val="28"/>
          <w:szCs w:val="28"/>
        </w:rPr>
        <w:br/>
        <w:t xml:space="preserve">   В Древнем Риме существовала двенадцатеричная система дробей (единица делилась на двенадцать долей). Это было связано с тем, что денежная единица древних римлян (она же единица веса) асc делилась на двенадцать унций. Унцией называли не только мелкую монету, но и вообще дробь, которую мы называем «одна двенадцатая», даже если она употреблялась для измерения длины. Ещё в первом веке до нашей эры выдающийся римский оратор и писатель </w:t>
      </w:r>
      <w:r>
        <w:rPr>
          <w:b/>
          <w:sz w:val="28"/>
          <w:szCs w:val="28"/>
        </w:rPr>
        <w:t>Цицерон</w:t>
      </w:r>
      <w:r>
        <w:rPr>
          <w:sz w:val="28"/>
          <w:szCs w:val="28"/>
        </w:rPr>
        <w:t xml:space="preserve"> говорил: </w:t>
      </w:r>
      <w:r>
        <w:rPr>
          <w:i/>
          <w:sz w:val="28"/>
          <w:szCs w:val="28"/>
        </w:rPr>
        <w:t>«Без знания дробей никто не может признаваться знающим арифметику!».</w:t>
        <w:br/>
        <w:t xml:space="preserve">     </w:t>
      </w:r>
      <w:r>
        <w:rPr>
          <w:sz w:val="28"/>
          <w:szCs w:val="28"/>
          <w:u w:val="single"/>
        </w:rPr>
        <w:t>Старинная задача на дроб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ревнеримская    задача 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в.)</w:t>
        <w:br/>
      </w:r>
      <w:r>
        <w:rPr>
          <w:sz w:val="28"/>
          <w:szCs w:val="28"/>
        </w:rPr>
        <w:t>Некто, умирая, завещал: « Если у моей жены родится сын, то пусть ему будет 2/3 имения, а жене – остальная часть. Если же родится дочь, то ей 1/3, а жене 2/3». Родилась двойня – сын и дочь. Как же разделить имение?</w:t>
        <w:br/>
        <w:br/>
        <w:t xml:space="preserve">     </w:t>
      </w:r>
      <w:r>
        <w:rPr>
          <w:b/>
          <w:sz w:val="28"/>
          <w:szCs w:val="28"/>
        </w:rPr>
        <w:t xml:space="preserve">5) Вавилон </w:t>
        <w:br/>
        <w:t xml:space="preserve"> </w:t>
      </w:r>
      <w:r>
        <w:rPr>
          <w:sz w:val="28"/>
          <w:szCs w:val="28"/>
        </w:rPr>
        <w:t>В Вавилоне математика зародилась задолго до нашей эры . Вавилонские памятники в виде глиняных плиток с клинописными надписями хранятся в различных музеях мира.</w:t>
        <w:br/>
        <w:t xml:space="preserve">     Самые первые систематические дроби появились в Вавилоне за 2 тысячи лет до нашей эры. В них единица делилась на шестьдесят долей, так как «круглым» числом у вавилонян считалось не 10, а 60. Например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7500" cy="128778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вилонские дроби, в отличие от всей шестидесятеричной системы счета, были заимствованы древними греками, а от них и европейцами. Этой системой пользовались в Западной Европе, в основном астрономы, до конца XVI века.</w:t>
      </w:r>
      <w:r>
        <w:rPr>
          <w:shadow/>
          <w:color w:val="000000"/>
          <w:sz w:val="32"/>
          <w:szCs w:val="32"/>
        </w:rPr>
        <w:t xml:space="preserve"> </w:t>
      </w:r>
      <w:r>
        <w:rPr>
          <w:sz w:val="28"/>
          <w:szCs w:val="28"/>
        </w:rPr>
        <w:t>В Древнем Вавилоняне были основоположниками астрономии, создали шестидесятеричную систему счисления, решали уравнения второй степени и некоторые виды уравнений третей степени при помощи специальных таблиц. Например: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14700" cy="90995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  <w:t xml:space="preserve"> «</w:t>
      </w:r>
      <w:r>
        <w:rPr>
          <w:i/>
          <w:iCs/>
          <w:sz w:val="28"/>
          <w:szCs w:val="28"/>
        </w:rPr>
        <w:t>Я совершаю запутаннейшие деления и умножения…»</w:t>
      </w:r>
      <w:r>
        <w:rPr>
          <w:b/>
          <w:bCs/>
          <w:i/>
          <w:iCs/>
          <w:sz w:val="28"/>
          <w:szCs w:val="28"/>
        </w:rPr>
        <w:t xml:space="preserve"> Ашшурбанипал</w:t>
        <w:br/>
        <w:t xml:space="preserve">     </w:t>
      </w:r>
      <w:r>
        <w:rPr>
          <w:sz w:val="28"/>
          <w:szCs w:val="28"/>
        </w:rPr>
        <w:t>Выдающийся самаркандский математик Гиясэддин Джемшид ал-Каши (XIV-XV века) ввел десятичные дроби, которыми мы пользуемся и сейчас. Когда в XVI веке голландский купец и инженер Симон Стевин познакомил с ними Европу, они полностью вытеснили громоздкие шестидесятеричные дроби.</w:t>
        <w:br/>
      </w:r>
      <w:r>
        <w:rPr>
          <w:b/>
          <w:sz w:val="28"/>
          <w:szCs w:val="28"/>
        </w:rPr>
        <w:br/>
        <w:br/>
        <w:t xml:space="preserve">    6) Древний Китай </w:t>
        <w:br/>
        <w:t xml:space="preserve">   </w:t>
      </w:r>
      <w:r>
        <w:rPr>
          <w:sz w:val="28"/>
          <w:szCs w:val="28"/>
        </w:rPr>
        <w:t xml:space="preserve">Возникновение китайской  цивилизации на берегах реки Хуанхэ относится к нача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. до н. э.</w:t>
        <w:br/>
        <w:t xml:space="preserve">     Среди важнейших достижений китайской математики отметим: правило двух ложных положений, введение отрицательных чисел, десятичных дробей, методов решения систем линейных уравнений, алгебраических уравнений высших степеней и извлечение корней любой степени.</w:t>
        <w:br/>
        <w:t xml:space="preserve">      «</w:t>
      </w:r>
      <w:r>
        <w:rPr>
          <w:bCs/>
          <w:i/>
          <w:iCs/>
          <w:sz w:val="28"/>
          <w:szCs w:val="28"/>
        </w:rPr>
        <w:t>Три пути ведут к знанию:</w:t>
        <w:br/>
        <w:t>Путь размышления – самый благородный,</w:t>
        <w:br/>
        <w:t>Путь подражания – самый легкий</w:t>
        <w:br/>
        <w:t>И путь опыта – это путь самый горький…»</w:t>
      </w:r>
      <w:r>
        <w:rPr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Конфуций</w:t>
        <w:br/>
        <w:t xml:space="preserve">     </w:t>
      </w:r>
      <w:r>
        <w:rPr>
          <w:sz w:val="28"/>
          <w:szCs w:val="28"/>
          <w:u w:val="single"/>
        </w:rPr>
        <w:t>Старинная задача на дроб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Китай, 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век н.э.</w:t>
      </w:r>
      <w:r>
        <w:rPr>
          <w:b/>
          <w:i/>
          <w:iCs/>
          <w:sz w:val="28"/>
          <w:szCs w:val="28"/>
        </w:rPr>
        <w:br/>
      </w:r>
      <w:r>
        <w:rPr>
          <w:iCs/>
          <w:sz w:val="28"/>
          <w:szCs w:val="28"/>
        </w:rPr>
        <w:t>Дикая утка от южного     моря до северного моря летит 7 дней. Дикий гусь от северного моя до южного моря летит 9 дней. Теперь утка и гусь вылетают одновременно. Через сколько дней они встретятся?</w:t>
      </w:r>
    </w:p>
    <w:p>
      <w:pPr>
        <w:pStyle w:val="Normal"/>
        <w:spacing w:lineRule="auto" w:line="360"/>
        <w:ind w:right="89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7) Древняя Русь </w:t>
        <w:br/>
        <w:t xml:space="preserve">   </w:t>
      </w:r>
      <w:r>
        <w:rPr>
          <w:sz w:val="28"/>
          <w:szCs w:val="28"/>
        </w:rPr>
        <w:t>Дроби в Древней Руси называли долями, позднее  ломаными</w:t>
        <w:br/>
        <w:t xml:space="preserve">числами. Так у дробей с числителем 1 были свои названия. </w:t>
      </w:r>
    </w:p>
    <w:p>
      <w:pPr>
        <w:pStyle w:val="Normal"/>
        <w:spacing w:lineRule="auto" w:line="360"/>
        <w:ind w:right="895" w:hanging="0"/>
        <w:rPr/>
      </w:pPr>
      <w:r>
        <w:rPr>
          <w:sz w:val="28"/>
          <w:szCs w:val="28"/>
        </w:rPr>
        <w:t xml:space="preserve">1/2- половина, полтина. </w:t>
      </w:r>
    </w:p>
    <w:p>
      <w:pPr>
        <w:pStyle w:val="Normal"/>
        <w:spacing w:lineRule="auto" w:line="360"/>
        <w:ind w:right="895" w:hanging="0"/>
        <w:rPr/>
      </w:pPr>
      <w:r>
        <w:rPr>
          <w:sz w:val="28"/>
          <w:szCs w:val="28"/>
        </w:rPr>
        <w:t>1/3 - треть.</w:t>
      </w:r>
    </w:p>
    <w:p>
      <w:pPr>
        <w:pStyle w:val="Normal"/>
        <w:spacing w:lineRule="auto" w:line="360"/>
        <w:ind w:right="895" w:hanging="0"/>
        <w:rPr/>
      </w:pPr>
      <w:r>
        <w:rPr>
          <w:sz w:val="28"/>
          <w:szCs w:val="28"/>
        </w:rPr>
        <w:t xml:space="preserve">1/4 - четь. </w:t>
        <w:br/>
        <w:t>1/6 - полтреть.</w:t>
      </w:r>
    </w:p>
    <w:p>
      <w:pPr>
        <w:pStyle w:val="Normal"/>
        <w:spacing w:lineRule="auto" w:line="360"/>
        <w:ind w:right="895" w:hanging="0"/>
        <w:rPr/>
      </w:pPr>
      <w:r>
        <w:rPr>
          <w:sz w:val="28"/>
          <w:szCs w:val="28"/>
        </w:rPr>
        <w:t xml:space="preserve">1/8- полчеть. </w:t>
      </w:r>
    </w:p>
    <w:p>
      <w:pPr>
        <w:pStyle w:val="Normal"/>
        <w:spacing w:lineRule="auto" w:line="360"/>
        <w:ind w:right="895" w:hanging="0"/>
        <w:rPr/>
      </w:pPr>
      <w:r>
        <w:rPr>
          <w:sz w:val="28"/>
          <w:szCs w:val="28"/>
        </w:rPr>
        <w:t>1/12- полполтреть.</w:t>
      </w:r>
    </w:p>
    <w:p>
      <w:pPr>
        <w:pStyle w:val="Normal"/>
        <w:spacing w:lineRule="auto" w:line="360"/>
        <w:ind w:right="895" w:hanging="0"/>
        <w:rPr>
          <w:sz w:val="28"/>
          <w:szCs w:val="28"/>
        </w:rPr>
      </w:pPr>
      <w:r>
        <w:rPr>
          <w:sz w:val="28"/>
          <w:szCs w:val="28"/>
        </w:rPr>
        <w:t>1/10 – десятина (1,09 га)</w:t>
        <w:br/>
        <w:t xml:space="preserve">    Славянская нумерация употреблялась в России до XVI века. И только при Петре I стала вводится десятеричная система счисления, которая и сохранилась до наших дней. В 1903 г вышла в свет “Арифметика” Л. Ф. Магницкого, в которой в первой части изложены действия с целыми числами, во второй - с ломаными, т.е. дробями. </w:t>
        <w:br/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0690" cy="217170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гницкий Леонтий Филиппович (1669 -1739)</w:t>
      </w:r>
      <w:r>
        <w:rPr>
          <w:i/>
          <w:sz w:val="28"/>
          <w:szCs w:val="28"/>
        </w:rPr>
        <w:t xml:space="preserve"> «Арифметика или числительница есть художественное честное, независимое и всем удобопонятное многополезнейшее и многохваленнейшее…»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Л. Ф. Магн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82395" cy="1648460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раница первого русского учебника «Арифметика»1703г.</w:t>
      </w:r>
    </w:p>
    <w:p>
      <w:pPr>
        <w:pStyle w:val="Normal"/>
        <w:ind w:left="-360" w:hanging="0"/>
        <w:rPr/>
      </w:pPr>
      <w:r>
        <w:rPr>
          <w:sz w:val="28"/>
          <w:szCs w:val="28"/>
          <w:u w:val="single"/>
        </w:rPr>
        <w:br/>
        <w:t>Старинные задачи на дроби:</w:t>
      </w:r>
      <w:r>
        <w:rPr>
          <w:b/>
          <w:sz w:val="28"/>
          <w:szCs w:val="28"/>
        </w:rPr>
        <w:t xml:space="preserve"> Задача Л. Ф. Магницкого (из «Арифметики»).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лан человек из Москвы на Вологду, и велено ему в хождении своем совершати на всякий день по 40 верст; потом другий человек в другий [на следующий] день послан в след его, и велено ему идти на день 45 верст, и ведательно есть, в коликий день постигнет [догонит]второй первого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венадцать человек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надцать человек несут 12 хлебов: каждый мужчина несет по 2 хлеба, женщина — по половине хлеба, а ребенок по четверти хлеб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было мужчин, женщин и детей?</w:t>
        <w:tab/>
        <w:t xml:space="preserve">    </w:t>
      </w:r>
      <w:r>
        <w:rPr>
          <w:b/>
          <w:sz w:val="28"/>
          <w:szCs w:val="28"/>
        </w:rPr>
        <w:br/>
        <w:br/>
        <w:t>8) Словарь единиц измерения</w:t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br/>
        <w:t xml:space="preserve">            Верста (поприще) – </w:t>
      </w:r>
      <w:r>
        <w:rPr>
          <w:sz w:val="28"/>
          <w:szCs w:val="28"/>
        </w:rPr>
        <w:t>мера длины, равная 1,06 км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>
          <w:b/>
          <w:sz w:val="28"/>
          <w:szCs w:val="28"/>
        </w:rPr>
        <w:t>Аршин</w:t>
      </w:r>
      <w:r>
        <w:rPr>
          <w:sz w:val="28"/>
          <w:szCs w:val="28"/>
        </w:rPr>
        <w:t xml:space="preserve"> – мера длины, равная 0,71 м</w:t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>Алтын</w:t>
      </w:r>
      <w:r>
        <w:rPr>
          <w:sz w:val="28"/>
          <w:szCs w:val="28"/>
        </w:rPr>
        <w:t xml:space="preserve"> – денежная единица, равная 3 копейкам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>
          <w:b/>
          <w:sz w:val="28"/>
          <w:szCs w:val="28"/>
        </w:rPr>
        <w:t>Полушка</w:t>
      </w:r>
      <w:r>
        <w:rPr>
          <w:sz w:val="28"/>
          <w:szCs w:val="28"/>
        </w:rPr>
        <w:t xml:space="preserve"> – денежная  единица, равная 0,25 рублей</w:t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>Гривна</w:t>
      </w:r>
      <w:r>
        <w:rPr>
          <w:sz w:val="28"/>
          <w:szCs w:val="28"/>
        </w:rPr>
        <w:t xml:space="preserve"> – денежная единица, равная 10 копейкам</w:t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 xml:space="preserve">Фунт – </w:t>
      </w:r>
      <w:r>
        <w:rPr>
          <w:sz w:val="28"/>
          <w:szCs w:val="28"/>
        </w:rPr>
        <w:t>мера веса, равная 453,6 г</w:t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>Сажень</w:t>
      </w:r>
      <w:r>
        <w:rPr>
          <w:sz w:val="28"/>
          <w:szCs w:val="28"/>
        </w:rPr>
        <w:t xml:space="preserve"> – мера длины, равная 2,13 м</w:t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>Четверть</w:t>
      </w:r>
      <w:r>
        <w:rPr>
          <w:sz w:val="28"/>
          <w:szCs w:val="28"/>
        </w:rPr>
        <w:t xml:space="preserve"> – мера, равная четвертой части какой-либо единицы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измерения</w:t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>Пядь</w:t>
      </w:r>
      <w:r>
        <w:rPr>
          <w:sz w:val="28"/>
          <w:szCs w:val="28"/>
        </w:rPr>
        <w:t xml:space="preserve"> – расстояние между вытянутыми большим и указательным пальцами руки при их наибольшем удалении. (19 – 23 см)</w:t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>Локоть</w:t>
      </w:r>
      <w:r>
        <w:rPr>
          <w:sz w:val="28"/>
          <w:szCs w:val="28"/>
        </w:rPr>
        <w:t xml:space="preserve"> – расстояние от конца вытянутого среднего пальца руки до локтевого сгиба. (38 – 46 см)</w:t>
      </w:r>
    </w:p>
    <w:p>
      <w:pPr>
        <w:pStyle w:val="Normal"/>
        <w:numPr>
          <w:ilvl w:val="0"/>
          <w:numId w:val="0"/>
        </w:numPr>
        <w:spacing w:lineRule="auto" w:line="360"/>
        <w:ind w:right="-81" w:firstLine="851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ершок</w:t>
      </w:r>
      <w:r>
        <w:rPr>
          <w:sz w:val="28"/>
          <w:szCs w:val="28"/>
        </w:rPr>
        <w:t xml:space="preserve"> – мера длины, равная 4,5 см</w:t>
      </w:r>
      <w:r>
        <w:rPr/>
        <w:br/>
      </w:r>
      <w:r>
        <w:rPr>
          <w:sz w:val="28"/>
          <w:szCs w:val="28"/>
        </w:rPr>
        <w:br/>
        <w:br/>
      </w:r>
      <w:r>
        <w:rPr>
          <w:sz w:val="28"/>
          <w:szCs w:val="28"/>
          <w:u w:val="singl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ение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   После изучения  этой темы в различной литературе и «интернет» </w:t>
      </w:r>
      <w:r>
        <w:rPr>
          <w:sz w:val="28"/>
          <w:szCs w:val="28"/>
          <w:u w:val="single"/>
        </w:rPr>
        <w:t>я пришла к выводу</w:t>
      </w:r>
      <w:r>
        <w:rPr>
          <w:sz w:val="28"/>
          <w:szCs w:val="28"/>
        </w:rPr>
        <w:t xml:space="preserve">: в средние века учение о дробях считалось самым трудным разделом арифметики. Кто знал дроби, был в почете. Автор старинной славянской рукописи 16века пишет: </w:t>
      </w:r>
      <w:r>
        <w:rPr>
          <w:i/>
          <w:sz w:val="28"/>
          <w:szCs w:val="28"/>
        </w:rPr>
        <w:t>«Не есть се диво, что…в целых, но есть похвально, что в долях…»</w:t>
      </w:r>
      <w:r>
        <w:rPr>
          <w:sz w:val="28"/>
          <w:szCs w:val="28"/>
        </w:rPr>
        <w:br/>
        <w:t xml:space="preserve">     Дробь – это не изобретение математиков, это понятие, которое люди разных стран и  в разные исторические периоды сами придумали и использовали в своей жизни. Каждый народ придумывал свои названия и запись дробей, а математики только  систематизировали  это  и придумали удобную форму записи.</w:t>
      </w:r>
    </w:p>
    <w:p>
      <w:pPr>
        <w:pStyle w:val="Normal"/>
        <w:spacing w:lineRule="auto" w:line="360"/>
        <w:ind w:right="-81" w:firstLine="851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писок литературы:</w:t>
      </w:r>
      <w:r>
        <w:rPr>
          <w:sz w:val="28"/>
          <w:szCs w:val="28"/>
        </w:rPr>
        <w:br/>
        <w:t>1.Энциклопедия. Я познаю мир. Математика. – М.: ООО «Издательство АСТ» 2003;</w:t>
        <w:br/>
        <w:t>2.</w:t>
      </w:r>
      <w:r>
        <w:rPr>
          <w:shadow/>
          <w:color w:val="000000"/>
          <w:sz w:val="32"/>
          <w:szCs w:val="32"/>
        </w:rPr>
        <w:t xml:space="preserve"> </w:t>
      </w:r>
      <w:r>
        <w:rPr>
          <w:sz w:val="28"/>
          <w:szCs w:val="28"/>
        </w:rPr>
        <w:t>http://uchitmatematika.</w:t>
        <w:br/>
        <w:t>3.</w:t>
      </w:r>
      <w:r>
        <w:rPr>
          <w:shadow/>
          <w:color w:val="000000"/>
          <w:sz w:val="40"/>
          <w:szCs w:val="40"/>
        </w:rPr>
        <w:t xml:space="preserve"> </w:t>
      </w:r>
      <w:r>
        <w:rPr>
          <w:sz w:val="28"/>
          <w:szCs w:val="28"/>
        </w:rPr>
        <w:t>http://school.xvatit.com/index.php?</w:t>
        <w:br/>
        <w:t xml:space="preserve">4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school.xvatit.com/index.php?title=&#1060;&#1072;&#1081;&#1083;:27.01-78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school.xvatit.com/index.php?title=&#1060;&#1072;&#1081;&#1083;:27.01-77.jpg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01:00Z</dcterms:created>
  <dc:creator>Admin</dc:creator>
  <dc:description/>
  <cp:keywords/>
  <dc:language>en-US</dc:language>
  <cp:lastModifiedBy>Admin</cp:lastModifiedBy>
  <cp:lastPrinted>2012-02-08T20:01:00Z</cp:lastPrinted>
  <dcterms:modified xsi:type="dcterms:W3CDTF">2012-02-08T17:02:00Z</dcterms:modified>
  <cp:revision>10</cp:revision>
  <dc:subject/>
  <dc:title/>
</cp:coreProperties>
</file>