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b/>
          <w:color w:val="222222"/>
          <w:sz w:val="18"/>
          <w:szCs w:val="18"/>
          <w:shd w:fill="FFFFFF" w:val="clear"/>
        </w:rPr>
        <w:t>Урок в 3 класс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222222"/>
          <w:sz w:val="18"/>
          <w:szCs w:val="18"/>
          <w:shd w:fill="FFFFFF" w:val="clear"/>
        </w:rPr>
        <w:t xml:space="preserve">« Обучение поисковому чтению на  материале   сказки « </w:t>
      </w:r>
      <w:r>
        <w:rPr>
          <w:rFonts w:cs="Arial" w:ascii="Arial" w:hAnsi="Arial"/>
          <w:b/>
          <w:color w:val="222222"/>
          <w:sz w:val="18"/>
          <w:szCs w:val="18"/>
          <w:shd w:fill="FFFFFF" w:val="clear"/>
          <w:lang w:val="en-US"/>
        </w:rPr>
        <w:t>SIVKA</w:t>
      </w:r>
      <w:r>
        <w:rPr>
          <w:rFonts w:cs="Arial" w:ascii="Arial" w:hAnsi="Arial"/>
          <w:b/>
          <w:color w:val="222222"/>
          <w:sz w:val="18"/>
          <w:szCs w:val="18"/>
          <w:shd w:fill="FFFFFF" w:val="clear"/>
        </w:rPr>
        <w:t>-</w:t>
      </w:r>
      <w:r>
        <w:rPr>
          <w:rFonts w:cs="Arial" w:ascii="Arial" w:hAnsi="Arial"/>
          <w:b/>
          <w:color w:val="222222"/>
          <w:sz w:val="18"/>
          <w:szCs w:val="18"/>
          <w:shd w:fill="FFFFFF" w:val="clear"/>
          <w:lang w:val="en-US"/>
        </w:rPr>
        <w:t>BURKA</w:t>
      </w:r>
      <w:r>
        <w:rPr>
          <w:rFonts w:cs="Arial" w:ascii="Arial" w:hAnsi="Arial"/>
          <w:b/>
          <w:color w:val="222222"/>
          <w:sz w:val="18"/>
          <w:szCs w:val="18"/>
          <w:shd w:fill="FFFFFF" w:val="clear"/>
        </w:rPr>
        <w:t>” модуль 7,</w:t>
      </w:r>
    </w:p>
    <w:p>
      <w:pPr>
        <w:pStyle w:val="Normal"/>
        <w:jc w:val="center"/>
        <w:rPr>
          <w:rFonts w:ascii="Arial" w:hAnsi="Arial" w:cs="Arial"/>
          <w:b/>
          <w:b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b/>
          <w:color w:val="222222"/>
          <w:sz w:val="18"/>
          <w:szCs w:val="18"/>
          <w:shd w:fill="FFFFFF" w:val="clear"/>
        </w:rPr>
        <w:t>УМК “</w:t>
      </w:r>
      <w:r>
        <w:rPr>
          <w:rFonts w:cs="Arial" w:ascii="Arial" w:hAnsi="Arial"/>
          <w:b/>
          <w:color w:val="222222"/>
          <w:sz w:val="18"/>
          <w:szCs w:val="18"/>
          <w:shd w:fill="FFFFFF" w:val="clear"/>
          <w:lang w:val="en-US"/>
        </w:rPr>
        <w:t>STARLIGHT</w:t>
      </w:r>
      <w:r>
        <w:rPr>
          <w:rFonts w:cs="Arial" w:ascii="Arial" w:hAnsi="Arial"/>
          <w:b/>
          <w:color w:val="222222"/>
          <w:sz w:val="18"/>
          <w:szCs w:val="18"/>
          <w:shd w:fill="FFFFFF" w:val="clear"/>
        </w:rPr>
        <w:t xml:space="preserve"> 3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u w:val="single"/>
          <w:shd w:fill="FFFFFF" w:val="clear"/>
        </w:rPr>
        <w:t>Вид урока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>: комбинированный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Цель урока</w:t>
      </w:r>
      <w:r>
        <w:rPr>
          <w:rFonts w:cs="Arial" w:ascii="Arial" w:hAnsi="Arial"/>
          <w:sz w:val="18"/>
          <w:szCs w:val="18"/>
        </w:rPr>
        <w:t xml:space="preserve"> :   Формирование навыков поискового чтения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Задачи урока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тельные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Ознакомить учащихся с новыми лексическими единицами   и закрепить их 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ктивизировать навыки  работы с текстом, навыков монологического высказывания с опорой на вопросы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спитательные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научить быть внимательными, слушать других, читать тексты с полным пониманием и впоследствии работать  с ни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прививать интерес к английскому языку посредством мультимедиа, игровых  моменто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вивающие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расширять  кругозор учащихся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развивать интерес к язык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способствовать социокультурному развитию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Оснащение урока:</w:t>
      </w:r>
      <w:r>
        <w:rPr>
          <w:rFonts w:cs="Arial" w:ascii="Arial" w:hAnsi="Arial"/>
          <w:sz w:val="18"/>
          <w:szCs w:val="18"/>
        </w:rPr>
        <w:t xml:space="preserve"> учебник  (</w:t>
      </w:r>
      <w:r>
        <w:rPr>
          <w:rFonts w:cs="Arial" w:ascii="Arial" w:hAnsi="Arial"/>
          <w:sz w:val="18"/>
          <w:szCs w:val="18"/>
          <w:lang w:val="en-US"/>
        </w:rPr>
        <w:t>Virgi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Evans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Jen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Doole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Kse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Baranova</w:t>
      </w:r>
      <w:r>
        <w:rPr>
          <w:rFonts w:cs="Arial" w:ascii="Arial" w:hAnsi="Arial"/>
          <w:sz w:val="18"/>
          <w:szCs w:val="18"/>
        </w:rPr>
        <w:t xml:space="preserve">  , </w:t>
      </w:r>
      <w:r>
        <w:rPr>
          <w:rFonts w:cs="Arial" w:ascii="Arial" w:hAnsi="Arial"/>
          <w:sz w:val="18"/>
          <w:szCs w:val="18"/>
          <w:lang w:val="en-US"/>
        </w:rPr>
        <w:t>Starlight</w:t>
      </w:r>
      <w:r>
        <w:rPr>
          <w:rFonts w:cs="Arial" w:ascii="Arial" w:hAnsi="Arial"/>
          <w:sz w:val="18"/>
          <w:szCs w:val="18"/>
        </w:rPr>
        <w:t xml:space="preserve">  3» -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</w:rPr>
        <w:t xml:space="preserve">.: </w:t>
      </w:r>
      <w:r>
        <w:rPr>
          <w:rFonts w:cs="Arial" w:ascii="Arial" w:hAnsi="Arial"/>
          <w:sz w:val="18"/>
          <w:szCs w:val="18"/>
          <w:lang w:val="en-US"/>
        </w:rPr>
        <w:t>Expres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ublishing</w:t>
      </w:r>
      <w:r>
        <w:rPr>
          <w:rFonts w:cs="Arial" w:ascii="Arial" w:hAnsi="Arial"/>
          <w:sz w:val="18"/>
          <w:szCs w:val="18"/>
        </w:rPr>
        <w:t xml:space="preserve"> , Просвещение,  2011),компьютер, колонки, проектор, интерактивная доска </w:t>
      </w:r>
      <w:r>
        <w:rPr>
          <w:rFonts w:cs="Arial" w:ascii="Arial" w:hAnsi="Arial"/>
          <w:sz w:val="18"/>
          <w:szCs w:val="18"/>
          <w:lang w:val="en-US"/>
        </w:rPr>
        <w:t>SMAR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BOARD</w:t>
      </w:r>
      <w:r>
        <w:rPr>
          <w:rFonts w:cs="Arial" w:ascii="Arial" w:hAnsi="Arial"/>
          <w:sz w:val="18"/>
          <w:szCs w:val="18"/>
        </w:rPr>
        <w:t xml:space="preserve">, сборник мультимедийных упражнений 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3"/>
        <w:gridCol w:w="2213"/>
        <w:gridCol w:w="2427"/>
        <w:gridCol w:w="2427"/>
        <w:gridCol w:w="5691"/>
        <w:gridCol w:w="2126"/>
      </w:tblGrid>
      <w:tr>
        <w:trPr>
          <w:trHeight w:val="70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пы урок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йствия учителя</w:t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йствия уче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полагаемые отв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лай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MAR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нтарии к слайдам</w:t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-й этап.    Организационный этап</w:t>
            </w:r>
          </w:p>
        </w:tc>
      </w:tr>
      <w:tr>
        <w:trPr>
          <w:trHeight w:val="90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-низа-цион-ный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ка готовно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ood morning , childr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’m glad to see all of you, too.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Good morning, good morning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good morning to you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ood morning , good morning 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 are glad to see yo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40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Фонети-ческая зарядк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’s a nice morning today. Let’s do exercises for our tongues. Let’s sing a so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ll done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еники поют песню “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you</w:t>
            </w:r>
            <w:r>
              <w:rPr>
                <w:rFonts w:cs="Arial" w:ascii="Arial" w:hAnsi="Arial"/>
                <w:sz w:val="18"/>
                <w:szCs w:val="18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appy</w:t>
            </w:r>
            <w:r>
              <w:rPr>
                <w:rFonts w:cs="Arial" w:ascii="Arial" w:hAnsi="Arial"/>
                <w:sz w:val="18"/>
                <w:szCs w:val="18"/>
              </w:rPr>
              <w:t>”  с опорой на видеоролик с текстом пес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93980</wp:posOffset>
                      </wp:positionV>
                      <wp:extent cx="548640" cy="361950"/>
                      <wp:effectExtent l="12700" t="12700" r="13335" b="13335"/>
                      <wp:wrapNone/>
                      <wp:docPr id="1" name="Скругленный 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1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2" stroked="t" o:allowincell="t" style="position:absolute;margin-left:178.8pt;margin-top:7.4pt;width:43.15pt;height:28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85d8a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Слайд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жав на кнопку вложения   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31800" cy="152400"/>
                  <wp:effectExtent l="0" t="0" r="0" b="0"/>
                  <wp:docPr id="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" t="-240" r="-85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кроется проигрыватель   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Style w:val="Notlocalizable"/>
                <w:rFonts w:cs="Arial" w:ascii="Arial" w:hAnsi="Arial"/>
                <w:sz w:val="18"/>
                <w:szCs w:val="18"/>
              </w:rPr>
              <w:t>Windows</w:t>
            </w:r>
            <w:r>
              <w:rPr>
                <w:rFonts w:cs="Arial" w:ascii="Arial" w:hAnsi="Arial"/>
                <w:sz w:val="18"/>
                <w:szCs w:val="18"/>
              </w:rPr>
              <w:t xml:space="preserve"> Media</w:t>
            </w:r>
          </w:p>
        </w:tc>
      </w:tr>
      <w:tr>
        <w:trPr>
          <w:trHeight w:val="302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-</w:t>
            </w:r>
            <w:r>
              <w:rPr>
                <w:rFonts w:cs="Arial" w:ascii="Arial" w:hAnsi="Arial"/>
                <w:b/>
                <w:sz w:val="18"/>
                <w:szCs w:val="18"/>
              </w:rPr>
              <w:t>й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этап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ктуализация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наний</w:t>
            </w:r>
          </w:p>
        </w:tc>
      </w:tr>
      <w:tr>
        <w:trPr>
          <w:trHeight w:val="96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явление темы урок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ёт вопросы , чтобы подвести учеников к формулированию темы урока  и активизировать пройденную лекси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ok at the Smart boar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o is riding a hors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’s the horse’s nam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do you remember about Ivanushk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o you want to know what will happen with Ivanushka?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у урока формулируют сами учащиеся (учитель подводит учащихся к осознанию темы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anushka is riding a hor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’s name is Sivka-Burk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vanushka is a kind boy. He has got a father and two brother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es? We do. We want to know about Ivanushka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3-й этап   Объяснение нового материал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Введе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ово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ексик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учить  правильно произносить новые слова  и использовать  в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day we are going to read the 7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part of the fairy-tale “Sivka-Burka”, but we need  to learn some new words. Look at the blackboard, repeat the word and make up a sentence with this wor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ndsom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ники повторяют слова за учителем и придумывают свои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1: My father is handsom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2: Ivanushka is handsom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лайд3.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p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1:The boys cla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2: We clap our hand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йд 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nge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1: I have got ten finge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2: Show  me your finger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йд 5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e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1: people cheer and dan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2:Do the children cheer at the part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йд 6</w:t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-й этап урока.  Закрепление новой лексики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</w:rPr>
              <w:t>Закреп-ле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ово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ексик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яет умение составлять предложения , с использованием новых лексических единиц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ut the words in the correct order  to make a sentence and then check your answe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Учащиеся анализируют данный набор слов и составляют предложения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Ivanushka is very  handsom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ьзуя инструмент перетаскивания, составляется предложения из данных слов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вая шторку, проверяется правильность выполнения задани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275"/>
        <w:gridCol w:w="2427"/>
        <w:gridCol w:w="2427"/>
        <w:gridCol w:w="5690"/>
        <w:gridCol w:w="2126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1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People see the tsar and chee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лай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8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Парная рабо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ует коммуникатив-ное взаимо-действие в парах, консультируе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Now , work in pair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Look , write these words in your note-books and complete the crossword puzzle. Use the letters to complete the sentence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Работая в парах, слушают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бесед-ника , решают возникшие проблем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щиеся отга-дывают кроссворд и заканчивают предложение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1: R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йд 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уя функцию графическое перо, дети отгадывают кроссворд и вписывают слова</w:t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5-й этап урока . Включение в систему знаний и повторение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eastAsia="Batang;바탕"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знакоми-тельное чте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ует ошибки при чтен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ll done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w let’s listen to the next part of the fairy-tale. And then read it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щиеся слушают сказку и читают текст на экране или в своих учебниках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йд 1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жав на кнопку вложен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270</wp:posOffset>
                      </wp:positionV>
                      <wp:extent cx="213360" cy="162560"/>
                      <wp:effectExtent l="12700" t="12700" r="13335" b="13335"/>
                      <wp:wrapNone/>
                      <wp:docPr id="3" name="Скругленный прямоуголь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162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2" stroked="t" o:allowincell="t" style="position:absolute;margin-left:0.35pt;margin-top:0.1pt;width:16.75pt;height:12.7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85d8a" weight="255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36220" cy="162560"/>
                  <wp:effectExtent l="0" t="0" r="0" b="0"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5" t="-124" r="-85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кроется проигрыватель </w:t>
            </w:r>
            <w:r>
              <w:rPr>
                <w:rStyle w:val="Notlocalizable"/>
                <w:rFonts w:cs="Arial" w:ascii="Arial" w:hAnsi="Arial"/>
                <w:sz w:val="18"/>
                <w:szCs w:val="18"/>
              </w:rPr>
              <w:t>Windows</w:t>
            </w:r>
            <w:r>
              <w:rPr>
                <w:rFonts w:cs="Arial" w:ascii="Arial" w:hAnsi="Arial"/>
                <w:sz w:val="18"/>
                <w:szCs w:val="18"/>
              </w:rPr>
              <w:t xml:space="preserve"> Medi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учение поисковому чтению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ивать навыки поиска  только необходимой  информац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re the sentences true  or fals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изируют предложения , сравнивают полученную информацию с той что даётся в тексте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1: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 xml:space="preserve"> Ivanushka climbs into the horse’s right eye.        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 xml:space="preserve">P2:  He is wearing beautiful clothes.   YES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P3: There are a lot of young women at the contest.          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P4: The window is very high.          YES                                         P5:  Ivanushka’s brothers can’t jump very high.        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P6:  Ivanushka takes the ring from the princess’ finger.  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 xml:space="preserve">P7:  Ivanushka goes back home.    YES                                  P8:  Ivanushka collects apples on the way.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        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ьзуя функцию перетаскивания (утилита множественного клонирования), учащиеся выполняют задание. Проверка правильности ответов осуществляется открытием шторки.</w:t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6-й этап урока.      Рефлексия учебной деятельности на уроке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рдинирует действия учащихся по  работе в групп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Discuss these questions  in groups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Tell the class what happens with Ivanushka . The questions will help yo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в группах. Кооперируют усилия по решению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щиеся, отвечая на вопросы , рассказывают , что случилось с главным героем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йд 1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9.Заключительны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ксирует новое содержание , изученное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ёт домашнее задан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ll done! Today we’ve learnt  some interesting facts from Ivanushka’s life.  What new words do you know toda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our home task is  draw a picture a bout what we’ve read and describe it The lesson is over . See you tomorro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ood bye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чают на вопросы учителя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яют самооценку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otlocalizable">
    <w:name w:val="notlocalizabl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7:39:00Z</dcterms:created>
  <dc:creator>Family</dc:creator>
  <dc:description/>
  <dc:language>en-US</dc:language>
  <cp:lastModifiedBy>Family</cp:lastModifiedBy>
  <cp:lastPrinted>2013-04-22T00:00:00Z</cp:lastPrinted>
  <dcterms:modified xsi:type="dcterms:W3CDTF">2013-10-10T17:39:00Z</dcterms:modified>
  <cp:revision>2</cp:revision>
  <dc:subject/>
  <dc:title/>
</cp:coreProperties>
</file>