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«Судьба – не вне, она - внутри тебя!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рассказу А.Грина «Зелёная ламп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exact" w:line="274" w:before="0" w:after="0"/>
        <w:ind w:left="120" w:right="200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учающая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одолжить знакомство с творчеством А. Грина. Дальнейшее формирование навыков работы с текс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exact" w:line="274" w:before="0" w:after="0"/>
        <w:ind w:left="120" w:right="200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азвитие воображения, фантазии в процессе чтения произведения. Развитие читательского интереса у обучаю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" w:leader="none"/>
        </w:tabs>
        <w:spacing w:lineRule="exact" w:line="274" w:before="0" w:after="0"/>
        <w:ind w:left="120" w:right="200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Воспитывающая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Формирование прочной нравственной позиции и развитие целеустремленных воззрений обучающихся.</w:t>
      </w:r>
    </w:p>
    <w:p>
      <w:pPr>
        <w:pStyle w:val="Style1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, уметь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74"/>
        <w:ind w:left="120"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развивать навыки анализа текста и монологической речи, умения формулировать и отстаивать собственную точку зрения.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роведения урока учебная аудитория делится на 2 групп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отивац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родолжаем знакомство с творчеством А.Грина. </w:t>
      </w: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вы знаете о жизни писателя, его творчестве?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7" w:before="0" w:after="0"/>
        <w:ind w:left="1276" w:right="20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арая Россия наградила Грина жес</w:t>
        <w:softHyphen/>
        <w:t>токо - она отняла у него еще с детских лет любовь к действительности. Окружающее было страшным, жизнь - невыносимой. Грин выжил, но недоверие к действительности осталось у него на всю жизнь. Он всегда пытался уйти от нее, считая, что лучше жить неуловимыми снами, чем «дрянью и мусором» каждого дня.</w:t>
      </w:r>
    </w:p>
    <w:p>
      <w:pPr>
        <w:pStyle w:val="Normal"/>
        <w:spacing w:lineRule="exact" w:line="317" w:before="0" w:after="0"/>
        <w:ind w:left="1276" w:right="20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Грин начал писать и создавал в своих книгах мир веселых и смелых людей, прекрасную землю, полную душистых зарослей и солнца. </w:t>
      </w:r>
      <w:r>
        <w:rPr>
          <w:rFonts w:cs="Times New Roman" w:ascii="Times New Roman" w:hAnsi="Times New Roman"/>
          <w:sz w:val="24"/>
          <w:szCs w:val="24"/>
        </w:rPr>
        <w:t>Но где- то за чертой серого горизонта сверкали страны, созданные из света, морских ветров и цветущих трав.</w:t>
      </w:r>
    </w:p>
    <w:p>
      <w:pPr>
        <w:pStyle w:val="Normal"/>
        <w:ind w:left="1276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нужна не только детям, но и взрослым. Она вызывает вол</w:t>
        <w:softHyphen/>
        <w:t>нение -источник высоких человеческих страстей. Она не дает нам ус</w:t>
        <w:softHyphen/>
        <w:t>покоиться и показывает всегда новые, сверкающие дали, иную жизнь, она тревожит и заставляет страстно желать этой жизни. В этом её ценность, и в этом ценность невыразимого подчас словами, но ясно</w:t>
        <w:softHyphen/>
        <w:t>го и могучего обаяния рассказов Грина.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чём же будет сегодняшнее произведение? Кто герой рассказа? О ком пойдёт речь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бота с эпиграфами. (слайд  2)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: </w:t>
      </w:r>
      <w:r>
        <w:rPr>
          <w:rFonts w:cs="Times New Roman" w:ascii="Times New Roman" w:hAnsi="Times New Roman"/>
          <w:sz w:val="24"/>
          <w:szCs w:val="24"/>
        </w:rPr>
        <w:t>прочитать высказывания, обсудить и определить главное слово.</w:t>
      </w:r>
    </w:p>
    <w:p>
      <w:pPr>
        <w:pStyle w:val="Normal"/>
        <w:ind w:left="142" w:firstLine="42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это звучит гордо»  М.горький</w:t>
      </w:r>
    </w:p>
    <w:p>
      <w:pPr>
        <w:pStyle w:val="Normal"/>
        <w:ind w:left="142" w:firstLine="42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 мире нет ничего более замечательного , чем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человек</w:t>
      </w:r>
      <w:r>
        <w:rPr>
          <w:rFonts w:cs="Times New Roman" w:ascii="Times New Roman" w:hAnsi="Times New Roman"/>
          <w:b/>
          <w:sz w:val="24"/>
          <w:szCs w:val="24"/>
        </w:rPr>
        <w:t>»  Абдулла Сарацин</w:t>
      </w:r>
    </w:p>
    <w:p>
      <w:pPr>
        <w:pStyle w:val="Normal"/>
        <w:ind w:left="142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Грин – человек мечтающий, стремящийся творить добро, любовь)</w:t>
      </w:r>
    </w:p>
    <w:p>
      <w:pPr>
        <w:pStyle w:val="Normal"/>
        <w:ind w:left="142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3 </w:t>
      </w:r>
      <w:r>
        <w:rPr>
          <w:rFonts w:cs="Times New Roman" w:ascii="Times New Roman" w:hAnsi="Times New Roman"/>
          <w:sz w:val="24"/>
          <w:szCs w:val="24"/>
        </w:rPr>
        <w:t>«Человек в порыве к счастью способен своими руками совершать чудеса»</w:t>
      </w:r>
    </w:p>
    <w:p>
      <w:pPr>
        <w:pStyle w:val="Normal"/>
        <w:ind w:left="14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аустовский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какие поступки способен человек?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от чего зависят наши поступки?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Озвучивание </w:t>
      </w:r>
      <w:r>
        <w:rPr>
          <w:rFonts w:cs="Times New Roman" w:ascii="Times New Roman" w:hAnsi="Times New Roman"/>
          <w:b/>
          <w:sz w:val="24"/>
          <w:szCs w:val="24"/>
        </w:rPr>
        <w:t>целей урока. (слайд 4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Объявление </w:t>
      </w:r>
      <w:r>
        <w:rPr>
          <w:rFonts w:cs="Times New Roman" w:ascii="Times New Roman" w:hAnsi="Times New Roman"/>
          <w:b/>
          <w:sz w:val="24"/>
          <w:szCs w:val="24"/>
        </w:rPr>
        <w:t>темы урока</w:t>
      </w:r>
      <w:r>
        <w:rPr>
          <w:rFonts w:cs="Times New Roman" w:ascii="Times New Roman" w:hAnsi="Times New Roman"/>
          <w:sz w:val="24"/>
          <w:szCs w:val="24"/>
        </w:rPr>
        <w:t xml:space="preserve"> «Судьба – не вне , она – внутри тебя» (</w:t>
      </w:r>
      <w:r>
        <w:rPr>
          <w:rFonts w:cs="Times New Roman" w:ascii="Times New Roman" w:hAnsi="Times New Roman"/>
          <w:b/>
          <w:sz w:val="24"/>
          <w:szCs w:val="24"/>
        </w:rPr>
        <w:t>слайд 5 )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такое судьба (значение слова по толковому словарю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чение слова Судьба по Ефремовой:  (Слайд 6) </w:t>
        <w:br/>
        <w:t>Судьба</w:t>
      </w:r>
      <w:r>
        <w:rPr>
          <w:rFonts w:cs="Times New Roman" w:ascii="Times New Roman" w:hAnsi="Times New Roman"/>
          <w:sz w:val="24"/>
          <w:szCs w:val="24"/>
        </w:rPr>
        <w:t xml:space="preserve"> - 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зненных обстоятельств, не зависящий от воли человека ход событий (по суеверным представлениям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л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ога, предопределяющая все, что происходит в жизни). </w:t>
        <w:br/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часть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ля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зненн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ть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/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стоятельства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альнейшего существования развития чего-л.; будущность.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может кто-то за нас решить нашу судьбу(жизнь)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льм «Игрушка»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Что или кто меняет судьбу героя фильма и почему?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опросы на понимание фрагмента фильм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кажите, пожалуйста, чего хотел  юный герой фильма?</w:t>
      </w:r>
    </w:p>
    <w:p>
      <w:pPr>
        <w:pStyle w:val="Style17"/>
        <w:ind w:left="100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Хотел, чтобы в виде игрушки купили живого челове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эта «покупка» стала возможной?</w:t>
      </w:r>
    </w:p>
    <w:p>
      <w:pPr>
        <w:pStyle w:val="Style17"/>
        <w:ind w:left="100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ец ни в чём не отказывает сыну. За деньги можно купить всё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но ли сказать, что это каприз, прихоть ребёнка?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им человеком вырастет этот мальчик?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но произойти в его жизни, чтобы он изменился?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самое важное в жизни каждого из нас?</w:t>
      </w:r>
    </w:p>
    <w:p>
      <w:pPr>
        <w:pStyle w:val="Style17"/>
        <w:ind w:left="100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любой ситуации оставаться человеком)</w:t>
      </w:r>
    </w:p>
    <w:p>
      <w:pPr>
        <w:pStyle w:val="Style17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осим ключевые фразы учащихся на доску: </w:t>
      </w: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Style17"/>
        <w:ind w:left="100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виде игрушки – живой человек;</w:t>
      </w:r>
    </w:p>
    <w:p>
      <w:pPr>
        <w:pStyle w:val="Style17"/>
        <w:ind w:left="100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деньги можно всё;</w:t>
      </w:r>
    </w:p>
    <w:p>
      <w:pPr>
        <w:pStyle w:val="Style17"/>
        <w:ind w:left="100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таться человеком.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илия эффекта проделанной работы, подвести итоги этого этапа урока прикрепляю над ключевыми словами фразу (выделенную красным цветом): «</w:t>
      </w:r>
      <w:r>
        <w:rPr>
          <w:rFonts w:cs="Times New Roman" w:ascii="Times New Roman" w:hAnsi="Times New Roman"/>
          <w:color w:val="FF0000"/>
          <w:sz w:val="24"/>
          <w:szCs w:val="24"/>
        </w:rPr>
        <w:t>А можно ли…?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появляется запись:</w:t>
      </w:r>
    </w:p>
    <w:p>
      <w:pPr>
        <w:pStyle w:val="Style17"/>
        <w:ind w:left="786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 можно ли </w:t>
      </w:r>
      <w:r>
        <w:rPr>
          <w:rFonts w:cs="Times New Roman" w:ascii="Times New Roman" w:hAnsi="Times New Roman"/>
          <w:sz w:val="24"/>
          <w:szCs w:val="24"/>
        </w:rPr>
        <w:t>в виде игрушки купить живого человека?</w:t>
      </w:r>
    </w:p>
    <w:p>
      <w:pPr>
        <w:pStyle w:val="Style17"/>
        <w:ind w:left="11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отвечая на вопрос, приходят к выводу, что </w:t>
      </w:r>
      <w:r>
        <w:rPr>
          <w:rFonts w:cs="Times New Roman" w:ascii="Times New Roman" w:hAnsi="Times New Roman"/>
          <w:b/>
          <w:sz w:val="24"/>
          <w:szCs w:val="24"/>
        </w:rPr>
        <w:t>нет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бсуждаем второй вопрос: «</w:t>
      </w:r>
      <w:r>
        <w:rPr>
          <w:rFonts w:cs="Times New Roman" w:ascii="Times New Roman" w:hAnsi="Times New Roman"/>
          <w:color w:val="FF0000"/>
          <w:sz w:val="24"/>
          <w:szCs w:val="24"/>
        </w:rPr>
        <w:t>А можно ли</w:t>
      </w:r>
      <w:r>
        <w:rPr>
          <w:rFonts w:cs="Times New Roman" w:ascii="Times New Roman" w:hAnsi="Times New Roman"/>
          <w:sz w:val="24"/>
          <w:szCs w:val="24"/>
        </w:rPr>
        <w:t xml:space="preserve"> за деньги всё?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етий вопрос: «</w:t>
      </w:r>
      <w:r>
        <w:rPr>
          <w:rFonts w:cs="Times New Roman" w:ascii="Times New Roman" w:hAnsi="Times New Roman"/>
          <w:color w:val="FF0000"/>
          <w:sz w:val="24"/>
          <w:szCs w:val="24"/>
        </w:rPr>
        <w:t>А можно ли</w:t>
      </w:r>
      <w:r>
        <w:rPr>
          <w:rFonts w:cs="Times New Roman" w:ascii="Times New Roman" w:hAnsi="Times New Roman"/>
          <w:sz w:val="24"/>
          <w:szCs w:val="24"/>
        </w:rPr>
        <w:t xml:space="preserve"> всегда оставаться </w:t>
      </w:r>
      <w:r>
        <w:rPr>
          <w:rFonts w:cs="Times New Roman" w:ascii="Times New Roman" w:hAnsi="Times New Roman"/>
          <w:color w:val="00B050"/>
          <w:sz w:val="24"/>
          <w:szCs w:val="24"/>
        </w:rPr>
        <w:t>человеком</w:t>
      </w:r>
      <w:r>
        <w:rPr>
          <w:rFonts w:cs="Times New Roman" w:ascii="Times New Roman" w:hAnsi="Times New Roman"/>
          <w:sz w:val="24"/>
          <w:szCs w:val="24"/>
        </w:rPr>
        <w:t xml:space="preserve">?», вывод: что остаться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человеком </w:t>
      </w:r>
      <w:r>
        <w:rPr>
          <w:rFonts w:cs="Times New Roman" w:ascii="Times New Roman" w:hAnsi="Times New Roman"/>
          <w:sz w:val="24"/>
          <w:szCs w:val="24"/>
        </w:rPr>
        <w:t>нужно и можно в любой ситуации.  (3 минуты)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 Работа с текстом (</w:t>
      </w:r>
      <w:r>
        <w:rPr>
          <w:rFonts w:cs="Times New Roman" w:ascii="Times New Roman" w:hAnsi="Times New Roman"/>
          <w:sz w:val="24"/>
          <w:szCs w:val="24"/>
        </w:rPr>
        <w:t>текст у каждого учащегося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 называется рассказ?</w:t>
      </w:r>
    </w:p>
    <w:p>
      <w:pPr>
        <w:pStyle w:val="Style17"/>
        <w:ind w:left="142"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елёная лампа)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е ассоциации у вас со словом </w:t>
      </w:r>
      <w:r>
        <w:rPr>
          <w:rFonts w:cs="Times New Roman" w:ascii="Times New Roman" w:hAnsi="Times New Roman"/>
          <w:color w:val="00B050"/>
          <w:sz w:val="24"/>
          <w:szCs w:val="24"/>
        </w:rPr>
        <w:t>зелёный?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по тексту ( 1 минута) 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аны ли в тексте временные рамки? (когда начинается действие и заканчивается?)</w:t>
      </w:r>
    </w:p>
    <w:p>
      <w:pPr>
        <w:pStyle w:val="Style17"/>
        <w:ind w:left="142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1, 1828 – 7 лет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отметку в тексте зелёным фломастером, тем самым деля произведение на 2 части.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момент – </w:t>
      </w:r>
      <w:r>
        <w:rPr>
          <w:rFonts w:cs="Times New Roman" w:ascii="Times New Roman" w:hAnsi="Times New Roman"/>
          <w:b/>
          <w:sz w:val="24"/>
          <w:szCs w:val="24"/>
        </w:rPr>
        <w:t>выявление главных героев. В</w:t>
      </w:r>
      <w:r>
        <w:rPr>
          <w:rFonts w:cs="Times New Roman" w:ascii="Times New Roman" w:hAnsi="Times New Roman"/>
          <w:sz w:val="24"/>
          <w:szCs w:val="24"/>
        </w:rPr>
        <w:t xml:space="preserve">новь прошу обратиться к текстам, чтобы выделить 2-х основных героев (В тексте заранее имена собственные подчеркнуты). Без особого труда учащиеся делают вывод, что в рассказе 2 героя: </w:t>
      </w:r>
      <w:r>
        <w:rPr>
          <w:rFonts w:cs="Times New Roman" w:ascii="Times New Roman" w:hAnsi="Times New Roman"/>
          <w:b/>
          <w:sz w:val="24"/>
          <w:szCs w:val="24"/>
        </w:rPr>
        <w:t>Джон Ив и Стильтон.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 листах «Характеристика героев» (Слайд 8)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81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жон И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ильто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Style17"/>
              <w:snapToGrid w:val="false"/>
              <w:ind w:left="742" w:hanging="742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группах, одна из которых работает над образом Ива, другая – Стильтона. Анализируя 1 часть рассказа, работаем только с первыми двумя квадратами, заполняя таблицу примерами, характеризующими личности героев: Стильтон – на зелёном квадрате, Ив – на сером.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м </w:t>
      </w:r>
      <w:r>
        <w:rPr>
          <w:rFonts w:cs="Times New Roman" w:ascii="Times New Roman" w:hAnsi="Times New Roman"/>
          <w:b/>
          <w:sz w:val="24"/>
          <w:szCs w:val="24"/>
        </w:rPr>
        <w:t>поисковую работу по тексту</w:t>
      </w:r>
      <w:r>
        <w:rPr>
          <w:rFonts w:cs="Times New Roman" w:ascii="Times New Roman" w:hAnsi="Times New Roman"/>
          <w:sz w:val="24"/>
          <w:szCs w:val="24"/>
        </w:rPr>
        <w:t xml:space="preserve">, отмечая положение героев в обществе, материальное благосостояние, род занятий, наличие семьи и т.д. (10 -12 минут). 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времени один представитель от каждой группы заполняет клетку с именем своего героя. Появляется следующая запись: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92" w:hanging="99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жон И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ильт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н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резираю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денег, уважают за деньги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орговыми лавк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ть вывод:: - Кто из героев в 1 части рассказа более успешен и что способствует этому успеху?»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быстро делают вывод, что более успешен Стильтон, потому что у него есть деньги, а Ив не успешен, так как денег нет (1-2 минуты)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ова обращаю внимание учащихся на текст (использую </w:t>
      </w:r>
      <w:r>
        <w:rPr>
          <w:rFonts w:cs="Times New Roman" w:ascii="Times New Roman" w:hAnsi="Times New Roman"/>
          <w:b/>
          <w:i/>
          <w:sz w:val="24"/>
          <w:szCs w:val="24"/>
        </w:rPr>
        <w:t>приём «Чтение с остановками</w:t>
      </w:r>
      <w:r>
        <w:rPr>
          <w:rFonts w:cs="Times New Roman" w:ascii="Times New Roman" w:hAnsi="Times New Roman"/>
          <w:sz w:val="24"/>
          <w:szCs w:val="24"/>
        </w:rPr>
        <w:t>») (работа проводится в течение 2 минут)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Реймер! – сказал Стильтон. …делать из людей игрушки»). Задавая вопросы, прошу ребят сделать вывод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ли Стильтон?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 разнообразит свою жизнь?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каверзную шутку придумал?</w:t>
      </w:r>
    </w:p>
    <w:p>
      <w:pPr>
        <w:pStyle w:val="Style17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тветы отвожу 2-3 минуты)</w:t>
      </w:r>
    </w:p>
    <w:p>
      <w:pPr>
        <w:pStyle w:val="Style17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 записывается на границе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зеленог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7A7A7A"/>
          <w:sz w:val="24"/>
          <w:szCs w:val="24"/>
        </w:rPr>
        <w:t xml:space="preserve">серого </w:t>
      </w:r>
      <w:r>
        <w:rPr>
          <w:rFonts w:cs="Times New Roman" w:ascii="Times New Roman" w:hAnsi="Times New Roman"/>
          <w:sz w:val="24"/>
          <w:szCs w:val="24"/>
        </w:rPr>
        <w:t>цветов в квадрате Стильтона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кучн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т, чем занять себ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игрушка в его руках</w:t>
      </w:r>
    </w:p>
    <w:p>
      <w:pPr>
        <w:pStyle w:val="Style17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92" w:hanging="99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жон И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ильт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н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резираю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денег, уважают за деньги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орго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и лавкам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жизнь скучн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C2D69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не знает, чем занять себ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C2D69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2D69B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грушка в его руках</w:t>
            </w:r>
          </w:p>
        </w:tc>
      </w:tr>
    </w:tbl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читаем текст( 3 минуты) («Я хочу сделать вам предложение…моего имения  вам не скажу»),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каким образом Стильтон собирается позабавиться над другим человеком? Какие ставит условия?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словия жесткие: не выходить из дома, никого не принимать, ни с кем не говорить)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137660</wp:posOffset>
            </wp:positionH>
            <wp:positionV relativeFrom="margin">
              <wp:posOffset>3366135</wp:posOffset>
            </wp:positionV>
            <wp:extent cx="2257425" cy="2324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i/>
          <w:sz w:val="24"/>
          <w:szCs w:val="24"/>
        </w:rPr>
        <w:t>риёма «Дерево предсказаний»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омощью которого выясняем, примет ли Ив предложение, поступившее от Стильтона. 3 минуты</w:t>
      </w:r>
    </w:p>
    <w:p>
      <w:pPr>
        <w:pStyle w:val="Style17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оводится в группах (одна группа прорабатывает версию «примет», другая – « не примет», обосновывая «Почему?») Затем представитель каждой группы высказывает коллективно выработанные предположения. Ответы учащихся фиксируются учителем на доске: 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- легкий путь выжить;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жется – скучная работа.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ова работаем с текстом (3-4 минуты) («Если вы не шутите… расстались вполне довольные друг другом») </w:t>
      </w:r>
      <w:r>
        <w:rPr>
          <w:rFonts w:cs="Times New Roman" w:ascii="Times New Roman" w:hAnsi="Times New Roman"/>
          <w:sz w:val="24"/>
          <w:szCs w:val="24"/>
        </w:rPr>
        <w:t>и подтверждаем версию одной из групп: Ив принимает предложение Стильтона, в его жизни загорается огонь надежды, в душе теплится искра на лучшее существование в большом городе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Для усиления эмоционального фона урока включаю </w:t>
      </w: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зелену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лампу, которая будет гореть на протяжении всего оставшегося времени урока).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перь вывод записывается (2-3 минуты) уже на пограничье </w:t>
      </w:r>
      <w:r>
        <w:rPr>
          <w:rFonts w:cs="Times New Roman" w:ascii="Times New Roman" w:hAnsi="Times New Roman"/>
          <w:color w:val="808080"/>
          <w:sz w:val="24"/>
          <w:szCs w:val="24"/>
        </w:rPr>
        <w:t>сер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B050"/>
          <w:sz w:val="24"/>
          <w:szCs w:val="24"/>
        </w:rPr>
        <w:t>зелёног</w:t>
      </w:r>
      <w:r>
        <w:rPr>
          <w:rFonts w:cs="Times New Roman" w:ascii="Times New Roman" w:hAnsi="Times New Roman"/>
          <w:sz w:val="24"/>
          <w:szCs w:val="24"/>
        </w:rPr>
        <w:t>о квадратов с именем И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ragraph">
                  <wp:posOffset>575310</wp:posOffset>
                </wp:positionV>
                <wp:extent cx="3780155" cy="1953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010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992" w:hanging="992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4"/>
                                      <w:szCs w:val="24"/>
                                    </w:rPr>
                                    <w:t>Джон Ив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4"/>
                                      <w:szCs w:val="24"/>
                                    </w:rPr>
                                    <w:t>Стильт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хо одет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еден,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ди презирают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работный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ирает от голод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</w:rPr>
                                    <w:t>Появляется надежда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ошо одет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ного денег, уважают за деньги,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деет торговыми лавкам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скучна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знает, чем занять себя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– игрушка в его ру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53.8pt;mso-wrap-distance-left:9pt;mso-wrap-distance-right:9pt;mso-wrap-distance-top:0pt;mso-wrap-distance-bottom:0pt;margin-top:45.3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5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010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992" w:hanging="992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4"/>
                                <w:szCs w:val="24"/>
                              </w:rPr>
                              <w:t>Джон Ив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4"/>
                                <w:szCs w:val="24"/>
                              </w:rPr>
                              <w:t>Стильтон</w:t>
                            </w:r>
                          </w:p>
                        </w:tc>
                      </w:tr>
                      <w:tr>
                        <w:trPr>
                          <w:trHeight w:val="2063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хо одет,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еден,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ди презирают,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работный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ирает от голода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24"/>
                                <w:szCs w:val="24"/>
                              </w:rPr>
                              <w:t>Появляется надежда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ошо одет,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ного денег, уважают за деньги,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деет торговыми лавками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ь скучна,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знает, чем занять себя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– игрушка в его ру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Style17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17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минационной фазой этого этапа урока становится обращение к таблице «Характеристика героев». Акцентирую внимание (1 минута) учащихся на последних фразах в таблице, записанных на границе, суть которых: смысл жизни теряет один (Стильтон) и возрождается к жизни другой (Ив). </w:t>
      </w:r>
      <w:r>
        <w:rPr>
          <w:rFonts w:cs="Times New Roman" w:ascii="Times New Roman" w:hAnsi="Times New Roman"/>
          <w:i/>
          <w:sz w:val="24"/>
          <w:szCs w:val="24"/>
        </w:rPr>
        <w:t>(Цветовая палитра в таблице «Характеристика героев» тоже меняется).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, чтобы усилить эмоциональное напряжение, </w:t>
      </w:r>
      <w:r>
        <w:rPr>
          <w:rFonts w:cs="Times New Roman" w:ascii="Times New Roman" w:hAnsi="Times New Roman"/>
          <w:b/>
          <w:sz w:val="24"/>
          <w:szCs w:val="24"/>
        </w:rPr>
        <w:t>сама зачитываю отрывок «Вечером следующего дня….. Да вот и он»</w:t>
      </w:r>
      <w:r>
        <w:rPr>
          <w:rFonts w:cs="Times New Roman" w:ascii="Times New Roman" w:hAnsi="Times New Roman"/>
          <w:sz w:val="24"/>
          <w:szCs w:val="24"/>
        </w:rPr>
        <w:t>, комментируя прочитанное. Побуждаю увидеть, что Стильтон открыто издевается над Ивом, называя его дураком и прогнозируя окончательное падение Ива как человека. (1-2 минуты)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таблицей «Характеристика героев».</w:t>
      </w:r>
      <w:r>
        <w:rPr>
          <w:rFonts w:cs="Times New Roman" w:ascii="Times New Roman" w:hAnsi="Times New Roman"/>
          <w:sz w:val="24"/>
          <w:szCs w:val="24"/>
        </w:rPr>
        <w:t xml:space="preserve"> (1 минута) Первая запись в сером квадрате Стильтона появляется после вопроса, адресованного ребятам и их ответов: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то на самом деле теряет себя как человек?</w:t>
      </w:r>
    </w:p>
    <w:p>
      <w:pPr>
        <w:pStyle w:val="Style17"/>
        <w:ind w:left="142" w:firstLine="284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Стильтон теряет себя как челове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ind w:left="142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92" w:hanging="992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ильтон</w:t>
            </w:r>
          </w:p>
        </w:tc>
      </w:tr>
      <w:tr>
        <w:trPr>
          <w:trHeight w:val="20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н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резираю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ирает от голод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надеж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денег, уважают за деньги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орговыми лавкам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кучн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, чем занять себ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грушка в его руках</w:t>
            </w:r>
          </w:p>
        </w:tc>
      </w:tr>
      <w:tr>
        <w:trPr>
          <w:trHeight w:val="4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ет себя как человек</w:t>
            </w:r>
          </w:p>
        </w:tc>
      </w:tr>
    </w:tbl>
    <w:p>
      <w:pPr>
        <w:pStyle w:val="Style17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этом работа по первой части рассказа завершается.</w:t>
      </w:r>
    </w:p>
    <w:p>
      <w:pPr>
        <w:pStyle w:val="Style17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сложится дальнейшая судьба наших героев выясняем в совместной работе с учащимися, анализируя   </w:t>
      </w:r>
      <w:r>
        <w:rPr>
          <w:rFonts w:cs="Times New Roman" w:ascii="Times New Roman" w:hAnsi="Times New Roman"/>
          <w:b/>
          <w:sz w:val="24"/>
          <w:szCs w:val="24"/>
        </w:rPr>
        <w:t>2 часть рассказа.</w:t>
      </w:r>
      <w:r>
        <w:rPr>
          <w:rFonts w:cs="Times New Roman" w:ascii="Times New Roman" w:hAnsi="Times New Roman"/>
          <w:sz w:val="24"/>
          <w:szCs w:val="24"/>
        </w:rPr>
        <w:t xml:space="preserve"> А для этого вновь возвращаемся к </w:t>
      </w:r>
      <w:r>
        <w:rPr>
          <w:rFonts w:cs="Times New Roman" w:ascii="Times New Roman" w:hAnsi="Times New Roman"/>
          <w:b/>
          <w:sz w:val="24"/>
          <w:szCs w:val="24"/>
        </w:rPr>
        <w:t>приёму «Дере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казаний»</w:t>
      </w:r>
      <w:r>
        <w:rPr>
          <w:rFonts w:cs="Times New Roman" w:ascii="Times New Roman" w:hAnsi="Times New Roman"/>
          <w:sz w:val="24"/>
          <w:szCs w:val="24"/>
        </w:rPr>
        <w:t xml:space="preserve">,  с помощью которого каждая группа прогнозирует судьбу своего героя: 1 группа -  Ива, 2 группа – Стильтона, отвечая на </w:t>
      </w:r>
      <w:r>
        <w:rPr>
          <w:rFonts w:cs="Times New Roman" w:ascii="Times New Roman" w:hAnsi="Times New Roman"/>
          <w:b/>
          <w:i/>
          <w:sz w:val="24"/>
          <w:szCs w:val="24"/>
        </w:rPr>
        <w:t>проблемный вопро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вам кажется, какова будет дальнейшая судьба героев? (Слайд 10)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бсуждается 3-5 минут в группах, высказываются предположения каждой группой и фиксируются мной на доске в «Дереве предсказаний».</w:t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6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142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810510</wp:posOffset>
                      </wp:positionH>
                      <wp:positionV relativeFrom="paragraph">
                        <wp:posOffset>211455</wp:posOffset>
                      </wp:positionV>
                      <wp:extent cx="1381125" cy="552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21.3pt;margin-top:1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29260</wp:posOffset>
                      </wp:positionH>
                      <wp:positionV relativeFrom="paragraph">
                        <wp:posOffset>211455</wp:posOffset>
                      </wp:positionV>
                      <wp:extent cx="114300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8pt;margin-top:1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он Ив</w:t>
            </w:r>
          </w:p>
        </w:tc>
      </w:tr>
    </w:tbl>
    <w:p>
      <w:pPr>
        <w:pStyle w:val="Style17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-532765</wp:posOffset>
                </wp:positionV>
                <wp:extent cx="1771650" cy="3111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льт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4.5pt;mso-wrap-distance-left:9pt;mso-wrap-distance-right:9pt;mso-wrap-distance-top:0pt;mso-wrap-distance-bottom:0pt;margin-top:-41.95pt;mso-position-vertical-relative:text;margin-left:4.55pt;mso-position-horizontal-relative:text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льт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05" w:type="dxa"/>
        <w:jc w:val="left"/>
        <w:tblInd w:w="3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21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дальнейшая судьба героев?</w:t>
            </w:r>
          </w:p>
        </w:tc>
      </w:tr>
    </w:tbl>
    <w:p>
      <w:pPr>
        <w:pStyle w:val="Style17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ем </w:t>
      </w:r>
      <w:r>
        <w:rPr>
          <w:rFonts w:cs="Times New Roman" w:ascii="Times New Roman" w:hAnsi="Times New Roman"/>
          <w:b/>
          <w:sz w:val="24"/>
          <w:szCs w:val="24"/>
        </w:rPr>
        <w:t>работу над 2 частью рассказа.</w:t>
      </w:r>
    </w:p>
    <w:p>
      <w:pPr>
        <w:pStyle w:val="Style17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предложений вместе с учащимися читаем 2 часть рассказа, использу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иём комментированного чтения. </w:t>
      </w:r>
      <w:r>
        <w:rPr>
          <w:rFonts w:cs="Times New Roman" w:ascii="Times New Roman" w:hAnsi="Times New Roman"/>
          <w:sz w:val="24"/>
          <w:szCs w:val="24"/>
        </w:rPr>
        <w:t>В ходе этой работы выясняем, произошли ли изменения за 7 лет в жизни главных героев. Фиксируем ответы учащихся в таблице, заполняя нижние квадраты. Только теперь всё, что касается изменений в жизни Стильтона, записываем на сером фоне, а Джона Ива – на зелёном</w:t>
      </w:r>
      <w:r>
        <w:rPr>
          <w:rFonts w:cs="Times New Roman" w:ascii="Times New Roman" w:hAnsi="Times New Roman"/>
          <w:b/>
          <w:sz w:val="24"/>
          <w:szCs w:val="24"/>
        </w:rPr>
        <w:t>. (10-15 минут)</w:t>
      </w:r>
    </w:p>
    <w:p>
      <w:pPr>
        <w:pStyle w:val="Style17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92" w:hanging="992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ильтон</w:t>
            </w:r>
          </w:p>
        </w:tc>
      </w:tr>
      <w:tr>
        <w:trPr>
          <w:trHeight w:val="20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н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резираю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ирает от голод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надеж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дет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денег, уважают за деньги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орговыми лавкам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кучн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, чем занять себ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грушка в его руках</w:t>
            </w:r>
          </w:p>
        </w:tc>
      </w:tr>
      <w:tr>
        <w:trPr>
          <w:trHeight w:val="4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, высокий , серьёзный человек; много читал, оказался способным человеком; дает работу другому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ет себя как челове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, грязно одет, с истощенным лицом, разорился – проиграл, стал ничем</w:t>
            </w:r>
          </w:p>
        </w:tc>
      </w:tr>
    </w:tbl>
    <w:p>
      <w:pPr>
        <w:pStyle w:val="Style17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записанному и сказанному, прошу учащихся поработать в группах. </w:t>
      </w:r>
      <w:r>
        <w:rPr>
          <w:rFonts w:cs="Times New Roman" w:ascii="Times New Roman" w:hAnsi="Times New Roman"/>
          <w:b/>
          <w:sz w:val="24"/>
          <w:szCs w:val="24"/>
        </w:rPr>
        <w:t>(5 минут</w:t>
      </w:r>
      <w:r>
        <w:rPr>
          <w:rFonts w:cs="Times New Roman" w:ascii="Times New Roman" w:hAnsi="Times New Roman"/>
          <w:sz w:val="24"/>
          <w:szCs w:val="24"/>
        </w:rPr>
        <w:t xml:space="preserve">) На листах с рисунком весов </w:t>
      </w:r>
      <w:r>
        <w:rPr>
          <w:rFonts w:cs="Times New Roman" w:ascii="Times New Roman" w:hAnsi="Times New Roman"/>
          <w:b/>
          <w:i/>
          <w:sz w:val="24"/>
          <w:szCs w:val="24"/>
        </w:rPr>
        <w:t>(используя приём «Весы нравственного выбора», см. приложение)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>Слайд 11)</w:t>
      </w:r>
      <w:r>
        <w:rPr>
          <w:rFonts w:cs="Times New Roman" w:ascii="Times New Roman" w:hAnsi="Times New Roman"/>
          <w:sz w:val="24"/>
          <w:szCs w:val="24"/>
        </w:rPr>
        <w:t xml:space="preserve"> прошу написать, ч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каждый из героев положил на чаши, делая свой нравственный выбор.  Тем самым учащиеся наглядно убеждаются, что больше доброго, полезного на стороне Ива, его чаша перевешивает. Затем эти лист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икрепляются к доске, и группа защищает свою позицию, аргументируя сделанный выбор. </w:t>
      </w:r>
    </w:p>
    <w:p>
      <w:pPr>
        <w:pStyle w:val="Normal"/>
        <w:shd w:fill="FFFFFF" w:val="clear"/>
        <w:spacing w:lineRule="exact" w:line="295"/>
        <w:ind w:left="133" w:firstLine="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им образом работа по таблице завершена, учащиеся сделали вывод о характерах героев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 их выборе. (см. приложение 3)</w:t>
      </w:r>
    </w:p>
    <w:p>
      <w:pPr>
        <w:pStyle w:val="Normal"/>
        <w:shd w:fill="FFFFFF" w:val="clear"/>
        <w:spacing w:lineRule="exact" w:line="274"/>
        <w:ind w:left="140" w:right="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Завершая чтение рассказа, прошу ребят обратиться к последним словам Джона Ива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азанным Стильтону(«Ив вынул часы... .хотя бы спичку») и после прочтения задаю вопросы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exact" w:line="274"/>
        <w:ind w:left="4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ак как же отнесся Ив к несчастному Старику?</w:t>
      </w:r>
    </w:p>
    <w:p>
      <w:p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в единственный человек, который предложил работу Стильтону)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exact" w:line="274"/>
        <w:ind w:left="4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ог ли Ив поступить по-другому?</w:t>
      </w:r>
    </w:p>
    <w:p>
      <w:p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онечно, мог, вспомнив обиду и унижение, но не стал этого делать)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exact" w:line="274"/>
        <w:ind w:left="4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о он предлагает делать Стильтону, спускаясь по лестнице? '</w:t>
      </w:r>
    </w:p>
    <w:p>
      <w:pPr>
        <w:pStyle w:val="Normal"/>
        <w:shd w:fill="FFFFFF" w:val="clear"/>
        <w:spacing w:lineRule="exact" w:line="274"/>
        <w:ind w:left="418" w:right="3686" w:firstLine="3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ажигать спичку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А - -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Что такое спичка?</w:t>
      </w:r>
    </w:p>
    <w:p>
      <w:pPr>
        <w:pStyle w:val="Normal"/>
        <w:shd w:fill="FFFFFF" w:val="clear"/>
        <w:spacing w:lineRule="exact" w:line="274"/>
        <w:ind w:left="2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Это огонь, свет)</w:t>
      </w:r>
    </w:p>
    <w:p>
      <w:pPr>
        <w:pStyle w:val="Normal"/>
        <w:shd w:fill="FFFFFF" w:val="clear"/>
        <w:spacing w:lineRule="exact" w:line="274"/>
        <w:ind w:left="133" w:firstLine="288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Общий выв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67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 отличие от Стильтона, который когда-то подарил Джон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ву большие надежды на лучшую жизнь в виде огня от зелёной лампы из корыстн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обуждений, Ив дарит Стильтону тоже, хоть и крохотную, но надежду на продолжение 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как человека совершенно искренне.       (Работаем 3-4 минуты)</w:t>
      </w:r>
    </w:p>
    <w:p>
      <w:pPr>
        <w:pStyle w:val="Normal"/>
        <w:shd w:fill="FFFFFF" w:val="clear"/>
        <w:spacing w:lineRule="exact" w:line="274"/>
        <w:ind w:left="42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Пожелание - напутств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ребятам  (1 минута)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exact" w:line="274"/>
        <w:ind w:left="13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 хочу, чтобы в вашей жизни тоже всегда горел зелёный огонёк надежды. И вы, подобно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жону Иву, видели перед собой цель и шли к ней Ведь ту судьбу, жизненную тропинку, по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оторой вы идете, вы выбираете сами. И от того, как сложится ваша жизнь, зависит только от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вас.</w:t>
      </w:r>
    </w:p>
    <w:p>
      <w:pPr>
        <w:pStyle w:val="Normal"/>
        <w:shd w:fill="FFFFFF" w:val="clear"/>
        <w:spacing w:before="274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 поэта Якова Белинского есть такие строки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удьба? Пути и перепутья? Тракты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о вдаль зовёт, то гасит нас, губя.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Судьба — предначертанъе? Нет. Характер!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>Судьба — не вне, она — внутри тебя.</w:t>
      </w:r>
    </w:p>
    <w:p>
      <w:pPr>
        <w:pStyle w:val="Normal"/>
        <w:shd w:fill="FFFFFF" w:val="clear"/>
        <w:spacing w:lineRule="exact" w:line="274" w:before="281" w:after="200"/>
        <w:ind w:left="14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йствительно, свою судьбу каждый человек делает сам. Вот только иногда жизнь даё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анс прислушаться к самому себе, оглянуться на прожитую жизнь и сделать выбор на дороге по имени Судьба.</w:t>
      </w:r>
    </w:p>
    <w:p>
      <w:pPr>
        <w:pStyle w:val="Normal"/>
        <w:shd w:fill="FFFFFF" w:val="clear"/>
        <w:spacing w:lineRule="exact" w:line="274"/>
        <w:ind w:left="144" w:firstLine="28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(Слайд 12)  Заключительной этап-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саморефлекси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(2-3 минуты)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рошу каждого из ни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амостоятельно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продолжить фраз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«Чтобы не стать игрушкой в руках судьбы, нужно... »</w:t>
      </w:r>
    </w:p>
    <w:p>
      <w:pPr>
        <w:pStyle w:val="Normal"/>
        <w:shd w:fill="FFFFFF" w:val="clear"/>
        <w:spacing w:lineRule="exact" w:line="274" w:before="4" w:after="200"/>
        <w:ind w:left="144" w:firstLine="284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бобщая всё сказанное, делаю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 xml:space="preserve">вывод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 том, что каждый уже наметил в своей жизни какие-то ориентиры, принципы, которым он будет следовать, а слова пусть станут путеводной звездой.</w:t>
      </w:r>
    </w:p>
    <w:p>
      <w:pPr>
        <w:pStyle w:val="Normal"/>
        <w:shd w:fill="FFFFFF" w:val="clear"/>
        <w:spacing w:lineRule="exact" w:line="274" w:before="4" w:after="200"/>
        <w:ind w:left="144" w:firstLine="284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сем присутствующим на уроке раздаю распечатанные стихи из песни «Зелёная лампа» на листе в виде настольной зелёной лампы (см. приложение 4).</w:t>
      </w:r>
    </w:p>
    <w:p>
      <w:pPr>
        <w:pStyle w:val="Normal"/>
        <w:shd w:fill="FFFFFF" w:val="clear"/>
        <w:spacing w:lineRule="exact" w:line="274" w:before="4" w:after="200"/>
        <w:ind w:left="144" w:firstLine="284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Пусть они станут своеобразным ориентиром на жизненном пути.</w:t>
      </w:r>
    </w:p>
    <w:p>
      <w:pPr>
        <w:pStyle w:val="Normal"/>
        <w:shd w:fill="FFFFFF" w:val="clear"/>
        <w:spacing w:lineRule="exact" w:line="274" w:before="4" w:after="200"/>
        <w:ind w:left="144" w:firstLine="284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лагодарю всех за урок.</w:t>
      </w:r>
    </w:p>
    <w:p>
      <w:pPr>
        <w:pStyle w:val="Style17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жу итоги проделанной работы на уроке, выставляя отметки активным участникам состоявшегося разговора, художникам, выступающим.</w:t>
      </w:r>
    </w:p>
    <w:p>
      <w:pPr>
        <w:pStyle w:val="Normal"/>
        <w:spacing w:before="0" w:after="200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s12417.html" TargetMode="External"/><Relationship Id="rId3" Type="http://schemas.openxmlformats.org/officeDocument/2006/relationships/hyperlink" Target="http://tolkslovar.ru/v5661.html" TargetMode="External"/><Relationship Id="rId4" Type="http://schemas.openxmlformats.org/officeDocument/2006/relationships/hyperlink" Target="http://tolkslovar.ru/u3615.html" TargetMode="External"/><Relationship Id="rId5" Type="http://schemas.openxmlformats.org/officeDocument/2006/relationships/hyperlink" Target="http://tolkslovar.ru/d5460.html" TargetMode="External"/><Relationship Id="rId6" Type="http://schemas.openxmlformats.org/officeDocument/2006/relationships/hyperlink" Target="http://tolkslovar.ru/j816.html" TargetMode="External"/><Relationship Id="rId7" Type="http://schemas.openxmlformats.org/officeDocument/2006/relationships/hyperlink" Target="http://tolkslovar.ru/p25190.html" TargetMode="External"/><Relationship Id="rId8" Type="http://schemas.openxmlformats.org/officeDocument/2006/relationships/hyperlink" Target="http://tolkslovar.ru/o2060.html" TargetMode="External"/><Relationship Id="rId9" Type="http://schemas.openxmlformats.org/officeDocument/2006/relationships/hyperlink" Target="http://tolkslovar.ru/u2830.html" TargetMode="External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4:00Z</dcterms:created>
  <dc:creator>1</dc:creator>
  <dc:description/>
  <cp:keywords/>
  <dc:language>en-US</dc:language>
  <cp:lastModifiedBy>1</cp:lastModifiedBy>
  <cp:lastPrinted>2013-03-03T15:39:00Z</cp:lastPrinted>
  <dcterms:modified xsi:type="dcterms:W3CDTF">2013-03-03T08:53:00Z</dcterms:modified>
  <cp:revision>4</cp:revision>
  <dc:subject/>
  <dc:title/>
</cp:coreProperties>
</file>