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ема моей исследовательской работы: «Решение уравнений».   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Я  обратилась к ней, так как она  изучается в каждом классе  на уроках, на олимпиадах,  и  будет на экзаменах   по окончанию  школы,  поступлению в вуз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 работы: рассмотреть методы решения уравнений с целыми числам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етоды исследования: анализ и синтез решения уравнений  с 1 класс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Что такое уравнение?  Уравнением называют равенство содержащее букву, значение которой надо найт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буквы, при котором из уравнения получается верное числовое равенство, называют корнем уравне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ить уравнение – значит, найти все его корни или убедиться, что это уравнение не имеет ни одного корн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Я просмотрела  учебники по математике с 1 по 3 класс,  и вот какие уравнения я нашла  на  сложен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092"/>
        <w:gridCol w:w="3092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</w:rPr>
              <w:t>+ 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+ …=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 +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4"/>
                <w:szCs w:val="24"/>
              </w:rPr>
              <w:t xml:space="preserve">  = 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 = 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+ 15 = 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5 +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= 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+ 57 = 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2 + х = 5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а + 105 = 4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123 +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= 19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+ 89 = 40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3 +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60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на  вычитан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96"/>
        <w:gridCol w:w="3096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… =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</w:rPr>
              <w:t>-  1 = 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7 –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4"/>
                <w:szCs w:val="24"/>
              </w:rPr>
              <w:t xml:space="preserve"> = 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8 =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х = 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-  1 = 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- у = 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- 8 =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– х = 2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– 170 = 3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900 –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= 4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– 380 = 1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1 классе  мы не изучали  латинские буквы,  поэтому неизвестное число  обозначалось  пропуском или  пустой клеточкой.  Со 2 класса мы знакомы с латинскими буквами и в уравнениях уже стоят латинские букв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вайте,  посмотрим на уравнения и ответим на вопрос «Есть ли  сходство и различие в уравнениях для 1, 2 ,3 класса?»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686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ходство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равнения на  сложение или вычитание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 классе уравнения до 20, во 2классе до 100, 3 классе  многозначные числа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Для решения уравнений я использую метод «Целого и его частей». Целое я обозначаю   кружком, а части дугами снизу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96"/>
        <w:gridCol w:w="3096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227330" cy="113665"/>
                      <wp:effectExtent l="5715" t="0" r="381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0.05pt;margin-top:10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3350</wp:posOffset>
                      </wp:positionV>
                      <wp:extent cx="227330" cy="113665"/>
                      <wp:effectExtent l="5715" t="0" r="381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7.95pt;margin-top:10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97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pt;margin-top:1.1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4765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pt;margin-top:19.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</w:rPr>
              <w:t>+ 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9060</wp:posOffset>
                      </wp:positionV>
                      <wp:extent cx="227330" cy="113665"/>
                      <wp:effectExtent l="5715" t="0" r="381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0.05pt;margin-top:7.7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9060</wp:posOffset>
                      </wp:positionV>
                      <wp:extent cx="227330" cy="113665"/>
                      <wp:effectExtent l="5715" t="0" r="381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7.95pt;margin-top:7.7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+ …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9070</wp:posOffset>
                      </wp:positionV>
                      <wp:extent cx="227330" cy="113665"/>
                      <wp:effectExtent l="5715" t="0" r="381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0.05pt;margin-top:14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79070</wp:posOffset>
                      </wp:positionV>
                      <wp:extent cx="227330" cy="113665"/>
                      <wp:effectExtent l="5715" t="0" r="381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7.95pt;margin-top:14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2766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pt;margin-top:25.8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pt;margin-top:5.1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 +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4"/>
                <w:szCs w:val="24"/>
              </w:rPr>
              <w:t xml:space="preserve">  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1450</wp:posOffset>
                      </wp:positionV>
                      <wp:extent cx="227330" cy="113665"/>
                      <wp:effectExtent l="5715" t="0" r="381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0.05pt;margin-top:13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71450</wp:posOffset>
                      </wp:positionV>
                      <wp:extent cx="227330" cy="113665"/>
                      <wp:effectExtent l="5715" t="0" r="381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7.95pt;margin-top:13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□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 = 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33350</wp:posOffset>
                      </wp:positionV>
                      <wp:extent cx="227330" cy="113665"/>
                      <wp:effectExtent l="5715" t="0" r="381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2pt;margin-top:10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28270</wp:posOffset>
                      </wp:positionV>
                      <wp:extent cx="227330" cy="113665"/>
                      <wp:effectExtent l="5715" t="0" r="381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5.85pt;margin-top:10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460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.5pt;margin-top:1.1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4320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.5pt;margin-top:19.1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x  </w:t>
            </w:r>
            <w:r>
              <w:rPr>
                <w:sz w:val="24"/>
                <w:szCs w:val="24"/>
              </w:rPr>
              <w:t>+ 15 = 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99060</wp:posOffset>
                      </wp:positionV>
                      <wp:extent cx="227330" cy="113665"/>
                      <wp:effectExtent l="5715" t="0" r="381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2pt;margin-top:7.7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3980</wp:posOffset>
                      </wp:positionV>
                      <wp:extent cx="227330" cy="113665"/>
                      <wp:effectExtent l="5715" t="0" r="381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5.85pt;margin-top:7.3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8915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.5pt;margin-top:16.4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5 +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= 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9690</wp:posOffset>
                      </wp:positionV>
                      <wp:extent cx="227330" cy="113665"/>
                      <wp:effectExtent l="5715" t="0" r="381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2.15pt;margin-top:4.6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4770</wp:posOffset>
                      </wp:positionV>
                      <wp:extent cx="227330" cy="113665"/>
                      <wp:effectExtent l="5715" t="0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6pt;margin-top:5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73990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.3pt;margin-top:13.7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+ 57 = 8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44780</wp:posOffset>
                      </wp:positionV>
                      <wp:extent cx="227330" cy="113665"/>
                      <wp:effectExtent l="5715" t="0" r="381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2pt;margin-top:11.3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44780</wp:posOffset>
                      </wp:positionV>
                      <wp:extent cx="227330" cy="113665"/>
                      <wp:effectExtent l="5715" t="0" r="381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6pt;margin-top:11.3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12 + х = 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33350</wp:posOffset>
                      </wp:positionV>
                      <wp:extent cx="227330" cy="113665"/>
                      <wp:effectExtent l="5715" t="0" r="381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3.25pt;margin-top:10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28270</wp:posOffset>
                      </wp:positionV>
                      <wp:extent cx="227330" cy="113665"/>
                      <wp:effectExtent l="5715" t="0" r="381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4.25pt;margin-top:10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4605</wp:posOffset>
                      </wp:positionV>
                      <wp:extent cx="228600" cy="2286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75pt;margin-top:1.1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43205</wp:posOffset>
                      </wp:positionV>
                      <wp:extent cx="2286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75pt;margin-top:19.1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а + 105 = 4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93980</wp:posOffset>
                      </wp:positionV>
                      <wp:extent cx="227330" cy="113665"/>
                      <wp:effectExtent l="5715" t="0" r="381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3.55pt;margin-top:7.3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99060</wp:posOffset>
                      </wp:positionV>
                      <wp:extent cx="227330" cy="113665"/>
                      <wp:effectExtent l="5715" t="0" r="381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3.5pt;margin-top:7.7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08915</wp:posOffset>
                      </wp:positionV>
                      <wp:extent cx="228600" cy="2286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75pt;margin-top:16.4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123 +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= 19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64770</wp:posOffset>
                      </wp:positionV>
                      <wp:extent cx="227330" cy="113665"/>
                      <wp:effectExtent l="5715" t="0" r="381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3.25pt;margin-top:5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64770</wp:posOffset>
                      </wp:positionV>
                      <wp:extent cx="227330" cy="113665"/>
                      <wp:effectExtent l="5715" t="0" r="381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4.75pt;margin-top:5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74625</wp:posOffset>
                      </wp:positionV>
                      <wp:extent cx="339725" cy="34226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2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75pt;margin-top:13.75pt;width:26.7pt;height:26.9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+ 89 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4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40335</wp:posOffset>
                      </wp:positionV>
                      <wp:extent cx="227330" cy="113665"/>
                      <wp:effectExtent l="5715" t="0" r="381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-3.75pt;margin-top:11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44780</wp:posOffset>
                      </wp:positionV>
                      <wp:extent cx="227330" cy="113665"/>
                      <wp:effectExtent l="5715" t="0" r="381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3.75pt;margin-top:11.3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503 +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60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96"/>
        <w:gridCol w:w="3096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7325</wp:posOffset>
                      </wp:positionV>
                      <wp:extent cx="228600" cy="2286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2pt;margin-top:14.7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51765</wp:posOffset>
                      </wp:positionV>
                      <wp:extent cx="227330" cy="113665"/>
                      <wp:effectExtent l="5715" t="0" r="381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6.95pt;margin-top:11.9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153035</wp:posOffset>
                      </wp:positionV>
                      <wp:extent cx="227330" cy="113665"/>
                      <wp:effectExtent l="5715" t="0" r="381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54.15pt;margin-top:12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18745</wp:posOffset>
                      </wp:positionV>
                      <wp:extent cx="227330" cy="113665"/>
                      <wp:effectExtent l="5715" t="0" r="381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7.15pt;margin-top:9.3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18745</wp:posOffset>
                      </wp:positionV>
                      <wp:extent cx="227330" cy="113665"/>
                      <wp:effectExtent l="5715" t="0" r="381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45.15pt;margin-top:9.3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445</wp:posOffset>
                      </wp:positionV>
                      <wp:extent cx="2286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2pt;margin-top:0.3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33045</wp:posOffset>
                      </wp:positionV>
                      <wp:extent cx="228600" cy="2286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2pt;margin-top:18.3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-  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= 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99390</wp:posOffset>
                      </wp:positionV>
                      <wp:extent cx="227330" cy="113665"/>
                      <wp:effectExtent l="5715" t="0" r="381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7.15pt;margin-top:15.6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97485</wp:posOffset>
                      </wp:positionV>
                      <wp:extent cx="227330" cy="113665"/>
                      <wp:effectExtent l="5715" t="0" r="381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53.95pt;margin-top:15.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1785</wp:posOffset>
                      </wp:positionV>
                      <wp:extent cx="228600" cy="228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pt;margin-top:24.5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4"/>
                <w:szCs w:val="24"/>
              </w:rPr>
              <w:t xml:space="preserve"> = 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91770</wp:posOffset>
                      </wp:positionV>
                      <wp:extent cx="227330" cy="113665"/>
                      <wp:effectExtent l="5715" t="0" r="381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7.15pt;margin-top:15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89865</wp:posOffset>
                      </wp:positionV>
                      <wp:extent cx="227330" cy="113665"/>
                      <wp:effectExtent l="5715" t="0" r="381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44.95pt;margin-top:14.9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=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7325</wp:posOffset>
                      </wp:positionV>
                      <wp:extent cx="228600" cy="2286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5pt;margin-top:14.7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51765</wp:posOffset>
                      </wp:positionV>
                      <wp:extent cx="227330" cy="113665"/>
                      <wp:effectExtent l="5715" t="0" r="381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43.25pt;margin-top:11.9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51765</wp:posOffset>
                      </wp:positionV>
                      <wp:extent cx="227330" cy="113665"/>
                      <wp:effectExtent l="5715" t="0" r="381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5.25pt;margin-top:11.9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7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= 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18745</wp:posOffset>
                      </wp:positionV>
                      <wp:extent cx="227330" cy="113665"/>
                      <wp:effectExtent l="5715" t="0" r="381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43.45pt;margin-top:9.3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18745</wp:posOffset>
                      </wp:positionV>
                      <wp:extent cx="227330" cy="113665"/>
                      <wp:effectExtent l="5715" t="0" r="381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5.45pt;margin-top:9.3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3175</wp:posOffset>
                      </wp:positionV>
                      <wp:extent cx="228600" cy="2286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7pt;margin-top:0.2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31775</wp:posOffset>
                      </wp:positionV>
                      <wp:extent cx="228600" cy="2286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7pt;margin-top:18.2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–  1 = 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56210</wp:posOffset>
                      </wp:positionV>
                      <wp:extent cx="227330" cy="113665"/>
                      <wp:effectExtent l="5715" t="0" r="381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34.65pt;margin-top:12.2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56210</wp:posOffset>
                      </wp:positionV>
                      <wp:extent cx="227330" cy="113665"/>
                      <wp:effectExtent l="5715" t="0" r="381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6.65pt;margin-top:12.2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99390</wp:posOffset>
                      </wp:positionV>
                      <wp:extent cx="228600" cy="2286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5pt;margin-top:15.7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47 - у = 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63195</wp:posOffset>
                      </wp:positionV>
                      <wp:extent cx="227330" cy="113665"/>
                      <wp:effectExtent l="5715" t="0" r="381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43.25pt;margin-top:12.8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65100</wp:posOffset>
                      </wp:positionV>
                      <wp:extent cx="227330" cy="113665"/>
                      <wp:effectExtent l="5715" t="0" r="381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5.45pt;margin-top:12.9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y 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= 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86055</wp:posOffset>
                      </wp:positionV>
                      <wp:extent cx="228600" cy="2286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4.6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51765</wp:posOffset>
                      </wp:positionV>
                      <wp:extent cx="227330" cy="113665"/>
                      <wp:effectExtent l="5715" t="0" r="381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59.45pt;margin-top:11.9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53035</wp:posOffset>
                      </wp:positionV>
                      <wp:extent cx="227330" cy="113665"/>
                      <wp:effectExtent l="5715" t="0" r="381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32.7pt;margin-top:12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360 – х =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17475</wp:posOffset>
                      </wp:positionV>
                      <wp:extent cx="227330" cy="113665"/>
                      <wp:effectExtent l="5715" t="0" r="381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32.45pt;margin-top:9.2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17475</wp:posOffset>
                      </wp:positionV>
                      <wp:extent cx="227330" cy="113665"/>
                      <wp:effectExtent l="5715" t="0" r="381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59.45pt;margin-top:9.2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4445</wp:posOffset>
                      </wp:positionV>
                      <wp:extent cx="228600" cy="2286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5pt;margin-top:0.3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31775</wp:posOffset>
                      </wp:positionV>
                      <wp:extent cx="228600" cy="2286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8.2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170 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83185</wp:posOffset>
                      </wp:positionV>
                      <wp:extent cx="227330" cy="113665"/>
                      <wp:effectExtent l="5715" t="0" r="381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59.45pt;margin-top:6.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85090</wp:posOffset>
                      </wp:positionV>
                      <wp:extent cx="227330" cy="113665"/>
                      <wp:effectExtent l="5715" t="0" r="381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32.7pt;margin-top:6.6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99390</wp:posOffset>
                      </wp:positionV>
                      <wp:extent cx="228600" cy="2286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5pt;margin-top:15.7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900 –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=  4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63195</wp:posOffset>
                      </wp:positionV>
                      <wp:extent cx="227330" cy="113665"/>
                      <wp:effectExtent l="5715" t="0" r="381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32.45pt;margin-top:12.8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65100</wp:posOffset>
                      </wp:positionV>
                      <wp:extent cx="227330" cy="113665"/>
                      <wp:effectExtent l="5715" t="0" r="381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59.7pt;margin-top:12.9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380 =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перь я вижу, что ещё есть одно сходство: все уравнения на сложение имеют целое после знака «равно»,  а в уравнениях на вычитание целое вначале уравн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ля решения уравнений  на сложение и вычитание  я пользуюсь правилам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Чтобы найти часть нужно от целого отнять часть»,  «Чтобы найти целое нужно части сложить»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Я просмотрела  учебники по математике с 1 по 3 класс,  и вот какие уравнения я нашла  на  умножение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050"/>
        <w:gridCol w:w="3050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410210</wp:posOffset>
                      </wp:positionV>
                      <wp:extent cx="227330" cy="113665"/>
                      <wp:effectExtent l="5715" t="0" r="381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52.95pt;margin-top:32.2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867410</wp:posOffset>
                      </wp:positionV>
                      <wp:extent cx="227330" cy="113665"/>
                      <wp:effectExtent l="5715" t="0" r="381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52.95pt;margin-top:68.2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637540</wp:posOffset>
                      </wp:positionV>
                      <wp:extent cx="227330" cy="113665"/>
                      <wp:effectExtent l="5715" t="0" r="381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53.15pt;margin-top:50.1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094740</wp:posOffset>
                      </wp:positionV>
                      <wp:extent cx="227330" cy="113665"/>
                      <wp:effectExtent l="5715" t="0" r="381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53.15pt;margin-top:86.1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Умножение не изучал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181610</wp:posOffset>
                      </wp:positionV>
                      <wp:extent cx="228600" cy="2286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.7pt;margin-top:14.3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46050</wp:posOffset>
                      </wp:positionV>
                      <wp:extent cx="227330" cy="113665"/>
                      <wp:effectExtent l="5715" t="0" r="381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1.85pt;margin-top:11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47320</wp:posOffset>
                      </wp:positionV>
                      <wp:extent cx="227330" cy="113665"/>
                      <wp:effectExtent l="5715" t="0" r="381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46.65pt;margin-top:11.5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х ∙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 xml:space="preserve"> 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13030</wp:posOffset>
                      </wp:positionV>
                      <wp:extent cx="227330" cy="113665"/>
                      <wp:effectExtent l="5715" t="0" r="381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1.65pt;margin-top:8.8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111760</wp:posOffset>
                      </wp:positionV>
                      <wp:extent cx="227330" cy="113665"/>
                      <wp:effectExtent l="5715" t="0" r="381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46.85pt;margin-top:8.7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-2540</wp:posOffset>
                      </wp:positionV>
                      <wp:extent cx="228600" cy="2286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9pt;margin-top:-0.2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226060</wp:posOffset>
                      </wp:positionV>
                      <wp:extent cx="228600" cy="2286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.9pt;margin-top:17.8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 ∙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= 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77470</wp:posOffset>
                      </wp:positionV>
                      <wp:extent cx="227330" cy="113665"/>
                      <wp:effectExtent l="5715" t="0" r="381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1.85pt;margin-top:6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77470</wp:posOffset>
                      </wp:positionV>
                      <wp:extent cx="227330" cy="113665"/>
                      <wp:effectExtent l="5715" t="0" r="381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46.85pt;margin-top:6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191770</wp:posOffset>
                      </wp:positionV>
                      <wp:extent cx="228600" cy="2286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.9pt;margin-top:15.1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∙ 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3180</wp:posOffset>
                      </wp:positionV>
                      <wp:extent cx="227330" cy="113665"/>
                      <wp:effectExtent l="5715" t="0" r="381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1.85pt;margin-top:3.3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43180</wp:posOffset>
                      </wp:positionV>
                      <wp:extent cx="227330" cy="113665"/>
                      <wp:effectExtent l="5715" t="0" r="381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46.85pt;margin-top:3.3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∙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81610</wp:posOffset>
                      </wp:positionV>
                      <wp:extent cx="228600" cy="2286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.2pt;margin-top:14.3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6050</wp:posOffset>
                      </wp:positionV>
                      <wp:extent cx="227330" cy="113665"/>
                      <wp:effectExtent l="5715" t="0" r="381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2.4pt;margin-top:11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∙ 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13030</wp:posOffset>
                      </wp:positionV>
                      <wp:extent cx="227330" cy="113665"/>
                      <wp:effectExtent l="5715" t="0" r="381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1.15pt;margin-top:8.8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-2540</wp:posOffset>
                      </wp:positionV>
                      <wp:extent cx="228600" cy="2286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.45pt;margin-top:-0.2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226060</wp:posOffset>
                      </wp:positionV>
                      <wp:extent cx="228600" cy="22860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.45pt;margin-top:17.8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∙ 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77470</wp:posOffset>
                      </wp:positionV>
                      <wp:extent cx="227330" cy="113665"/>
                      <wp:effectExtent l="5715" t="0" r="381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1.4pt;margin-top:6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91770</wp:posOffset>
                      </wp:positionV>
                      <wp:extent cx="228600" cy="2286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.45pt;margin-top:15.1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 xml:space="preserve"> ∙  </w:t>
            </w:r>
            <w:r>
              <w:rPr>
                <w:sz w:val="24"/>
                <w:szCs w:val="24"/>
                <w:lang w:val="en-US"/>
              </w:rPr>
              <w:t xml:space="preserve">c  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43180</wp:posOffset>
                      </wp:positionV>
                      <wp:extent cx="227330" cy="113665"/>
                      <wp:effectExtent l="5715" t="0" r="381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12.4pt;margin-top:3.3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∙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на  делен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04"/>
        <w:gridCol w:w="3060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</w:tr>
      <w:tr>
        <w:trPr>
          <w:trHeight w:val="6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е изучал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69" w:leader="none"/>
              </w:tabs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16840</wp:posOffset>
                      </wp:positionV>
                      <wp:extent cx="227330" cy="113665"/>
                      <wp:effectExtent l="5715" t="0" r="381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3.15pt;margin-top:9.1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540</wp:posOffset>
                      </wp:positionV>
                      <wp:extent cx="228600" cy="2286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pt;margin-top:0.2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31140</wp:posOffset>
                      </wp:positionV>
                      <wp:extent cx="228600" cy="22860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pt;margin-top:18.2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116840</wp:posOffset>
                      </wp:positionV>
                      <wp:extent cx="227330" cy="113665"/>
                      <wp:effectExtent l="5715" t="0" r="381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41.15pt;margin-top:9.1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 xml:space="preserve"> 2 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8</w:t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96850</wp:posOffset>
                      </wp:positionV>
                      <wp:extent cx="228600" cy="2286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pt;margin-top:15.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82550</wp:posOffset>
                      </wp:positionV>
                      <wp:extent cx="227330" cy="113665"/>
                      <wp:effectExtent l="5715" t="0" r="381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3.9pt;margin-top:6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82550</wp:posOffset>
                      </wp:positionV>
                      <wp:extent cx="227330" cy="113665"/>
                      <wp:effectExtent l="5715" t="0" r="381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41.85pt;margin-top:6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a  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  <w:lang w:val="en-US"/>
              </w:rPr>
              <w:t xml:space="preserve">   3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162560</wp:posOffset>
                      </wp:positionV>
                      <wp:extent cx="227330" cy="113665"/>
                      <wp:effectExtent l="5715" t="0" r="381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41.15pt;margin-top:12.7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62560</wp:posOffset>
                      </wp:positionV>
                      <wp:extent cx="227330" cy="113665"/>
                      <wp:effectExtent l="5715" t="0" r="381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3.15pt;margin-top:12.7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3970</wp:posOffset>
                      </wp:positionV>
                      <wp:extent cx="228600" cy="2286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pt;margin-top:1.1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128270</wp:posOffset>
                      </wp:positionV>
                      <wp:extent cx="227330" cy="113665"/>
                      <wp:effectExtent l="5715" t="0" r="381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41.15pt;margin-top:10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28270</wp:posOffset>
                      </wp:positionV>
                      <wp:extent cx="227330" cy="113665"/>
                      <wp:effectExtent l="5715" t="0" r="381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3.15pt;margin-top:10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540</wp:posOffset>
                      </wp:positionV>
                      <wp:extent cx="228600" cy="2286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pt;margin-top:0.2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1140</wp:posOffset>
                      </wp:positionV>
                      <wp:extent cx="228600" cy="2286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pt;margin-top:18.2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16840</wp:posOffset>
                      </wp:positionV>
                      <wp:extent cx="227330" cy="113665"/>
                      <wp:effectExtent l="5715" t="0" r="381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2.2pt;margin-top:9.1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16840</wp:posOffset>
                      </wp:positionV>
                      <wp:extent cx="227330" cy="113665"/>
                      <wp:effectExtent l="5715" t="0" r="381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40.2pt;margin-top:9.1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x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: 1 = 2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96850</wp:posOffset>
                      </wp:positionV>
                      <wp:extent cx="228600" cy="22860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pt;margin-top:15.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82550</wp:posOffset>
                      </wp:positionV>
                      <wp:extent cx="227330" cy="113665"/>
                      <wp:effectExtent l="5715" t="0" r="381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1.65pt;margin-top:6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82550</wp:posOffset>
                      </wp:positionV>
                      <wp:extent cx="227330" cy="113665"/>
                      <wp:effectExtent l="5715" t="0" r="381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39.65pt;margin-top:6.4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 xml:space="preserve">a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62560</wp:posOffset>
                      </wp:positionV>
                      <wp:extent cx="227330" cy="113665"/>
                      <wp:effectExtent l="5715" t="0" r="381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2.2pt;margin-top:12.7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2560</wp:posOffset>
                      </wp:positionV>
                      <wp:extent cx="227330" cy="113665"/>
                      <wp:effectExtent l="5715" t="0" r="381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39.65pt;margin-top:12.7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b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3970</wp:posOffset>
                      </wp:positionV>
                      <wp:extent cx="228600" cy="2286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pt;margin-top:1.1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28270</wp:posOffset>
                      </wp:positionV>
                      <wp:extent cx="227330" cy="113665"/>
                      <wp:effectExtent l="5715" t="0" r="381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22.2pt;margin-top:10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28270</wp:posOffset>
                      </wp:positionV>
                      <wp:extent cx="227330" cy="113665"/>
                      <wp:effectExtent l="5715" t="0" r="381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515000">
                                <a:off x="0" y="0"/>
                                <a:ext cx="227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476" y="7628"/>
                                    </a:moveTo>
                                    <a:arcTo wR="10800" hR="10800" stAng="-9775306" swAng="82089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21,10800" path="l0,21600xee" stroked="t" o:allowincell="t" style="position:absolute;margin-left:40.2pt;margin-top:10.05pt;width:17.85pt;height:8.9pt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= 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решения уравнений на умножение  и деление я использую тот  же метод «Целого и его частей».  Целое я обозначаю   кружком, а части дугами снизу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ходство  есть и в этих уравнениях: все уравнения на умножение имеют целое после знака «равно»,  а в уравнениях на деление целое вначале уравн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ля решения уравнений  на умножение  и деление  я пользуюсь правилам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«Чтобы найти часть нужно  целое разделить на часть»,  «Чтобы найти целое нужно части умножить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и  выводы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аботы над данной темой я  заметила,  что  уравнения решаются одинаково!  Достаточно  знать четыре правила.  Поэтому я могу помочь решить уравнения  и ученикам 4, 5 ,6  классов,  там,  где  они решаются в одно действие.  Хотя я  и не знаю,  как будут  читаться их числа.   Изучение  и  свои  выводы  я  буду  проверять,  и  использовать для  решения в старших классах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,  а сейчас я предлагаю Вам написать на листочках уравнение в одно действие с любыми числами, а  я подскажу  реше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Литература,  которой я пользовалась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Бирюкова А.А. / Начальная школа:  Справочник  школьника/ А.А.Бирюкова,  Е.И. Синицина – М.: Филологическое общество «Слово», АСТ, Компания «Ключ-С», 1996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Моро М.И. / Математика : 1 класс : учебник : в 2 ч / М. И. Моро,  Ю. М. Колягин,   М. А. Бантова,  Г. В. Бельтюкова, С. И.  Волкова,   С. В. Степанова – М.: Просвещение, 2010</w:t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  <w:szCs w:val="24"/>
        </w:rPr>
        <w:t>3. Чекин, А. Л.</w:t>
      </w:r>
      <w:r>
        <w:rPr>
          <w:sz w:val="24"/>
          <w:szCs w:val="24"/>
        </w:rPr>
        <w:t xml:space="preserve"> Математика : 1 класс : учебник : в 2 ч. / А. Л. Чекин ; под ред. Р. Г. Чураковой. – М. : Академкнига/Учебник, 2010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Моро М.И. / Математика : 2 класс : учебник : в 2 ч / М. И. Моро,  Ю. М. Колягин,   М. А. Бантова,  Г. В. Бельтюкова, С. И.  Волкова,   С. В. Степанова – М.: Просвещение, 201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5. Чекин, А. Л.</w:t>
      </w:r>
      <w:r>
        <w:rPr>
          <w:sz w:val="24"/>
          <w:szCs w:val="24"/>
        </w:rPr>
        <w:t xml:space="preserve"> Математика :  2 класс : учебник : в 2 ч. / А. Л. Чекин ; под ред. Р. Г. Чураковой. – М. : Академкнига/Учебник, 201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 Моро М.И. / Математика : 3 класс : учебник : в 2 ч / М. И. Моро,  Ю. М. Колягин,   М. А. Бантова,  Г. В. Бельтюкова, С. И.  Волкова,   С. В. Степанова – М.: Просвещение, 201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7. Чекин, А. Л.</w:t>
      </w:r>
      <w:r>
        <w:rPr>
          <w:sz w:val="24"/>
          <w:szCs w:val="24"/>
        </w:rPr>
        <w:t xml:space="preserve"> Математика :  3 класс : учебник : в 2 ч. / А. Л. Чекин ; под ред. Р. Г. Чураковой. – М. : Академкнига/Учебник, 201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02:00Z</dcterms:created>
  <dc:creator>Елена</dc:creator>
  <dc:description/>
  <cp:keywords/>
  <dc:language>en-US</dc:language>
  <cp:lastModifiedBy>Ф</cp:lastModifiedBy>
  <cp:lastPrinted>2002-01-01T01:08:00Z</cp:lastPrinted>
  <dcterms:modified xsi:type="dcterms:W3CDTF">2013-03-31T15:41:00Z</dcterms:modified>
  <cp:revision>8</cp:revision>
  <dc:subject/>
  <dc:title/>
</cp:coreProperties>
</file>