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юрье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Конспект урока  в 10 классе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Тригонометрические функции»</w:t>
      </w:r>
      <w:r>
        <w:rPr>
          <w:i/>
          <w:sz w:val="52"/>
          <w:szCs w:val="52"/>
        </w:rPr>
        <w:t>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 математики: Стребкова Н.С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оюрьево,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бобщения систематизации зн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Тригонометрические функц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 обеспечить обобщение и систематизацию материала темы. Создать условия контроля и самоконтроля усвоения знаний и ум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 способствовать формированию умений обобщения, переноса знаний в новую ситуацию, развитию мышления и ре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ательные: содействовать воспитанию интереса к математике, активности,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урока: урок обобщения и систематизации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урока: фронтальная, индивидуальная, пар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листы учета знаний, бланки ответов, карточки с заданиями, плакаты, магниты, учебники, тетради, компьютер, медиа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 Сегодня мы проведем обобщающий урок по теме «Тригонометрические функции». За каждый устный ответ, за одно задание в тесте вы получаете один бал и выставляете в листе учета. Многие задания взяты из КИМов ЕГЭ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учащимся: 1) систематизировать знания о свойствах тригонометрических функций; 2)закрепить основные тригонометрические формул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стный опрос. Визитка тригонометрически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звать область определения, множество значений, четность, период функций: у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х, у=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х, у=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х, у=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формулируйте определения обратных тригонометрически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ест с программированным контро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                                                        Вариант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ешите уравн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n t=1.                                                                      cost=-1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Упрост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1-sint cost tgt.                                                                  1-sint cost ctg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Най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я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tg2,5ctg2,5+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π –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π /8-cos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π/8.   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3π /7-2tg1ctg1+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(-3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>/7)+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>/2.</w:t>
      </w:r>
    </w:p>
    <w:p>
      <w:pPr>
        <w:pStyle w:val="Normal"/>
        <w:jc w:val="both"/>
        <w:rPr/>
      </w:pPr>
      <w:r>
        <w:rPr>
          <w:sz w:val="28"/>
          <w:szCs w:val="28"/>
        </w:rPr>
        <w:t>4.Найдите множество значений фу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-</w:t>
      </w:r>
      <w:r>
        <w:rPr>
          <w:sz w:val="28"/>
          <w:szCs w:val="28"/>
          <w:lang w:val="en-US"/>
        </w:rPr>
        <w:t>3cosx</w:t>
      </w:r>
      <w:r>
        <w:rPr>
          <w:sz w:val="28"/>
          <w:szCs w:val="28"/>
        </w:rPr>
        <w:t xml:space="preserve">+2.                                                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-2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На доску проектируется таблица с отв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91"/>
        <w:gridCol w:w="1155"/>
        <w:gridCol w:w="1205"/>
        <w:gridCol w:w="1260"/>
        <w:gridCol w:w="16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π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π/2+2π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π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π+2π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in t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g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g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-1;1]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0;1]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;5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-1;5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аждого ученика на столе имеется такая же незаполненная таблица, в ней  отмечают ответы знаком «+» и сдают уч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Пресс-конференция</w:t>
      </w:r>
      <w:r>
        <w:rPr>
          <w:sz w:val="28"/>
          <w:szCs w:val="28"/>
        </w:rPr>
        <w:t>. К нам прибыли корреспонденты известных журналов и научных цент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Корреспондент федерального центра тес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вам предложу задания из КИМов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Упростите выражение 6-6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Найдите сумму целых значений функции у=3+2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Найдите множество значений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4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4)Что представляет 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9+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9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  <w:lang w:val="en-US"/>
        </w:rPr>
        <w:t>tgxctgx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?</w:t>
      </w:r>
      <w:r>
        <w:rPr>
          <w:sz w:val="28"/>
          <w:szCs w:val="28"/>
          <w:vertAlign w:val="superscript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Хорошо. Я так и доложу в центр, что в вашем классе ведется подготовка к ЕГЭ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Корреспондент журнала «Вокруг св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Я услышал на вашем уроке определения </w:t>
      </w:r>
      <w:r>
        <w:rPr>
          <w:sz w:val="28"/>
          <w:szCs w:val="28"/>
          <w:lang w:val="en-US"/>
        </w:rPr>
        <w:t>arcsina</w:t>
      </w:r>
      <w:r>
        <w:rPr>
          <w:sz w:val="28"/>
          <w:szCs w:val="28"/>
        </w:rPr>
        <w:t xml:space="preserve">. Что означает приставка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иставка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 xml:space="preserve"> произошла от латинского слова </w:t>
      </w:r>
      <w:r>
        <w:rPr>
          <w:sz w:val="28"/>
          <w:szCs w:val="28"/>
          <w:lang w:val="en-US"/>
        </w:rPr>
        <w:t>arcus</w:t>
      </w:r>
      <w:r>
        <w:rPr>
          <w:sz w:val="28"/>
          <w:szCs w:val="28"/>
        </w:rPr>
        <w:t xml:space="preserve">, что в переводе на русский язык означает дуга. Дословно </w:t>
      </w:r>
      <w:r>
        <w:rPr>
          <w:sz w:val="28"/>
          <w:szCs w:val="28"/>
          <w:lang w:val="en-US"/>
        </w:rPr>
        <w:t>arcus</w:t>
      </w:r>
      <w:r>
        <w:rPr>
          <w:sz w:val="28"/>
          <w:szCs w:val="28"/>
        </w:rPr>
        <w:t>-арка. Встречается в строитель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асибо за интервь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Тригонометрические функции используются для описания колебательных процессов. Один из наиболее важных процессов такого рода описывается формул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sin</w:t>
      </w:r>
      <w:r>
        <w:rPr>
          <w:sz w:val="28"/>
          <w:szCs w:val="28"/>
        </w:rPr>
        <w:t>( ω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α). Объясните эту форму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ту формулу называют законом (или уравнением) гармонических колебаний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отклонение материальной точки от положения равновесия, А-амплитуда колебаний (максимальное отклонение от положения равновесия), ω-частота колебаний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время,α-начальная фаза колебаний.</w:t>
      </w:r>
    </w:p>
    <w:p>
      <w:pPr>
        <w:pStyle w:val="Normal"/>
        <w:jc w:val="both"/>
        <w:rPr/>
      </w:pPr>
      <w:r>
        <w:rPr>
          <w:sz w:val="28"/>
          <w:szCs w:val="28"/>
        </w:rPr>
        <w:t>-Спасибо за ответ. Я вам предлагаю построить графики функций, описывающих гармонические колебания.</w:t>
      </w:r>
    </w:p>
    <w:p>
      <w:pPr>
        <w:pStyle w:val="Normal"/>
        <w:jc w:val="both"/>
        <w:rPr/>
      </w:pP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=-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π/3)+1.                 Вариант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=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π/3)-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Корреспондент журнала «Квант» прибыть не смог, но прислал вам задание в виде софизма, который находится в компьютере. Выполнив правильно самостоятельную работу, вы узнаете шифр файла и прочитаете зад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                                                        Вари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□</w:t>
      </w:r>
      <w:r>
        <w:rPr>
          <w:sz w:val="28"/>
          <w:szCs w:val="28"/>
        </w:rPr>
        <w:t xml:space="preserve">1.Найдите 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g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tgt</w:t>
      </w:r>
      <w:r>
        <w:rPr>
          <w:sz w:val="28"/>
          <w:szCs w:val="28"/>
        </w:rPr>
        <w:t xml:space="preserve">,                                □ 1.Найдите </w:t>
      </w:r>
      <w:r>
        <w:rPr>
          <w:sz w:val="28"/>
          <w:szCs w:val="28"/>
          <w:lang w:val="en-US"/>
        </w:rPr>
        <w:t>s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g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tgt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sint</w:t>
      </w:r>
      <w:r>
        <w:rPr>
          <w:sz w:val="28"/>
          <w:szCs w:val="28"/>
        </w:rPr>
        <w:t>=3/5, π/2‹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‹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.                                            Если 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=-4/5, π‹</w:t>
      </w:r>
      <w:r>
        <w:rPr>
          <w:sz w:val="28"/>
          <w:szCs w:val="28"/>
          <w:lang w:val="en-US"/>
        </w:rPr>
        <w:t>t‹</w:t>
      </w:r>
      <w:r>
        <w:rPr>
          <w:sz w:val="28"/>
          <w:szCs w:val="28"/>
        </w:rPr>
        <w:t>3π/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простите выражени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□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t(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t-t)+1                                                  □ cos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t-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t(c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t+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1/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t-1                                                           ∆ 1/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t-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Вычислит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sin(arcsin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2)                                                      ∆  cos(arccos1/2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□</w:t>
      </w:r>
      <w:r>
        <w:rPr>
          <w:sz w:val="28"/>
          <w:szCs w:val="28"/>
          <w:lang w:val="en-US"/>
        </w:rPr>
        <w:t>arccos(-1/2)+arcsin1/2                                         □ arccos(-√3/2)+arcsin(-√3/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○</w:t>
      </w:r>
      <w:r>
        <w:rPr>
          <w:sz w:val="28"/>
          <w:szCs w:val="28"/>
          <w:lang w:val="en-US"/>
        </w:rPr>
        <w:t>sin(2arcsin1/2-3arccos(-1/2))                               ○ cos(1/2arcsin1+arcsin(-√2/2))</w:t>
      </w:r>
    </w:p>
    <w:p>
      <w:pPr>
        <w:pStyle w:val="Normal"/>
        <w:jc w:val="both"/>
        <w:rPr/>
      </w:pPr>
      <w:r>
        <w:rPr>
          <w:sz w:val="28"/>
          <w:szCs w:val="28"/>
        </w:rPr>
        <w:t>4.Исследуйте на четность функцию у 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если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f(x) = 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/cos3x                                                         ∆ f(x) = sinx/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□</w:t>
      </w:r>
      <w:r>
        <w:rPr>
          <w:sz w:val="28"/>
          <w:szCs w:val="28"/>
          <w:lang w:val="en-US"/>
        </w:rPr>
        <w:t>f(x = sinx/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–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1                                                     □f(x) =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/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x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Расположите в порядке возрастания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○</w:t>
      </w:r>
      <w:r>
        <w:rPr>
          <w:sz w:val="28"/>
          <w:szCs w:val="28"/>
          <w:lang w:val="en-US"/>
        </w:rPr>
        <w:t>1, sin1, cos1, tg1.                                                    ○  2, sin2, cos2, ctg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ополнительное задание. Построить график функции:</w:t>
      </w:r>
    </w:p>
    <w:p>
      <w:pPr>
        <w:pStyle w:val="Normal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у=</w:t>
      </w: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Cs w:val="28"/>
          <w:lang w:val="en-US"/>
        </w:rPr>
        <w:t>sinx</w:t>
      </w:r>
      <w:r>
        <w:rPr>
          <w:sz w:val="28"/>
          <w:sz w:val="28"/>
          <w:szCs w:val="28"/>
          <w:rtl w:val="true"/>
          <w:lang w:val="en-US" w:bidi="he-IL"/>
        </w:rPr>
        <w:t>׀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                                                        ○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: </w:t>
      </w: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Cs w:val="28"/>
          <w:lang w:val="en-US"/>
        </w:rPr>
        <w:t>cosx</w:t>
      </w:r>
      <w:r>
        <w:rPr>
          <w:sz w:val="28"/>
          <w:sz w:val="28"/>
          <w:szCs w:val="28"/>
          <w:rtl w:val="true"/>
          <w:lang w:val="en-US" w:bidi="he-IL"/>
        </w:rPr>
        <w:t>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задания, отмеченные знаком ∆-1балл, □-2балла, ○-3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доску проектируется таблица от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/5,3/4,4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/5,-3/4,-4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/5,3/4,4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,-3/4,-4/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∆ </w:t>
            </w:r>
            <w:r>
              <w:rPr>
                <w:sz w:val="28"/>
                <w:szCs w:val="28"/>
                <w:lang w:val="en-US"/>
              </w:rPr>
              <w:t>tg 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□</w:t>
            </w:r>
            <w:r>
              <w:rPr>
                <w:sz w:val="28"/>
                <w:szCs w:val="28"/>
                <w:lang w:val="en-US"/>
              </w:rPr>
              <w:t>sin 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tg 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□ –</w:t>
            </w:r>
            <w:r>
              <w:rPr>
                <w:sz w:val="28"/>
                <w:szCs w:val="28"/>
                <w:lang w:val="en-US"/>
              </w:rPr>
              <w:t>sin 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□ </w:t>
            </w:r>
            <w:r>
              <w:rPr>
                <w:sz w:val="28"/>
                <w:szCs w:val="28"/>
                <w:lang w:val="en-US"/>
              </w:rPr>
              <w:t>cos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cos 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□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□  </w:t>
            </w:r>
            <w:r>
              <w:rPr>
                <w:sz w:val="28"/>
                <w:szCs w:val="28"/>
                <w:lang w:val="en-US"/>
              </w:rPr>
              <w:t>π/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○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□  </w:t>
            </w:r>
            <w:r>
              <w:rPr>
                <w:sz w:val="28"/>
                <w:szCs w:val="28"/>
                <w:lang w:val="en-US"/>
              </w:rPr>
              <w:t>-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○  √</w:t>
            </w:r>
            <w:r>
              <w:rPr>
                <w:sz w:val="28"/>
                <w:szCs w:val="28"/>
                <w:lang w:val="en-US"/>
              </w:rPr>
              <w:t>2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□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π/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○  √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-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□  </w:t>
            </w:r>
            <w:r>
              <w:rPr>
                <w:sz w:val="28"/>
                <w:szCs w:val="28"/>
                <w:lang w:val="en-US"/>
              </w:rPr>
              <w:t>π/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○√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чет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нечет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g2, cos2, sin2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n1, cos1, tg1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2, sin2, 2,ctg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1, sin1, 1,tg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ифр вариа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21314                                      Шифр вариан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32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○</w:t>
      </w:r>
      <w:r>
        <w:rPr>
          <w:sz w:val="28"/>
          <w:szCs w:val="28"/>
        </w:rPr>
        <w:t>Софизм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 xml:space="preserve">cos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=1-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x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cos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=(1-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x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>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s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x+3=(1-sin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+3.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х=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тогда (-1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3=(1-0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3, получаем 2=4. Где ошибка?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 xml:space="preserve">cosx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 w:val="28"/>
          <w:szCs w:val="28"/>
          <w:rtl w:val="true"/>
          <w:lang w:val="en-US" w:bidi="he-IL"/>
        </w:rPr>
        <w:t>׀</w:t>
      </w:r>
      <w:r>
        <w:rPr>
          <w:sz w:val="28"/>
          <w:szCs w:val="28"/>
          <w:lang w:val="en-US"/>
        </w:rPr>
        <w:t>cosx</w:t>
      </w:r>
      <w:r>
        <w:rPr>
          <w:sz w:val="28"/>
          <w:sz w:val="28"/>
          <w:szCs w:val="28"/>
          <w:rtl w:val="true"/>
          <w:lang w:val="en-US" w:bidi="he-IL"/>
        </w:rPr>
        <w:t>׀</w:t>
      </w:r>
      <w:r>
        <w:rPr>
          <w:sz w:val="28"/>
          <w:szCs w:val="28"/>
          <w:vertAlign w:val="superscript"/>
          <w:lang w:val="en-US" w:bidi="he-IL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ты журналов и центров, получив ответы на вопросы, оформляют их в виде заметок и публикуют на страницах своих из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 сейчас подведем итоги.</w:t>
      </w:r>
      <w:r>
        <w:rPr>
          <w:sz w:val="28"/>
          <w:szCs w:val="28"/>
        </w:rPr>
        <w:t xml:space="preserve"> На доску проектируется критерий оцени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»-17баллов и бо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»-13-16 балл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»-8-12балл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»-меньше8балло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ащиеся оценивают себя и сдают тетради и бланки ответов для проверки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писывается задание на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веряет тест и самостоятельную работу, учитывает устные ответы и выставляет оценку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33:00Z</dcterms:created>
  <dc:creator>user</dc:creator>
  <dc:description/>
  <cp:keywords/>
  <dc:language>en-US</dc:language>
  <cp:lastModifiedBy>А</cp:lastModifiedBy>
  <cp:lastPrinted>2009-06-25T23:08:00Z</cp:lastPrinted>
  <dcterms:modified xsi:type="dcterms:W3CDTF">2013-10-10T13:11:00Z</dcterms:modified>
  <cp:revision>30</cp:revision>
  <dc:subject/>
  <dc:title>Муниципальное образовательное учреждение</dc:title>
</cp:coreProperties>
</file>