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КОУ школа – интернат с. Великовечное Краснодарского края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/>
      </w:pPr>
      <w:r>
        <w:rPr>
          <w:sz w:val="40"/>
          <w:szCs w:val="40"/>
        </w:rPr>
        <w:t xml:space="preserve">     </w:t>
      </w:r>
      <w:r>
        <w:rPr>
          <w:color w:val="7030A0"/>
          <w:sz w:val="48"/>
          <w:szCs w:val="48"/>
        </w:rPr>
        <w:t xml:space="preserve">Дидактический  рассказ на уроках                    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color w:val="7030A0"/>
          <w:sz w:val="48"/>
          <w:szCs w:val="48"/>
        </w:rPr>
      </w:pPr>
      <w:r>
        <w:rPr>
          <w:color w:val="7030A0"/>
          <w:sz w:val="48"/>
          <w:szCs w:val="4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sz w:val="48"/>
          <w:szCs w:val="48"/>
        </w:rPr>
      </w:pPr>
      <w:r>
        <w:rPr>
          <w:color w:val="7030A0"/>
          <w:sz w:val="48"/>
          <w:szCs w:val="48"/>
        </w:rPr>
        <w:t xml:space="preserve">               </w:t>
      </w:r>
      <w:r>
        <w:rPr>
          <w:color w:val="7030A0"/>
          <w:sz w:val="48"/>
          <w:szCs w:val="48"/>
        </w:rPr>
        <w:t>физической культуры</w:t>
      </w:r>
      <w:r>
        <w:rPr>
          <w:sz w:val="48"/>
          <w:szCs w:val="48"/>
        </w:rPr>
        <w:t xml:space="preserve">  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агунова Наталья Владимировна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 на уроках физической культуры является одним из способов приближения содержания учебного материала к возрастным возможностям учащихся, обеспечение преемственности школьного развития ребёнка. Говоря о занимательности, мы имеем в виду не развлечение, а занимательность форм, в которые облекаются физические упражнения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придать уроку соответствующую окраску, применять необычные формы проведения упражнений, делает урок занимательным. Именно на интересном  и доступном можно приобщать детей к активным движения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ям младшего школьного возраста обычно надоедает схематизм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х уроков и жёсткая их регламентация. Выполнение полезных, но скучных физических упражнений не вызывает у них особого удовольствия. Занимательность же всегда несёт элементы игрового настроя, делает урок эмоциональным, насыщенны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этим заслуживает внимание проведение физических упражнений под дидактические рассказы. Учитель рассказывает какой-то сюжет, а ученики сопровождают рассказ соответствующими движениями, стараясь выполнить услышанную ситуацию в действии (ходьба, бег и т.д). Упражнения приобретают форму игры. Такой приём  способствует стремление детей к выдумке, творчеству, развивает у детей любознательность, воображение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дактические рассказы обычно носят тематический характер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ы рассказов могут быть разные, например: « В лесу», «В походе»,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Космическое путешествие на Марс» ит.д. Упражнения и игры под дидактический рассказ можно выполнить в любой части урока. Эти упражнения и движения и движения очень просты и доступны детя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один из примеров проведения вводной части урока подобным способо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 КОСМИЧЕСКОЕ   ПУТЕШЕСТВИЕ  НА  МАРС»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b/>
          <w:b/>
        </w:rPr>
      </w:pPr>
      <w:r>
        <w:rPr>
          <w:b/>
        </w:rPr>
        <w:t>Обращаясь к классу, учитель говорит о том, что ребята отправляются в космическое путешествие на Марс. В колоне по одному учащиеся направляются в обход по залу со словами «Мы идём на космодром, дружно в ногу мы идём»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Мы походим на носках,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Мы идём на пятках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Вот проверили осанку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И свели лопатки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180"/>
        <w:rPr/>
      </w:pPr>
      <w:r>
        <w:rPr>
          <w:b/>
        </w:rPr>
        <w:t>Каждая строчка речитатива  повторяется на четыре шага, стихотворные текст можно повторять несколько раз. К концу задания учащиеся образуют замкнутый круг, передвижение по залу продолжается. Учитель подбадривает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Не зевай по сторона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Ты сегодня- космонавт!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 команде остановка на месте со словами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Начинаем тренировку,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Чтобы сильным стать и ловки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Повернулись в круг лицом (поворот налево)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Упражнение начнё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Выполняется комплекс общеразвивающих упражнений. Учитель показывает каждое упражнение. И.П не фиксируется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сле выполнения комплекса упражнений учитель подаёт команду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Ждёт нас быстрая ракета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Для полёте на планету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Отправляемся на Марс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Звёзды в гости ждите нас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дняться на носки, руки вверх. Далее учитель командует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По ступенькам поднялись,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Дружно за руки взялись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Ходьба на месте, взявшись за руки, имитировать подъём в ракету по ступенькам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Затем ученики садятся в ракету (на пол) а учитель предупреждает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Аккуратно надо сесть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Чтоб приборы не задеть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Выполняется несколько приседаний (сед ноги скрестно, сед ноги врозь и.т.д) по команде «Сели- встали)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сле выполнения упражнения следует пауза для отдыха и затем звучит команда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Кресло займи (сесть на пол)!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Пристегнуть ремни (имитируем закрепления ремней)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Три, два, один… летим!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сле этих слов учащиеся встают и повернувшись направо, в колонне по одному передвигаются бегом по кругу, руки в стороны. Можно бежать с изменением направления движения (бег1мин) затем следует переход на ходьбу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Подаётся команда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В невесомости плывём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Мы под самым потолко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Ученики расходятся по залу и медленно поднимают руки вверх, в стороны с выносом прямой ноги в различных направлениях, имитируя движения в невесомости. Затем звучит команда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К Марсу путь был очень длинный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Стоп! Выходим из кабины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Учащиеся расходятся по залу, а учитель обращает их внимание на препятствия, которые встречаются на пути: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Путь неровный- рвы, канавы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Их преодолеть вам надо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Дети перепрыгивают через воображаемые рвы и канавы произвольным способом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Возвращаться нам пора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Полетели, детвора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>Медленный бег по кругу, руки в стороны (20-30с) затем переход на ходьбу со словами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Мы с полёта возвратились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  <w:t>И на Землю приземлились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</w:rPr>
      </w:pPr>
      <w:r>
        <w:rPr>
          <w:b/>
        </w:rPr>
        <w:t xml:space="preserve">В конце игры подводятся итоги полёта на Марс. 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ind w:firstLine="360"/>
        <w:rPr/>
      </w:pPr>
      <w:r>
        <w:rPr/>
        <w:t>Журнал «Начальная школ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32:00Z</dcterms:created>
  <dc:creator>URSO</dc:creator>
  <dc:description/>
  <cp:keywords/>
  <dc:language>en-US</dc:language>
  <cp:lastModifiedBy>URSO</cp:lastModifiedBy>
  <dcterms:modified xsi:type="dcterms:W3CDTF">2013-10-10T04:34:00Z</dcterms:modified>
  <cp:revision>2</cp:revision>
  <dc:subject/>
  <dc:title/>
</cp:coreProperties>
</file>