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both"/>
        <w:rPr/>
      </w:pPr>
      <w:r>
        <w:rPr>
          <w:b/>
          <w:color w:val="FF0000"/>
          <w:sz w:val="28"/>
          <w:szCs w:val="28"/>
        </w:rPr>
        <w:t xml:space="preserve">Тема урока: </w:t>
      </w:r>
      <w:r>
        <w:rPr>
          <w:b/>
          <w:sz w:val="28"/>
          <w:szCs w:val="28"/>
        </w:rPr>
        <w:t>Природные зоны Евразии.</w:t>
      </w:r>
    </w:p>
    <w:p>
      <w:pPr>
        <w:pStyle w:val="Normal"/>
        <w:spacing w:before="40" w:after="4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ок-конференция)</w:t>
      </w:r>
    </w:p>
    <w:p>
      <w:pPr>
        <w:pStyle w:val="Normal"/>
        <w:spacing w:before="40" w:after="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before="40" w:after="40"/>
        <w:ind w:left="216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ить формирование у учащихся представлений и знаний об особенностях природы Евра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before="40" w:after="40"/>
        <w:ind w:left="216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формировать у учеников представлений о природных зонах Евразии – их составе и принципах см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before="40" w:after="40"/>
        <w:ind w:left="216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учащихся с особенностями природы и типичными представителями арктического, субарктического, умеренного, субтропического и тропического, субэкваториального и экваториального поя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before="40" w:after="40"/>
        <w:ind w:left="216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ить формирование умения устанавливать причинно-следственные связи между различными компонентами природы на примере природных з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before="40" w:after="40"/>
        <w:ind w:left="216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ить формирование умения объяснять черты приспособленности живых организмов к условиям жизни.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ind w:left="2160" w:hanging="21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а природных зон, карты «Природные зоны», «Климатическая карта», типовой план по описанию природных зон, подготовленные таблицы для заполнения.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ind w:left="2160" w:hanging="21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ind w:left="2160" w:hanging="216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980" w:leader="none"/>
        </w:tabs>
        <w:spacing w:before="40" w:after="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980" w:leader="none"/>
        </w:tabs>
        <w:spacing w:before="40" w:after="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: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стовые задания по внутренним водам Евразии.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Летнее половодье свойственно большинству рек, относящихся к бассейн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Тихого океа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Северного Ледовитого оке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сонные дожди вызывают половодье на рек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исее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Рейн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Янцз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Амудар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Наименьшую площадь в Евразии занимает … климатический поя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е температуры июля свойственны полуостров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Аравийском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Индоста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Малак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 сток в течение года имеют ре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Тем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Темза и Се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Темза, Сена и Рей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Какие из этих рек относятся к бассейну Северного Ледовитого океан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Аму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Волг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Енисе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И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Самая длинная река в Евраз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Ган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Об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Янцз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Вол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Самая глубокое озеро а Евраз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Балхаш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Ладожско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Аральско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Байкал.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980" w:leader="none"/>
        </w:tabs>
        <w:spacing w:before="40" w:after="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1980" w:leader="none"/>
        </w:tabs>
        <w:spacing w:before="40" w:after="40"/>
        <w:ind w:left="360" w:hanging="360"/>
        <w:jc w:val="both"/>
        <w:rPr/>
      </w:pPr>
      <w:r>
        <w:rPr>
          <w:sz w:val="28"/>
          <w:szCs w:val="28"/>
        </w:rPr>
        <w:t>Познакомить учащихся с задачами урока, которые записаны на дос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40" w:after="4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писание природной зоны, слушая сообщение своих товарищ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40" w:after="4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ричины смены природных зон на территории Евразии, определить взаимосвязи компонентов природного комплек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40" w:after="4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ть размещение природных зон, уметь показывать их на кар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40" w:after="4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способляемость растений и животных к условиям обитания в данной зон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40" w:after="4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антропогенное воздействие на природную зо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40" w:after="4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блемы охраны природной зо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pacing w:before="40" w:after="40"/>
        <w:ind w:left="0" w:hanging="0"/>
        <w:jc w:val="both"/>
        <w:rPr/>
      </w:pPr>
      <w:r>
        <w:rPr>
          <w:sz w:val="28"/>
          <w:szCs w:val="28"/>
        </w:rPr>
        <w:t>Сегодня из путешествия вернулись несколько экспедиционных групп, которые побывали в природных зонах Евразии. Они выявили особенности природы каждой зоны; установили взаимосвязь компонентов природы в этих зонах, выявили приспособляемость растений и животных к условиям обитания в данной зоне; познакомились с антропогенным воздействием человека на природную зону, с охраной природы, используя дополнительные источники географической информации, описали природные зоны по типовому пла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980" w:leader="none"/>
        </w:tabs>
        <w:spacing w:before="40" w:after="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описания природной зон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980" w:leader="none"/>
        </w:tabs>
        <w:spacing w:before="40" w:after="4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зон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980" w:leader="none"/>
        </w:tabs>
        <w:spacing w:before="40" w:after="4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980" w:leader="none"/>
        </w:tabs>
        <w:spacing w:before="40" w:after="4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Почв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980" w:leader="none"/>
        </w:tabs>
        <w:spacing w:before="40" w:after="4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980" w:leader="none"/>
        </w:tabs>
        <w:spacing w:before="40" w:after="4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.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Описывая природную зону, раскрываете взаимосвязи между компонентами ее прир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40" w:after="40"/>
        <w:ind w:left="840" w:hanging="840"/>
        <w:jc w:val="both"/>
        <w:rPr/>
      </w:pPr>
      <w:r>
        <w:rPr/>
        <w:t>Раздать учащимся заранее подготовленные таблицы для заполн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облик з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Типичные представите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растительного и животного ми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она арктических пустын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есная зона, обилие озер и боло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Лишайники, мало мхов, белый медведь, морские птицы. В океане – моржи, тюлени. На острове Шпицбергене – лемминг и северный олень.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40" w:after="4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оставляет слово участникам экспеди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Заслушаем участников экспедиции перв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Заслушаем участников экспедиции втор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Заслушаем участников экспедиции третье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Заслушаем участников экспедиции четвертой групп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каз сопровождается слайдами, картами и звуковыми эффектами природных зон Евразии.</w:t>
      </w:r>
    </w:p>
    <w:p>
      <w:pPr>
        <w:pStyle w:val="Normal"/>
        <w:tabs>
          <w:tab w:val="clear" w:pos="708"/>
          <w:tab w:val="left" w:pos="360" w:leader="none"/>
        </w:tabs>
        <w:spacing w:before="40" w:after="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980" w:leader="none"/>
        </w:tabs>
        <w:spacing w:before="40" w:after="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ие из этих растений и животных встречаются в Северной Америке, какие – в Евразии, а какие – и там, и та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Медведь гризл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Карликовая и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Сибирская сосн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Койо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обр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Овцебык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Лиственниц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Скун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елый медвед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Карибу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Росомах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Лос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Зубр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980" w:leader="none"/>
        </w:tabs>
        <w:spacing w:before="40" w:after="40"/>
        <w:ind w:left="2880" w:hanging="2700"/>
        <w:jc w:val="both"/>
        <w:rPr>
          <w:sz w:val="28"/>
          <w:szCs w:val="28"/>
        </w:rPr>
      </w:pPr>
      <w:r>
        <w:rPr>
          <w:sz w:val="28"/>
          <w:szCs w:val="28"/>
        </w:rPr>
        <w:t>Уссурийский тигр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Евразия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Северная Америка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Оба материка.</w:t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980" w:leader="none"/>
        </w:tabs>
        <w:spacing w:before="40" w:after="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1980" w:leader="none"/>
        </w:tabs>
        <w:spacing w:before="40" w:after="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е на тему «Высотные пояса в Гималаях и Альпах», посмотреть стр. 223 «Вопросы и задания»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1980" w:leader="none"/>
        </w:tabs>
        <w:spacing w:before="40" w:after="40"/>
        <w:ind w:left="360" w:hanging="360"/>
        <w:jc w:val="both"/>
        <w:rPr/>
      </w:pPr>
      <w:r>
        <w:rPr/>
        <w:t xml:space="preserve">Выполнить практическую работу: сравнение природных зон по 40-й параллели а Евразии и Северной Америке, выявление причин сходства и различий в чередовании зон. Результаты работы с картами  атласа отразить в таблице: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5040"/>
      </w:tblGrid>
      <w:tr>
        <w:trPr>
          <w:trHeight w:val="46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иродные зоны (40</w:t>
            </w:r>
            <w:r>
              <w:rPr>
                <w:vertAlign w:val="superscript"/>
              </w:rPr>
              <w:t>0</w:t>
            </w:r>
            <w:r>
              <w:rPr/>
              <w:t xml:space="preserve"> с. ш. 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right="1152" w:hanging="0"/>
              <w:jc w:val="center"/>
              <w:rPr/>
            </w:pPr>
            <w:r>
              <w:rPr/>
              <w:t>Черты сходства и различия</w:t>
            </w:r>
          </w:p>
        </w:tc>
      </w:tr>
      <w:tr>
        <w:trPr>
          <w:trHeight w:val="53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раз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ая Америк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о причинах различия в расположении природных зон на материках: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29:00Z</dcterms:created>
  <dc:creator>Руслан</dc:creator>
  <dc:description/>
  <cp:keywords/>
  <dc:language>en-US</dc:language>
  <cp:lastModifiedBy>Руслан</cp:lastModifiedBy>
  <dcterms:modified xsi:type="dcterms:W3CDTF">2006-04-09T14:13:00Z</dcterms:modified>
  <cp:revision>3</cp:revision>
  <dc:subject/>
  <dc:title>Тема урока: Природные зоны Евразии</dc:title>
</cp:coreProperties>
</file>