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f3f3f3f3f3f3f3f3f3f3f3f3f3"/>
        <w:bidi w:val="0"/>
        <w:ind w:left="0" w:right="0" w:hanging="0"/>
        <w:jc w:val="center"/>
        <w:rPr/>
      </w:pPr>
      <w:r>
        <w:rPr>
          <w:b/>
          <w:sz w:val="36"/>
          <w:lang w:eastAsia="ru-RU"/>
        </w:rPr>
        <w:t>Особенности урока искусства в общеобразовательной школе в научно-методической литературе.</w:t>
      </w:r>
    </w:p>
    <w:p>
      <w:pPr>
        <w:pStyle w:val="3f3f3f3f3f3f3f3f3f3f3f3f3f3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3f3f3f2f3f3f3f"/>
        <w:bidi w:val="0"/>
        <w:spacing w:lineRule="auto" w:line="360"/>
        <w:ind w:left="0" w:right="0" w:firstLine="720"/>
        <w:jc w:val="both"/>
        <w:rPr/>
      </w:pPr>
      <w:r>
        <w:rPr>
          <w:sz w:val="24"/>
        </w:rPr>
        <w:t xml:space="preserve">Существующая на сегодняшний день классно-урочная система была создана еще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е Яном Амосом Каменским. Современный школьный урок – определенный вид занятия в числе форм организации обучения: лекция, семинар, экскурсия, практикум, факультативное занятие, экзамен и так далее.</w:t>
      </w:r>
    </w:p>
    <w:p>
      <w:pPr>
        <w:pStyle w:val="3f3f3f2f3f3f3f"/>
        <w:bidi w:val="0"/>
        <w:spacing w:lineRule="auto" w:line="360"/>
        <w:ind w:left="0" w:right="0" w:firstLine="720"/>
        <w:jc w:val="both"/>
        <w:rPr/>
      </w:pPr>
      <w:r>
        <w:rPr>
          <w:sz w:val="24"/>
        </w:rPr>
        <w:t>Наиболее распространенной в современной школе формой обучения является классно-урочная. Ее преимущества: четкая организационная структура, удобство управления деятельностью класса, возможность коллективных взаимодействий и решений учебных задач, постоянное эмоциональное влияние личности учителя на детей, экономия времени обучения. К недостаткам этой системы относиться ориентация на среднего ученика, трудность учета индивидуальных особенностей детей, одинаковый темп и ритм работы, ограниченное общение между учениками, частая смена в расписании учебных предметов, не позволяющая ученикам доводить начатые дела до конца. Особенно эти плюсы и минусы классно-урочной системы заметны на уроках мировой художественной культуры.</w:t>
      </w:r>
    </w:p>
    <w:p>
      <w:pPr>
        <w:pStyle w:val="3f3f3f2f3f3f3f"/>
        <w:bidi w:val="0"/>
        <w:spacing w:lineRule="auto" w:line="360"/>
        <w:ind w:left="0" w:right="0" w:firstLine="720"/>
        <w:jc w:val="both"/>
        <w:rPr/>
      </w:pPr>
      <w:r>
        <w:rPr>
          <w:sz w:val="24"/>
        </w:rPr>
        <w:t>Урок искусства – школьная дисциплина, на котором осуществляется обучение детей. Обучение может происходить систематически и планомерно (в школе, в вузе, на курсах или в кружках), а может быть и случайным, стихийным. “Обучающую” роль в жизни человека играет его окружение: природа, люди, книги, театр, кино, выставки, праздники, традиции, весь социальный уклад общества. Обучение имеет универсальное общечеловеческое значение, оно необходимо человеку так же, как дыхание, питание, продолжение рода. Дидактика исследует прежде всего процесс обучения, который организуется сознательно, систематически и планомерно. Воплощает следующие принципы, изложенные в программе Л.М.Предтеченской: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- принцип интеграции различных видов искусства на одном уроке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- принцип историзма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- принцип опоры на творческий метод (стиль)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- принцип формирования знаний, умений и навыков в процессе непосредственного общения с искусством “изнутри” его, с опорой на его законы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- принцип художественно-педагогической драматургии урока, темы, курса мировой художественной культуры в целом.</w:t>
      </w:r>
    </w:p>
    <w:p>
      <w:pPr>
        <w:pStyle w:val="3f3f3f2f3f3f3f"/>
        <w:bidi w:val="0"/>
        <w:spacing w:lineRule="auto" w:line="360"/>
        <w:ind w:left="0" w:right="0" w:firstLine="720"/>
        <w:jc w:val="both"/>
        <w:rPr/>
      </w:pPr>
      <w:r>
        <w:rPr>
          <w:sz w:val="24"/>
        </w:rPr>
        <w:t>В научно-методической литературе, посвященной уроку искусства таких авторов, как Предчестенская Л.М., Маранцман В.Г., Себар Т.В., Копылова А.В., Кохтева Н.Н., Никитина А.Б., Хуторский А.В., Ивлев С.А. утверждается необходимость подготовки и проведения урока искусства средствами искусства. Представленные этими авторами разработки по организации самостоятельной деятельности учащихся на уроках мировой художественной культуры, сценарии и конспекты уроков, как примеров различных типов и форм, разработаны на основе метода художественно- педагогической драматургии.</w:t>
      </w:r>
    </w:p>
    <w:p>
      <w:pPr>
        <w:pStyle w:val="3f3f3f2f3f3f3f"/>
        <w:bidi w:val="0"/>
        <w:spacing w:lineRule="auto" w:line="360"/>
        <w:ind w:left="0" w:right="0" w:firstLine="720"/>
        <w:jc w:val="both"/>
        <w:rPr/>
      </w:pPr>
      <w:r>
        <w:rPr>
          <w:sz w:val="24"/>
        </w:rPr>
        <w:t>Современный урок представляется как законченная в смысловом, дидактическом, временном и организационном отношении, часть учебного процесса. Существуют требования, которым должен отвечать современный качественный урок: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использование новейших достижений науки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реализация на уроке в оптимальном отношении дидактических принципов и правил (сколько времени на иллюстрации, словесные методы, опросы...)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обеспечение надлежащих условий для продуктивно-познавательной деятельности учащихся с учетом их интересов, наклонностей и потребностей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установление учащимися межпредметных связей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связь с ранее изученными знаниями и умениями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мотивация и активизация личности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логика построения урока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эффективное использование дидактических средств;</w:t>
      </w:r>
    </w:p>
    <w:p>
      <w:pPr>
        <w:pStyle w:val="3f3f3f2f3f3f3f"/>
        <w:numPr>
          <w:ilvl w:val="0"/>
          <w:numId w:val="1"/>
        </w:numPr>
        <w:bidi w:val="0"/>
        <w:spacing w:lineRule="auto" w:line="360"/>
        <w:ind w:left="283" w:right="0" w:hanging="283"/>
        <w:jc w:val="both"/>
        <w:rPr/>
      </w:pPr>
      <w:r>
        <w:rPr>
          <w:sz w:val="24"/>
        </w:rPr>
        <w:t>связь с жизнью или личным опытом учащихся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10.формирование практических знаний, умений, навыков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11.формирование умения учиться (помимо программы, больше);</w:t>
      </w:r>
    </w:p>
    <w:p>
      <w:pPr>
        <w:pStyle w:val="3f3f3f2f3f3f3f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>12.диагностика, прогнозирование, проектирование, планирование.</w:t>
      </w:r>
    </w:p>
    <w:p>
      <w:pPr>
        <w:pStyle w:val="3f3f3f3f3f3f3f3f3f3f3f3f3f"/>
        <w:bidi w:val="0"/>
        <w:spacing w:lineRule="auto" w:line="360"/>
        <w:ind w:left="0" w:right="0" w:firstLine="720"/>
        <w:rPr/>
      </w:pPr>
      <w:r>
        <w:rPr>
          <w:sz w:val="24"/>
        </w:rPr>
        <w:t>Таким образом из классической, традиционной дидактики для урока мировой художественной культуры эффективны следующие принципы: наглядности, доступности, сознательности, активности, систематичности и последовательности, прочности знаний, умений, навыков, научности, связи теории с практикой. Безусловно, что урок искусства связан с общей дидактикой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3f3f3f2f3f3f3f">
    <w:name w:val="Î3fá3fû3f÷2fí3fû3fé3f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3f3f3f3f3f3f3f3f3f3f3f3f3f">
    <w:name w:val="Î3fñ3fí3fî3fâ3fí3fî3fé3f ò3få3fê3fñ3fò3f"/>
    <w:basedOn w:val="3f3f3f2f3f3f3f"/>
    <w:qFormat/>
    <w:pPr>
      <w:widowControl w:val="false"/>
      <w:jc w:val="both"/>
    </w:pPr>
    <w:rPr>
      <w:sz w:val="20"/>
      <w:lang w:eastAsia="en-US"/>
    </w:rPr>
  </w:style>
  <w:style w:type="paragraph" w:styleId="3f3f3f3f3f3f3f3f3f3f3f3f3f3">
    <w:name w:val="Î3fñ3fí3fî3fâ3fí3fî3fé3f ò3få3fê3fñ3fò3f 3"/>
    <w:basedOn w:val="3f3f3f2f3f3f3f"/>
    <w:qFormat/>
    <w:pPr>
      <w:widowControl w:val="false"/>
      <w:jc w:val="both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  <Company>spa.ukoz.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12:00Z</dcterms:created>
  <dc:creator>Денис</dc:creator>
  <dc:description/>
  <dc:language>en-US</dc:language>
  <cp:lastModifiedBy/>
  <dcterms:modified xsi:type="dcterms:W3CDTF">2013-10-10T19:12:00Z</dcterms:modified>
  <cp:revision>2</cp:revision>
  <dc:subject/>
  <dc:title>Особенности урока искусства в общеобразовательной школе в научно-методической литер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с</vt:lpwstr>
  </property>
</Properties>
</file>