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Урок русского языка. 2 класс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«Восклицательное предложение»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 углубление представлений учащихся  об интонации предложений; развитие умения правильно произносить предложения, потреблять нужный знак препин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ктивизирование словарного запа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ормирование коммуникативных способ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спитание бережного отношения к окружающему ми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Чисто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ске буквы:   </w:t>
      </w:r>
      <w:r>
        <w:rPr>
          <w:i/>
          <w:sz w:val="28"/>
          <w:szCs w:val="28"/>
        </w:rPr>
        <w:t xml:space="preserve">т и П ы 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бу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делите их на две группы. Запишите гласные бу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бщего в согласных букв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«лишний», объясните поч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из всех букв слово.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ем в тетрадь слово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сейчас время года? Допишем к слову ПТИЦЫ слово ЗИМО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Введение в 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ойте глазки и послушайте пение птиц (звучит пение птиц на магнитофон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ройте глаза, оглядитесь вокруг, посмотрите сколько птиц к нам прилетело сегодня. Какие птицы слетятся в нашу кормуш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дойдите, возьмите птичку и посадите её в кормушку(дети вста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еивают пти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вы посадили не всех пти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ие группы вы разделили всех птиц?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птицы летят к кормушке?</w:t>
      </w:r>
    </w:p>
    <w:p>
      <w:pPr>
        <w:pStyle w:val="Normal"/>
        <w:rPr/>
      </w:pPr>
      <w:r>
        <w:rPr>
          <w:sz w:val="28"/>
          <w:szCs w:val="28"/>
        </w:rPr>
        <w:t>Сегодня на уроке нужно постараться позаботиться о птичках! За каждый полный правильный и красивый, точный ответ вы будете получать семечку; чем больше соберём семечек, тем птицы будут больше благодарны 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зимующих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вторим правописание слов – названий птиц: сорока, ворона, снегирь, синица, свиристель, воробей, дя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предложение, глядя на нашу ком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чень хорош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составила своё предложение, но оно рассыпалось, помогите соб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ие: Многие птицы зимой голод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запишем это предложение в тетрадь (один ученик у доски  записывает и комментиру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черкните грамматическую осн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это предложение по цели высказывания? Докажит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ки в гнёздышке си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улицу гля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улять они хот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ихонько все ле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ставить в предложение «!»). Что измен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это знак? Значит как будет называться это предлож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еперь прочитайте предложение (стихотворение о восклицательном знак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по-разному читали предлож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н, манера, произношение, выражение чувства говорящего называют ИНТОНАЦИЕ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Сообщение темы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сможет сформулировать тему нашего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восклицательные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удем учиться различать предложения по интонации, правильно произносить их, и ставить нужный знак в конце предложен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4. Работа над темой.</w:t>
      </w:r>
    </w:p>
    <w:p>
      <w:pPr>
        <w:pStyle w:val="Normal"/>
        <w:rPr/>
      </w:pPr>
      <w:r>
        <w:rPr>
          <w:sz w:val="28"/>
          <w:szCs w:val="28"/>
        </w:rPr>
        <w:t>- прочитайте отрывок из стихотвор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ормите птиц з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о всех ко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ам слетятся, как до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 на крыль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предложения вы прочи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ужно изменить, чтобы оно стало другим по интон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предложения с восклицательной интонацией. У кого лучше полу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вижу все вы усвоили с какой интонацией надо читать восклицательные предложения, давайте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узнай предлож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читаю предложение, а вы, если восклицательное – хлопаете, если невосклицательное – топ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м пришли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м пришли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ю хот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лодцы! Вижу все внимательны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5. 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вас на столе лежит лист с предлож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дание: списать предложения в тетрадь, поставить нужный знак в конце каждого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достать кор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школы ребята повесили корм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рады пти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ая работа – два ученика у доски выполняют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ить на слова буквы, написанные на доске, из слов составить предложения, записать их, поставить нужный знак препи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ХОРОШОВЗИМНЕМЛЕСУПТИЦЫ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 закончили работ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ря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предложение к теме нашего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е это предложение?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знак поставили в конце предло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поменяйтесь тетрадями с соседом, проверьте правильно ли он выполнил работу (взаимопровер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роверим работающих у д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них было очень трудное задание, но они с ним справилис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u w:val="single"/>
        </w:rPr>
        <w:t>Физкультминут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Повт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читайте все записанные предложения в тет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прочитали? Что по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текс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предложения бывают по цели высказы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по интон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знак ставится в конце восклицательного предло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читайте ещё раз первое предложение из стихотворения на дос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встретились орфограм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ите это предложение в тетрад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 какие предложения бывают по интон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знак ставится в конце восклицательного предложения?</w:t>
      </w:r>
    </w:p>
    <w:p>
      <w:pPr>
        <w:pStyle w:val="Normal"/>
        <w:rPr/>
      </w:pPr>
      <w:r>
        <w:rPr>
          <w:sz w:val="28"/>
          <w:szCs w:val="28"/>
        </w:rPr>
        <w:t>- с какой интонацией вы прочтёте такое предлож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давайте посмотрим сколько угощения мы приготовили для птиц. Первый ряд высыпает свои семена в кормушку, второй ряд, третий 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 Вы хорошо потруди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еперь давайте посмотрим кто из вас самый вниматель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однокоренные родственные слова, которые встретились нам на сегодняшнем ур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9:16:00Z</dcterms:created>
  <dc:creator>Alex</dc:creator>
  <dc:description/>
  <cp:keywords/>
  <dc:language>en-US</dc:language>
  <cp:lastModifiedBy>1</cp:lastModifiedBy>
  <dcterms:modified xsi:type="dcterms:W3CDTF">2013-10-10T09:59:00Z</dcterms:modified>
  <cp:revision>3</cp:revision>
  <dc:subject/>
  <dc:title>Урок русского языка</dc:title>
</cp:coreProperties>
</file>