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СЕЛЫЙ УРОК ЗДОРОВ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онкурсно-игровая программа для детей 10-12 лет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йствующие лица:</w:t>
        <w:br/>
        <w:t>Добрый Доктор Умывальников,</w:t>
        <w:br/>
        <w:t>его помощники Витамины (4 человека),</w:t>
        <w:br/>
        <w:t>Лентяи (5 человек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 Сегодня мы проводим урок здоровья. И на нашу встречу мы пригласили... Ой! Что это? Кто это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ук в дверь. Входит Доктор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это же доктор Умывальников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ый врач, бывалый врач,</w:t>
        <w:br/>
        <w:t>Чуть услышит детский плач,</w:t>
        <w:br/>
        <w:t>В ранний час и в полночь</w:t>
        <w:br/>
        <w:t>Поспешит на помощь.</w:t>
        <w:br/>
        <w:t>По дороге, по реке,</w:t>
        <w:br/>
        <w:t>По опасным тропам,</w:t>
        <w:br/>
        <w:t>С чемоданчиком в руке</w:t>
        <w:br/>
        <w:t>И с фонендоскопом.</w:t>
        <w:br/>
        <w:t>И его не устрашит</w:t>
        <w:br/>
        <w:t>Ни мороз, ни тряска -</w:t>
        <w:br/>
        <w:t>Он и в космос полетит</w:t>
        <w:br/>
        <w:t>Делать перевязку.</w:t>
        <w:br/>
        <w:t>Потому что он готов</w:t>
        <w:br/>
        <w:t>Биться за здоровье!</w:t>
        <w:br/>
        <w:t>Надо - так без лишних слов</w:t>
        <w:br/>
        <w:t>Поделится кровью.</w:t>
        <w:br/>
        <w:t>И повсюду повторять</w:t>
        <w:br/>
        <w:t>Будет для порядка:</w:t>
        <w:br/>
        <w:t>“Вы хотите крепким стать?</w:t>
        <w:br/>
        <w:t>Делайте зарядку!”</w:t>
        <w:br/>
        <w:t>Здравствуйте, ребята! Вы, конечно же, узнали меня. Я - Добрый Доктор Умывальников. А где же мои помощники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ук в дверь. Выбегают Лентяи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кт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это не он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нтя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сматривая Доктор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А, это опять ты. Мы не хотим мыть уши и шею. И руки не моем перед едой. И ноги никогда не вытираем. Уходи, уходи, докторишка, отсюда! Мы и без тебя проживем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нтя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идя на стульях и балуяс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Жил на свете мальчик странный -</w:t>
        <w:br/>
        <w:t>Просыпался поутру.</w:t>
        <w:br/>
        <w:t>И бежал скорее в ванну</w:t>
        <w:br/>
        <w:t>Умываться. Я не вру.</w:t>
        <w:br/>
        <w:t>Хотите - верьте, хотите - нет.</w:t>
        <w:br/>
        <w:t>Руки мыл зачем-то с мылом,</w:t>
        <w:br/>
        <w:t>А лицо мочалкой тер...</w:t>
        <w:br/>
        <w:t>На руках все пальцы смыл он,</w:t>
        <w:br/>
        <w:t>Щеки в дырах до сих пор.</w:t>
        <w:br/>
        <w:t>Хотите - верьте, хотите - нет.</w:t>
        <w:br/>
        <w:br/>
        <w:t>Сыну мама запретила</w:t>
        <w:br/>
        <w:t>Умываться по утрам,</w:t>
        <w:br/>
        <w:t>Убрала подальше мыло,</w:t>
        <w:br/>
        <w:t>Перекрыла в ванной кран.</w:t>
        <w:br/>
        <w:t>Хотите - верьте, хотите - нет.</w:t>
        <w:br/>
        <w:br/>
        <w:t>Тут к нему позвали разных</w:t>
        <w:br/>
        <w:t>Самых лучших докторов,</w:t>
        <w:br/>
        <w:t>И диагноз был таков:</w:t>
        <w:br/>
        <w:t>“Если мальчик будет грязным -</w:t>
        <w:br/>
        <w:t>Будет он всегда здоров”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нтя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вот, от чистоты можно заболеть. А он “руки мойте”, “ноги вытирайте”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нтя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авайте мы всех заразим вирусом-лентяюсом. И пусть они такие чистенькие, пригоженькие будут грязными и ленивым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/Под музыку Лентяи пробегают по рядам и всех “заражают” - пачкают краской, приклеивают лейкопластырь, бинтуют/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нтя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вот, другое дело... Чем еще заняться?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ходит Доктор с помощниками-витаминами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нтя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видишь, все заболели от чистоты. Так им и надо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кт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 Неправда это. Только в обществе грязнулек такое бывает. Дети, которые всегда следят за своей чистотой, никогда не болеют, а если и болеют, то очень редко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тамин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если мы перед едой помоем руки, умоемся утром после сна, днем, когда придем с улицы, и вечером, когда будем ложиться спать, наши поры, которых очень много в коже, будут дышать легко и наше тело не будет болезненным. Оно будет крепким и здоровым.</w:t>
        <w:br/>
        <w:t>Если же мы будем коротко стричь ногти, под ними не будет черной каемки грязи и, конечно, бактерии, содержащиеся в ней, не попадут нам внутрь, и мы не будем болеть.</w:t>
        <w:br/>
        <w:t>То же самое можно сказать о платочке носовом. Он необходим при кашле и чихании. Надо отворачиваться и прикрываться им, чтобы микробы не летели на товарищей.</w:t>
        <w:br/>
        <w:t>А о чистоте воротничка и обуви я уже и не говорю. Это само собой понятно. Ужасно стыдно показаться на улице в неряшливом виде. В своей мятой одежде и нечищенной обуви ты можешь стать грязным пятном на улице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кт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осы тоже должны быть в порядке. Ученые определили, что волосы живут до четырех лет. За год они успевают отрасти на 12-15 сантиметров. Чтобы волосы были здоровыми, густыми, за ними нужно ухаживать, и, прежде всего, ежедневно расчесывать. При расчесывании волосы очищаются от пыли и грязи. Раз в неделю следует мыть голову горячей водой с мылом. Волосы надо регулярно подстригать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нтя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се время кривляют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Фи, ногти подстригать, да они такие красивые – черные! Фи, руки мыть. Фи, зубы чистить. Фи, ноги вытирать. А ведь так приятно пройтись по лужам! Фи, одежду чистить. Да, рубашка грязная и в дырах. Это сейчас так модно!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тамин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уда берутся лентяи?</w:t>
        <w:br/>
        <w:t>Может лентяи с Луны прилетают?</w:t>
        <w:br/>
        <w:t>Откуда берутся грязнули?</w:t>
        <w:br/>
        <w:t>Может грязнуль с Сатурна столкнули?</w:t>
        <w:br/>
        <w:t>Время листает календари,</w:t>
        <w:br/>
        <w:t>Пишет новые словари.</w:t>
        <w:br/>
        <w:t>Слов там таких не найдешь:</w:t>
        <w:br/>
        <w:t>“Трусость” и “ложь”.</w:t>
        <w:br/>
        <w:t>Исчезнут слова как дым:</w:t>
        <w:br/>
        <w:t>“Ябеда” и “подхалим”.</w:t>
        <w:br/>
        <w:t>Но может история выйти такая:</w:t>
        <w:br/>
        <w:t>Старый словарь где-нибудь откопают.</w:t>
        <w:br/>
        <w:t>В споре сойдутся ученые мира:</w:t>
        <w:br/>
        <w:t>Что означает “лентяй” и “задира”?</w:t>
        <w:br/>
        <w:t>Что означает “неряха”, “завистник”, “болтун”?</w:t>
        <w:br/>
        <w:t>Куда они делись - на Марс, на Нептун?</w:t>
        <w:br/>
        <w:t>А может, в созвездии Львов</w:t>
        <w:br/>
        <w:t xml:space="preserve">Разгадка загадочных слов?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А что делать с ребятами?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тамин 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давайте мы их вылечим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оходят под музыку и раздают витамины ребятам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у вот, им витамины дали. А нам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вы такие грязные и ленивые.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...что с вами и разговаривать не хочется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сейчас проведем экзамен. Отвечайте на наши вопросы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ктор задает вопросы и загадки. Ребята отвечают. За правильные ответы получают жетоны. В конце игры подводят итоги и награждают победителей. Лентяи тоже отвечают, но неправильно.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ижают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нам почему не дают жетоны? Мы же тоже отвечал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вы - грязные и ленивые, а потому глупые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нтяи "задумались".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йду-ка руки вымою, что-то грязные стал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стает мыло и идет умываться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йду-ка я волосы приберу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стает зеркало и расческу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йду-ка я костюмчик поменяю, говорят уже из моды вышел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верно, я протру ботиночки, почищ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А у меня-то вот что есть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стает из кармана зубную щетк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еще вот что есть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стает зубную пасту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ращаясь к чистым лентяя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у вот, совсем другое дело. А теперь сдайте экзамен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дает вопросы лентяям, те отвечают.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чему надо умываться?</w:t>
        <w:br/>
        <w:t>2. Для чего необходимо чистить зубы?</w:t>
        <w:br/>
        <w:t>3. Для чего надо регулярно стричь ногти?</w:t>
        <w:br/>
        <w:t>4. Почему полезна утренняя гимнастика?</w:t>
        <w:br/>
        <w:t>5. Зачем надо ухаживать за волосами?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от вы и сдали экзамен на "отлично". И мы вручаем вам "Аттестаты здоровья"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ращается к классу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ы тоже, ребята, тоже отвечали правильно. И тоже получаете "Аттестаты здоровья"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итамины раздают “Аттестаты”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Я - бывшая грязнуля,</w:t>
        <w:br/>
        <w:t>Мне стало нынче ясно,</w:t>
        <w:br/>
        <w:t>Что чистой быть прекрасно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я не мыла шею,</w:t>
        <w:br/>
        <w:t>Мне это было лень.</w:t>
        <w:br/>
        <w:t>Теперь я умываюсь,</w:t>
        <w:br/>
        <w:t xml:space="preserve">Конечно, каждый день!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 я хочу быть чистой,</w:t>
        <w:br/>
        <w:t>Красивой и опрятной,</w:t>
        <w:br/>
        <w:t xml:space="preserve">Ведь это так приятно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мотрите, я отмылся</w:t>
        <w:br/>
        <w:t>И как переменился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тяй_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Я больше не грязнуля,</w:t>
        <w:br/>
        <w:t>Меня зовут Чистюля!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итамины вручают лентяям медали “Чистюля”)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 по такому случаю</w:t>
        <w:br/>
        <w:t>Вам теперь поручим</w:t>
        <w:br/>
        <w:t>Назвать сегодня лучших.</w:t>
        <w:br/>
        <w:t>И им медали вручим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ручают медали победителям конкурса загадок.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теперь подведем итоги нашего Урока Здоровья. Не забывайте простые, но необходимые каждому правила здоровья:</w:t>
        <w:br/>
        <w:t>1. Приучи себя мыть руки, лицо и шею каждое утро и каждый вечер перед тем, как ложиться спать.</w:t>
        <w:br/>
        <w:t>2. Когда моешь руки, потри щеткой кончики пальцев, чтобы вычистить грязь из-под ногтей.</w:t>
        <w:br/>
        <w:t>3. Ноги мой перед сном каждый день.</w:t>
        <w:br/>
        <w:t>4. Чисти зубы утром и на ночь.</w:t>
        <w:br/>
        <w:t>5. Принимай горячий душ или ходи в баню не реже, чем раз в неделю. Горячая вода промывает от пыли и пота поры, которыми дышит наша кожа.</w:t>
        <w:br/>
        <w:t>6. Вернувшись с улицы, обязательно мой руки.</w:t>
        <w:br/>
        <w:t>7. Научись сам следить за ногтями и стричь их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сем ребятам выдаются листы-памятки “Правила Здоровья”. В заключение игры проводятся конкурс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И</w:t>
      </w:r>
    </w:p>
    <w:p>
      <w:pPr>
        <w:pStyle w:val="Normal"/>
        <w:numPr>
          <w:ilvl w:val="0"/>
          <w:numId w:val="1"/>
        </w:numPr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жу-брожу не по лесам,</w:t>
        <w:br/>
        <w:t xml:space="preserve">А по усам и волосам, </w:t>
        <w:br/>
        <w:t xml:space="preserve">И зубы у меня длинней, </w:t>
        <w:br/>
        <w:t>Чем у волков и медведей.</w:t>
        <w:br/>
        <w:t xml:space="preserve">(Расческа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х 25 зубков</w:t>
        <w:br/>
        <w:t xml:space="preserve">Для кудрей и хохолков. </w:t>
        <w:br/>
        <w:t xml:space="preserve">И под каждым под зубком </w:t>
        <w:br/>
        <w:t>Лягут волосы рядком.</w:t>
        <w:br/>
        <w:t xml:space="preserve">(Расческа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шу их много лет,</w:t>
        <w:br/>
        <w:t xml:space="preserve">А счету им не знаю. </w:t>
        <w:br/>
        <w:t xml:space="preserve">Не сею, не сажаю, </w:t>
        <w:br/>
        <w:t>Сами вырастают.</w:t>
        <w:br/>
        <w:t xml:space="preserve">(Волосы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дрец в нем видел мудреца,</w:t>
        <w:br/>
        <w:t xml:space="preserve">Глупец - глупца, </w:t>
        <w:br/>
        <w:t xml:space="preserve">баран - барана, </w:t>
        <w:br/>
        <w:t xml:space="preserve">Овцу в нем видела овца, </w:t>
        <w:br/>
        <w:t xml:space="preserve">А обезьяну - обезьяна. </w:t>
        <w:br/>
        <w:t xml:space="preserve">Но вот подвели к нему Федю Баратова, </w:t>
        <w:br/>
        <w:t xml:space="preserve">И Федя увидел неряху лохматого. </w:t>
        <w:br/>
        <w:t xml:space="preserve">(Зеркало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олча смотрю на всех,</w:t>
        <w:br/>
        <w:t>И смотрят все на меня.</w:t>
        <w:br/>
        <w:t>Веселые видят смех,</w:t>
        <w:br/>
        <w:t>С печальными плачу я.</w:t>
        <w:br/>
        <w:t>Глубокое, как река,</w:t>
        <w:br/>
        <w:t>Я дома на вашей стене.</w:t>
        <w:br/>
        <w:t>Увидит старик старика,</w:t>
        <w:br/>
        <w:t>Ребенок - ребенка во мне.</w:t>
        <w:br/>
        <w:t xml:space="preserve">(Зеркало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две буквы “к”</w:t>
        <w:br/>
        <w:t>Писать не забывайте,</w:t>
        <w:br/>
        <w:t>Таким, как он, всегда бывайте!</w:t>
        <w:br/>
        <w:t xml:space="preserve">(Аккуратный человек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оде ежика на вид, </w:t>
        <w:br/>
        <w:t xml:space="preserve">Но не просит пищи. </w:t>
        <w:br/>
        <w:t>По одежде пробежит –</w:t>
        <w:br/>
        <w:t>Она станет чище.</w:t>
        <w:br/>
        <w:t xml:space="preserve">(Платяная щетка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дко, душисто, моет чисто,</w:t>
        <w:br/>
        <w:t>Нужно, чтобы у каждого было.</w:t>
        <w:br/>
        <w:t>Что это, ребята?</w:t>
        <w:br/>
        <w:t xml:space="preserve">(Мыло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кользает, как живое,</w:t>
        <w:br/>
        <w:t>Но не выпушу его я.</w:t>
        <w:br/>
        <w:t>Белой пеной пенится,</w:t>
        <w:br/>
        <w:t>Руки мыть не ленится.</w:t>
        <w:br/>
        <w:t xml:space="preserve">(Мыло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систою головкой</w:t>
        <w:br/>
        <w:t>В рот она влезает ловко</w:t>
        <w:br/>
        <w:t xml:space="preserve">И считает зубы нам </w:t>
        <w:br/>
        <w:t>По утрам и вечерам.</w:t>
        <w:br/>
        <w:t xml:space="preserve">(Зубная щетка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остик из кости,</w:t>
        <w:br/>
        <w:t>На спине - щетина.</w:t>
        <w:br/>
        <w:t xml:space="preserve">(Зубная щетка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е сахар, не мука,</w:t>
        <w:br/>
        <w:t xml:space="preserve">Но похож на них слегка. </w:t>
        <w:br/>
        <w:t>По утрам он всегда</w:t>
        <w:br/>
        <w:t>На зубы попадает.</w:t>
        <w:br/>
        <w:t xml:space="preserve">(Зубной порошок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ые двери в пещере моей,</w:t>
        <w:br/>
        <w:t>Белые звери сидят у дверей.</w:t>
        <w:br/>
        <w:t>И мясо, и хлеб - всю добычу мою –</w:t>
        <w:br/>
        <w:t>Я с радостью белым зверям отдаю.</w:t>
        <w:br/>
        <w:t xml:space="preserve">(Зубы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 в карман и караулит</w:t>
        <w:br/>
        <w:t>Рёву, плаксу и грязнулю,</w:t>
        <w:br/>
        <w:t>Им утрет потоки слез,</w:t>
        <w:br/>
        <w:t>Не забудет он про нос.</w:t>
        <w:br/>
        <w:t xml:space="preserve">(Носовой платок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двух светил</w:t>
        <w:br/>
        <w:t>Я в середине один.</w:t>
        <w:br/>
        <w:t xml:space="preserve">(Нос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ой забавный случай!</w:t>
        <w:br/>
        <w:t>Поселилась в ванной туча.</w:t>
        <w:br/>
        <w:t xml:space="preserve">Дождик льется с потолка </w:t>
        <w:br/>
        <w:t>Мне на спину и бока.</w:t>
        <w:br/>
        <w:t>До чего ж приятно это!</w:t>
        <w:br/>
        <w:t xml:space="preserve">Дождик теплый, подогретый, </w:t>
        <w:br/>
        <w:t>На полу не видно луж.</w:t>
        <w:br/>
        <w:t>Все ребята любят...</w:t>
        <w:br/>
        <w:t xml:space="preserve">(Душ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 дорожка –</w:t>
        <w:br/>
        <w:t>Два вышитых конца:</w:t>
        <w:br/>
        <w:t>Помойся ты немножко,</w:t>
        <w:br/>
        <w:t>Чернила смой с лица!</w:t>
        <w:br/>
        <w:t>Иначе ты в полдня</w:t>
        <w:br/>
        <w:t>Испачкаешь меня.</w:t>
        <w:br/>
        <w:t xml:space="preserve">(Полотенце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бижен, а надут,</w:t>
        <w:br/>
        <w:t>Его по полю ведут.</w:t>
        <w:br/>
        <w:t>А ударят - нипочем,</w:t>
        <w:br/>
        <w:t>Не угнаться за...</w:t>
        <w:br/>
        <w:t xml:space="preserve">(Мячом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лезно –</w:t>
        <w:br/>
        <w:t>Всем известно?</w:t>
        <w:br/>
        <w:t>А ответ найду легко.</w:t>
        <w:br/>
        <w:t xml:space="preserve">По моей любимой чашке </w:t>
        <w:br/>
        <w:t>Нарисованы ромашки,</w:t>
        <w:br/>
        <w:t>Ну а в чашке - ...</w:t>
        <w:br/>
        <w:t xml:space="preserve">(Молоко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птица - не синица,</w:t>
        <w:br/>
        <w:t>Не орел и не баклан.</w:t>
        <w:br/>
        <w:t>Эта маленькая птица</w:t>
        <w:br/>
        <w:t>Называется...</w:t>
        <w:br/>
        <w:t xml:space="preserve">(Волан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негу - две полосы,</w:t>
        <w:br/>
        <w:t>Удивились две лисы.</w:t>
        <w:br/>
        <w:t>Подошла одна поближе:</w:t>
        <w:br/>
        <w:t>Здесь бежали чьи-то...</w:t>
        <w:br/>
        <w:t xml:space="preserve">(Лыжи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на льду меня догонит? </w:t>
        <w:br/>
        <w:t>Мы бежим вперегонки.</w:t>
        <w:br/>
        <w:t>И несут меня не кони,</w:t>
        <w:br/>
        <w:t>А блестящие...</w:t>
        <w:br/>
        <w:t xml:space="preserve">(Коньки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загадку загадали:</w:t>
        <w:br/>
        <w:t xml:space="preserve">Это что за чудеса? </w:t>
        <w:br/>
        <w:t>Руль, седло и две педали,</w:t>
        <w:br/>
        <w:t>Два блестящих колеса.</w:t>
        <w:br/>
        <w:t>У загадки есть ответ –</w:t>
        <w:br/>
        <w:t>Это мой...</w:t>
        <w:br/>
        <w:t xml:space="preserve">(Велосипед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ет с пылом,</w:t>
        <w:br/>
        <w:t>Уверенно, четко.</w:t>
        <w:br/>
        <w:t xml:space="preserve">Ни грязи, ни пыли </w:t>
        <w:br/>
        <w:t>Не вытерпит...</w:t>
        <w:br/>
        <w:t xml:space="preserve">(Щетка) </w:t>
        <w:br/>
        <w:br/>
        <w:t>И в жару, и в гололед</w:t>
        <w:br/>
        <w:t>Захочу - и дождь пойдет,</w:t>
        <w:br/>
        <w:t>Зашумит над головой,</w:t>
        <w:br/>
        <w:t>Дождь придет ко мне домой.</w:t>
        <w:br/>
        <w:t xml:space="preserve">(Душ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ми платьица крою,</w:t>
        <w:br/>
        <w:t>Узоры вырезаю.</w:t>
        <w:br/>
        <w:t>Сама ли штопаю и шью,</w:t>
        <w:br/>
        <w:t>Иль маме помогаю,</w:t>
        <w:br/>
        <w:t>Для дочек, бабушек и мам</w:t>
        <w:br/>
        <w:t>Хорошие помощницы.</w:t>
        <w:br/>
        <w:t xml:space="preserve">Наверное, знакомы вам </w:t>
        <w:br/>
        <w:t>Стальное чудо ...</w:t>
        <w:br/>
        <w:t xml:space="preserve">(Ножницы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все гладят и купают, </w:t>
        <w:br/>
        <w:t>А он худеет, будто тает,</w:t>
        <w:br/>
        <w:t>Теряет форму, вид и вес</w:t>
        <w:br/>
        <w:t>И, наконец, исчезнет весь.</w:t>
        <w:br/>
        <w:t>Но он надежный ваш дружище,</w:t>
        <w:br/>
        <w:t>Общаясь с ним, мы станем чище.</w:t>
        <w:br/>
        <w:t xml:space="preserve">(Мыло)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дит гном с бородой </w:t>
        <w:br/>
        <w:t>Под диваном и тахтой.</w:t>
        <w:br/>
        <w:t xml:space="preserve">По всему дому </w:t>
        <w:br/>
        <w:t xml:space="preserve">Пройти надо гному. </w:t>
        <w:br/>
        <w:t>Он не просто ходит,</w:t>
        <w:br/>
        <w:t>Чистоту наводит.</w:t>
        <w:br/>
        <w:t xml:space="preserve">(Веник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Умы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3-4 человека с завязанными глазами под диктовку рисуют на доске, как они умывают свое лицо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Зарядка-1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человека собирают рассыпанные по полу спички, не сгибая ноги в коленях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Зарядка-2 “Упражнение для легких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дуть воздушный шарик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Завтрак-1 “Сладкоежка”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сть конфету, лежащую на тарелке и засыпанную мукой. До конфеты нельзя дотрагиваться руками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Завтрак-2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ть газировку из бутылки, на которую одета соска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“В магазин за продуктами”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ва человека со связанными ногами (правая одного с левой ногой другого) должны добежать до “магазина” и принести “продукты” (воздушный шар), держа палочками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“Быстро в школу собирайся!”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команды по 3 человека одевают своих капитанов (шорты, майка, носки, кроссовки, шапка, шуба, шарф, ранец)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Конкурс пантомимы “Уборка квартиры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зобразить какую домашнюю работу я делаю:</w:t>
        <w:br/>
        <w:t>1. Подметаю пол.</w:t>
        <w:br/>
        <w:t>2. Вытираю пыль с мебели.</w:t>
        <w:br/>
        <w:t>3. Мою посуду.</w:t>
        <w:br/>
        <w:t>4. Пользуюсь пылесосом.</w:t>
        <w:br/>
        <w:t>5. Накрываю на стол.</w:t>
        <w:br/>
        <w:t xml:space="preserve">6. Стираю и развешиваю белью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53:00Z</dcterms:created>
  <dc:creator>User</dc:creator>
  <dc:description/>
  <dc:language>en-US</dc:language>
  <cp:lastModifiedBy>User</cp:lastModifiedBy>
  <cp:lastPrinted>2003-01-01T00:22:00Z</cp:lastPrinted>
  <dcterms:modified xsi:type="dcterms:W3CDTF">2002-12-31T21:24:00Z</dcterms:modified>
  <cp:revision>2</cp:revision>
  <dc:subject/>
  <dc:title/>
</cp:coreProperties>
</file>