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tLeast" w:line="100" w:before="0" w:after="0"/>
        <w:contextualSpacing/>
        <w:jc w:val="both"/>
        <w:rPr>
          <w:rFonts w:ascii="Times New Roman" w:hAnsi="Times New Roman" w:cs="Times New Roman"/>
          <w:b/>
          <w:b/>
          <w:bCs w:val="false"/>
          <w:color w:val="auto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ТЕМА: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Витраж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auto"/>
          <w:sz w:val="28"/>
          <w:szCs w:val="28"/>
          <w:lang w:val="ru-RU"/>
        </w:rPr>
        <w:t>Педагог дополнительного образования Рыжкова Татьяна Анатольевна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Цел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/>
        </w:rPr>
        <w:t>занятия</w:t>
      </w:r>
      <w:r>
        <w:rPr>
          <w:rFonts w:cs="Times New Roman" w:ascii="Times New Roman" w:hAnsi="Times New Roman"/>
          <w:color w:val="auto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ать понятие " витраж"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познакоми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отечественным и зарубежны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витражным искусством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TextBody"/>
        <w:pBdr/>
        <w:spacing w:lineRule="atLeast" w:line="240" w:before="0" w:after="120"/>
        <w:ind w:left="-3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>Задачи занятия: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знакомить с технологическим процессом создания витража.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аучить учащихся выполнять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эскиз витража.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Развитие творческого воображения на основе соотношения индивидуального и коллективного начал, художественных традиций.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азви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композицион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и графичес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навы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; воспи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художествен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ку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и эстетического отношения к действительности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pBdr/>
        <w:tabs>
          <w:tab w:val="clear" w:pos="706"/>
          <w:tab w:val="left" w:pos="375" w:leader="none"/>
        </w:tabs>
        <w:spacing w:lineRule="atLeast" w:line="240" w:before="0" w:after="120"/>
        <w:ind w:left="375" w:right="0" w:hanging="283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Активизация познавательного интереса к изобразительному искусству и художественной культуре.</w:t>
      </w:r>
    </w:p>
    <w:p>
      <w:pPr>
        <w:pStyle w:val="TextBody"/>
        <w:pBdr/>
        <w:spacing w:lineRule="atLeast" w:line="240" w:before="0" w:after="120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>Форма занятия: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 индивидуальная, коллективна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/>
        </w:rPr>
        <w:t>Зрительный ряд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: эскизы, иллюстрации витражей средневековья, макет 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дома в средневековом стиле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таблица «Последовательность работы над эскизом витража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основные понятия по словарю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С.И.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жегова,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презентация «Витражи»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, цветовой круг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Оборудование для педагога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мпьютер, проектор, экран, колонки,  листы формата А3,  гуашь, черная тушь или маркер, карандаш, кисти, палитра, клей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Оборудование для учащихся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готовки  в форме окон для макета дома, гуашь, черная тушь или маркер, карандаш, кисти, палитра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>Используемые педагогические технологии: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1. Личностно-ориентированные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2. Информационные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 Коллективно-творческой деятельности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4. Здоровьесберегающие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>План занятия: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1. Организационный момент- 3 мин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2. Сообщение нового материала- 10 мин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 Физкультминутка- 2 мин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4. Практическая работа- 25 мин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5. Подведение итогов. Завершение занятия- 5 мин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olor w:val="auto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i w:val="false"/>
          <w:iCs w:val="false"/>
          <w:color w:val="auto"/>
          <w:sz w:val="28"/>
          <w:szCs w:val="28"/>
          <w:lang w:val="ru-RU"/>
        </w:rPr>
        <w:t>занятия</w:t>
      </w:r>
      <w:r>
        <w:rPr>
          <w:rFonts w:cs="Times New Roman" w:ascii="Times New Roman" w:hAnsi="Times New Roman"/>
          <w:b/>
          <w:i w:val="false"/>
          <w:iCs w:val="false"/>
          <w:color w:val="auto"/>
          <w:sz w:val="28"/>
          <w:szCs w:val="28"/>
        </w:rPr>
        <w:t>: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1. Организационный момент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Приветствие. Проверка готовности к занятию. Сообщение темы и цели заняти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2. Сообщение нового материала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Слайд 1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i/>
          <w:i/>
          <w:i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Окна в виде витражей выглядят очень шикарно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Когда сквозь высокие проемы окон проникают солнечные лучи, витражи-картины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словн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спыхивают ярким цветом,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светятся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изменяя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нутреннее пространство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здания</w:t>
      </w:r>
      <w:r>
        <w:rPr>
          <w:rFonts w:cs="Times New Roman" w:ascii="Times New Roman" w:hAnsi="Times New Roman"/>
          <w:color w:val="auto"/>
          <w:sz w:val="28"/>
          <w:szCs w:val="28"/>
        </w:rPr>
        <w:t>, наполняя его т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аинственной игрой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света.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лово «витраж» происходит от французского “vitre”, что означает «стекло»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auto"/>
          <w:sz w:val="28"/>
          <w:szCs w:val="28"/>
          <w:lang w:val="ru-RU"/>
        </w:rPr>
        <w:t>Слайд 2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итраж выглядит как стеклянная мозаик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Современный витраж составляю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из кусочков стекла и армируют свинцовой, стальной или пластмассовой лентой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Именно в витраже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необычным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образом соединились 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t>цвет и черная контурная лини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На  доске :</w:t>
      </w:r>
    </w:p>
    <w:tbl>
      <w:tblPr>
        <w:tblW w:w="9663" w:type="dxa"/>
        <w:jc w:val="left"/>
        <w:tblInd w:w="-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3"/>
      </w:tblGrid>
      <w:tr>
        <w:trPr/>
        <w:tc>
          <w:tcPr>
            <w:tcW w:w="9663" w:type="dxa"/>
            <w:tcBorders/>
            <w:vAlign w:val="center"/>
          </w:tcPr>
          <w:p>
            <w:pPr>
              <w:pStyle w:val="Style16"/>
              <w:spacing w:before="0" w:after="283"/>
              <w:jc w:val="both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  <w:t>ВИТРАЖ - картина или узор из цветного стекла</w:t>
            </w:r>
          </w:p>
          <w:p>
            <w:pPr>
              <w:pStyle w:val="Style16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( Толковый словарь С.И.Ожегова)</w:t>
            </w:r>
          </w:p>
        </w:tc>
      </w:tr>
    </w:tbl>
    <w:p>
      <w:pPr>
        <w:pStyle w:val="TextBody"/>
        <w:spacing w:before="0" w:after="120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  <w:t>Слайд 3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итражное искусств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берет свое начало в далеком прошлом. Витражи, представлявшие ранее набор цветных стекол, нередко служили случайным украшением помещения; с течением времени совершенствовалась их композиция, художественная обработка стекла и техника исполнения. Витражи становили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истинны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произведениями искусства.</w:t>
      </w:r>
      <w:r>
        <w:rPr>
          <w:rFonts w:cs="Times New Roman" w:ascii="Times New Roman" w:hAnsi="Times New Roman"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auto"/>
          <w:sz w:val="28"/>
          <w:szCs w:val="28"/>
          <w:lang w:val="ru-RU"/>
        </w:rPr>
        <w:t>Слайд 4-5-6</w:t>
      </w:r>
      <w:r>
        <w:rPr>
          <w:rFonts w:cs="Times New Roman" w:ascii="Times New Roman" w:hAnsi="Times New Roman"/>
          <w:color w:val="auto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auto"/>
          <w:spacing w:val="0"/>
          <w:sz w:val="28"/>
          <w:szCs w:val="28"/>
        </w:rPr>
        <w:t>Витраж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, применявшиеся главным образом в декоре церквей и монастырей, постепенн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входя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в жилые и общественные здания. Религиозную тематику витраже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сменя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светская, отражая современное течение в искусстве, следуя эстетическим требованиям и дух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врем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На  доске :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СВЕТСКИЙ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Не церковный, мирской, гражданский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( Толковый словарь С.И.Ожегова)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  <w:t>ИНТЕРЬЕР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внутреннее пространство здания, помещения его устройство, убранство.</w:t>
            </w:r>
          </w:p>
          <w:p>
            <w:pPr>
              <w:pStyle w:val="Style16"/>
              <w:spacing w:before="0" w:after="120"/>
              <w:jc w:val="both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( Толковый словарь С.И.Ожегова)</w:t>
            </w:r>
          </w:p>
        </w:tc>
      </w:tr>
    </w:tbl>
    <w:p>
      <w:pPr>
        <w:pStyle w:val="TextBody"/>
        <w:spacing w:before="0" w:after="120"/>
        <w:jc w:val="left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auto"/>
          <w:sz w:val="28"/>
          <w:szCs w:val="28"/>
          <w:lang w:val="ru-RU"/>
        </w:rPr>
        <w:t>Слайд 7-8</w:t>
      </w:r>
      <w:r>
        <w:rPr>
          <w:rFonts w:cs="Times New Roman" w:ascii="Times New Roman" w:hAnsi="Times New Roman"/>
          <w:color w:val="auto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auto"/>
          <w:spacing w:val="0"/>
          <w:sz w:val="28"/>
          <w:szCs w:val="28"/>
        </w:rPr>
        <w:t>В мире сохранилось много витраж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, созданных выдающимися живописцами и искусными мастерами.  Подобные витражи-шедевры сохранились во Франции, Германии, Италии, Швейцарии, Англии, Нидерландах, Че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и других странах. Достойны внимания витражи, хранящиеся в Государственном Эрмитаже в Санкт-Петербурге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auto"/>
          <w:spacing w:val="0"/>
          <w:sz w:val="28"/>
          <w:szCs w:val="28"/>
        </w:rPr>
        <w:t xml:space="preserve">Русскому витраж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не более ста лет. Это столетие приходится почти целиком на Х-IХвек, так как после Октябрьской революции производство витражей полностью прекратилось, в тот период цветное художественное стекло считалось ненужным предметом роскоши. Сейчас этот промысел успешно возродился во многих российских городах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Декоративные возможности витражного стекла огромны.Это не просто функциональная часть интерьера, это свет, цвет, настроение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auto"/>
          <w:sz w:val="28"/>
          <w:szCs w:val="28"/>
          <w:lang w:val="ru-RU"/>
        </w:rPr>
        <w:t>3. Физкультминутка.</w:t>
      </w:r>
    </w:p>
    <w:p>
      <w:pPr>
        <w:pStyle w:val="Heading2"/>
        <w:spacing w:before="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auto"/>
          <w:spacing w:val="0"/>
          <w:sz w:val="28"/>
          <w:szCs w:val="28"/>
          <w:lang w:val="ru-RU"/>
        </w:rPr>
        <w:t>Комплекс 1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И.п.1 - руки в стороны, 2- подняться на носки, руки вверх, потянуть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– вдох, 3 -руки вперёд, 4 – и.п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И.п. – руки на пояс. 1-4 - наклоны вперёд, назад, вправо, влево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И.п. – руки на пояс. 1 - присед, руки вперёд, 2 - и.п., 3 - присед, руки вверх, 4 -и.п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. Ходьба на месте с различными движениями рук (вперёд, вверх, к плечам, за голову)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auto"/>
          <w:sz w:val="28"/>
          <w:szCs w:val="28"/>
          <w:lang w:val="ru-RU"/>
        </w:rPr>
        <w:t>4. Практическая работа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делать настоящий витраж, используя цветные стекла -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сложн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для этого необходимы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 xml:space="preserve">профессиональное мастерство и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val="ru-RU"/>
        </w:rPr>
        <w:t>оборудование</w:t>
      </w: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/>
        </w:rPr>
        <w:t>поэтому мы выполним эскиз витража к макету дома в средневековом стиле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1. Педагог раздает каждому учащемуся фрагмент части окна для макета дома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val="ru-RU"/>
        </w:rPr>
        <w:t>Выполнение рисунка карандашом четкими линиями.  Композиция витража должна быть ясной и обобщенной, без лишних деталей. Поскольку уже в эскизе необходимо учитывать особенности создания витража, то рисунок общей формы разбивается на небольшие кусочки, как бы для подбора цветовых стеклышек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Покрытие основных цветовых пятен фона. Использовать яркие тона, цветовые контрасты для достижения гармонии цветов (опасаться пестроты). Найти правильное решение  поможет цветовой круг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val="ru-RU"/>
        </w:rPr>
        <w:t>Завершение работы. Нанесение черного контура тушью пером или кистью. Можно использовать для этого гуашь или толстый фломастер, поскольку в эскизе витража только создается общее впечатление о его композиции и цветовом решении, а не имитируется техника его создания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5. Готовые работы учащиеся и педагог наклеивают на макет дома, тем самым завершая его образ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5. Подведение итогов. Завершение заняти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Анализ практической деятельности.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обобщает итоги.</w:t>
      </w:r>
    </w:p>
    <w:p>
      <w:pPr>
        <w:pStyle w:val="TextBody"/>
        <w:spacing w:before="0" w:after="120"/>
        <w:jc w:val="both"/>
        <w:rPr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Уборка рабочих мест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Сокольникова Н.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образительное искусство: Учебник для уч.5-8 кл.: Основы композиции.- Обнинск: Титул; 1998.- 80 с: цв. ил.</w:t>
      </w:r>
    </w:p>
    <w:p>
      <w:pPr>
        <w:pStyle w:val="TextBody"/>
        <w:spacing w:before="0" w:after="1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Якушева М. С. , Ивановская В. 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Искусство витража. Принципы построения композиции.-Москва: Издательство: В.Шевчук, 2011г. -22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egoe UI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egoe UI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