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1.    Входной тест                  Вариант 1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кажите запись цифрами числа:  триста шесть тысяч восемнадца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60018;         б) 30618;               в) 306018;                г) 306081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ыберите число, которое на 7 меньше, чем 7035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7028;                        б) 1005;                   в) 105;              г) 7042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кажите запись числа 8563 в виде суммы разрядных слагаемы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8000 + 563;       б) 8000 + 500 + 63;     в) 8000 + 600 + 50 + 3;    г) 8000 + 500 + 60 + 3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Укажи значение суммы чисел  438750  и  234567 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663317;            б)  672317;        в) 673317;           г) 204183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Укажи значение произведения чисел 70 и 800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560;                б) 600;                  в)  56000;                      г) 5600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Укажи значение частного чисел 1962 и 18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19;                  б) 109;                в) 1009;                   г) 1980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Какое действие выполняется последним в выражении: 500 – 81 : 3 </w:t>
      </w:r>
      <w:r>
        <w:rPr>
          <w:sz w:val="28"/>
          <w:szCs w:val="28"/>
        </w:rPr>
        <w:t>× ( 9 + 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ычитание;      б) деление;            в) умножение;          г) сложени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С какой скоростью двигался автомобиль, если за 3 часа он прошёл 156км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52 км/ч;           б) 60 км/ч;         в) 55 км/ч;                г) 468 к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Укажите периметр прямоугольника со сторонами 3 см и 5 с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8 см;           б)  16 см;            в) 15см;             г)16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Укажите длину стороны квадрата, площадь которого равна 16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8см;          б) 4см;                в) 2см;           г) 32 см 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1.  </w:t>
      </w:r>
      <w:r>
        <w:rPr>
          <w:rFonts w:cs="Times New Roman CYR" w:ascii="Times New Roman CYR" w:hAnsi="Times New Roman CYR"/>
          <w:sz w:val="28"/>
          <w:szCs w:val="28"/>
        </w:rPr>
        <w:t>За 5 одинаковых журналов заплатили 90 рублей. Сколько стоят два таких журнал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а) 18 руб.;                б)  36 руб.;             в)  180 руб.;        г) 32 руб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Выразите в минутах 3ч 40 мин.      а) 160 мин;      б) 340 мин;   в) 220 мин;       г)  280 ми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Какой наибольший остаток может получиться при делении числа на 16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) 16;            б) 15;           в) 17;               г) 10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4.  </w:t>
      </w:r>
      <w:r>
        <w:rPr>
          <w:rFonts w:cs="Times New Roman CYR" w:ascii="Times New Roman CYR" w:hAnsi="Times New Roman CYR"/>
          <w:sz w:val="28"/>
          <w:szCs w:val="28"/>
        </w:rPr>
        <w:t xml:space="preserve">Решите уравнение   (25 – а )  7 = 63      а)  17;       б)16 ;        в) 34;          г) 416.  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>Какая из следующих записей верна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 кг 55г = 355г;         б) 3кг 55г = 3550г;          в)  3кг 55г = 3055г;      г) 3кг 55г =  30055г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ст 1.    Входной тест                                Вариант 2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кажите запись цифрами числа:  двести пять тысяч семьдесят восемь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25078;             б) 205078;            в) 250780;           г) 205087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ыберите число, которое в  7 раз меньше, чем 7035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7028;                        б) 1005;                   в) 105;              г) 7042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кажите запись числа 4569 в виде суммы разрядных слагаемых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4000 + 569;       б) 4000 + 500 + 69;     в) 4000 + 500 + 60 + 9;      г) 40000 + 500 + 60 + 9.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Укажи значение суммы чисел 3621 и 739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4273;            б)  2882;            в) 4360;               г)  2675919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Укажи значение произведения чисел 60 и 900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540;                б) 960;            в)  54000;            г)  540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Укажи значение частного чисел 9204 и 3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68;                  б) 3068;     в) 30068;           г) 9201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Какое действие выполняется последним в выражении:   64 : 32 </w:t>
      </w:r>
      <w:r>
        <w:rPr>
          <w:sz w:val="28"/>
          <w:szCs w:val="28"/>
        </w:rPr>
        <w:t xml:space="preserve">× (33 + 67) - 10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ычитание;                 б) деление;                  в) сложение;              г)   умножение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С какой скоростью двигался автобус, если за 4 часа он прошёл 180км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45 км/ч;           б) 90 км/ч;         в) 55 км/ч;                   г) 720 км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Укажите периметр прямоугольника со сторонами 5м и 2м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7 м;           б)  10 м;            в) 14 м;                  г) 14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  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Укажите длину стороны квадрата, площадь которого равна 64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8см;               б) 4см;                в) 16 см;              г) 8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1.  </w:t>
      </w:r>
      <w:r>
        <w:rPr>
          <w:rFonts w:cs="Times New Roman CYR" w:ascii="Times New Roman CYR" w:hAnsi="Times New Roman CYR"/>
          <w:sz w:val="28"/>
          <w:szCs w:val="28"/>
        </w:rPr>
        <w:t>За 16 метров тесьмы заплатили 80 рублей. Сколько стоит 5 метров такой тесьмы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 30 руб.;            б)   25 руб.;              в) 400 руб.;             г) 256 руб.   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 xml:space="preserve">Выразите 3 минуты в секундах.          а) 300с;     б)  3000с;           в)  180с;          г) 240с.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3.  </w:t>
      </w:r>
      <w:r>
        <w:rPr>
          <w:rFonts w:cs="Times New Roman CYR" w:ascii="Times New Roman CYR" w:hAnsi="Times New Roman CYR"/>
          <w:sz w:val="28"/>
          <w:szCs w:val="28"/>
        </w:rPr>
        <w:t>Решите уравнение   480 : х – 32 = 48    а) 30;        б)  6;         в) 60;         г)42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Какой наибольший остаток может получится при делении числа на 29?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0;            б)   28;           в)  27;         г) 29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>Какая из следующих записей верная: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 8т 4ц = 84 кг;         б) 8 т 4 ц = 8400 кг;     в) 8 т 4 ц = 8040 кг;     г) 8 т 4ц = 840 кг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1.    Входной тест                     Вариант 3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кажите запись цифрами числа:  сорок  четыре тысячи  сорок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4440;            б) 44040;               в) 44004;               г) 4440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2.  </w:t>
      </w:r>
      <w:r>
        <w:rPr>
          <w:rFonts w:cs="Times New Roman CYR" w:ascii="Times New Roman CYR" w:hAnsi="Times New Roman CYR"/>
          <w:sz w:val="28"/>
          <w:szCs w:val="28"/>
        </w:rPr>
        <w:t>Выберите число, которое в 9 раз больше, чем 208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1872;              б) 252;            в) 1864;                г)   18072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кажите запись числа 7216  в виде суммы разрядных слагаемых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7000 + 216;       б) 7000 + 200 + 16;     в) 7000 + 200 + 10 + 6;    г) 70000 + 200 + 10 + 6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Укажи значение разности  чисел  43062 и  37538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15524;            б)  5524;                 в) 5024;                   г)  5534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Укажи значение произведения чисел 4000 и 800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20;                  б) 3200;                в)  32000;                   г) 320000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Укажи значение частного чисел  17085  и 85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21;                  б) 17000;           в) 201;            г) 17170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Какое действие выполняется последним в выражении:  220 : (14 – 13) + 5 </w:t>
      </w:r>
      <w:r>
        <w:rPr>
          <w:sz w:val="28"/>
          <w:szCs w:val="28"/>
        </w:rPr>
        <w:t>× 17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ычитание;      б) деление;            в) умножение;          г) сложени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Моторная лодка идет по реке со скоростью 18 км/ч. Какое расстояние она преодолеет за 6 часов?            а) 12 км;           б) 90 км;         в) 24 км;             г) 108 к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Укажите периметр прямоугольника со сторонами 4 см и 5 с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9 см;           б)  18 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;            в) 18см;       г) 20 см.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Укажите длину стороны квадрата, площадь которого равна 36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9 см;          б) 4см;                в) 18 см;              г) 6 с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1.  </w:t>
      </w:r>
      <w:r>
        <w:rPr>
          <w:rFonts w:cs="Times New Roman CYR" w:ascii="Times New Roman CYR" w:hAnsi="Times New Roman CYR"/>
          <w:sz w:val="28"/>
          <w:szCs w:val="28"/>
        </w:rPr>
        <w:t>За 7 пирожков  заплатили 98 рублей. Сколько стоят три таких пирог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а) 14 руб.;                б)  52 руб.;             в)  42 руб.;              г) 92 руб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Выразите в минутах 3ч 15 мин.      а) 315 мин;      б) 205 мин;   в) 195 мин;  г) 305 ми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Какой наибольший остаток может получиться при делении числа на 16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) 16;            б) 15;           в) 17;          г)  14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4.  </w:t>
      </w:r>
      <w:r>
        <w:rPr>
          <w:rFonts w:cs="Times New Roman CYR" w:ascii="Times New Roman CYR" w:hAnsi="Times New Roman CYR"/>
          <w:sz w:val="28"/>
          <w:szCs w:val="28"/>
        </w:rPr>
        <w:t xml:space="preserve">Решите уравнение   500  - у : 3 = 410      а)  27;       б) 270 ;        в) 2730;        г) 93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>Какая из следующих записей верна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7 кг 5г = 7050г;         б) 7кг 5г = 7005г;          в)  7кг 5г = 7500г;       г) 705г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 1.    Входной тест                     Вариант 4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кажите запись цифрами числа:  четыреста две тысячи двадцать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420002;         б) 402002;        в) 402200;      г)  40202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ыберите число, которое на 12 меньше, чем 6024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6032;          б) 6012;           в) 502;             г) 52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кажите запись числа 6854  в виде суммы разрядных слагаемых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6000 + 854;       б) 6000 + 800 + 54;     в) 6000 + 800 + 50 + 4;    г) 60000 + 800 + 50 + 4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Укажи значение суммы чисел  13592 и 6789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20371;            б)  20381;        в) 10381;          г)  6803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Укажи значение произведения чисел 7000 и 900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7900;                б) 6100;            в)  6300000;         г) 540000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Укажи значение частного чисел 9800 и 7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8793;                  б) 9807;           в) 1400;              г) 140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Какое действие выполняется последним в выражении: 27 +  43 </w:t>
      </w:r>
      <w:r>
        <w:rPr>
          <w:sz w:val="28"/>
          <w:szCs w:val="28"/>
        </w:rPr>
        <w:t>× 11 – 270 : 90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ычитание;      б) деление;            в) умножение;          г) сложение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Моторная лодка идёт  по реке со скоростью 15км/ч.  За какое время  лодка преодолеет путь длиною в 60 км?          а)  2ч;           б)  3 ч;         в) 1 ч;          г) 4 ч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Укажите периметр прямоугольника со сторонами 12 см и 8 см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20 см;           б)  40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            в) 40 см;           г)  20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  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Найдите площадь квадрата, сторона которого равна  9 см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) 36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          б)  81 см;                в) 36 см;                    г) 81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1.  </w:t>
      </w:r>
      <w:r>
        <w:rPr>
          <w:rFonts w:cs="Times New Roman CYR" w:ascii="Times New Roman CYR" w:hAnsi="Times New Roman CYR"/>
          <w:sz w:val="28"/>
          <w:szCs w:val="28"/>
        </w:rPr>
        <w:t>За  6  тетрадей заплатили 48 рублей. Сколько стоят 4 таких журнала?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а) 32 руб.;                б)  8 руб.;             в)  42 руб.;      г)28 руб 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 xml:space="preserve">Выразите в миллиметрах  7м 8 мм.     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7008мм;        б) 7080мм;       в) 7800 мм;        г) 708мм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Какой наибольший остаток может получиться при делении числа на 32?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) 30;            б) 31;           в) 32;              г) 33.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4.  </w:t>
      </w:r>
      <w:r>
        <w:rPr>
          <w:rFonts w:cs="Times New Roman CYR" w:ascii="Times New Roman CYR" w:hAnsi="Times New Roman CYR"/>
          <w:sz w:val="28"/>
          <w:szCs w:val="28"/>
        </w:rPr>
        <w:t xml:space="preserve">Решите уравнение   ( 1500– х) </w:t>
      </w:r>
      <w:r>
        <w:rPr>
          <w:sz w:val="28"/>
          <w:szCs w:val="28"/>
        </w:rPr>
        <w:t xml:space="preserve">× 50 = 350      </w:t>
      </w:r>
      <w:r>
        <w:rPr>
          <w:rFonts w:cs="Times New Roman CYR" w:ascii="Times New Roman CYR" w:hAnsi="Times New Roman CYR"/>
          <w:sz w:val="28"/>
          <w:szCs w:val="28"/>
        </w:rPr>
        <w:t xml:space="preserve">а) 1200 ;       б)1100;        в) 1493;       г)1507.  </w:t>
      </w:r>
    </w:p>
    <w:p>
      <w:pPr>
        <w:pStyle w:val="Normal"/>
        <w:autoSpaceDE w:val="false"/>
        <w:spacing w:before="0" w:after="200"/>
        <w:rPr/>
      </w:pPr>
      <w:r>
        <w:rPr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 xml:space="preserve">Какая из следующих записей верная:   а) 8ч 26 мин = 406 мин;    б) 8ч 26 мин =506 мин;                                                                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) 8ч 26 мин = 480 мин;                       г) 8ч 26 мин = 306 мин. 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к тесту 1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89"/>
        <w:gridCol w:w="488"/>
        <w:gridCol w:w="488"/>
        <w:gridCol w:w="490"/>
        <w:gridCol w:w="490"/>
        <w:gridCol w:w="490"/>
        <w:gridCol w:w="490"/>
        <w:gridCol w:w="411"/>
        <w:gridCol w:w="412"/>
        <w:gridCol w:w="412"/>
        <w:gridCol w:w="500"/>
        <w:gridCol w:w="500"/>
        <w:gridCol w:w="500"/>
        <w:gridCol w:w="500"/>
        <w:gridCol w:w="496"/>
        <w:gridCol w:w="500"/>
      </w:tblGrid>
      <w:tr>
        <w:trPr>
          <w:trHeight w:val="23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риант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ние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42:00Z</dcterms:created>
  <dc:creator>Lena</dc:creator>
  <dc:description/>
  <cp:keywords/>
  <dc:language>en-US</dc:language>
  <cp:lastModifiedBy>Lena</cp:lastModifiedBy>
  <dcterms:modified xsi:type="dcterms:W3CDTF">2013-10-10T11:43:00Z</dcterms:modified>
  <cp:revision>3</cp:revision>
  <dc:subject/>
  <dc:title/>
</cp:coreProperties>
</file>