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занятий по внеурочной деятельности «Всезнайка»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 (35 часов)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Style20"/>
        <w:spacing w:before="0" w:after="0"/>
        <w:ind w:firstLine="708"/>
        <w:jc w:val="both"/>
        <w:rPr/>
      </w:pPr>
      <w:r>
        <w:rPr/>
        <w:t>Рабочая программа занятия по внеурочной деятельности "Всезнайка" для 2 класса разработана в соответствии с учетом «Требований к результатам освоения основной образовательной программы начального общего образования», установленных  Стандартом второго поколения. Содержит все необходимые разделы,  включая календарно-тематическое планирование.</w:t>
      </w:r>
    </w:p>
    <w:p>
      <w:pPr>
        <w:pStyle w:val="Normal"/>
        <w:shd w:fill="FFFFFF" w:val="clear"/>
        <w:spacing w:lineRule="auto" w:line="240" w:before="0" w:after="0"/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«Всезнайки» носит развивающий характер. Основной целью является </w:t>
      </w:r>
      <w:r>
        <w:rPr>
          <w:rFonts w:cs="Times New Roman" w:ascii="Times New Roman" w:hAnsi="Times New Roman"/>
          <w:spacing w:val="-3"/>
          <w:sz w:val="24"/>
          <w:szCs w:val="24"/>
        </w:rPr>
        <w:t>развитие познавательных способностей учащихся  на основе системы развивающих занят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й задачей курса следует считать формирование общеучебных компетентностей: информационной, коммуникативной, социальной, а также включение учащихся в активный познавательный процесс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Цели курса «Всезнайка»: </w:t>
      </w:r>
    </w:p>
    <w:p>
      <w:pPr>
        <w:pStyle w:val="Style20"/>
        <w:spacing w:before="0" w:after="0"/>
        <w:ind w:left="720" w:hanging="0"/>
        <w:jc w:val="both"/>
        <w:rPr/>
      </w:pPr>
      <w:r>
        <w:rPr>
          <w:spacing w:val="-3"/>
        </w:rPr>
        <w:t>- развитие познавательных способностей учащихся  на основе системы развивающих занятий;</w:t>
      </w:r>
      <w:r>
        <w:rPr/>
        <w:t xml:space="preserve"> </w:t>
      </w:r>
    </w:p>
    <w:p>
      <w:pPr>
        <w:pStyle w:val="Style20"/>
        <w:spacing w:before="0" w:after="0"/>
        <w:ind w:left="720" w:hanging="0"/>
        <w:jc w:val="both"/>
        <w:rPr/>
      </w:pPr>
      <w:r>
        <w:rPr/>
        <w:t xml:space="preserve">- развитие мотивации личности к познанию и творчеству как основы развития образовательных запросов и потребностей детей; </w:t>
      </w:r>
    </w:p>
    <w:p>
      <w:pPr>
        <w:pStyle w:val="Style20"/>
        <w:spacing w:before="0" w:after="0"/>
        <w:ind w:left="720" w:hanging="0"/>
        <w:jc w:val="both"/>
        <w:rPr/>
      </w:pPr>
      <w:r>
        <w:rPr/>
        <w:t xml:space="preserve">- развитие индивидуальности,  коммуникативных способностей ребенка; </w:t>
      </w:r>
    </w:p>
    <w:p>
      <w:pPr>
        <w:pStyle w:val="Style20"/>
        <w:spacing w:before="0" w:after="0"/>
        <w:ind w:left="720" w:hanging="0"/>
        <w:jc w:val="both"/>
        <w:rPr/>
      </w:pPr>
      <w:r>
        <w:rPr/>
        <w:t xml:space="preserve">- коррекции психофизического и умственного развития детей.  </w:t>
      </w:r>
    </w:p>
    <w:p>
      <w:pPr>
        <w:pStyle w:val="Style20"/>
        <w:spacing w:before="0" w:after="0"/>
        <w:ind w:left="720" w:hanging="0"/>
        <w:jc w:val="both"/>
        <w:rPr/>
      </w:pPr>
      <w:r>
        <w:rPr/>
      </w:r>
    </w:p>
    <w:p>
      <w:pPr>
        <w:pStyle w:val="Style20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дачи курса «Всезнайка»: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0" w:right="3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  <w:szCs w:val="24"/>
        </w:rPr>
        <w:t>- развитие мышления в процессе формирования основных приемов мысли</w:t>
        <w:softHyphen/>
        <w:t>тельной дея- 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right="2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  <w:szCs w:val="24"/>
        </w:rPr>
        <w:t>- 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right="2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 w:val="24"/>
          <w:szCs w:val="24"/>
        </w:rPr>
        <w:t>- развитие языковой культуры и формирование речевых умений: четко и ясно излагать свои мысли, давать определения понятиям, строить умозаключе</w:t>
        <w:softHyphen/>
        <w:t>ния, аргументировано доказывать свою точку зр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right="2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  <w:szCs w:val="24"/>
        </w:rPr>
        <w:t>- формирование приёмов творческого мышления и развитие умения ре</w:t>
        <w:softHyphen/>
        <w:t>шать нестандартные зада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right="2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  <w:szCs w:val="24"/>
        </w:rPr>
        <w:t>- развитие познавательной активности и самостоятельной мыслительной деятельности учащих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right="2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- развитие коммуникативных умений: умение общаться и взаимодействовать в коллективе, работать в парах, группах, уважать мнение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right="2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pacing w:val="-3"/>
          <w:sz w:val="24"/>
          <w:szCs w:val="24"/>
        </w:rPr>
        <w:t>других, объективно оценивать свою работу и деятельность однокласс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 w:val="24"/>
          <w:szCs w:val="24"/>
        </w:rPr>
        <w:t>-  развит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eastAsia="Adobe Fan Heiti Std B" w:cs="Arial"/>
          <w:sz w:val="24"/>
          <w:szCs w:val="24"/>
        </w:rPr>
      </w:pPr>
      <w:r>
        <w:rPr>
          <w:rFonts w:eastAsia="Adobe Fan Heiti Std B" w:cs="Arial" w:ascii="Arial" w:hAnsi="Arial"/>
          <w:sz w:val="24"/>
          <w:szCs w:val="24"/>
        </w:rPr>
        <w:t xml:space="preserve">3. </w:t>
      </w:r>
      <w:r>
        <w:rPr>
          <w:rFonts w:eastAsia="Adobe Fan Heiti Std B" w:cs="Arial" w:ascii="Arial" w:hAnsi="Arial"/>
          <w:sz w:val="28"/>
          <w:szCs w:val="28"/>
        </w:rPr>
        <w:t>Общая характеристика:</w:t>
      </w:r>
    </w:p>
    <w:p>
      <w:pPr>
        <w:pStyle w:val="Style16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Данная программа, составленная в соответствии с требованиями ФГОС, ориентирована на группы результатов, определённых ФГОС. 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ыми критериями</w:t>
      </w:r>
      <w:r>
        <w:rPr>
          <w:rFonts w:cs="Times New Roman" w:ascii="Times New Roman" w:hAnsi="Times New Roman"/>
          <w:sz w:val="24"/>
          <w:szCs w:val="24"/>
        </w:rPr>
        <w:t xml:space="preserve"> отбора материала при составлении программы являются её 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в овладении учащимися основами умения учиться, в развитии способностей к организации собственной деятельности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зможность выявления одарённых детей и подготовка их к участию в олимпиадах различного уровня в интеллектуальном развитии детей; </w:t>
      </w:r>
    </w:p>
    <w:p>
      <w:pPr>
        <w:pStyle w:val="Style16"/>
        <w:numPr>
          <w:ilvl w:val="0"/>
          <w:numId w:val="7"/>
        </w:numPr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ная ценность.</w:t>
      </w:r>
    </w:p>
    <w:p>
      <w:pPr>
        <w:pStyle w:val="Style20"/>
        <w:spacing w:before="0" w:after="0"/>
        <w:ind w:firstLine="708"/>
        <w:jc w:val="both"/>
        <w:rPr/>
      </w:pPr>
      <w:r>
        <w:rPr/>
        <w:t xml:space="preserve">Практическая направленность программы позволяет учащимся усваивать теоретический материал в деятельности. Возраст учащихся – 7-8 лет. Структура программы предполагает, что содержание раскрывается по блокам в отдельном разделе учебно-тематического плана, что позволяет более наглядно показать взаимосвязь тем программы с конкретным содержанием. </w:t>
      </w:r>
    </w:p>
    <w:p>
      <w:pPr>
        <w:pStyle w:val="Style20"/>
        <w:spacing w:before="0" w:after="0"/>
        <w:ind w:firstLine="708"/>
        <w:jc w:val="both"/>
        <w:rPr/>
      </w:pPr>
      <w:r>
        <w:rPr/>
        <w:t>Занятия рассчитаны на коллективную, групповую и индивидуальную работу. Они построены таким образом, что один вид деятельности сменяется другим. Это позволяет сделать работу детей динамичной, насыщенной и менее утомительной.</w:t>
      </w:r>
    </w:p>
    <w:p>
      <w:pPr>
        <w:pStyle w:val="Normal"/>
        <w:shd w:fill="FFFFFF" w:val="clear"/>
        <w:spacing w:lineRule="exact" w:line="264" w:before="0" w:after="0"/>
        <w:ind w:left="82" w:right="14" w:firstLine="6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тоды и приёмы организации деятельности вто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лассников на занятиях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ованы на усиление само</w:t>
        <w:softHyphen/>
        <w:t xml:space="preserve">стоятельной практической и умственной деятельности, н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азвитие навыков контроля и самоконтроля, а такж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знавательной активности детей.</w:t>
      </w:r>
    </w:p>
    <w:p>
      <w:pPr>
        <w:pStyle w:val="Style20"/>
        <w:spacing w:before="0" w:after="0"/>
        <w:ind w:firstLine="708"/>
        <w:jc w:val="both"/>
        <w:rPr/>
      </w:pPr>
      <w:r>
        <w:rPr>
          <w:color w:val="000000"/>
        </w:rPr>
        <w:t xml:space="preserve">Задания носят не оценочный, а обучающий и развивающий характер. Поэтому основное </w:t>
      </w:r>
      <w:r>
        <w:rPr>
          <w:color w:val="000000"/>
          <w:spacing w:val="3"/>
        </w:rPr>
        <w:t>внимание на занятиях по РПС обращено на такие каче</w:t>
        <w:softHyphen/>
      </w:r>
      <w:r>
        <w:rPr>
          <w:color w:val="000000"/>
          <w:spacing w:val="4"/>
        </w:rPr>
        <w:t xml:space="preserve">ства ребёнка, развитие и совершенствование которых </w:t>
      </w:r>
      <w:r>
        <w:rPr>
          <w:color w:val="000000"/>
          <w:spacing w:val="1"/>
        </w:rPr>
        <w:t>очень важно для формирования полноценной самостоя</w:t>
        <w:softHyphen/>
      </w:r>
      <w:r>
        <w:rPr>
          <w:color w:val="000000"/>
        </w:rPr>
        <w:t>тельно мыслящей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методы организации учебно-воспитательного про</w:t>
        <w:softHyphen/>
        <w:t>цесса по данному курсу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частично-исследовательский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исково-исследовательский, объяснительно-иллюстративный, репродуктивный.  Им    соответствуют такие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емы, </w:t>
      </w:r>
      <w:r>
        <w:rPr>
          <w:rFonts w:cs="Times New Roman" w:ascii="Times New Roman" w:hAnsi="Times New Roman"/>
          <w:sz w:val="24"/>
          <w:szCs w:val="24"/>
        </w:rPr>
        <w:t xml:space="preserve">как  объяснение, иллюстрация, демонстрация видеофильмов, презентаций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беседа</w:t>
      </w:r>
      <w:r>
        <w:rPr>
          <w:rFonts w:cs="Times New Roman" w:ascii="Times New Roman" w:hAnsi="Times New Roman"/>
          <w:sz w:val="24"/>
          <w:szCs w:val="24"/>
        </w:rPr>
        <w:t>, рассказ, сообщение эффективны в данном блоке, т.к. учебный материал носит информационный характер. Для активизации познавательной деятельности перечисленные методы необходимо сочетать с такими методами как демонстрация, иллюстрация. Содержание    этого спецкурса   содействует    формированию практических   умений   ориентироваться   в   окружающем   мире, знать природу родного края и бережно относиться к  ней. Структура занятий может включать в себя несколько взаимосвязанных по темам, но различных по типу деятельности частей, например, рассказ учителя, игру, разбор иллюстраций, литературных произведений, беседу. Основным видом деятельности учащихся становится поисково-исследовательский. Большое внимание уделяется практическим работ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есные, наглядные, проблемные, творческие. Содержание    этого блока спецкурса   содействует    формированию практических   умений   ориентироваться   в   окружающем   мире, знать природу страны и бережно относиться к  ней. Основным видом деятельности учащихся становится поисково-исследовательский.  Большое внимание уделяется практическим работа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продуктивный, объяснительно-иллюстративный. Для активизации познавательной деятельности перечисленные методы необходимо сочетать с демонстрационным, практическим, творческим. Содержание    этого блока спецкурса   содействует    формированию «Я-концепции», определению своего места в социуме, способствует развитию коммуникативных функций, воспитывает патриотизм, закладывает основы профориентации. Основным видом деятельности учащихся становится частично-поисковый.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задача учителя состоит в том, чтобы при помощи методов учебно-воспитательного процесса научить детей добывать  и закреплять знания, полученные на занятиях спецкурса по данной тем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</w:rPr>
        <w:t>Методы оценивания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честве процедур оценивания используются  тестирования, выставки рисунков и поделок, соревнования, конкурсы чтецов, проектно-исследовательские работы, экскурсии в музеи, наблюдения за изменениями в природе.</w:t>
      </w:r>
    </w:p>
    <w:p>
      <w:pPr>
        <w:pStyle w:val="Normal"/>
        <w:jc w:val="both"/>
        <w:rPr>
          <w:rFonts w:eastAsia="Adobe Fan Heiti Std B"/>
        </w:rPr>
      </w:pPr>
      <w:r>
        <w:rPr>
          <w:rFonts w:eastAsia="Adobe Fan Heiti Std B" w:cs="Arial" w:ascii="Arial" w:hAnsi="Arial"/>
          <w:sz w:val="24"/>
          <w:szCs w:val="24"/>
        </w:rPr>
        <w:t xml:space="preserve">4. </w:t>
      </w:r>
      <w:r>
        <w:rPr>
          <w:rFonts w:eastAsia="Adobe Fan Heiti Std B" w:cs="Arial" w:ascii="Arial" w:hAnsi="Arial"/>
          <w:sz w:val="28"/>
          <w:szCs w:val="28"/>
        </w:rPr>
        <w:t>Место курса «Всезнайка» в базисном учебном плане:</w:t>
      </w:r>
      <w:r>
        <w:rPr>
          <w:rFonts w:eastAsia="Adobe Fan Heiti Std B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Adobe Fan Heiti Std B" w:cs="Times New Roman" w:ascii="Times New Roman" w:hAnsi="Times New Roman"/>
          <w:sz w:val="24"/>
          <w:szCs w:val="24"/>
        </w:rPr>
        <w:t xml:space="preserve">Рабочая </w:t>
      </w:r>
      <w:r>
        <w:rPr>
          <w:rFonts w:cs="Times New Roman" w:ascii="Times New Roman" w:hAnsi="Times New Roman"/>
          <w:sz w:val="24"/>
          <w:szCs w:val="24"/>
        </w:rPr>
        <w:t xml:space="preserve"> программа разработана согласно учебному плану для проведения 35 уроков в течение учебного года  (1 час в неделю, 35 учебных недель).</w:t>
      </w:r>
    </w:p>
    <w:p>
      <w:pPr>
        <w:pStyle w:val="Normal"/>
        <w:jc w:val="both"/>
        <w:rPr>
          <w:rFonts w:ascii="Arial" w:hAnsi="Arial" w:eastAsia="Adobe Fan Heiti Std B" w:cs="Arial"/>
          <w:sz w:val="28"/>
          <w:szCs w:val="28"/>
        </w:rPr>
      </w:pPr>
      <w:r>
        <w:rPr>
          <w:rFonts w:eastAsia="Adobe Fan Heiti Std B" w:cs="Arial" w:ascii="Arial" w:hAnsi="Arial"/>
          <w:sz w:val="28"/>
          <w:szCs w:val="28"/>
        </w:rPr>
        <w:t>5. Ценностные ориентир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ность жизни – признание человеческой жизни величайшей ценностью, что реализуется в отношении к другим людям и к природе.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Ценность добра – направленность на развитие и сохранение жизни через сострадание и милосердие как проявление любв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сознание постулатов нравственной жизни (будь милосерден, поступай так, как ты хотел бы, чтобы поступили с тобой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Ценность свободы, чести и достоинства как основа современных принципов и правил межличностных отношений.                                                                       Ценность природы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                                                                                                                      Ценность красоты и гармонии – основа эстетического воспитания через приобщение ребёнка к литературе как виду искусства. Это ценность стремления к гармонии, к идеалу.                                                                                                                                                                                                                                   Ценность истины – это ценность научного познания как части культуры человечества, проникновения в суть явлений, понимания закономерностей, лежащих в основе социальных явлений. Приоритетность знания, установления истины, само познание как ценность – одна из задач образования, в том числе литературного.                                                                                                                                                                                                                                                             Ценность семьи. Семья – первая и самая значимая для развития социальная и образовательная среда. Содержание литературного образования способствует формированию эмоционально-позитивного отношения к семье, близким, чувства любви, благодарности, взаимной ответственности.                                                        Ценность труда и творчества. Труд – естественное условие человеческой жизни, состояние нормального человеческого существования. Особую роль в развитии трудолюбия ребёнка играет его учебная деятельность. В процессе её организации средствами учебного предмета у ребёнка развиваются организованность, целеустремлённость, ответственность, самостоятельность, формируется ценностное отношение к труду в целом и к литературному труду в частности.                                                                                                                                                                                                                                                               Ценность гражданственности – осознание себя как члена общества, народа, представителя страны, государства; чувство ответственности за настоящее и будущее своей страны. Привитие через содержание предмета интереса к своей стране: её истории, языку, культуре, её жизни и её народу.                                        Ценность патриотизма. Любовь к России, активный интерес к её прошлому и настоящему, готовность служить ей.                                                                           Ценность человечества. Осознание ребёнком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.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Ценность общения -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jc w:val="both"/>
        <w:rPr>
          <w:rFonts w:ascii="Arial" w:hAnsi="Arial" w:eastAsia="Adobe Fan Heiti Std B" w:cs="Arial"/>
          <w:sz w:val="28"/>
          <w:szCs w:val="28"/>
        </w:rPr>
      </w:pPr>
      <w:r>
        <w:rPr>
          <w:rFonts w:eastAsia="Adobe Fan Heiti Std B" w:cs="Arial" w:ascii="Arial" w:hAnsi="Arial"/>
          <w:sz w:val="28"/>
          <w:szCs w:val="28"/>
        </w:rPr>
        <w:t>6. Результаты освоения програм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19" w:hanging="0"/>
        <w:rPr>
          <w:rFonts w:ascii="Times New Roman" w:hAnsi="Times New Roman" w:cs="Times New Roman"/>
          <w:b/>
          <w:b/>
          <w:i/>
          <w:i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Планируемые результаты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данной программы в конце первого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получат возможность формир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х результато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высказывать под руководством педагога самые простые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ложенных педагогом ситуациях общения и сотрудничества, при поддержке других участников группы и педагога, делать выбор, как поступить, опираясь на этические норм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ять познавательный интерес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формулировать цель деятельности с помощью педагог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варивать последовательность действий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сказывать свое предположение (версию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работать по предложенному педагогом план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отличать верно выполненное задание от неверного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совместно с педагогом и другими учениками давать эмоциональную оценку деятельности товарищ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воей системе знаний: отличать новое от уже известного с помощью педагог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добывать новые знания: находить ответы на вопросы, используя свой жизненный опыт, информацию, полученную от педагога, и используя учебную литературу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овладевать измерительными инструмент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ражать свои мысл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объяснять свое несогласие и пытаться договоритьс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ать навыками сотрудничества в группе в совместном решении учебной задач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являются формирование следующих умений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целое и часть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общие признаки, обобщать, делать несложные выводы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следовательность действий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стинные и ложные высказывания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лять предметы новыми свойствами, переносить свойства с одних предметов на другие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ывать признаки предметов и узнавать предметы по их признакам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ущественные признаки предмето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между собой предметы, явления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явления, предметы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ить о противоположных явлениях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определения тем или иным понятиям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функциональные отношения между понятиям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закономерности и проводить аналогии.  </w:t>
      </w:r>
    </w:p>
    <w:p>
      <w:pPr>
        <w:pStyle w:val="Normal"/>
        <w:jc w:val="both"/>
        <w:rPr>
          <w:rFonts w:ascii="Arial" w:hAnsi="Arial" w:eastAsia="Adobe Fan Heiti Std B" w:cs="Arial"/>
          <w:sz w:val="24"/>
          <w:szCs w:val="24"/>
        </w:rPr>
      </w:pPr>
      <w:r>
        <w:rPr>
          <w:rFonts w:eastAsia="Adobe Fan Heiti Std B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dobe Fan Heiti Std B" w:cs="Arial"/>
          <w:sz w:val="28"/>
          <w:szCs w:val="28"/>
        </w:rPr>
      </w:pPr>
      <w:r>
        <w:rPr>
          <w:rFonts w:eastAsia="Adobe Fan Heiti Std B" w:cs="Arial" w:ascii="Arial" w:hAnsi="Arial"/>
          <w:sz w:val="28"/>
          <w:szCs w:val="28"/>
        </w:rPr>
        <w:t>7. Содержание курса:</w:t>
      </w:r>
    </w:p>
    <w:p>
      <w:pPr>
        <w:pStyle w:val="Systempagebreak"/>
        <w:spacing w:before="280" w:after="0"/>
        <w:ind w:firstLine="680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2 класс (35 часов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рытые и нераскрытые загадки нашей планеты: обзор основных тем. Отгадывание  загадок, ребусов. Предложения детей по программе курса «Всезнайка», о чем им хотелось бы узнать.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Географические открытия в древности. Игра «Небосвод». Экскурс в историю географических открытий.                                                                                                                                       Пере</w:t>
        <w:softHyphen/>
        <w:t xml:space="preserve">мещение солнца на небосводе. Игра «Мы и солнце». Игры на свежем воздухе. Научить детей играть в различные игры, не причиняя природе вреда.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Представление о форме Земли в древности. Творческая работа «Земной шар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готовление  модели Земли из цветного пластилина.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Глобус - модель Земли. Материки и океаны на глобусе. Практические работы с глобусом. Заочная  экскурсия по материкам и океанам Находить и показывать территорию России, её государственную границу на карте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ращение Земли вокруг своей ос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Заочная экскурсия в обсерватори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вижение солнца над горизонтом.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знать, как движется солнце над горизонтом. Просмотр учебного фильм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Сутки, определение частей суток по разной деятель</w:t>
        <w:softHyphen/>
        <w:t>ности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ная деятельно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оставление режима дн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Загадки. Год и времена года.</w:t>
      </w:r>
      <w:r>
        <w:rPr>
          <w:rFonts w:cs="Times New Roman" w:ascii="Times New Roman" w:hAnsi="Times New Roman"/>
          <w:lang w:val="ru-RU"/>
        </w:rPr>
        <w:t xml:space="preserve"> Викторина «Я – знаю»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е загадок и стихов про времена года. Проведение викторины на проверку знаний детей.</w:t>
      </w:r>
      <w:r>
        <w:rPr>
          <w:rFonts w:cs="Times New Roman" w:ascii="Times New Roman" w:hAnsi="Times New Roman"/>
          <w:lang w:val="ru-RU"/>
        </w:rPr>
        <w:t xml:space="preserve"> Викторина «</w:t>
      </w:r>
      <w:r>
        <w:rPr>
          <w:rFonts w:cs="Times New Roman" w:ascii="Times New Roman" w:hAnsi="Times New Roman"/>
        </w:rPr>
        <w:t>Названия месяцев на Руси</w:t>
      </w:r>
      <w:r>
        <w:rPr>
          <w:rFonts w:cs="Times New Roman" w:ascii="Times New Roman" w:hAnsi="Times New Roman"/>
          <w:lang w:val="ru-RU"/>
        </w:rPr>
        <w:t>»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угадывают, о каком месяце идет речь, пытаются дать свое определение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</w:rPr>
        <w:t>История происхождения названий дней недели.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став</w:t>
      </w:r>
      <w:r>
        <w:rPr>
          <w:rFonts w:cs="Times New Roman" w:ascii="Times New Roman" w:hAnsi="Times New Roman"/>
          <w:sz w:val="24"/>
          <w:szCs w:val="24"/>
          <w:lang w:val="ru-RU"/>
        </w:rPr>
        <w:t>ление</w:t>
      </w:r>
      <w:r>
        <w:rPr>
          <w:rFonts w:cs="Times New Roman" w:ascii="Times New Roman" w:hAnsi="Times New Roman"/>
          <w:sz w:val="24"/>
          <w:szCs w:val="24"/>
        </w:rPr>
        <w:t xml:space="preserve"> назва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й </w:t>
      </w:r>
      <w:r>
        <w:rPr>
          <w:rFonts w:cs="Times New Roman" w:ascii="Times New Roman" w:hAnsi="Times New Roman"/>
          <w:sz w:val="24"/>
          <w:szCs w:val="24"/>
        </w:rPr>
        <w:t>дней недели из букв разрезной азбук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Круговорот веществ в природе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Иметь представление о круговороте веществ в природе. Просмотр учебного фильма.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Живая и неживая природа.</w:t>
      </w:r>
      <w:r>
        <w:rPr>
          <w:rFonts w:cs="Times New Roman" w:ascii="Times New Roman" w:hAnsi="Times New Roman"/>
          <w:lang w:val="ru-RU"/>
        </w:rPr>
        <w:t xml:space="preserve"> Игра «А ну-ка, собери»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ут наблюдения за объектами природы и фиксируют свои наблюдения в календаре природы. Объединение игрушечных животных по тематическому призна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Цепи питания</w:t>
      </w:r>
      <w:r>
        <w:rPr>
          <w:rFonts w:cs="Times New Roman" w:ascii="Times New Roman" w:hAnsi="Times New Roman"/>
          <w:sz w:val="24"/>
          <w:szCs w:val="24"/>
        </w:rPr>
        <w:t>. Изучение детьми «цепи питания», показать изменения природы путем наблю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Экскурсия «</w:t>
      </w:r>
      <w:r>
        <w:rPr>
          <w:rFonts w:cs="Times New Roman" w:ascii="Times New Roman" w:hAnsi="Times New Roman"/>
        </w:rPr>
        <w:t>Обитатели почвы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>. Экскурсия в природу. Наблюдение за обитателями почвы.  Продолжение изучения детьми игр, которые не наносят вред природе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знаков, норм и правил поведения в природе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Загадки о состояниях воды.</w:t>
      </w:r>
      <w:r>
        <w:rPr>
          <w:rFonts w:cs="Times New Roman" w:ascii="Times New Roman" w:hAnsi="Times New Roman"/>
          <w:lang w:val="ru-RU"/>
        </w:rPr>
        <w:t xml:space="preserve"> Конкурс «Вода-водичка».  Составление загадок.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Наблюдение в природе за водой</w:t>
      </w:r>
      <w:r>
        <w:rPr>
          <w:rFonts w:cs="Times New Roman" w:ascii="Times New Roman" w:hAnsi="Times New Roman"/>
          <w:lang w:val="ru-RU"/>
        </w:rPr>
        <w:t xml:space="preserve">. Конкурс рисунков «Водные богатства».  </w:t>
      </w:r>
      <w:r>
        <w:rPr>
          <w:rFonts w:cs="Times New Roman" w:ascii="Times New Roman" w:hAnsi="Times New Roman"/>
          <w:sz w:val="24"/>
          <w:szCs w:val="24"/>
        </w:rPr>
        <w:t>Знакомство  детей с понятием «вода», показать роль воды в природе, необходимость бережного отношения к н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рода дождевого облака</w:t>
      </w:r>
      <w:r>
        <w:rPr>
          <w:rFonts w:cs="Times New Roman" w:ascii="Times New Roman" w:hAnsi="Times New Roman"/>
          <w:lang w:val="ru-RU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Показать выставку детских рисунков, посвященных воде и тому, как человек использует вод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                                     </w:t>
      </w:r>
      <w:r>
        <w:rPr>
          <w:rFonts w:cs="Times New Roman" w:ascii="Times New Roman" w:hAnsi="Times New Roman"/>
        </w:rPr>
        <w:t>Природа снежного облака</w:t>
      </w:r>
      <w:r>
        <w:rPr>
          <w:rFonts w:cs="Times New Roman" w:ascii="Times New Roman" w:hAnsi="Times New Roman"/>
          <w:lang w:val="ru-RU"/>
        </w:rPr>
        <w:t xml:space="preserve">. Конкурс рисунков «Волшебные снежинки».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ссмотреть облака зимой. </w:t>
      </w:r>
      <w:r>
        <w:rPr>
          <w:rFonts w:cs="Times New Roman" w:ascii="Times New Roman" w:hAnsi="Times New Roman"/>
          <w:sz w:val="24"/>
          <w:szCs w:val="24"/>
        </w:rPr>
        <w:t>Учимся рисовать снежинки, оформление выстав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</w:t>
      </w:r>
      <w:r>
        <w:rPr>
          <w:rFonts w:cs="Times New Roman" w:ascii="Times New Roman" w:hAnsi="Times New Roman"/>
        </w:rPr>
        <w:t>Как изучают подводный ми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еть представление о подводном мире. </w:t>
      </w:r>
      <w:r>
        <w:rPr>
          <w:rFonts w:cs="Times New Roman" w:ascii="Times New Roman" w:hAnsi="Times New Roman"/>
          <w:sz w:val="24"/>
          <w:szCs w:val="24"/>
        </w:rPr>
        <w:t>Просмотр учебного филь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                                                                                          </w:t>
      </w:r>
      <w:r>
        <w:rPr>
          <w:rFonts w:cs="Times New Roman" w:ascii="Times New Roman" w:hAnsi="Times New Roman"/>
        </w:rPr>
        <w:t>Киты, дельфины, акулы.</w:t>
      </w:r>
      <w:r>
        <w:rPr>
          <w:rFonts w:cs="Times New Roman" w:ascii="Times New Roman" w:hAnsi="Times New Roman"/>
          <w:lang w:val="ru-RU"/>
        </w:rPr>
        <w:t xml:space="preserve">  Игра «Домино»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динение предметов по тематическому признаку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унки детей по теме занят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                                             </w:t>
      </w:r>
      <w:r>
        <w:rPr>
          <w:rFonts w:cs="Times New Roman" w:ascii="Times New Roman" w:hAnsi="Times New Roman"/>
        </w:rPr>
        <w:t xml:space="preserve"> Ис</w:t>
        <w:softHyphen/>
        <w:t>тория открытия гигантского кальмара.</w:t>
      </w:r>
      <w:r>
        <w:rPr>
          <w:rFonts w:cs="Times New Roman" w:ascii="Times New Roman" w:hAnsi="Times New Roman"/>
          <w:lang w:val="ru-RU"/>
        </w:rPr>
        <w:t xml:space="preserve"> Конкурс рисунков «Обитатели океана».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ть представление о гигантском кальмаре. </w:t>
      </w:r>
      <w:r>
        <w:rPr>
          <w:rFonts w:cs="Times New Roman" w:ascii="Times New Roman" w:hAnsi="Times New Roman"/>
          <w:sz w:val="24"/>
          <w:szCs w:val="24"/>
        </w:rPr>
        <w:t>Конкурс  рисунков обитателей океан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рские цветы (актинии), звезды, ежи и другие живые «чудеса».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ение о морских растениях. </w:t>
      </w:r>
      <w:r>
        <w:rPr>
          <w:rFonts w:cs="Times New Roman" w:ascii="Times New Roman" w:hAnsi="Times New Roman"/>
          <w:sz w:val="24"/>
          <w:szCs w:val="24"/>
        </w:rPr>
        <w:t>Рисунки детей по теме занят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                           </w:t>
      </w:r>
      <w:r>
        <w:rPr>
          <w:rFonts w:cs="Times New Roman" w:ascii="Times New Roman" w:hAnsi="Times New Roman"/>
        </w:rPr>
        <w:t>Жизнь в темных глубинах океана.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ть представление о жизни в тёмных глубинах подводного  мира. </w:t>
      </w:r>
      <w:r>
        <w:rPr>
          <w:rFonts w:cs="Times New Roman" w:ascii="Times New Roman" w:hAnsi="Times New Roman"/>
          <w:sz w:val="24"/>
          <w:szCs w:val="24"/>
        </w:rPr>
        <w:t>Просмотр учебного филь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                                   </w:t>
      </w:r>
      <w:r>
        <w:rPr>
          <w:rFonts w:cs="Times New Roman" w:ascii="Times New Roman" w:hAnsi="Times New Roman"/>
        </w:rPr>
        <w:t>Родина комнатных растений. Многообразие цветковых растений.</w:t>
      </w:r>
      <w:r>
        <w:rPr>
          <w:rFonts w:cs="Times New Roman" w:ascii="Times New Roman" w:hAnsi="Times New Roman"/>
          <w:lang w:val="ru-RU"/>
        </w:rPr>
        <w:t xml:space="preserve">  Игра «Мой цветок»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ытно- исследовательская работа: потребность комнатных растений в воде, свете, тепле. Посредством зрения и логики продолжить предложенный ря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игре.                                                                                          </w:t>
      </w:r>
      <w:r>
        <w:rPr>
          <w:rFonts w:cs="Times New Roman" w:ascii="Times New Roman" w:hAnsi="Times New Roman"/>
        </w:rPr>
        <w:t>Сказка о цветке-недотроге.</w:t>
      </w:r>
      <w:r>
        <w:rPr>
          <w:rFonts w:cs="Times New Roman" w:ascii="Times New Roman" w:hAnsi="Times New Roman"/>
          <w:lang w:val="ru-RU"/>
        </w:rPr>
        <w:t xml:space="preserve"> Игра «Я – герой сказки».  </w:t>
      </w:r>
      <w:r>
        <w:rPr>
          <w:rFonts w:cs="Times New Roman" w:ascii="Times New Roman" w:hAnsi="Times New Roman"/>
          <w:sz w:val="24"/>
          <w:szCs w:val="24"/>
        </w:rPr>
        <w:t>Ответы на вопросы о героях сказок Практическое задание: изобразить героев прослушанной сказки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разование плода. </w:t>
      </w:r>
      <w:r>
        <w:rPr>
          <w:rFonts w:cs="Times New Roman" w:ascii="Times New Roman" w:hAnsi="Times New Roman"/>
          <w:lang w:val="ru-RU"/>
        </w:rPr>
        <w:t>Викторина «</w:t>
      </w:r>
      <w:r>
        <w:rPr>
          <w:rFonts w:cs="Times New Roman" w:ascii="Times New Roman" w:hAnsi="Times New Roman"/>
        </w:rPr>
        <w:t>Много</w:t>
        <w:softHyphen/>
        <w:t>образие пл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Иметь представление о плоде и его многообразие. </w:t>
      </w:r>
      <w:r>
        <w:rPr>
          <w:rFonts w:cs="Times New Roman" w:ascii="Times New Roman" w:hAnsi="Times New Roman"/>
          <w:sz w:val="24"/>
          <w:szCs w:val="24"/>
        </w:rPr>
        <w:t>Просмотр учебного филь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            </w:t>
      </w:r>
      <w:r>
        <w:rPr>
          <w:rFonts w:cs="Times New Roman" w:ascii="Times New Roman" w:hAnsi="Times New Roman"/>
        </w:rPr>
        <w:t xml:space="preserve">Разнообразие и многочисленность насекомых, их. роль в природе и жизни </w:t>
      </w:r>
      <w:r>
        <w:rPr>
          <w:rFonts w:cs="Times New Roman" w:ascii="Times New Roman" w:hAnsi="Times New Roman"/>
          <w:sz w:val="24"/>
          <w:szCs w:val="24"/>
        </w:rPr>
        <w:t>человек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ить детям посмотреть вокруг, прислушаться, потрогать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юхать, присмотреться к насекомым; прислушаться к звукам: щебету птиц, гулу машин недалеко от школы, т.е. почувствовать красоту природы, говоря о своих ощущениях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Жуки. Дровосек-титан - самый круп</w:t>
        <w:softHyphen/>
        <w:t>ный жук.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ть представление о жуках.  </w:t>
      </w:r>
      <w:r>
        <w:rPr>
          <w:rFonts w:cs="Times New Roman" w:ascii="Times New Roman" w:hAnsi="Times New Roman"/>
          <w:sz w:val="24"/>
          <w:szCs w:val="24"/>
        </w:rPr>
        <w:t>Выполнение зарисовок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Бабочки. Совка-агриппа - самая крупная бабочка.</w:t>
      </w:r>
      <w:r>
        <w:rPr>
          <w:rFonts w:cs="Times New Roman" w:ascii="Times New Roman" w:hAnsi="Times New Roman"/>
          <w:lang w:val="ru-RU"/>
        </w:rPr>
        <w:t xml:space="preserve"> Игра «Лесная поля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. Иметь представление о бабочках. </w:t>
      </w:r>
      <w:r>
        <w:rPr>
          <w:rFonts w:cs="Times New Roman" w:ascii="Times New Roman" w:hAnsi="Times New Roman"/>
          <w:sz w:val="24"/>
          <w:szCs w:val="24"/>
        </w:rPr>
        <w:t>Выполнение зарисовок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</w:t>
      </w:r>
      <w:r>
        <w:rPr>
          <w:rFonts w:cs="Times New Roman" w:ascii="Times New Roman" w:hAnsi="Times New Roman"/>
        </w:rPr>
        <w:t>Охрана насекомых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ая работа: составление и зарисовка природоохранных и запрещающих знаков. Выставка и обсуждение знак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    </w:t>
      </w:r>
      <w:r>
        <w:rPr>
          <w:rFonts w:cs="Times New Roman" w:ascii="Times New Roman" w:hAnsi="Times New Roman"/>
        </w:rPr>
        <w:t>Жизнь насекомых: пчелы, кузнечик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бабочки, стрекозы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еть представление о жизни насекомых. </w:t>
      </w:r>
      <w:r>
        <w:rPr>
          <w:rFonts w:cs="Times New Roman" w:ascii="Times New Roman" w:hAnsi="Times New Roman"/>
          <w:sz w:val="24"/>
          <w:szCs w:val="24"/>
        </w:rPr>
        <w:t>Конкурс рисунков «Невероятный жук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кторина-игра «Что лишнее». </w:t>
      </w:r>
      <w:r>
        <w:rPr>
          <w:rFonts w:cs="Times New Roman" w:ascii="Times New Roman" w:hAnsi="Times New Roman"/>
          <w:sz w:val="24"/>
          <w:szCs w:val="24"/>
        </w:rPr>
        <w:t>Назвать предмет по его признакам. Посредством зрения и логики продолжить предложенный ряд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</w:rPr>
        <w:t>Загадки НЛО: свидетельства, сомнения, предположения.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Что такое неопознанный летающий объект.  История, мнения, свидетельств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</w:t>
      </w:r>
      <w:r>
        <w:rPr>
          <w:rFonts w:cs="Times New Roman" w:ascii="Times New Roman" w:hAnsi="Times New Roman"/>
        </w:rPr>
        <w:t>Загадки НЛО: свидетельства, сомнения, предположения.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ставить книгу жалоб, поступающих от растений, животных, птиц, обитающих на Кубани. Защита и охрана. Прогулка-путешествие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Style w:val="StrongEmphasis"/>
          <w:rFonts w:eastAsia="Adobe Fan Heiti Std B" w:cs="Arial" w:ascii="Arial" w:hAnsi="Arial"/>
          <w:b w:val="false"/>
          <w:sz w:val="28"/>
          <w:szCs w:val="28"/>
        </w:rPr>
        <w:t>8. Основные требования к уровню подготовки учащихся.</w:t>
      </w:r>
    </w:p>
    <w:p>
      <w:pPr>
        <w:pStyle w:val="Systempagebreak"/>
        <w:spacing w:before="280" w:after="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2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К концу 2 класса учащиеся должны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знать:</w:t>
      </w:r>
    </w:p>
    <w:p>
      <w:pPr>
        <w:pStyle w:val="Normal"/>
        <w:suppressAutoHyphens w:val="tru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о природе; неживая и живая природа; растения дикорастущие и культурные; деревья, кустарники, травы; животных диких и  домашних; насекомых, рыб, птиц, зверей; основные признаки времён года; некоторые охраняемые растения и животных своей местности; правила поведения в природе;                                                                                                                                                                                                                                  - о загадках нашей планеты;                                                                                                                                                                                                                       - о древностях нашего мира;                                                                                                                                                                                                                        - простые общие для всех людей правила поведения при сотрудничестве (этические нормы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К концу 2 класса учащиеся должны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уметь: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объекты природы и предметы, созданные человеком, объекты неживой и живой природы; различать изученные группы растений и животных; распознавать изученные растения, животных (по нескольку представителей каждой группы); вести наблюдения в природе под руководством учителя; выполнять правила поведения в природе;                                                                                                                                                                                                                            - отличать новое от уже известного;                                                                                                                                                                                                                          - описывать признаки предметов и узнавать предметы по их признакам</w:t>
      </w:r>
    </w:p>
    <w:p>
      <w:pPr>
        <w:pStyle w:val="Systempagebreak"/>
        <w:spacing w:before="280" w:after="0"/>
        <w:jc w:val="both"/>
        <w:rPr>
          <w:rStyle w:val="StrongEmphasis"/>
          <w:rFonts w:ascii="Arial" w:hAnsi="Arial" w:eastAsia="Adobe Fan Heiti Std B" w:cs="Arial"/>
          <w:b w:val="false"/>
          <w:b w:val="false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sz w:val="28"/>
          <w:szCs w:val="28"/>
        </w:rPr>
        <w:t>9.</w:t>
      </w:r>
      <w:r>
        <w:rPr>
          <w:rStyle w:val="StrongEmphasis"/>
          <w:rFonts w:cs="Arial" w:ascii="Arial" w:hAnsi="Arial"/>
          <w:sz w:val="28"/>
          <w:szCs w:val="28"/>
        </w:rPr>
        <w:t xml:space="preserve"> </w:t>
      </w:r>
      <w:r>
        <w:rPr>
          <w:rStyle w:val="StrongEmphasis"/>
          <w:rFonts w:eastAsia="Adobe Fan Heiti Std B" w:cs="Arial" w:ascii="Arial" w:hAnsi="Arial"/>
          <w:b w:val="false"/>
          <w:sz w:val="28"/>
          <w:szCs w:val="28"/>
        </w:rPr>
        <w:t>Материальное  обеспеч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Григорьев, Д.В. Внеурочная деятельность школьников / Д.В.Григорьев, П.В.Степанов. – М., 2010.                                                                             2. Григорьев, Д.В, Программы внеурочной деятельности. Познавательная деятельность. Проблемно-ценностное общение / Д.В. Григорьев, П.В.Степанов - М., 2011.                                                                                                                                                                                                                           3.  Иванова О. В. Исследовательская деятельность младших школьников.// Начальная школа плюс  До и После. – 2007. - №7                                         4.Б.Ф. Сергеев Энциклопедия живой природы для младших школьников.  – Изд-во: ОЛМА Медиа Групп., 2013г.                                                               5.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sz w:val="24"/>
          <w:szCs w:val="24"/>
        </w:rPr>
        <w:t xml:space="preserve">. Хочу всё знать! Энциклопедия для младших школьников.   – Вектор, 2011г.                                                                                                                                          6. Учебные фильмы для учащихся.                                                                                                                                                                                                                 7. Планета Земля. Детская энциклопедия. – Росмэн., 2012г.                                                                                                                                                                          8.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sz w:val="24"/>
          <w:szCs w:val="24"/>
        </w:rPr>
        <w:t>. Большая детская энциклопедия. Планета Земля. – ИДДК, 2012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ystempagebreak"/>
        <w:spacing w:before="28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-тематическое планирован</w:t>
      </w:r>
      <w:bookmarkStart w:id="0" w:name="_GoBack"/>
      <w:bookmarkEnd w:id="0"/>
      <w:r>
        <w:rPr>
          <w:b/>
          <w:sz w:val="28"/>
          <w:szCs w:val="28"/>
        </w:rPr>
        <w:t>ие по курсу «Всезнайка».</w:t>
      </w:r>
      <w:r>
        <w:rPr/>
        <w:t xml:space="preserve">   35ч. (1 час в неделю.)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2552"/>
        <w:gridCol w:w="1417"/>
        <w:gridCol w:w="1843"/>
        <w:gridCol w:w="1701"/>
        <w:gridCol w:w="1701"/>
        <w:gridCol w:w="1843"/>
        <w:gridCol w:w="1701"/>
        <w:gridCol w:w="850"/>
      </w:tblGrid>
      <w:tr>
        <w:trPr>
          <w:trHeight w:val="37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>
          <w:trHeight w:val="5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-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ммуника-тив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тые и нераскрытые загадки нашей планеты: обзор основных т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,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гадывание  загадок, ребусов. Предложения детей по программе курса «Всезнайка», о чем им хотелось бы узн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удерживать учебную  задач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21"/>
              <w:shd w:fill="FFFFFF" w:val="clear"/>
              <w:spacing w:before="90" w:after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в новых понят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49c21title"/>
              <w:shd w:fill="FFFFFF" w:val="clear"/>
              <w:spacing w:before="90" w:after="90"/>
              <w:rPr/>
            </w:pPr>
            <w:r>
              <w:rPr>
                <w:rStyle w:val="C4c1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еографические открытия в древности. Игра «Небосвод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,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кто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курс в историю географических откр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21"/>
              <w:shd w:fill="FFFFFF" w:val="clear"/>
              <w:spacing w:before="90" w:after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рмировать умение организовывать свое рабочее место и приводить его в порядок по окончанию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c16"/>
                <w:rFonts w:cs="Times New Roman" w:ascii="Times New Roman" w:hAnsi="Times New Roman"/>
                <w:sz w:val="18"/>
                <w:szCs w:val="18"/>
              </w:rPr>
              <w:t xml:space="preserve">Понимать информацию, представленную в виде текста, рисунков, схем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11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щаться за помощью к  уч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</w:t>
              <w:softHyphen/>
              <w:t>мещение солнца на небосводе. Игра «Мы и солнц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-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ы на свежем воздухе. Научить детей играть в различные игры, не причиняя природе вр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ывать новые знания: находить ответы на вопросы, используя  свой жизненный опыт и информацию, полученную на уроке, выполнять индивидуальные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ести диалог, рассуждать и доказывать, аргументировать свои высказывания, строить простейшие умозаклю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о находить решение возникающих проблем; </w:t>
            </w:r>
            <w:r>
              <w:rPr>
                <w:rFonts w:cs="Times New Roman" w:ascii="Times New Roman" w:hAnsi="Times New Roman"/>
                <w:color w:val="44444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ражать наиболее общие существенные связи и отношения явлений действи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ние и принятие базовых общечеловеческих ценностей, сформированность нравственных представлений и этических чув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едставление о форме Земли в древности. Творческая работа «Земной шар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 поделок из пласти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ть представление о форме земли. Изготовление  модели Земли из цветного пласти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выполнять индивидуальные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обобщать, отбирать необходимую информацию, видеть общее в единичном яв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C4c16"/>
                <w:rFonts w:cs="Times New Roman" w:ascii="Times New Roman" w:hAnsi="Times New Roman"/>
                <w:sz w:val="18"/>
                <w:szCs w:val="18"/>
              </w:rPr>
              <w:t xml:space="preserve">Умение тактично участвовать в конкурса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интереса к учению;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Глобус - модель Земли. Материки и океаны на глобус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бщения, прак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ие работы с глобусом. Заочная  экскурсия по материкам и океанам Находить и показывать 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ю России, её государственную границу на кар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21"/>
              <w:shd w:fill="FFFFFF" w:val="clear"/>
              <w:spacing w:before="90" w:after="90"/>
              <w:rPr>
                <w:sz w:val="18"/>
                <w:szCs w:val="18"/>
              </w:rPr>
            </w:pPr>
            <w:r>
              <w:rPr>
                <w:rStyle w:val="C4c16"/>
                <w:sz w:val="18"/>
                <w:szCs w:val="18"/>
              </w:rPr>
              <w:t xml:space="preserve">Понимать информацию, представленную в виде текста, рисунков, схем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формировать умение организовывать свое рабочее место и приводить его в порядок по окончанию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11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щаться за помощью к  уч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21"/>
              <w:shd w:fill="FFFFFF" w:val="clear"/>
              <w:spacing w:before="90" w:after="90"/>
              <w:rPr>
                <w:sz w:val="18"/>
                <w:szCs w:val="18"/>
              </w:rPr>
            </w:pPr>
            <w:r>
              <w:rPr>
                <w:rStyle w:val="C4c16"/>
                <w:sz w:val="18"/>
                <w:szCs w:val="18"/>
              </w:rPr>
              <w:t>Адекватно воспринимать оценку уч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щение Земли вокруг своей ос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очная экскурсия в обсерватор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ость регулировать собственную деятельность, направленную на познание окружающей действительности и внутреннего мира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отражать наиболее общие существенные связи и отношения явлений действи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ести диалог, рассуждать и доказывать, аргументировать свои высказывания, строить простейшие умозаключения</w:t>
            </w:r>
            <w:r>
              <w:rPr>
                <w:rStyle w:val="C4c16"/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ыражать свои эмоции и чувства через рисун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</w:p>
        </w:tc>
      </w:tr>
      <w:tr>
        <w:trPr>
          <w:trHeight w:val="1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солнца над горизонт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знать, как движется солнце над горизонтом. Просмотр учебного филь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21"/>
              <w:shd w:fill="FFFFFF" w:val="clear"/>
              <w:spacing w:before="90" w:after="90"/>
              <w:rPr>
                <w:sz w:val="18"/>
                <w:szCs w:val="18"/>
              </w:rPr>
            </w:pPr>
            <w:r>
              <w:rPr>
                <w:rStyle w:val="C4c16"/>
                <w:sz w:val="18"/>
                <w:szCs w:val="18"/>
              </w:rPr>
              <w:t xml:space="preserve">Понимать информацию, представленную в виде текста, рисунков, схем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формировать умение организовывать свое рабочее место и приводить его в порядок по окончанию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11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щаться за помощью к  уч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21"/>
              <w:shd w:fill="FFFFFF" w:val="clear"/>
              <w:spacing w:before="90" w:after="90"/>
              <w:rPr>
                <w:sz w:val="18"/>
                <w:szCs w:val="18"/>
              </w:rPr>
            </w:pPr>
            <w:r>
              <w:rPr>
                <w:rStyle w:val="C4c16"/>
                <w:sz w:val="18"/>
                <w:szCs w:val="18"/>
              </w:rPr>
              <w:t>Адекватно воспринимать оценку уч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</w:p>
        </w:tc>
      </w:tr>
      <w:tr>
        <w:trPr>
          <w:trHeight w:val="1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тки, определение частей суток по разной деятель</w:t>
              <w:softHyphen/>
              <w:t>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ная рабо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ная деятельнос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режима д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ость регулировать собственную деятельность, направленную на познание окружающей действительности и внутреннего мира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отражать наиболее общие существенные связи и отношения явлений действи-тельности: прост-ранство и время, количество и качество, причина и следствие, логическое и вариативное мыш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ести диалог, рассуждать и доказывать, аргументировать свои высказывания, строить простейшие умозаключения</w:t>
            </w:r>
            <w:r>
              <w:rPr>
                <w:rStyle w:val="C4c16"/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ыражать свои эмоции и чувства через свою рабо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агадки. Год и времена года.</w:t>
            </w:r>
            <w:r>
              <w:rPr>
                <w:rFonts w:cs="Times New Roman" w:ascii="Times New Roman" w:hAnsi="Times New Roman"/>
                <w:lang w:val="ru-RU"/>
              </w:rPr>
              <w:t xml:space="preserve"> Викторина «Я – знаю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журна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кто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ние загадок и стихов про времена года. Проведение викторины на проверку знаний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выполнять индивидуальные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обобщать, отбирать необходимую информацию, видеть общее в единичном яв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C4c16"/>
                <w:rFonts w:cs="Times New Roman" w:ascii="Times New Roman" w:hAnsi="Times New Roman"/>
                <w:sz w:val="18"/>
                <w:szCs w:val="18"/>
              </w:rPr>
              <w:t xml:space="preserve">Умение тактично участвовать в конкурса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интереса к уч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торина «</w:t>
            </w:r>
            <w:r>
              <w:rPr>
                <w:rFonts w:cs="Times New Roman" w:ascii="Times New Roman" w:hAnsi="Times New Roman"/>
              </w:rPr>
              <w:t>Названия месяцев на Руси</w:t>
            </w:r>
            <w:r>
              <w:rPr>
                <w:rFonts w:cs="Times New Roman" w:ascii="Times New Roman" w:hAnsi="Times New Roman"/>
                <w:lang w:val="ru-RU"/>
              </w:rPr>
              <w:t>»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кто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кторина. Дети угадывают, о каком месяце идет речь, пытаются дать свое опреде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ывать новые знания: находить ответы на вопросы при наблюдении за зимней природой, используя учебник, свой жизненный опыт и информацию, полученную на уро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отражать наиболее общие существенные связи и отношения явлений действительности: пространство и время, количество и качеств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ести диалог, рассуждать и доказывать, аргументировать свои высказывания, строить простейшие умозаключения</w:t>
            </w:r>
            <w:r>
              <w:rPr>
                <w:rStyle w:val="C4c16"/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ние и принятие базовых общечеловеческих ценностей; культура поведения и взаимоотношений  в окружающем м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роисхождения названий дней неде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бщения, прак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название дней недели из букв разрезной азб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c16"/>
                <w:rFonts w:cs="Times New Roman" w:ascii="Times New Roman" w:hAnsi="Times New Roman"/>
                <w:sz w:val="18"/>
                <w:szCs w:val="18"/>
              </w:rPr>
              <w:t>Сравнивать предметы, объекты: находить общее и различ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удерживать  учебную задач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 и понимать речь других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ыражать свои эмоции и чувства через свою рабо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ворот веществ в прир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ый филь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ть представление о круговороте веществ в природе.      Просмотр учебного филь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ывать новые знания; применять установленные правила повед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ести диалог, рассуждать и доказывать, аргументировать свои высказывания, строить простейшие умозаклю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о находить решение возникающих проблем;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ражать наиболее общие существенные связи и отношения явлений действи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c16"/>
                <w:rFonts w:cs="Times New Roman" w:ascii="Times New Roman" w:hAnsi="Times New Roman"/>
                <w:sz w:val="18"/>
                <w:szCs w:val="18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Живая и неживая природа.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 «А ну-ка, собер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т наблюдения за объектами приро-ды и фиксируют свои наблюдения в календаре природы. Объединение игру-шечных животных по тематическому призна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c16"/>
                <w:rFonts w:cs="Times New Roman" w:ascii="Times New Roman" w:hAnsi="Times New Roman"/>
                <w:sz w:val="18"/>
                <w:szCs w:val="18"/>
              </w:rPr>
              <w:t>Сравнивать предметы, объекты: находить общее и различ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ести диалог, рассуждать и доказывать, аргументировать свои высказывания, строить простейшие умозаклю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 и понимать речь других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 интерес к учению. Адекватно воспринимать оценку учи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и пит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детьми «цепи питания», показать изменения природы путем наблю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c16"/>
                <w:rFonts w:cs="Times New Roman" w:ascii="Times New Roman" w:hAnsi="Times New Roman"/>
                <w:sz w:val="18"/>
                <w:szCs w:val="18"/>
              </w:rPr>
              <w:t>Сравнивать предметы, объекты: находить общее и различ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удерживать  учебную задач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 и понимать речь других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ние и принятие базовых общечеловеческих ценностей; культура поведения и взаимоотношений  в окружающем м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курсия «</w:t>
            </w:r>
            <w:r>
              <w:rPr>
                <w:rFonts w:cs="Times New Roman" w:ascii="Times New Roman" w:hAnsi="Times New Roman"/>
              </w:rPr>
              <w:t>Обитатели почвы</w:t>
            </w:r>
            <w:r>
              <w:rPr>
                <w:rFonts w:cs="Times New Roman" w:ascii="Times New Roman" w:hAnsi="Times New Roman"/>
                <w:lang w:val="ru-RU"/>
              </w:rPr>
              <w:t>»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курсия в природу. Наблюдение за обитателями почвы.  Продолжение изучения детьми игр, которые не наносят вред природ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знаков, норм и правил поведения в прир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c16"/>
                <w:rFonts w:cs="Times New Roman" w:ascii="Times New Roman" w:hAnsi="Times New Roman"/>
                <w:sz w:val="18"/>
                <w:szCs w:val="18"/>
              </w:rPr>
              <w:t>Сравнивать предметы, объекты: находить общее и различ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удерживать  учебную задач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 и понимать речь других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c16"/>
                <w:rFonts w:cs="Times New Roman" w:ascii="Times New Roman" w:hAnsi="Times New Roman"/>
                <w:sz w:val="18"/>
                <w:szCs w:val="18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агадки о состояниях воды.</w:t>
            </w:r>
            <w:r>
              <w:rPr>
                <w:rFonts w:cs="Times New Roman" w:ascii="Times New Roman" w:hAnsi="Times New Roman"/>
                <w:lang w:val="ru-RU"/>
              </w:rPr>
              <w:t xml:space="preserve"> Конкурс «Вода-водич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к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учатся составлять свои загадки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ость регулировать собственную деятельность, направленную на познание окружающей действительности и внутреннего мира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обобщать, отбирать необходимую информацию, видеть общее в единичном яв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тактично вести себя в конкурсах.</w:t>
            </w:r>
            <w:r>
              <w:rPr>
                <w:rStyle w:val="C4c16"/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ыражать свои эмоции и чувства через придумывания загад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аблюдение в природе за водой</w:t>
            </w:r>
            <w:r>
              <w:rPr>
                <w:rFonts w:cs="Times New Roman" w:ascii="Times New Roman" w:hAnsi="Times New Roman"/>
                <w:lang w:val="ru-RU"/>
              </w:rPr>
              <w:t>. Конкурс рисунков «Водные богатств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 детей с понятием «вода», показать роль воды в природе, необходимость бережного отношения к н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21"/>
              <w:shd w:fill="FFFFFF" w:val="clear"/>
              <w:spacing w:before="90" w:after="90"/>
              <w:rPr>
                <w:sz w:val="18"/>
                <w:szCs w:val="18"/>
              </w:rPr>
            </w:pPr>
            <w:r>
              <w:rPr>
                <w:rStyle w:val="C4c16"/>
                <w:sz w:val="18"/>
                <w:szCs w:val="18"/>
              </w:rPr>
              <w:t xml:space="preserve">Понимать информацию, представленную в виде текста, рисунков, схем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формировать умение организовывать свое рабочее место и приводить его в порядок по окончанию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11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щаться за помощью к  уч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21"/>
              <w:shd w:fill="FFFFFF" w:val="clear"/>
              <w:spacing w:before="90" w:after="90"/>
              <w:rPr>
                <w:sz w:val="18"/>
                <w:szCs w:val="18"/>
              </w:rPr>
            </w:pPr>
            <w:r>
              <w:rPr>
                <w:rStyle w:val="C4c16"/>
                <w:sz w:val="18"/>
                <w:szCs w:val="18"/>
              </w:rPr>
              <w:t>Адекватно воспринимать оценку уч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рирода дождевого облак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по рисункам учащих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ь выставку детских рисунков, посвященных воде и тому, как человек использует воду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c16"/>
                <w:rFonts w:cs="Times New Roman" w:ascii="Times New Roman" w:hAnsi="Times New Roman"/>
                <w:sz w:val="18"/>
                <w:szCs w:val="18"/>
              </w:rPr>
              <w:t>Сравнивать предметы, объекты: находить общее и различ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удерживать  учебную задач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 и понимать речь других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ние и принятие базовых общечеловеческих ценностей; культура поведения и взаимоотношений  в окружающем м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рирода снежного облака</w:t>
            </w:r>
            <w:r>
              <w:rPr>
                <w:rFonts w:cs="Times New Roman" w:ascii="Times New Roman" w:hAnsi="Times New Roman"/>
                <w:lang w:val="ru-RU"/>
              </w:rPr>
              <w:t>. Конкурс рисунков «Волшебные снежин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Рассмотреть облака зимой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мся рисовать снежинки, оформление вы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ость регулировать собственную деятельность, направленную на познание окружающей действительности и внутреннего мира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отражать наиболее общие существенные связи и отношения явлений действи-тельности: логическое и вариативное мыш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ести диалог, рассуждать и доказывать, аргументировать свои высказывания, строить простейшие умозаключения</w:t>
            </w:r>
            <w:r>
              <w:rPr>
                <w:rStyle w:val="C4c16"/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ыражать свои эмоции и чувства через рисун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зучают подводный ми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ый филь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Иметь представление о подводном мире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смотр учебного филь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ывать новые знания; применять установленные правила повед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ести диалог, рассуждать и доказывать, аргументировать свои высказывания, строить простейшие умозаклю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о находить решение возникающих проблем;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ражать наиболее общие существенные связи и отношения явлений действи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c16"/>
                <w:rFonts w:cs="Times New Roman" w:ascii="Times New Roman" w:hAnsi="Times New Roman"/>
                <w:sz w:val="18"/>
                <w:szCs w:val="18"/>
              </w:rPr>
              <w:t>Внимательно относиться к красоте окружающего ми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иты, дельфины, акулы.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Домино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динение предметов по тематическому признаку.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сунки детей по теме занятия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21"/>
              <w:shd w:fill="FFFFFF" w:val="clear"/>
              <w:spacing w:before="90" w:after="90"/>
              <w:rPr>
                <w:sz w:val="18"/>
                <w:szCs w:val="18"/>
              </w:rPr>
            </w:pPr>
            <w:r>
              <w:rPr>
                <w:rStyle w:val="C4c16"/>
                <w:sz w:val="18"/>
                <w:szCs w:val="18"/>
              </w:rPr>
              <w:t xml:space="preserve">Понимать информацию, представленную в виде текста, рисунков, схем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формировать умение организовывать свое рабочее место и приводить его в порядок по окончанию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11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щаться за помощью к  уч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Ис</w:t>
              <w:softHyphen/>
              <w:t>тория открытия гигантского кальмара.</w:t>
            </w:r>
            <w:r>
              <w:rPr>
                <w:rFonts w:cs="Times New Roman" w:ascii="Times New Roman" w:hAnsi="Times New Roman"/>
                <w:lang w:val="ru-RU"/>
              </w:rPr>
              <w:t xml:space="preserve"> Конкурс рисунков «Обитатели океан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, конку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Иметь представление о гигантском кальмаре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курс  рисунков обитателей океанов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бывать новые знания; применять установленные правила повед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удерживать  учебную задач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 и понимать речь других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ские цветы (актинии), звезды, ежи и другие живые «чудес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Иметь представление о морских растениях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сунки детей по тем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бывать новые знания; применять установленные правила повед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ести диалог, рассуждать и доказывать, аргументировать свои высказывания, строить простейшие умозаклю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о находить решение возникающих проблем;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ражать наиболее общие существенные связи и отношения явлений действи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c16"/>
                <w:rFonts w:cs="Times New Roman" w:ascii="Times New Roman" w:hAnsi="Times New Roman"/>
                <w:sz w:val="18"/>
                <w:szCs w:val="18"/>
              </w:rPr>
              <w:t>Внимательно относиться к красоте окружающего ми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Жизнь в темных глубинах океана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ый филь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Иметь представление о жизни в тёмных глубинах подводного  мир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смотр учебного филь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ывать новые знания; применять установленные правила повед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ести диалог, рассуждать и доказывать, аргументировать свои высказывания, строить простейшие умозаклю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о находить решение возникающих проблем;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ражать наиболее общие существенные связи и отношения явлений действи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c16"/>
                <w:rFonts w:cs="Times New Roman" w:ascii="Times New Roman" w:hAnsi="Times New Roman"/>
                <w:sz w:val="18"/>
                <w:szCs w:val="18"/>
              </w:rPr>
              <w:t>Внимательно относиться к красоте окружающего ми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Родина комнатных растений. Многообразие цветковых растений.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Мой цветок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тель-ская раборт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ытно- исследовательская работа: потребность комнатных растений в воде, свете, тепл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редством зрения и логики продолжить предложенный ряд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в иг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c16"/>
                <w:rFonts w:cs="Times New Roman" w:ascii="Times New Roman" w:hAnsi="Times New Roman"/>
                <w:sz w:val="18"/>
                <w:szCs w:val="18"/>
              </w:rPr>
              <w:t>Сравнивать предметы, объекты: находить общее и различ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ести диалог, рассуждать и доказывать, аргументировать свои высказывания, строить простейшие умозаклю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 и понимать речь других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 интерес к учению. Адекватно воспринимать оценку учи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казка о цветке-недотроге.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 «Я – герой сказ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ый филь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ы на вопросы о героях сказок Практическое задание: изобразить героев прослушанной сказ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ывать новые знания; применять установленные правила повед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обобщать, отбирать необходимую информацию, видеть общее в единичном яв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о находить решение возникающих проблем;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ражать наиболее общие существенные связи и отношения явлений действи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Образование плода. </w:t>
            </w:r>
            <w:r>
              <w:rPr>
                <w:rFonts w:cs="Times New Roman" w:ascii="Times New Roman" w:hAnsi="Times New Roman"/>
                <w:lang w:val="ru-RU"/>
              </w:rPr>
              <w:t>Викторина «</w:t>
            </w:r>
            <w:r>
              <w:rPr>
                <w:rFonts w:cs="Times New Roman" w:ascii="Times New Roman" w:hAnsi="Times New Roman"/>
              </w:rPr>
              <w:t>Много</w:t>
              <w:softHyphen/>
              <w:t>образие плодов</w:t>
            </w:r>
            <w:r>
              <w:rPr>
                <w:rFonts w:cs="Times New Roman" w:ascii="Times New Roman" w:hAnsi="Times New Roman"/>
                <w:lang w:val="ru-RU"/>
              </w:rPr>
              <w:t>»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ый филь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кто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Иметь представление о плоде и его многообразие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смотр учебного филь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c16"/>
                <w:rFonts w:cs="Times New Roman" w:ascii="Times New Roman" w:hAnsi="Times New Roman"/>
                <w:sz w:val="18"/>
                <w:szCs w:val="18"/>
              </w:rPr>
              <w:t>Сравнивать предметы, объекты: находить общее и различ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ести диалог, рассуждать и доказывать, аргументировать свои высказы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 и понимать речь других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 интерес к учению. Адекватно воспринимать оценку учи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и многочисленность насекомых, их. роль в природе и жизн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ить детям посмотреть вокруг, прислушаться, потрогать,понюхать, присмотреться к насекомым; прислу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аться к звукам: щебету птиц, гулу машин недалеко от школы, т.е. почувст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вать красоту природы, говоря о своих ощущ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ость регулировать собственную деятельность, направленную на познание окружающей действительности и внутреннего мира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обобщать, отбирать необходимую информацию, видеть общее в единичном яв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тактично вести себясо сверстниками и взрослы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ыражать свои эмоции и чув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и. Дровосек-титан - самый круп</w:t>
              <w:softHyphen/>
              <w:t>ный жу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су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Иметь представление о жуках.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зарисовок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ывать новые знания; применять установленные правила повед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обобщать, отбирать необходимую информацию, видеть общее в единичном яв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о находить решение возникающих проблем;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ражать наиболее общие существенные связи и отношения явлений действи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Бабочки. Совка-агриппа - самая крупная бабочка.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Лесная поля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суно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Иметь представление о бабочках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зарисовок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c16"/>
                <w:rFonts w:cs="Times New Roman" w:ascii="Times New Roman" w:hAnsi="Times New Roman"/>
                <w:sz w:val="18"/>
                <w:szCs w:val="18"/>
              </w:rPr>
              <w:t>Сравнивать предметы, объекты: находить общее и различ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ести диалог, рассуждать и доказывать, аргументировать свои высказы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 и понимать речь других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 интерес к учению. Адекватно воспринимать оценку учи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насекомых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ая работа: составление и зарисовка природоохранных и запрещающих знаков. Выставка и обсуждение зна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ость регулировать собственную деятельность, направленную на познание окружающей действительности и внутреннего мира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обобщать, отбирать необходимую информацию, видеть общее в единичном яв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тактично вести себя со сверстниками и взрослы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ние и принятие базовых общечеловеческих ценностей; культура поведения и взаимоотношений  в окружающем м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Жизнь насекомых: пчелы, кузнечики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бабочки, стрекоз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, конку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Иметь представление о жизни насекомых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курс рисунков «Невероятный жук»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ывать новые знания; применять установленные правила повед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обобщать, отбирать необходимую информацию, видеть общее в единичном яв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о находить решение возникающих проблем;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ражать наиболее общие существенные связи и отношения явлений действи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</w:p>
        </w:tc>
      </w:tr>
      <w:tr>
        <w:trPr>
          <w:trHeight w:val="3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торина-игра «Что лишне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кторина, 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ть предмет по его признакам. Посредством зрения и логики продолжить предложенный 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ость регулировать собственную деятельность, направленную на познание окружающей действительности и внутреннего мира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обобщать, отбирать необходимую информацию, видеть общее в единичном яв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 и понимать речь других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Учитывать разные мнения и интересы и обосновывать собственную позиц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агадки НЛО: свидетельства, сомнения, предпо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к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то такое неопознанный летающий объект.  История, мнения, свидетель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ость регулировать собственную деятельность, направленную на познание окружающей действительности и внутреннего мира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обобщать, отбирать необходимую информацию, видеть общее в единичном яв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тактично вести себя в конкурсах.</w:t>
            </w:r>
            <w:r>
              <w:rPr>
                <w:rStyle w:val="C4c16"/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ыражать свои эмоции и чувства через придумывания загад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ы узнали и чему научились за год.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ащитим природ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улка-путеше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книгу жалоб, поступающих от растений, животных, птиц, обитающих на Кубани. Защита и охрана. Прогулка-путешеств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c16"/>
                <w:rFonts w:cs="Times New Roman" w:ascii="Times New Roman" w:hAnsi="Times New Roman"/>
                <w:sz w:val="18"/>
                <w:szCs w:val="18"/>
              </w:rPr>
              <w:t>Сравнивать предметы, объекты: находить общее и различ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ести диалог, рассуждать и доказывать, аргументировать свои высказы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 и понимать речь других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Учитывать разные мнения и интересы и обосновывать собственную позицию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/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000" w:right="838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cs="Cambria"/>
      <w:i/>
      <w:iCs/>
      <w:color w:val="C0504D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</w:rPr>
  </w:style>
  <w:style w:type="character" w:styleId="C4c16">
    <w:name w:val="c4 c16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cs="Cambria"/>
      <w:i/>
      <w:iCs/>
      <w:color w:val="622423"/>
      <w:sz w:val="24"/>
      <w:szCs w:val="24"/>
      <w:lang w:val="en-US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Calibri"/>
      <w:color w:val="943634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i/>
      <w:iCs/>
      <w:color w:val="C0504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ystempagebreak">
    <w:name w:val="system-pagebrea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21">
    <w:name w:val="c7 c21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7c49c21title">
    <w:name w:val="c7 c49 c21 title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47:00Z</dcterms:created>
  <dc:creator>Вежливый</dc:creator>
  <dc:description/>
  <cp:keywords/>
  <dc:language>en-US</dc:language>
  <cp:lastModifiedBy>Вежливый</cp:lastModifiedBy>
  <cp:lastPrinted>2013-09-17T11:09:00Z</cp:lastPrinted>
  <dcterms:modified xsi:type="dcterms:W3CDTF">2013-10-10T18:26:00Z</dcterms:modified>
  <cp:revision>10</cp:revision>
  <dc:subject/>
  <dc:title/>
</cp:coreProperties>
</file>