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алам лийже! Здравствуйте, уважаемые члены жюри и участники конкурс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Я, Лебедева Татьяна, ученица 7-го класса Немдинской средней школы Новоторъяльского района Республики Марий Э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 работу на тему «Лапти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учением марийского национального костюма я занимаюсь второй год. </w:t>
            </w:r>
            <w:r>
              <w:rPr>
                <w:sz w:val="28"/>
                <w:szCs w:val="28"/>
              </w:rPr>
              <w:t>Традиционный марийский костюм состоял из платья (тувыр), верхняяженская одежда (шовыр), фартук (ончылшовыч), пояса с подвесками (шийушто), нагрудные украшения (шийдарман), платка (шовыч), лыковых лаптей с шерстяными и холщовыми онучами. В прошлом году я изучила марийскую вышивку, а теперь передо мной встал вопрос – из чего же плели марийские лапти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нашей работы узнать историю изготовления лап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адачи входило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учение литературы о лаптях;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менения лаптей в настоящее врем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оя семья – мари. И мы чтим все традиции марийского народа. Дома храним одежду прабабушки – Лебедевой Марфы Васильевны. Это и платья, кафтаны, пояса с подвесками, головной убор (шымакш) и лапти (йыдал) и онучи (ыштыр). И мне стало очень интересно узнать об этих вещах, а особенно о лапт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йский народ жил в лесу: и еду и одежду он получал от леса. Обувь мари была из шкур, кожаная.  После завоевания Казани Иваном Грозным, народ мари был обложен поборами. Шкурки забирали. И обувь стали делать из лыка липы, позаимствовав это умение у русских. Липа издавна считалась полезным деревом. Она широко использовалась человеком на различные бытовые нужд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плести лапти, нужно было приготовить лыко. Для этого ходили в лес «драть лыко». Кожуру липы замачивали в воде, запаривали и отдирали лыко, чтобы оно стало мягче и не ломалось, становилось гибким. Процесс был очень трудоемки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же отличие марийских лаптей от других. Обратите внимание на слайд. Кроме тех отличий, которые указаны на слайде, особенностью марийских лаптей является то, что они плелись по одной колодке и правый, и левый лапоть друг от друга не отличались. Они уже потом разнашивались по ног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каждая семья в деревне занималась этим ремеслом. Из рассказов моего папы я узнала, что мой прадедушка Федот плёл лапти. Он жил в деревне Семеево Новоторъяльского района. Тогда в деревнях немногие  плели лапти, точно так же как сейчас немногие плетут лубни для сена, валяют валенки. Это действительно мастера, умельц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ли их из лыка, бересты и мочала. Лапти были разные: повседневные, праздничные. Чтобы лапти не промокали, их подшивали кожей. К ногам они крепились с помощью кожаных узких ремешков или веревок из конопляного волокна. Они легкие, гигиеничные, плетутся из доступных материалов, поэтому дешевые. Но при всех этих достоинствах лапти имели один существенный недостаток – они очень быстро снашивались. </w:t>
            </w:r>
          </w:p>
          <w:p>
            <w:pPr>
              <w:pStyle w:val="Normal"/>
              <w:spacing w:lineRule="auto" w:line="276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 в марийских деревнях носили лапти вплоть до 60-х годов ХХ ве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0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рассказов односельчан и наших наблюдений, мы определили, что в настоящее время лапти используются в качестве элемента национальной одежды во время проведения национальных праздников: «Пеледыш пайрем» (Праздник цветов), «Уярня» (Масленица), «Шорыкйол» (Святки).</w:t>
            </w:r>
          </w:p>
          <w:p>
            <w:pPr>
              <w:pStyle w:val="NoSpacing"/>
              <w:spacing w:lineRule="auto" w:line="27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оме того, лапти надевают во время свадебных обрядов, а также в художественной само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изучения литературных источников мы пришли к следующим выводам:</w:t>
            </w:r>
          </w:p>
          <w:p>
            <w:pPr>
              <w:pStyle w:val="NoSpacing"/>
              <w:spacing w:lineRule="auto" w:line="27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пти были наиболее распространенной и дешевой обувью</w:t>
            </w:r>
          </w:p>
          <w:p>
            <w:pPr>
              <w:pStyle w:val="NoSpacing"/>
              <w:spacing w:lineRule="auto" w:line="27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рийские лапти отличались от русских</w:t>
            </w:r>
          </w:p>
          <w:p>
            <w:pPr>
              <w:pStyle w:val="NoSpacing"/>
              <w:spacing w:lineRule="auto" w:line="27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Лапти используются в качестве элемента национальной одежды во время проведения марийских праздников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2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ключение хочется сказать, что в каждой марийской семье есть национальный костю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3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изучении истории изготовления лаптей мне помогали мои родители, учителя и книг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4 слайд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внимание. Пеш кугу тау!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9:00Z</dcterms:created>
  <dc:creator>User</dc:creator>
  <dc:description/>
  <cp:keywords/>
  <dc:language>en-US</dc:language>
  <cp:lastModifiedBy>BEST</cp:lastModifiedBy>
  <cp:lastPrinted>2012-09-11T13:57:00Z</cp:lastPrinted>
  <dcterms:modified xsi:type="dcterms:W3CDTF">2012-09-11T09:58:00Z</dcterms:modified>
  <cp:revision>8</cp:revision>
  <dc:subject/>
  <dc:title>1 слайд</dc:title>
</cp:coreProperties>
</file>