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творческого объединения «Школьная газет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ма занятия: «Как правильно провести интервью»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ь</w:t>
      </w:r>
      <w:r>
        <w:rPr/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ъяснить смысл слов «интервью», «интервьюер», «интервьюировать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работать навыки интервьюир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авнить интервью с другими формами добычи информации (опрос, анкетирование, репортаж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устить газету со статьей о значимом событии в нашей школе: областном семинаре</w:t>
      </w:r>
      <w:r>
        <w:rPr/>
        <w:t>.</w:t>
      </w:r>
    </w:p>
    <w:p>
      <w:pPr>
        <w:pStyle w:val="Normal"/>
        <w:rPr/>
      </w:pPr>
      <w:r>
        <w:rPr>
          <w:sz w:val="28"/>
          <w:szCs w:val="28"/>
          <w:u w:val="single"/>
        </w:rPr>
        <w:t>Метод:</w:t>
      </w:r>
      <w:r>
        <w:rPr>
          <w:sz w:val="28"/>
          <w:szCs w:val="28"/>
        </w:rPr>
        <w:t xml:space="preserve"> объяснительно- иллюстратив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ПК (программа </w:t>
      </w:r>
      <w:r>
        <w:rPr>
          <w:sz w:val="28"/>
          <w:szCs w:val="28"/>
          <w:lang w:val="en-US"/>
        </w:rPr>
        <w:t>Po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) , экземпляры периодической печати (  районная газета «Степь» , областная «Волжская коммуна» и т. д.), два микрофона , катушечный магнитофон, памятка « Как правильно провести интервью» (20 штук), видеоматериал от наставников (редакция газеты «Степь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астники: </w:t>
      </w:r>
      <w:r>
        <w:rPr>
          <w:sz w:val="28"/>
          <w:szCs w:val="28"/>
        </w:rPr>
        <w:t>члены редакционной коллегии (10 человек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. Вступительное  слов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пределение терминов из толкового русского словаря русского языка С.И. Ожегова и Н. Ю. Шведов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Интервью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>предназначенная для печати или передачи по радио, телевидению беседа с каким –нибудь лицом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Интервьюер  (корреспондент)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 тот, кто берет интервь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еспондент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тот, кто дает интервь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нтервьюир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взять интервью у кого-нибудь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</w:t>
      </w:r>
    </w:p>
    <w:p>
      <w:pPr>
        <w:pStyle w:val="Normal"/>
        <w:rPr/>
      </w:pPr>
      <w:r>
        <w:rPr>
          <w:sz w:val="28"/>
          <w:szCs w:val="28"/>
        </w:rPr>
        <w:t>б) Интервью – один из самых популярных и самых читаемых (слушаемых, смотримых ) жанров журнали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йчас раздам вам экземпляры районной периодической газеты «Степ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аша задача</w:t>
      </w:r>
      <w:r>
        <w:rPr>
          <w:sz w:val="28"/>
          <w:szCs w:val="28"/>
        </w:rPr>
        <w:t>: найти интервью среди опросов,  фельетонов, репортажей, заметок, очерков , анкет и прочего  найти интерв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водят итоги)</w:t>
      </w:r>
    </w:p>
    <w:p>
      <w:pPr>
        <w:pStyle w:val="Normal"/>
        <w:rPr/>
      </w:pPr>
      <w:r>
        <w:rPr>
          <w:sz w:val="28"/>
          <w:szCs w:val="28"/>
        </w:rPr>
        <w:t xml:space="preserve">Интервьюер </w:t>
      </w:r>
      <w:r>
        <w:rPr>
          <w:b/>
          <w:sz w:val="28"/>
          <w:szCs w:val="28"/>
          <w:u w:val="single"/>
        </w:rPr>
        <w:t>с карандашом в руке</w:t>
      </w:r>
      <w:r>
        <w:rPr>
          <w:sz w:val="28"/>
          <w:szCs w:val="28"/>
        </w:rPr>
        <w:t xml:space="preserve"> – это один из первых способов (самый доступный)  добычи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роках физики в 11 классе при изучении темы «Колебания. Звуковые волны» мы с вами будем знакомиться с работой прибора , передающего звуки человеческого голоса- </w:t>
      </w:r>
      <w:r>
        <w:rPr>
          <w:b/>
          <w:sz w:val="28"/>
          <w:szCs w:val="28"/>
          <w:u w:val="single"/>
        </w:rPr>
        <w:t>микрофоном</w:t>
      </w:r>
      <w:r>
        <w:rPr>
          <w:sz w:val="28"/>
          <w:szCs w:val="28"/>
        </w:rPr>
        <w:t>.  Микрофон – это своего рода искусственное ухо. Преобразовывая звук в электрические сигналы , он передает  информацию. Интервьюеру  очень важно  знать , как правильно держать  микрофон , иначе твое интервью может  записано очень плохо или не записано совсем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временной журналистике  верный помощник корреспондента – диктофон. В техническом словаре он объясняется так: «Устройство для записи и воспроизведения звуковой информации, и ее обработки». Внедрение легких портативных звукозаписывающих устройств в журналистскую практику по своему значению сопоставимо, пожалуй, только с изобретением книгопечатания. До этого интервью и беседы бегло записывали в блокнот. На официальных мероприятиях – съездах, собраниях, конференциях – журналистам помогали стенографистки. </w:t>
      </w:r>
      <w:r>
        <w:rPr>
          <w:b/>
          <w:sz w:val="28"/>
          <w:szCs w:val="28"/>
          <w:u w:val="single"/>
        </w:rPr>
        <w:t>Диктофон</w:t>
      </w:r>
      <w:r>
        <w:rPr>
          <w:sz w:val="28"/>
          <w:szCs w:val="28"/>
        </w:rPr>
        <w:t xml:space="preserve"> наконец – то освободил журналиста от механической  работы. И если в 80-е годы еще иногда приходилось доказывать преимущества технической новинки, сейчас сложно представить себе работу журналиста , особенно на радио и телевидении, без диктофона. Он сохраняет для нас звучание голоса и , что особенно важно, авторские интонации, а по словам психологов, они выражают 40 % всей информации.         </w:t>
      </w:r>
      <w:r>
        <w:rPr>
          <w:b/>
          <w:sz w:val="28"/>
          <w:szCs w:val="28"/>
        </w:rPr>
        <w:t>СЛАЙД №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Фото1 Человек с блокнотом и карандашом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то 2. Человек с микрофоно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то 3. Человек с диктофоном.</w:t>
      </w:r>
    </w:p>
    <w:p>
      <w:pPr>
        <w:pStyle w:val="Normal"/>
        <w:rPr/>
      </w:pPr>
      <w:r>
        <w:rPr>
          <w:sz w:val="28"/>
          <w:szCs w:val="28"/>
        </w:rPr>
        <w:t>Не так давно возникла новая его форма: интервью в прямом эфире. Журналист задает вопросы , его собеседник на другом конце провода ему отвеча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монстрация предметов на столе: </w:t>
      </w:r>
      <w:r>
        <w:rPr>
          <w:sz w:val="28"/>
          <w:szCs w:val="28"/>
        </w:rPr>
        <w:t>носовой платок, магнитофон, диктофон, блокнот, ручка, микрофон, салфетка, жевательная резинка, чупа-чупс, фотоаппарат, и т. д.  Ваша задача: Найти необходимые для интервьюера (подчеркиваю, для интервьюера ) предме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Молодцы ! Итак, мы  снабдили  себя  всем необходимым для проведения интервью .Можно брать интервью ? (Да) Нет, брать –то может и можно , а вот проводить интервью нельзя, потому что мы еще не познакомились с правилами  проведения интерв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залось бы, что может быть проще? На самом деле найти путь к собеседнику бывает  очень сложно.   </w:t>
      </w:r>
      <w:r>
        <w:rPr>
          <w:b/>
          <w:sz w:val="28"/>
          <w:szCs w:val="28"/>
        </w:rPr>
        <w:t>СЛАЙД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КА «Как брать интервью»</w:t>
      </w:r>
    </w:p>
    <w:p>
      <w:pPr>
        <w:pStyle w:val="Normal"/>
        <w:rPr/>
      </w:pPr>
      <w:r>
        <w:rPr/>
        <w:t>1. Интервьюер должен коротко и доброжелательно представиться.</w:t>
      </w:r>
    </w:p>
    <w:p>
      <w:pPr>
        <w:pStyle w:val="Normal"/>
        <w:rPr/>
      </w:pPr>
      <w:r>
        <w:rPr/>
        <w:t>2. Необходимо спросить разрешение взять интервью(задать вопросы).</w:t>
      </w:r>
    </w:p>
    <w:p>
      <w:pPr>
        <w:pStyle w:val="Normal"/>
        <w:rPr/>
      </w:pPr>
      <w:r>
        <w:rPr/>
        <w:t>3. Вопросы должны быть тактичными, понятными.</w:t>
      </w:r>
    </w:p>
    <w:p>
      <w:pPr>
        <w:pStyle w:val="Normal"/>
        <w:rPr/>
      </w:pPr>
      <w:r>
        <w:rPr/>
        <w:t>4.Стиль поведения интервьюера должен быть уважительным, дружелюбным.</w:t>
      </w:r>
    </w:p>
    <w:p>
      <w:pPr>
        <w:pStyle w:val="Normal"/>
        <w:rPr/>
      </w:pPr>
      <w:r>
        <w:rPr/>
        <w:t>5.Если вопрос непонятен ,его нужно повторить еще раз.</w:t>
      </w:r>
    </w:p>
    <w:p>
      <w:pPr>
        <w:pStyle w:val="Normal"/>
        <w:rPr/>
      </w:pPr>
      <w:r>
        <w:rPr/>
        <w:t>6.Интервьюеру следует уходить от любых дискуссий с респондентом и только записывать, но не комментировать его мнение.</w:t>
      </w:r>
    </w:p>
    <w:p>
      <w:pPr>
        <w:pStyle w:val="Normal"/>
        <w:rPr/>
      </w:pPr>
      <w:r>
        <w:rPr/>
        <w:t>7. Недопустимы проявления равнодушия, более того , интервьюер должен всячески подчеркивать интерес к тому, что говорит его собеседник(одобрительный кивок, улыбка).</w:t>
      </w:r>
    </w:p>
    <w:p>
      <w:pPr>
        <w:pStyle w:val="Normal"/>
        <w:rPr/>
      </w:pPr>
      <w:r>
        <w:rPr/>
        <w:t>8. Функция интервьюера- выяснить различные мнения, а не навязывать свое.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Найти путь к собеседнику сложно, еще сложнее раскрыть нужную тему. На дом было дано задание- приготовить 5-7 вопросов на тему: «Областной семинар в нашей школе». Как вы думаете, почему именно эту тему я вам предложила?</w:t>
      </w:r>
    </w:p>
    <w:p>
      <w:pPr>
        <w:pStyle w:val="Normal"/>
        <w:rPr/>
      </w:pPr>
      <w:r>
        <w:rPr/>
        <w:t xml:space="preserve">Верно, Это очень значимое событие для нашей школы, мы обязательно должны написать статью об этом в нашей газете, а то и посвятить весь следующий выпуск газеты этому событию. </w:t>
      </w:r>
      <w:r>
        <w:rPr>
          <w:b/>
        </w:rPr>
        <w:t>СЛАЙД 4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.И.О. респонден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вы знаете об областном семинар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де, в какой работе по подготовки к семинару вы были задействова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ам хочется , чтобы семинар проходил именно в нашей школе? Почему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ы думаете, что положительного дает нашей школе это мероприяти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тема .«Мнение гостей о нашей школ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тема. «Ребята нашей школы о семинар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тема. «Хочу познакомиться с гостя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тема. «Семинар – плюсы и минус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тема.   ?         ?         ?       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ать листы- опросник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Я предлагаю вам несколько более конкретных ( узких) 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йте любую из них ( или предложите свою, но отходить от темы «Семинар» нельзя), составляйте вопросы (5-7 штук) и  проводите интерв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ерут интервью  у присутству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уждение .Оценивание лучшего интервью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ки -  памятки на памя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18:00Z</dcterms:created>
  <dc:creator>Сергей</dc:creator>
  <dc:description/>
  <cp:keywords/>
  <dc:language>en-US</dc:language>
  <cp:lastModifiedBy>Учитель</cp:lastModifiedBy>
  <dcterms:modified xsi:type="dcterms:W3CDTF">2013-10-10T11:14:00Z</dcterms:modified>
  <cp:revision>9</cp:revision>
  <dc:subject/>
  <dc:title>Занятие творческого объединения «Школьная газета»</dc:title>
</cp:coreProperties>
</file>