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1</w:t>
      </w:r>
      <w:r>
        <w:rPr>
          <w:b/>
          <w:u w:val="single"/>
        </w:rPr>
        <w:t>.Пояснительная записка</w:t>
      </w:r>
      <w:r>
        <w:rPr>
          <w:b/>
        </w:rPr>
        <w:t>: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autoSpaceDE w:val="false"/>
        <w:ind w:left="-851" w:right="-143" w:firstLine="567"/>
        <w:jc w:val="both"/>
        <w:rPr>
          <w:i/>
          <w:i/>
        </w:rPr>
      </w:pPr>
      <w:r>
        <w:rPr>
          <w:i/>
        </w:rPr>
        <w:t>Основными целями обучения в организации учебного процесса в 5 классе будут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-851" w:right="-143" w:firstLine="567"/>
        <w:jc w:val="both"/>
        <w:rPr/>
      </w:pPr>
      <w:r>
        <w:rPr/>
        <w:t>воспитание гражданственности и патриотизма, воспитание интереса и любви к русскому язык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-851" w:right="-143" w:firstLine="567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 русским литературным языком в разных сферах и ситуациях; обогащение словарного запас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-851" w:right="-143" w:firstLine="567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очки зрения нормативного соответствия  ситуации в сфере общения.</w:t>
      </w:r>
    </w:p>
    <w:p>
      <w:pPr>
        <w:pStyle w:val="Normal"/>
        <w:autoSpaceDE w:val="false"/>
        <w:ind w:left="-851" w:right="-143" w:firstLine="567"/>
        <w:jc w:val="both"/>
        <w:rPr>
          <w:i/>
          <w:i/>
        </w:rPr>
      </w:pPr>
      <w:r>
        <w:rPr>
          <w:i/>
        </w:rPr>
        <w:t>Данные цели обуславливают решение следующих задач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-851" w:right="-143" w:firstLine="567"/>
        <w:jc w:val="both"/>
        <w:rPr/>
      </w:pPr>
      <w:r>
        <w:rPr/>
        <w:t>развитие всех видов речевой деятельности: чтение, аудирование, говорение, письмо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-851" w:right="-143" w:firstLine="567"/>
        <w:jc w:val="both"/>
        <w:rPr/>
      </w:pPr>
      <w:r>
        <w:rPr/>
        <w:t>формирование общеучебных умений и навыков: коммуникативных, интеллектуальных, информационных, организационных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-851" w:right="-143" w:firstLine="567"/>
        <w:jc w:val="both"/>
        <w:rPr/>
      </w:pPr>
      <w:r>
        <w:rPr/>
        <w:t>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rPr/>
      </w:pPr>
      <w:r>
        <w:rPr>
          <w:b/>
        </w:rPr>
        <w:t>Задачи курса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Языковая компетенция</w:t>
      </w:r>
      <w:r>
        <w:rPr/>
        <w:t xml:space="preserve">, т.е. осведомленность школьников в системе родного языка, реализуется в процессе решения </w:t>
      </w:r>
      <w:r>
        <w:rPr>
          <w:b/>
        </w:rPr>
        <w:t>познавательных задач:</w:t>
      </w:r>
    </w:p>
    <w:p>
      <w:pPr>
        <w:pStyle w:val="Normal"/>
        <w:rPr/>
      </w:pPr>
      <w:r>
        <w:rPr/>
        <w:t>а) формирования у учащихся научно-лингвистического мировоззрения;</w:t>
      </w:r>
    </w:p>
    <w:p>
      <w:pPr>
        <w:pStyle w:val="Normal"/>
        <w:rPr/>
      </w:pPr>
      <w:r>
        <w:rPr/>
        <w:t>б) вооружения их основами знаний о родном языке ( его устройстве и функционировании);</w:t>
      </w:r>
    </w:p>
    <w:p>
      <w:pPr>
        <w:pStyle w:val="Normal"/>
        <w:rPr/>
      </w:pPr>
      <w:r>
        <w:rPr/>
        <w:t>в) развития языкового и эстетического идеала, т.е. представления о прекрасном в языке и речи.</w:t>
      </w:r>
    </w:p>
    <w:p>
      <w:pPr>
        <w:pStyle w:val="Normal"/>
        <w:rPr/>
      </w:pPr>
      <w:r>
        <w:rPr>
          <w:b/>
          <w:u w:val="single"/>
        </w:rPr>
        <w:t>Коммуникативная компетенция,</w:t>
      </w:r>
      <w:r>
        <w:rPr/>
        <w:t xml:space="preserve"> т.е. осведомленность учащихся об особенностях функционирования родного языка в устной и письменной форме, реализуется в процессе решения </w:t>
      </w:r>
      <w:r>
        <w:rPr>
          <w:b/>
        </w:rPr>
        <w:t>практических задач:</w:t>
      </w:r>
    </w:p>
    <w:p>
      <w:pPr>
        <w:pStyle w:val="Normal"/>
        <w:rPr/>
      </w:pPr>
      <w:r>
        <w:rPr/>
        <w:t>а) формирования у учащихся прочных орфографических и пунктуационных умений и навыков;</w:t>
      </w:r>
    </w:p>
    <w:p>
      <w:pPr>
        <w:pStyle w:val="Normal"/>
        <w:rPr/>
      </w:pPr>
      <w:r>
        <w:rPr/>
        <w:t>б) овладения нормами РЛЯ и обогащения словарного запаса и грамматического строя учащихся;</w:t>
      </w:r>
    </w:p>
    <w:p>
      <w:pPr>
        <w:pStyle w:val="Normal"/>
        <w:rPr/>
      </w:pPr>
      <w:r>
        <w:rPr/>
        <w:t>в) обучения учащихся умению связно излагать свои мысли в устной и письменной форме.</w:t>
      </w:r>
    </w:p>
    <w:p>
      <w:pPr>
        <w:pStyle w:val="Normal"/>
        <w:rPr/>
      </w:pPr>
      <w:r>
        <w:rPr>
          <w:b/>
          <w:u w:val="single"/>
        </w:rPr>
        <w:t xml:space="preserve">Лингвистическая компетенция </w:t>
      </w:r>
      <w:r>
        <w:rPr>
          <w:b/>
        </w:rPr>
        <w:t xml:space="preserve"> – </w:t>
      </w:r>
      <w:r>
        <w:rPr/>
        <w:t>это знания учащихся о самой науке «Русский язык».</w:t>
      </w:r>
    </w:p>
    <w:p>
      <w:pPr>
        <w:pStyle w:val="Normal"/>
        <w:rPr>
          <w:b/>
          <w:b/>
        </w:rPr>
      </w:pPr>
      <w:r>
        <w:rPr>
          <w:b/>
        </w:rPr>
        <w:t>Общепредметные задачи:</w:t>
      </w:r>
    </w:p>
    <w:p>
      <w:pPr>
        <w:pStyle w:val="ListParagraph"/>
        <w:numPr>
          <w:ilvl w:val="0"/>
          <w:numId w:val="7"/>
        </w:numPr>
        <w:rPr/>
      </w:pPr>
      <w:r>
        <w:rPr/>
        <w:t>воспитание учащихс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/>
        <w:t>развитие логического мышл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/>
        <w:t>формирование общеучебных умений – работа с книгой, со справочной литературой, совершенствование навыков чтения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Описание места курса в учебном плане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Личностные, метапредметные и предметные результаты</w:t>
      </w:r>
    </w:p>
    <w:p>
      <w:pPr>
        <w:pStyle w:val="Style15"/>
        <w:numPr>
          <w:ilvl w:val="0"/>
          <w:numId w:val="1"/>
        </w:numPr>
        <w:rPr/>
      </w:pPr>
      <w:r>
        <w:rPr/>
        <w:t>Содержание курса</w:t>
      </w:r>
    </w:p>
    <w:tbl>
      <w:tblPr>
        <w:tblW w:w="14883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070"/>
        <w:gridCol w:w="7204"/>
        <w:gridCol w:w="1996"/>
      </w:tblGrid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.п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дификато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трольный диктант по теме «Повторение пройденного в 1-4 классах»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Правила выделения орфограмм и пунктограмм в тексте. Объяснять орфограммы в словах и знаки препинания в предложения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Диктант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Контрольный диктант по теме «Синтаксис. Пунктуация. Культура речи»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Алгоритмы пунктуационных правил. Составлять простые и сложные предложения, подбирать примеры на изученные правила, конструировать предлож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Диктант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трольная работа  по теме «Фонетика. Орфоэпия. Графика и орфография. Культура речи»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Особенности образования гласных и согласных  звуков, различия между ударными и безударными звуками, твердыми  и мягкими согласными, звонкими и глухими согласными. Алгоритм выполнения фонетического разбор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ст.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по тем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«Лексика. Культура речи.»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Умение различать лексическое и грамматическое значение слова. Правильно употреблять многозначное слово и слова в переносном значении в речи. Умение находить синонимы, антонимы, омонимы. Умение работать с лингвистическими словаря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ст.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Контрольный диктант по теме «Морфемика. Орфография. Культура речи»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Морфемный состав слова, правописание гласных и согласных в корне. Основные средства выразительности. Выделять морфему на основе смыслового анализа слова, находить орфограммы в морфема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Диктант.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Контрольный диктант по теме «Имя существительное»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Морфологические признаки имен существительных, опознавать существительные в тексте. Безошибочно писать имена существительные, правильно употреблять их в ре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Диктант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Контрольный диктант по теме «Имя прилагательное»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Морфологические признаки имен прилагательных, опознавать прилагательные в тексте. Безошибочно писать имена прилагательные, правильно употреблять их в ре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Диктант</w:t>
            </w:r>
          </w:p>
        </w:tc>
      </w:tr>
      <w:tr>
        <w:trPr>
          <w:trHeight w:val="2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Контрольный диктант  по теме «Глагол»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Общее значение, морфологические признаки глагола, правописание глаголов. Морфологический разбор глаголов. Пользоваться изученными правилами на практик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before="0" w:after="200"/>
              <w:jc w:val="both"/>
              <w:rPr/>
            </w:pPr>
            <w:r>
              <w:rPr/>
              <w:t>Диктант.</w:t>
            </w:r>
          </w:p>
        </w:tc>
      </w:tr>
      <w:tr>
        <w:trPr>
          <w:trHeight w:val="2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трольная работа по теме «Систематизация и повторение пройденного в 5 классе»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фограммы и пунктограммы за курс изучения русского  языка в 5 классе. Правильно писать слова и ставить знаки препинания в простых и сложных предложения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иктант.</w:t>
            </w:r>
          </w:p>
        </w:tc>
      </w:tr>
    </w:tbl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/>
      </w:pPr>
      <w:r>
        <w:rPr>
          <w:b/>
        </w:rPr>
        <w:t xml:space="preserve">Учебно-методическое обеспечение курса (УМК, материально-техническая база, список литературы, </w:t>
      </w:r>
      <w:r>
        <w:rPr/>
        <w:t>информационно-компъютерная поддержка учебного процесса)</w:t>
      </w:r>
    </w:p>
    <w:tbl>
      <w:tblPr>
        <w:tblW w:w="143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000"/>
        <w:gridCol w:w="3491"/>
      </w:tblGrid>
      <w:tr>
        <w:trPr>
          <w:trHeight w:val="782" w:hRule="atLeast"/>
        </w:trPr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  <w:tc>
          <w:tcPr>
            <w:tcW w:w="6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ые пособия</w:t>
            </w:r>
          </w:p>
        </w:tc>
        <w:tc>
          <w:tcPr>
            <w:tcW w:w="3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</w:tc>
      </w:tr>
      <w:tr>
        <w:trPr>
          <w:trHeight w:val="4037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аранов М.Т., Ладыженская Т, А. Тростенцова Л.А..  Русский язык.  Учебник для 5 класса общеобразовательных учреждений. - М.: Просвещение, 2013.</w:t>
            </w:r>
          </w:p>
        </w:tc>
        <w:tc>
          <w:tcPr>
            <w:tcW w:w="6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0"/>
              <w:jc w:val="both"/>
              <w:rPr/>
            </w:pPr>
            <w:r>
              <w:rPr/>
              <w:t>Никитина Е.И. Уроки развития речи. К учебнику « Русская речь. Развитие речи» 5-7 класс.- М.: «Дрофа», 200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176" w:hanging="0"/>
              <w:jc w:val="both"/>
              <w:rPr/>
            </w:pPr>
            <w:r>
              <w:rPr/>
              <w:t>Рабочая тетрадь на печатной основе. Комплексный анализ текста 5 клас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0"/>
              <w:jc w:val="both"/>
              <w:rPr/>
            </w:pPr>
            <w:r>
              <w:rPr/>
              <w:t>Таблицы по русскому языку для 5 класса. – М.: «Просвещение», 2009 г.</w:t>
            </w:r>
          </w:p>
        </w:tc>
        <w:tc>
          <w:tcPr>
            <w:tcW w:w="3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2" w:hanging="0"/>
              <w:rPr/>
            </w:pPr>
            <w:r>
              <w:rPr/>
              <w:t>И.В.Карасева Уроки русского языка в 5 классе. - М.: Волгоград,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2" w:hanging="0"/>
              <w:jc w:val="both"/>
              <w:rPr/>
            </w:pPr>
            <w:r>
              <w:rPr/>
              <w:t>Костяевой Т.А. Проверочные и контрольные работы по русскому языку 5 класса</w:t>
            </w:r>
          </w:p>
        </w:tc>
      </w:tr>
    </w:tbl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>Календарно-тематическое поурочное планирование</w:t>
      </w:r>
      <w:r>
        <w:rPr/>
        <w:t>: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11"/>
        <w:gridCol w:w="1383"/>
        <w:gridCol w:w="1876"/>
        <w:gridCol w:w="1839"/>
        <w:gridCol w:w="1712"/>
        <w:gridCol w:w="1686"/>
        <w:gridCol w:w="1681"/>
        <w:gridCol w:w="1727"/>
        <w:gridCol w:w="436"/>
        <w:gridCol w:w="436"/>
      </w:tblGrid>
      <w:tr>
        <w:trPr>
          <w:trHeight w:val="16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нят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Тип занятия/ формы работы, формы диагностики и контрол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 занятия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 и уровень усвоени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16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16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14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Язык и общ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челове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Беседа с элементами анализ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языка в жизни общества, человека; требования к речи: внятность, выразительность, смысловая точность и д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онимать высказывания на лингвистическую тему, и составлять рассуждения на лингвистическую тем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в ходе работы над текстом упражн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выделять и формулировать познавательную цель, искать и выделять необходимую информацию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«стартовой» мотивации к изучению нового материал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,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устное и письмен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  <w:r>
              <w:rPr>
                <w:sz w:val="20"/>
                <w:szCs w:val="20"/>
              </w:rPr>
              <w:t>Беседа с элементами анализ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устная и письменная. Речь диалогическая и монологическ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способы передачи мысли, информации, настро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знания о взаимосвязи русского языка с культурой и историей Росси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3, 04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, грамматическое зад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в корне слова, составлять и использовать алгоритм нахождения и проверки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, т.е. операционального опыта (учебных знаний и умени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е понятие о стилях речи. Черты разговорного, научного и художественного стилей реч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онимать высказывания на лингвистическую тему, и составлять рассуждения на лингвистическую тем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 в том числе с помощью компьютерных сред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я о взаимосвязи русского языка с культурой и историей Росс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 и углубление изученного в начальных классах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</w:p>
        </w:tc>
        <w:tc>
          <w:tcPr>
            <w:tcW w:w="14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нетика и графика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. Произношение и правопис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и графика как разделы лингвисти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онимать высказывания на лингвистическую тему, и составлять рассуждения на лингвистическую тем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алгоритм проведения фонетического разбора сл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ой речи в соответствии с орфоэпическими нормами русского язы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мм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 как раздел науки о языке. Понятие орфограммы. Для чего нужны правила. Правописание сло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в корне слова, составлять и использовать алгоритм нахождения и проверки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сл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,  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оверяемых безударных гласных в корне с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и непроверяемые гласные корня и их правопис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в корне слова, составлять и использовать алгоритм нахождения и проверки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сл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3, 12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оверяемых согласных в корне с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и непроверяемые согласные в корне сло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в корне слова, составлять и использовать алгоритм нахождения и проверки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сл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3, 16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произносимых согласных в корне с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непроизносимых согласных в корне сло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в корне слова, составлять и использовать алгоритм нахождения и проверки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сл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И, У, А</w:t>
            </w:r>
            <w:r>
              <w:rPr>
                <w:sz w:val="20"/>
                <w:szCs w:val="20"/>
              </w:rPr>
              <w:t xml:space="preserve"> после шипящи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b/>
                <w:i/>
                <w:sz w:val="20"/>
                <w:szCs w:val="20"/>
              </w:rPr>
              <w:t>ЖИ-ШИ, ЧА-ЩА, ЧУ-Щ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, составлять и использовать алгоритм нахождения и проверки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сл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е </w:t>
            </w:r>
            <w:r>
              <w:rPr>
                <w:b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разделительных </w:t>
            </w:r>
            <w:r>
              <w:rPr>
                <w:b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, составлять и использовать алгоритм нахождения и проверки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сл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предлогов с другими слов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предлогов и приставок. Написание предлогов через дефис. Понимание того, что дефис  - это орфограм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, составлять и использовать алгоритм нахождения и проверки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сл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3, 23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мы знаем о текст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Текст и его основные признаки. Знать основные признаки текста (членимость, смысловая цельность, формальная связанность, относительная законченность высказывания). Уметь отличать текст от предложения и от простого набора предложений, не связанных по смыслу и формаль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онимать высказывания на лингвистическую тему, и составлять рассуждения на лингвистическую тем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выделять и формулировать познавательную цель, искать и выделять необходимую информацию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изучает морфология, что это раздел грамматики. Знать, на какие вопросы отвечают слова самостоятельных частей речи и каким грамматическим значением они обладают. Учиться строить устное и письменное рассуждение при определении слов как части речи. Тренироваться в умении устно и письменно определять слово как часть реч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изводить устный и письменный морфологический разбор слова, анализировать текс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 в ходе морфологического разбора слова, анализа текс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глаголов. Не путать понятие «спряжение» и «склонение». Правописание глаголов 2 лица единственного числа настоящего времен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лагол по грамматическим признака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я в обучении через включение в новые виды деятельности и формы сотруднич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Тся и –ться </w:t>
            </w:r>
            <w:r>
              <w:rPr>
                <w:sz w:val="20"/>
                <w:szCs w:val="20"/>
              </w:rPr>
              <w:t>в глагол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</w:t>
            </w:r>
            <w:r>
              <w:rPr>
                <w:b/>
                <w:i/>
                <w:sz w:val="20"/>
                <w:szCs w:val="20"/>
              </w:rPr>
              <w:t xml:space="preserve">–тся и –ться </w:t>
            </w:r>
            <w:r>
              <w:rPr>
                <w:sz w:val="20"/>
                <w:szCs w:val="20"/>
              </w:rPr>
              <w:t>в глаголах на основе сопоставления звуков и бук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ть способом определения написания слов с </w:t>
            </w:r>
            <w:r>
              <w:rPr>
                <w:b/>
                <w:i/>
                <w:sz w:val="20"/>
                <w:szCs w:val="20"/>
              </w:rPr>
              <w:t xml:space="preserve">–тся и –ться. </w:t>
            </w:r>
            <w:r>
              <w:rPr>
                <w:sz w:val="20"/>
                <w:szCs w:val="20"/>
              </w:rPr>
              <w:t>Верно писать слова с данной орфограмм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 тек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текста. Узкая и широкая тема текс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характеризовать текст с точки зрения определения темы (тем) при чтении и слушании, в том числе текстов печатных и электронных СМИ. Различать при сравнивании узкие и широкие те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окончания глаго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личных окончаний глагол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способом определения написания личных окончаний глаголов. Знать понятие спряжение глаго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ен существительны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пределять морфологические признаки существительн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3, 03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меняются имена прилагательные. Падежные окончания имен прилагательны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пределять морфологические признаки прилагательн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3, 07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местоим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пределять морфологические признаки местоим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мысль тек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мысль текста. Заголовок как отражение темы или основной мысли текс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основной мысли текста. Уметь формулировать основную мысль текста, обычно передающую отношение автора к предмету речи. Уметь подбирать четкий и выразительный заголовок к тексту, отражая в нем тему или основную мысль высказывания. Уметь выражать свое отношение к предмету реч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водить разборы различных видов, уметь проверять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, т.е. операционального опыта (учебных знаний и умени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стематический курс русского языка</w:t>
            </w:r>
          </w:p>
        </w:tc>
      </w:tr>
      <w:tr>
        <w:trPr>
          <w:trHeight w:val="299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интаксис и пункту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– 32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и пунктуа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ют синтаксис и пунктуация. Слово и предложение. Роль знаков препинания для понимания смысла пред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дмет изучения синтаксиса и пунктуации. Знать, чем отличается слово от предложения. Иметь представление о роли знаков препинания в понимании смысла пред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3, 14.10.13, 15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 и его номинативная функция. Словосочетание и слово. Словосочетание и предложение. Строение словосочет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, чем отличается словосочетание от слова и предложения, как строится словосочетание. Вырабатывать умение устанавливать смысловую и грамматическую связь в словосочетании. Выделять словосочетания из предложений, разбирать их, составлять словосочетания по схемам. Учиться использовать для выражения одинакового смысла различные словосочетания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ой речи в соответствии с орфоэпическими нормами русского язы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3, 17. 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и его коммуникативная функция. Основные признаки пред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изнаки предложений, стилистические особенности употребления разных видов простых предложени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ой речи в соответствии с орфоэпическими нормами русского язы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е излож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жатия текс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жимать текст для изложения. Составление плана из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. Особенности интонации побудительных предложений Использовать побудительные предложения с учетом речевой ситу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, грамматическое зад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редложения по цели высказывания. Разбор предложения и словосочет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, т.е. операционального опыта (учебных знаний и умени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ные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ческие особенности употребления разных видов простого пред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роль интонации и логического ударения в более точной передаче смысла речи, чувства, настроения говорящего. Выразительно читать текс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 4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как грамматическая основа предложения. Основные способы выражения подлежащего и сказуем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выражения подлежащего. Находить основу предложения, в котором подлежащее выражено первичными формами (существительным, местоимением). Знать способы выражения сказуемого. Находить основу предложения, в котором сказуемое выражено глаголом, существительным, прилагательны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3, 05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 4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выражения подлежащего и сказуем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выражения подлежащего. Находить основу предложения, в котором подлежащее выражено первичными формами (существительным, местоимением). Знать способы выражения сказуемого. Находить основу предложения, в котором сказуемое выражено глаголом, существительным, прилагательным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снову предложения, в котором сказуемое выражено глаголом, существительным, прилагательны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3, 07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остраненные и распространенные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нераспространенные и распространенны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выражения второстепенных членов пред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степенные челны предложения. Дополнение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выражения дополн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личать дополнение от подлежаще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выражения опред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личать определение от допол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тоятельств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выражения обстоятель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личать обстоятельство от допол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днородности. Средства связи однородных членов пред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признаки однородных членов пред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е слова при однородных членах пред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общающего слова при однородных членах предложения, уметь отличать однородные члены предложения с обобщающим словом от грамматической основ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3, 18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ращени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, его функции и способы выра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бращение в предложении, отличать обращение от подлежаще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Письм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ис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чувства в письменном сообщении близкому человек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и пунктуационный разбор прост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образец синтаксического и пунктуационного разбора простого пред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одить синтаксический и пунктуационный разбор (устный и письменный) простого пред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ложные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простых и сложных предлож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грамматические основы в сложном предлож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 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ых предлож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ые и бессоюзные сложные пред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союзные и бессоюзные сложные пред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3, 26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слож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образец синтаксического разбора сложного пред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хемы сложного пред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ре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прямой речью. Способы выражения прямой речи на письм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хемы предложений с прямой речь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реплика в диалоге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диалог на заданную тем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 Повторение изученного по теме «Синтаксис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Закрепление изученных ранее орфограмм и пунктограм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Уметь читать схемы предлож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сформированности умений по теме «Синтаксис и пунктуация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, т.е. операционального опыта (учебных знаний и умени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в контрольной рабо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Закрепление изученных ранее орфограмм и пунктограм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орфограммы и пункт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Сжатое излож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жатия текста. Понятие цитатного пла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цитатный пл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нетика. Орфоэпия. Графика. Орфография. Культура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етика. Гласные звуки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, как раздел, изучающий звуки речи. Устная речь. Органы реч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звук и букву, устную и письменную реч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согласных звуков, виды согласных зву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твердые и мягкие звуки, звонкие и глух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гласных в потоке речи. Согласные твердые и мягк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означения мягкости согласных на письм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арные и непарные согласные по твердости-мягк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Повеств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 упражнению 28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лан изложения, отбирать материал в работе с тексто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онкие и глух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гласных по способу и месту образования (без терминов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на письме глухие и звонкие согласны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. Алфави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 графика. Основные средства русской графи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печатных и рукописных букв, заглавными и строчными. Различение звука и букв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2.13, 16.12.13, 17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Описание предм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писания предметов. Сочинение-опис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ип речи описание, уметь использовать средства выразитель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ягкости согласных с помощью мягкого зна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означения мягкости согласных на письм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необходимость дополнительного обозначения мягкости согласных на письм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ой речи в соответствии с орфоэпическими нормами русского язы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ая роль букв </w:t>
            </w:r>
            <w:r>
              <w:rPr>
                <w:b/>
                <w:i/>
                <w:sz w:val="20"/>
                <w:szCs w:val="20"/>
              </w:rPr>
              <w:t>Е, Ё, Ю, 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ая роль букв </w:t>
            </w:r>
            <w:r>
              <w:rPr>
                <w:b/>
                <w:i/>
                <w:sz w:val="20"/>
                <w:szCs w:val="20"/>
              </w:rPr>
              <w:t>Е, Ё, Ю, 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оизводить фонетический разбор слов с гласными </w:t>
            </w:r>
            <w:r>
              <w:rPr>
                <w:b/>
                <w:i/>
                <w:sz w:val="20"/>
                <w:szCs w:val="20"/>
              </w:rPr>
              <w:t>е, ё, ю, 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эп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роизношения в литературном русском язы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произносительными нормами русского язы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образец фонетического разбора сло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знаки транскрипции от бук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алгоритм проведения фонетического разбора сл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я в обучении через включение в новые виды деятельности и формы сотруднич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 за 2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ленять звуки в слов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, т.е. операционального опыта (учебных знаний и умени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 Сочинение по картин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артин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Уметь работать с терминологией изобразительного искусства, правильно вставлять термины </w:t>
            </w:r>
            <w:r>
              <w:rPr>
                <w:i/>
                <w:sz w:val="20"/>
                <w:szCs w:val="20"/>
              </w:rPr>
              <w:t>палитра, цветовая гамма, передний план</w:t>
            </w:r>
            <w:r>
              <w:rPr>
                <w:sz w:val="20"/>
                <w:szCs w:val="20"/>
              </w:rPr>
              <w:t xml:space="preserve"> и т.д. в реч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разделе «Орфоэпия. Орфография. Культура реч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я в образовании гласных  и согласных звуков. Особенность сонорных зву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рфограммы гласных и согласных в корне, приставке, суффиксе, окончании слов. Чередование звонких и глухих согласны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. Культура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 8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лексическое знач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– одна из главных единиц языка. Словарный состав я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ать лексическое значение слова различными способами. Знать структуру словарной статьи в толковом словар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4, 10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многозначные с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многозначные сло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нозначные и многозначные слова с помощью толкового словаря. Анализировать использование многозначности слова в художественной реч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Сочинение-рассужд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рассуждение по упр. 3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свою точку зрения. Знать признаки текста типа рассужд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 переносное значение с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  Урок-иссле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художественных тропов. Средства художественной выразительности я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, в каком значении использовано слово в данном тексте, знать средства выразительности языка, опознавать основные виды троп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ой речи в соответствии с орфоэпическими нормами русского язы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оним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монимов. Значение, строение, написание разных видов омоним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разных видах омонимов. Уметь сопоставлять значение, строение, написание разных видов омоним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оним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инонимов без введения терминолог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синонимические ряды. Уметь работать со словарем синоним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Сочинение по картин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И. Грабаря «Февральская лазурь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клише в описании картины. Уметь использовать термины </w:t>
            </w:r>
            <w:r>
              <w:rPr>
                <w:i/>
                <w:sz w:val="20"/>
                <w:szCs w:val="20"/>
              </w:rPr>
              <w:t>палитра, цветовая гамма, передний план</w:t>
            </w:r>
            <w:r>
              <w:rPr>
                <w:sz w:val="20"/>
                <w:szCs w:val="20"/>
              </w:rPr>
              <w:t xml:space="preserve"> и т.д. в реч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им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антонимов без введения терминолог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антонимы в тексте. Тропы, построенные на антоним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теме «Лексика. Культура реч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средства выразительности в реч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Анализ текста комплексны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средства выразительности в тексте, владеть терминологи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Излож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 упр. 37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бирать материал в тексте для из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. Орфография. Культура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а – наименьшая значимая часть слова. Изменение и образование с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 Урок-иссле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 – раздел науки о язы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способы образования слов. Отличать новые слова от словофор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конч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кончание в слове, знать понятие словоформ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 основы слова. Почему основа слова не является морфемо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основу слова. Знать отличие основы от морфе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– главный носитель значения сло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ряды однокоренных слов. Знать понятие родственных сл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Сочинение «Дни недели рассказывают о себ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упр. 39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по заданному план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Рассужд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чи рассужде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типа речи рассужд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 9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ффикс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альный способ образования сл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суффикс в слове. Знать суффиксальный способ образования сл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4, 05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очный способ образования сл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приставку в слове. Знать основные способы образования сл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зву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 Урок-иссле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чередования зву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видах чередования согласных в корне сло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лые глас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чередования гласного звука с нулем зву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видах чередования гласных в корне сло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Сочин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сказ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авторском стил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морфем. Морфемный разбор с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образец морфемного разбора сло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морфемы в слове, определять их значение и способ образования сло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и согласных в приставк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рфограммы пристав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приставки, знать варианты приставок, отличать приставку от предло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 1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на конце приста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 Урок-иссле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приставки, знать варианты приставок, отличать приставку от предло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4,  17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в корнях –</w:t>
            </w:r>
            <w:r>
              <w:rPr>
                <w:b/>
                <w:i/>
                <w:sz w:val="20"/>
                <w:szCs w:val="20"/>
              </w:rPr>
              <w:t xml:space="preserve">лаг </w:t>
            </w:r>
            <w:r>
              <w:rPr>
                <w:sz w:val="20"/>
                <w:szCs w:val="20"/>
              </w:rPr>
              <w:t xml:space="preserve">-  - - </w:t>
            </w:r>
            <w:r>
              <w:rPr>
                <w:b/>
                <w:i/>
                <w:sz w:val="20"/>
                <w:szCs w:val="20"/>
              </w:rPr>
              <w:t>лож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 Урок-иссле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чередования гласной в корне сло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 выбора орфограммы в корне, уметь определять правильное написание кор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в корнях </w:t>
            </w:r>
            <w:r>
              <w:rPr>
                <w:b/>
                <w:i/>
                <w:sz w:val="20"/>
                <w:szCs w:val="20"/>
              </w:rPr>
              <w:t>–раст - - рос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 Урок-иссле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чередования гласной в корне сло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 выбора орфограммы в корне, уметь определять правильное написание кор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после шипящих в корне с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 Урок-иссле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оизношение и написание сл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 выбора орфограммы в корне, уметь определять правильное написание кор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и – ы</w:t>
            </w:r>
            <w:r>
              <w:rPr>
                <w:sz w:val="20"/>
                <w:szCs w:val="20"/>
              </w:rPr>
              <w:t xml:space="preserve"> после </w:t>
            </w:r>
            <w:r>
              <w:rPr>
                <w:b/>
                <w:i/>
                <w:sz w:val="20"/>
                <w:szCs w:val="20"/>
              </w:rPr>
              <w:t>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 Урок-иссле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оизношение и написание сл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 выбора орфограммы в корне, уметь определять правильное написание кор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№7 «Мофемика. Культура реч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 задани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 выбора орфограммы в морфемах, уметь определять правильное написание морфе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Сочин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П. Кончаловского «Сирень в корзине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клише в описании картины. Уметь использовать термины </w:t>
            </w:r>
            <w:r>
              <w:rPr>
                <w:i/>
                <w:sz w:val="20"/>
                <w:szCs w:val="20"/>
              </w:rPr>
              <w:t>палитра, цветовая гамма, передний план</w:t>
            </w:r>
            <w:r>
              <w:rPr>
                <w:sz w:val="20"/>
                <w:szCs w:val="20"/>
              </w:rPr>
              <w:t xml:space="preserve"> и т.д. в реч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</w:t>
            </w:r>
          </w:p>
        </w:tc>
      </w:tr>
      <w:tr>
        <w:trPr>
          <w:trHeight w:val="322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14, 1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 существительное как часть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имен существительны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дмет изучения морфологии. Знать морфологические признаки имен существительны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 в ходе морфологического разбора слова, анализа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4, 28.02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Доказательства в рассужд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екста рассуждения  и его призна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типа текста рассуждение, уметь приводить доказательства в рассуждении. Понятие аргумен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душевленные и неодушевлен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енные и неодушевленные имена существительные. олицетворе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на чем основываются различия между одушевленными и неодушевленными именами существительными, иметь представление об использовании приема олицетворения в художественной литературе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 1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собственные и нарицатель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описной буквы для обозначения имен собственных на письм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на чем основываются различия между именами собственными и нарицательными, распознавать в тексте имена собственные и правильно их писать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4, 06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как постоянный признак имен существительны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пособ определения рода имен существительных. Научиться использовать различные словари в случае сомнения в определении рода существительного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, имеющие только форму множественного чис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числа имен существительны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значении форм числа имени существительн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Сжатое излож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 упр.5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сжатия текс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, имеющие только форму единственного чис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речи имен существительных, имеющих форму только единственного чис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умении правильно образовывать трудные формы числа имен существительных. Учиться точно, уместно, стилистически правильно употреблять имена существительные в реч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 1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склонения имен существительных. Падеж имен существи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клонение имени существительн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падеж и склонение имени существительного, знать, как склоняются существительные среднего рода на </w:t>
            </w:r>
            <w:r>
              <w:rPr>
                <w:b/>
                <w:i/>
                <w:sz w:val="20"/>
                <w:szCs w:val="20"/>
              </w:rPr>
              <w:t>–мя</w:t>
            </w:r>
            <w:r>
              <w:rPr>
                <w:sz w:val="20"/>
                <w:szCs w:val="20"/>
              </w:rPr>
              <w:t xml:space="preserve">, и существительное </w:t>
            </w:r>
            <w:r>
              <w:rPr>
                <w:b/>
                <w:i/>
                <w:sz w:val="20"/>
                <w:szCs w:val="20"/>
              </w:rPr>
              <w:t>пу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4, 17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 1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е падежные окончания имен существительны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в тексте имена существительные с безударными гласными в окончаниях, обозначаемых буквами </w:t>
            </w:r>
            <w:r>
              <w:rPr>
                <w:b/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4, 19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Контрольная работа №8 за 3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р К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менять лицо в повествова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орфограммы и пункт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 13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е число имен существи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числа имен существительны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мен существительных в реч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4, 02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b/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b/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в окончаниях имен существи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 Урок-иссле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е падежные окончания имен существительны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 тексте существительные с орфограммами в окончаниях. Уметь обосновывать выбор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. Морфологический разбор имени существительн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и синтаксическая роль имен существительны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умении распознавать имена существительные в тексте, образованных от других частей реч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 в ходе морфологического разбора слова, анализа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ой речи в соответствии с орфоэпическими нормами русского язы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9 по теме «Имя существительно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сформированности умений в области орфографии и пункту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, т.е. операционального опыта (учебных знаний и умени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Имя прилагательное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 1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(на основе изученного) об имени прилагательном как части речи в форме научного опис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4, 09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падежных окончаниях прилага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е окончания имен прилагательных и правила их напис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в тексте словосочетания, в состав которых входит прилагательное с безударным окончанием. Знать смешиваемые оконч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Описание животн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Мое любимое животное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в тексте художественные троп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 1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полные и кратк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ые и краткие имена прилагательные. Краткие прилагательные с основой на шипящую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правильно образовывать полную и краткую форму имен прилагательны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4, 15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Морфологический разбор имени прилагательн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образец морфологического разбора имени прилагательн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способы образования имен прилагательных, совершенствовать умение опознавать прилагательные в текст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 в ходе морфологического разбора слова, анализа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ой речи в соответствии с орфоэпическими нормами русского язы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Контрольная работа №10 по теме «Имя прилагательно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в тексте словосочетания, в состав которых входит прилагательное с безударным окончанием. Знать смешиваемые окончания Знать основные способы образования имен прилагательных, совершенствовать умение опознавать прилагательные в текст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лагол 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казать (на основе изученного) о глаголе как части речи в форме научного описания. Уметь доказать, что данное слово является глаголо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 1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: правило и исключ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орфографический словарь для самоконтроля написания глаголов-исключений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4, 22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Расска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сюжетным картинкам Бидструп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сюжет, уметь строить связный рассказ по сюжетным картинка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 1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ая форма глаго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в как начальная форма глаго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какая форма для глагола является начальной. Опознавать начальную форму глагола в тексте. Знать правописание неопределенной формы глаго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4, 25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Излож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лингвистического текс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лингвистический текс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b/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 xml:space="preserve"> в глагол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b/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 xml:space="preserve"> в глагол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инфинитив и личную форму глагола. Используя правило, верно писать глагола с данной орфограмм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глаго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глагола: совершенный и несовершенны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ие между глаголами совершенного и несовершенного вида. Иметь представление о значениях видов глагол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е – и</w:t>
            </w:r>
            <w:r>
              <w:rPr>
                <w:sz w:val="20"/>
                <w:szCs w:val="20"/>
              </w:rPr>
              <w:t xml:space="preserve"> в корнях с чередование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 Урок-исссле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Глаголы с чередующимися гласными </w:t>
            </w:r>
            <w:r>
              <w:rPr>
                <w:b/>
                <w:i/>
                <w:sz w:val="20"/>
                <w:szCs w:val="20"/>
              </w:rPr>
              <w:t>е – и</w:t>
            </w:r>
            <w:r>
              <w:rPr>
                <w:sz w:val="20"/>
                <w:szCs w:val="20"/>
              </w:rPr>
              <w:t xml:space="preserve"> в корн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 перечень корней с чередованием </w:t>
            </w:r>
            <w:r>
              <w:rPr>
                <w:b/>
                <w:i/>
                <w:sz w:val="20"/>
                <w:szCs w:val="20"/>
              </w:rPr>
              <w:t>е – и</w:t>
            </w:r>
            <w:r>
              <w:rPr>
                <w:sz w:val="20"/>
                <w:szCs w:val="20"/>
              </w:rPr>
              <w:t>. Владеть способом определения написания корней с чередование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Невыдуманный рассказ (о себ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следовательно излагать события, избегая повтор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лагола. Прошедшее врем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верно определять морфологические признаки глаголов, в том числе врем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верно определять морфологические признаки глаголов, в том числе врем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ущее врем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 Простое и составное будущее врем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верно определять морфологические признаки глаголов, в том числе врем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-1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 Лицо и числ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а. Разноспрягаемые глагол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спряжение глагола. Спрягать глаголы и определять окончания глаголов 1 и 2 спряжения. Определять лицо и число глаголов, данных в текст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 – 16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Сочинение-повеств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 повеств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лагать последовательно мысли, соблюдать последовательность событий в рассказ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в соответствии с задачами и условиями коммуник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образец морфологического разбора глаго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верно определять морфологические признаки глагол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 в ходе морфологического разбора слова, анализа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ой речи в соответствии с орфоэпическими нормами русского язы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после шипящих в глаголах во 2-м лице единственного чис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образец рассуждения при спряжении глагол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спряжение глагола. Спрягать глаголы и определять окончания глаголов 1 и 2 спряжения. Определять лицо и число глаголов, данных в текст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времен. Повторе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углубление изученного в начальной школ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верно определять морфологические признаки глаголов, в том числе врем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рименять методы информационного поис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всеми видами разборов, уметь объяснять орфограммы и пункт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, т.е. операционального опыта (учебных знаний и умени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изученного за год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науки о язы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викторина по изученному «Поле чудес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науки о язы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делы науки о языке, предметы изучения раздел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приставках, окончаниях и корнях с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, морфемы, орфограммы в морфем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основывать выбор орф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перациональный опы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ой речи в соответствии с орфоэпическими нормами русского язы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и сложном предложениях и в предложениях с прямой речь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нкту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основывать выбор пункт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ой речи в соответствии с орфоэпическими нормами русского язы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 1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икторина «Умники и умницы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всеми видами разборов, уметь объяснять орфограммы и пункт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связи и отношения, выявляемые ходе исследования структуры и содержания тек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саморегуля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аналитическ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4, 30.05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222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44:00Z</dcterms:created>
  <dc:creator>Admin</dc:creator>
  <dc:description/>
  <cp:keywords/>
  <dc:language>en-US</dc:language>
  <cp:lastModifiedBy>hp</cp:lastModifiedBy>
  <dcterms:modified xsi:type="dcterms:W3CDTF">2013-10-06T12:34:00Z</dcterms:modified>
  <cp:revision>7</cp:revision>
  <dc:subject/>
  <dc:title>1</dc:title>
</cp:coreProperties>
</file>