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диктивн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 (пагубная привычка) – одна из форм отклоняющегося, девиантного поведения с формированием стремления к уходу от реа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2910</wp:posOffset>
                </wp:positionH>
                <wp:positionV relativeFrom="paragraph">
                  <wp:posOffset>4102100</wp:posOffset>
                </wp:positionV>
                <wp:extent cx="6553200" cy="2181225"/>
                <wp:effectExtent l="288925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181240"/>
                        </a:xfrm>
                        <a:prstGeom prst="cloudCallout">
                          <a:avLst>
                            <a:gd name="adj1" fmla="val -50870"/>
                            <a:gd name="adj2" fmla="val -27814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33.3pt;margin-top:323pt;width:515.95pt;height:17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w:drawing>
          <wp:inline distT="0" distB="0" distL="0" distR="0">
            <wp:extent cx="5487670" cy="3993515"/>
            <wp:effectExtent l="0" t="0" r="0" b="0"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83" t="-9" r="-924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DE9D9"/>
          <w:sz w:val="36"/>
          <w:szCs w:val="36"/>
        </w:rPr>
      </w:pPr>
      <w:r>
        <w:rPr>
          <w:rFonts w:cs="Times New Roman" w:ascii="Times New Roman" w:hAnsi="Times New Roman"/>
          <w:b/>
          <w:color w:val="FDE9D9"/>
          <w:sz w:val="36"/>
          <w:szCs w:val="36"/>
        </w:rPr>
        <w:t xml:space="preserve">Алкоголизм – хроническая психическая болезнь, развивающаяся вследствие длительного </w:t>
      </w:r>
    </w:p>
    <w:p>
      <w:pPr>
        <w:pStyle w:val="Normal"/>
        <w:rPr>
          <w:rFonts w:ascii="Times New Roman" w:hAnsi="Times New Roman" w:cs="Times New Roman"/>
          <w:b/>
          <w:b/>
          <w:color w:val="FDE9D9"/>
          <w:sz w:val="36"/>
          <w:szCs w:val="36"/>
        </w:rPr>
      </w:pPr>
      <w:r>
        <w:rPr>
          <w:rFonts w:cs="Times New Roman" w:ascii="Times New Roman" w:hAnsi="Times New Roman"/>
          <w:b/>
          <w:color w:val="FDE9D9"/>
          <w:sz w:val="36"/>
          <w:szCs w:val="36"/>
        </w:rPr>
        <w:t>злоупотребления спиртными напитками</w:t>
      </w:r>
    </w:p>
    <w:p>
      <w:pPr>
        <w:pStyle w:val="Normal"/>
        <w:rPr>
          <w:rFonts w:ascii="Times New Roman" w:hAnsi="Times New Roman" w:cs="Times New Roman"/>
          <w:b/>
          <w:b/>
          <w:color w:val="FDE9D9"/>
          <w:sz w:val="36"/>
          <w:szCs w:val="36"/>
        </w:rPr>
      </w:pPr>
      <w:r>
        <w:rPr>
          <w:rFonts w:cs="Times New Roman" w:ascii="Times New Roman" w:hAnsi="Times New Roman"/>
          <w:b/>
          <w:color w:val="FDE9D9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DE9D9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FDE9D9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321945</wp:posOffset>
                </wp:positionV>
                <wp:extent cx="6553200" cy="2247900"/>
                <wp:effectExtent l="288925" t="19050" r="32385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247840"/>
                        </a:xfrm>
                        <a:prstGeom prst="cloudCallout">
                          <a:avLst>
                            <a:gd name="adj1" fmla="val -50870"/>
                            <a:gd name="adj2" fmla="val -28476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ru-RU" w:bidi="ar-SA"/>
                              </w:rPr>
                              <w:t>Наркомания – болезненное состояние, характеризующееся явлениями психической и физической зависимости, настоятельной потребностью в повторном, многократном  употреблении  психоактивных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1.3pt;margin-top:25.35pt;width:515.95pt;height:1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FFFFFF"/>
                          <w:lang w:val="ru-RU" w:bidi="ar-SA"/>
                        </w:rPr>
                        <w:t>Наркомания – болезненное состояние, характеризующееся явлениями психической и физической зависимости, настоятельной потребностью в повторном, многократном  употреблении  психоактивных средств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DE9D9"/>
          <w:sz w:val="36"/>
          <w:szCs w:val="36"/>
        </w:rPr>
      </w:pPr>
      <w:r>
        <w:rPr>
          <w:rFonts w:cs="Times New Roman" w:ascii="Times New Roman" w:hAnsi="Times New Roman"/>
          <w:b/>
          <w:color w:val="FDE9D9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ричины социальной дезадаптации несовершеннолетних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функциональность семь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особенности (возрастные, характерологические, психические и т.д)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дезадаптаци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асоциальной неформальной среды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оциально-экономического и демографического характе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оведение детей «группы риска» в разных сферах их жизнедеятельности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денческой сфере при общении: избегание  решения проблем, нестабильность отношений с окружающими, высокий уровень претензий, при отсутствии критической оценки своих возможностей, склонность к обобщениям, эгоцентризм, агрессивное  или неуверенное поведение, ориентация на слишком жесткие нормы и требования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ффективной сфере: быстрое возникновение тревоги и депрессии, сниженная или нестабильная самооценка, преувеличение негативных событий и преуменьшение позитивны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Этапы становления аддиктивного поведения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этап.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вые пробы, совершаются обычно под чьим – либо влиянием или в компании. Немалую роль здесь играет любопытство, подражание, групповое самоутверждение. Первые пробы чаще всего не имеют продолжения, исключения составляют табакокурение и культурально санкционированная  алкоголизац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этап.</w:t>
      </w:r>
      <w:r>
        <w:rPr>
          <w:rFonts w:cs="Times New Roman" w:ascii="Times New Roman" w:hAnsi="Times New Roman"/>
          <w:i/>
          <w:sz w:val="28"/>
          <w:szCs w:val="28"/>
        </w:rPr>
        <w:t xml:space="preserve"> Поисковое аддиктивное поведение, экспериментирование с различными видами психоактивных веществ – алкоголем, медикаментами, наркотиками, бытовыми химикатами (младший подростковый возраст). Для одних подростков важно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 принадлежности к группе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кт изменения состояния сознания («отруб», «отключка»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ество вызываемых эффектов и особенности «кайф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 этап. </w:t>
      </w:r>
      <w:r>
        <w:rPr>
          <w:rFonts w:cs="Times New Roman" w:ascii="Times New Roman" w:hAnsi="Times New Roman"/>
          <w:i/>
          <w:sz w:val="28"/>
          <w:szCs w:val="28"/>
        </w:rPr>
        <w:t>Переход аддиктивного поведения в болезнь, этот этап происходит под влиянием множества разнообразных факторов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ые – нестабильность общества, доступность психоактивных  веществ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о-психологические – высокий уровень коллективной и массовой тревоги, разрыхленность поддерживающих  связей с семьей, отсутствие привлекательных для детей и подростков, досуговых центров, ослабление межпоколенных связей поколени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сихологическая – незрелость личностной идентификации, низкая переносимость психологических стрессов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ологическая – природа и «агрессивность» психоактивного веществ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11:00Z</dcterms:created>
  <dc:creator>Admin</dc:creator>
  <dc:description/>
  <cp:keywords/>
  <dc:language>en-US</dc:language>
  <cp:lastModifiedBy>Admin</cp:lastModifiedBy>
  <dcterms:modified xsi:type="dcterms:W3CDTF">2013-01-12T14:16:00Z</dcterms:modified>
  <cp:revision>1</cp:revision>
  <dc:subject/>
  <dc:title/>
</cp:coreProperties>
</file>