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                                                 “Согласовано”                                 Рассмотре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 ГБОУ СОШ № 1985                     Зам.директора по УМ                     на заседании М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А.М. Суковых                         __________Е.О. Ляпина                  Иностранных языко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                      _____________________                        Протокол №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>Председатель М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_________ _К.В. Седова  _____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рки государственной (итоговой) аттес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/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ов 9 класса (базов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урс средней (основной школ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нглийскому язык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1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ыграйте с учителем следующую ситуацию. Вы хотите поступить на курсы иностранного языка. Позвоните на курсы и узнайте, где они находятся, каковы сроки обучения, сколько стоит обучение и что необходимо для поступления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2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ыграйте с учителем следующую ситуацию. Вы с зарубежным другом, который гостит в вашем городе, планируете, что будете делать в выходные. Спросите, когда она/он свободна/свободен, обсудите, чем вам заняться, почему именно этим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3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ыграйте с учителем следующую ситуацию. Вы с зарубежным партнером, который гостит в вашем городе, планируете, что будете делать в выходные. Спросите, когда и куда лучше пойти/поехать; кого с собой пригласить. Примите совместное решени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4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ыграйте с учителем следующую ситуацию. Вы должны написать статью о защите окружающей среды в школьный журнал, который издается на иностранном языке. Обсудите с редактором, какие проблемы следует осветить, как назвать статью, к какому сроку ее сд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5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ыграйте с учителем следующую ситуацию. Ваш класс выиграл конкурс,  и вам дали грант. Объясните иностранному журналисту, от кого получили грант, за что и что вы планируете купить на полученные деньги для школ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6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ыграйте с учителем следующую ситуацию. Ваш друг вернулся из поездки в страну изучаемого языка. Расспросите его о поездке: где он был, что произвело на него наибольшее впечатление и поч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7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ыграйте с учителем следующую ситуацию. В одном из европейских городов вы отстали от группы во время экскурсии. Вам нужно добраться до отеля, где вы остановились. Спросите у прохожего, каким транспортом туда быстрее добраться, сколько это займет времени и где ближайшая остано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8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ыграйте с учителем следующую ситуацию. Вы в магазине в одном из европейских городов и хотите купить что-то из новой одежды на лето. Посоветуйтесь с продавцом, что купить, идет ли вам эта вещь, узнайте цену и решите, покупать ли вам е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9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ыграйте с учителем следующую ситуацию. Вы собираетесь сделать доклад о стране изучаемого языка. Посоветуйтесь с учителем, какую тему выбрать, как подготовиться к докладу, узнайте, сколько времени на него отвод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10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ыграйте с учителем следующую ситуацию. Вам позвонил зарубежный друг. Он хочет, чтобы вы его встретили в аэропорту. Спросите, когда и каким рейсом он прилетает, где хотел бы побывать и что увидеть в вашем гор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11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ыграйте с учителем следующую ситуацию. Вы в гостях у своего зарубежного друга. Вместе с ним вы хотите записаться в спортивную секцию. Обсудите, каким видом спорта заняться и почему, согласуйте с ним, по каким дням вы будете заниматься спор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12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ыграйте с учителем следующую ситуацию. Вы хотите пойти на курсы иностранного языка. Ваш друг считает, что не нужно учить иностранные языки, так как это требует много времени и усилий, в то время как всегда можно прибегнуть к услугам переводчика. Вы с  ним не согласны. Приведите не менее двух причин, почему необходимо изучать иностранные языки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13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ыграйте с учителем следующую ситуацию. Возьмите интервью у популярного зарубежного певца. Расспросите его, когда он начал свою карьеру, почему он выбрал именно этот вид искусства, каковы его планы на будуще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14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ыграйте с учителем следующую ситуацию. Обсудите с вашим зарубежным другом, что нужно сделать, чтобы быть успешным в жизни: иметь талант, закончить вуз, успешно жениться/выйти замуж или что-то еще? Приведите не менее двух причин, почему вы так думаете. Спросите, согласен ли ваш друг с вашим мн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15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ыграйте с учителем следующую ситуацию. Ваш зарубежный друг часто ходит в Макдональдс. Объясните ему, что это не очень полезно для здоровья, приведите не менее двух причин. Дайте совет, как правильно питаться, чтобы быть здор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16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Разыграйте с учителем следующую ситуацию. Ваш зарубежный друг считает, что компьютер вреден для здоровья. Вы с ним не согласны. Докажите, что он ошибается. Приведите не менее двух причин в пользу использования компьютер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17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ыграйте с учителем следующую ситуацию. Вы собираетесь в школе подготовить вечер, посвященный дню города, в котором примут участие ваши зарубежные гости. Посоветуйтесь с учителем, как и когда можно организовать веч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18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ыграйте с учителем следующую ситуацию. Вы собираетесь поехать в страну изучаемого языка на неделю в октябре. Узнайте у своего зарубежного друга, который живет там, какая погода в октябре, часто ли она меняется и что лучше брать с собой из вещ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19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ыграйте с учителем следующую ситуацию. Ваш зарубежный друг в плохом настроении. Попытайтесь узнать, в чем причина его плохого настроения, чем вы можете ему помочь, дайте совет, как исправить ситуа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№ 20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ответьте на вопрос к тексту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ыграйте с учителем следующую ситуацию. Вы с другом готовите проект о стране изучаемого языка. Обсудите, о чем будет ваше сообщение и почему, кто из вас что будет дел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07:00Z</dcterms:created>
  <dc:creator>!</dc:creator>
  <dc:description/>
  <cp:keywords/>
  <dc:language>en-US</dc:language>
  <cp:lastModifiedBy>Юля</cp:lastModifiedBy>
  <cp:lastPrinted>2009-12-07T15:29:00Z</cp:lastPrinted>
  <dcterms:modified xsi:type="dcterms:W3CDTF">2013-05-27T07:59:00Z</dcterms:modified>
  <cp:revision>4</cp:revision>
  <dc:subject/>
  <dc:title/>
</cp:coreProperties>
</file>