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стоятельные части ре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494"/>
        <w:gridCol w:w="2894"/>
        <w:gridCol w:w="2659"/>
      </w:tblGrid>
      <w:tr>
        <w:trPr>
          <w:trHeight w:val="50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рамма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ч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с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щест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то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другие падеж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ые вопро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м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ма, друг, волк, стол, нежность, синева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прилаг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й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й?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м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асивый, деревян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сёлый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числи-те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колько? которы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др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ядок предме-тов при счё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етыре, пять, десять, пер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й, второй, пятый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? что? какой? который? сколько? чей?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казывает на предмет, признак, количество, но не называет их. Это значит: употреб-ляется вместо име-  ни существитель-ного, имени при-лагательного, име-ни числительног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ы, тот, кто, что, наш, весь, каждый, другой, столько, мой, ваш, какой, чей, который, сколько 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лаго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делать? что сделать?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ие предмета, его 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жать, беспокоиться, рассмешить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речие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? куда? откуда? где? зачем? почему? и д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знак действия, признак призна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ыстро (бежать), очень (полезный), издалека (прий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лужебные части ре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2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з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ую роль выполняет в язы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мер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ед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ужит для связи слов в словосочетании и предложен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, на, за, у, вдоль, без, для, из-за, из-под, после, кроме, при, по, с, от,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ежит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ороге, стоит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кол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о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ю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ужит для связи однородных членов и частей сложного предлож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, а, но, да, или, так как, потому что, что, чтобы, когда,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зоопарк привезли белых медведей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тюленей. Мне хотелось,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об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ождь быстрее кончил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астиц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носит в предложение дополнительное значение: отрицание, вопрос, сомнение и т.д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, ни, ли, вот, как, неужели, ещё, даже, же, лишь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ду гулять. –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ду гулять. Все приехали. – Все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риехали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еждометия и звукоподражательные сло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14"/>
        <w:gridCol w:w="27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звание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ую роль выполняют в реч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мер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ждометия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ражают чувства, но не называют и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х! Ой! Ух! Ну, ура, увы, ха-х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укоподража-</w:t>
              <w:br/>
              <w:t>тельные слов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роизводят звуки окружающего мир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ав-га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яу-мяу, </w:t>
              <w:br/>
              <w:t>апчхи, тик-так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10:00Z</dcterms:created>
  <dc:creator>Алекс</dc:creator>
  <dc:description/>
  <dc:language>en-US</dc:language>
  <cp:lastModifiedBy>Алекс</cp:lastModifiedBy>
  <dcterms:modified xsi:type="dcterms:W3CDTF">2013-04-17T17:01:00Z</dcterms:modified>
  <cp:revision>1</cp:revision>
  <dc:subject/>
  <dc:title/>
</cp:coreProperties>
</file>