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дование гласных в кор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0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н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//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д-//-пазд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ть – о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ыв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п-//-кап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ть – вык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ыв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-//-спа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ть – ос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в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-//-кас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уться – к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ться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ж-//-лаг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ние – из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-//-раст-//-ращ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и – р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 – выр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в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-//-га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ь – заг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//и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р-//-бир-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 – соб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р-//-ди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 – уд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р-//-ми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ь – зам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-//-пи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ь – зап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р-//-тир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ь – за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лест-//-блещ-//-блист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ть – б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т – б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ел-//-стил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ь – расс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ь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д-//-сид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о - с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42:00Z</dcterms:created>
  <dc:creator>Алекс</dc:creator>
  <dc:description/>
  <dc:language>en-US</dc:language>
  <cp:lastModifiedBy>Алекс</cp:lastModifiedBy>
  <dcterms:modified xsi:type="dcterms:W3CDTF">2012-12-09T14:05:00Z</dcterms:modified>
  <cp:revision>1</cp:revision>
  <dc:subject/>
  <dc:title/>
</cp:coreProperties>
</file>