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чтение и развитие речи.        </w:t>
      </w:r>
    </w:p>
    <w:p>
      <w:pPr>
        <w:pStyle w:val="Normal"/>
        <w:autoSpaceDE w:val="false"/>
        <w:spacing w:before="0" w:after="75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2 класс</w:t>
      </w:r>
    </w:p>
    <w:p>
      <w:pPr>
        <w:pStyle w:val="Normal"/>
        <w:autoSpaceDE w:val="false"/>
        <w:spacing w:before="0" w:after="75"/>
        <w:jc w:val="center"/>
        <w:rPr/>
      </w:pPr>
      <w:r>
        <w:rPr>
          <w:b/>
          <w:bCs/>
        </w:rPr>
        <w:t>5 часов в неделю, всего 175</w:t>
      </w:r>
      <w:r>
        <w:rPr/>
        <w:t xml:space="preserve"> часов.</w:t>
      </w:r>
    </w:p>
    <w:tbl>
      <w:tblPr>
        <w:tblW w:w="1432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8"/>
        <w:gridCol w:w="3119"/>
        <w:gridCol w:w="708"/>
        <w:gridCol w:w="3261"/>
        <w:gridCol w:w="3402"/>
        <w:gridCol w:w="1559"/>
        <w:gridCol w:w="850"/>
        <w:gridCol w:w="825"/>
        <w:gridCol w:w="15"/>
      </w:tblGrid>
      <w:tr>
        <w:trPr>
          <w:trHeight w:val="88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\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де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Тема урок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-во </w:t>
              <w:br/>
              <w:t>час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деятельности учащихс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и уро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ятийный аспе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машнее </w:t>
              <w:br/>
              <w:t>зада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5" w:hRule="atLeast"/>
        </w:trPr>
        <w:tc>
          <w:tcPr>
            <w:tcW w:w="11078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ы  учимся чита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\р Чтение гласных букв. Нахождение картинок к данным буквам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стихотворения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ласные букв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деление и чтение гласных звуков и букв Аа Оо Уу ы в слов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\р Чтение гласных букв. Нахождение картинок к данным букв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ять в выделении и чтении гласных звуков и  букв а о у ы  в словах.</w:t>
            </w:r>
          </w:p>
          <w:p>
            <w:pPr>
              <w:pStyle w:val="Normal"/>
              <w:autoSpaceDE w:val="false"/>
              <w:rPr/>
            </w:pPr>
            <w:r>
              <w:rPr/>
              <w:t>Развивать фонематический слух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ывать самооце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сные буквы, зву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-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и выделение букв и звуков Ии Ее Ёё Юю Яя в словах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поминание гласных букв и звуков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ять в выделении и чтении гласных звуков и  букв а о у ы  в словах.</w:t>
            </w:r>
          </w:p>
          <w:p>
            <w:pPr>
              <w:pStyle w:val="Normal"/>
              <w:autoSpaceDE w:val="false"/>
              <w:rPr/>
            </w:pPr>
            <w:r>
              <w:rPr/>
              <w:t>Развивать фонематический слух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ывать самооценку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сные буквы, зву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итаем вместе. В.Безбородо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поминание гласных букв и зву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стихотворения .</w:t>
            </w:r>
          </w:p>
          <w:p>
            <w:pPr>
              <w:pStyle w:val="Normal"/>
              <w:autoSpaceDE w:val="false"/>
              <w:rPr/>
            </w:pPr>
            <w:r>
              <w:rPr/>
              <w:t>Совершенствование слухового внимания, восприят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стойчивого интереса к знания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сные буквы, зву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итаем вместе. В.Безбородов. Закреп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поминание гласных букв и зву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стихотворения .</w:t>
            </w:r>
          </w:p>
          <w:p>
            <w:pPr>
              <w:pStyle w:val="Normal"/>
              <w:autoSpaceDE w:val="false"/>
              <w:rPr/>
            </w:pPr>
            <w:r>
              <w:rPr/>
              <w:t>Совершенствование слухового внимания, восприят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стойчивого интереса к знан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сные буквы, зву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6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и звуки П,С,К,В,Р,Н,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поминание согласных букв и звуков. Нахождение картинок к букв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трабатывание навыка чтения слов с буквами п с к в р н.</w:t>
            </w:r>
          </w:p>
          <w:p>
            <w:pPr>
              <w:pStyle w:val="Normal"/>
              <w:autoSpaceDE w:val="false"/>
              <w:rPr/>
            </w:pPr>
            <w:r>
              <w:rPr/>
              <w:t>Совершенствование слухового внимания, восприят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стойчивого внима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гласные звуки и букв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 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и звуки –З,М,Д,Т,Б,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поминание согласных букв и звуков. Нахождение картинок к букв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слов с буквами з м д т б г</w:t>
            </w:r>
          </w:p>
          <w:p>
            <w:pPr>
              <w:pStyle w:val="Normal"/>
              <w:autoSpaceDE w:val="false"/>
              <w:rPr/>
            </w:pPr>
            <w:r>
              <w:rPr/>
              <w:t>Совершенствование слухового внимания, восприятия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самоконтро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гласные звуки и букв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8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и звуки Л,Ш,Ч,Ф,Х,Ж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поминание согласных букв и звуков. Нахождение картинок к букв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слов с буквами л ш ч ф х ж.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функций фонематического анализа. Воспитание устойчивого внима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гласные звуки и букв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и звуки Ц Щ ЙЪ 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поминание согласных букв и звуков. Нахождение картинок к букв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слов с буквами з м д т б г</w:t>
            </w:r>
          </w:p>
          <w:p>
            <w:pPr>
              <w:pStyle w:val="Normal"/>
              <w:autoSpaceDE w:val="false"/>
              <w:rPr/>
            </w:pPr>
            <w:r>
              <w:rPr/>
              <w:t>Совершенствование слухового внимания, восприят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оспитание само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гласные звуки и бук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Алфавит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вторить алфавит. Определение тона и темпа чтения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букв в алфавитном порядке.</w:t>
            </w:r>
          </w:p>
          <w:p>
            <w:pPr>
              <w:pStyle w:val="Normal"/>
              <w:autoSpaceDE w:val="false"/>
              <w:rPr/>
            </w:pPr>
            <w:r>
              <w:rPr/>
              <w:t>Развивать точность, прочность, скорость запомин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стойчивого интереса к знания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лфави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лфавит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вторить алфавит. Определение тона и темпа чт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букв в алфавитном порядке.</w:t>
            </w:r>
          </w:p>
          <w:p>
            <w:pPr>
              <w:pStyle w:val="Normal"/>
              <w:autoSpaceDE w:val="false"/>
              <w:rPr/>
            </w:pPr>
            <w:r>
              <w:rPr/>
              <w:t>Развивать точность, прочность, скорость запомин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стойчивого интереса к знан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лфавит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еспокойные соседи. А.Шиба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ределение тона и темпа чтения. Выделение звука и подбор картинки к зву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выразительном чтении стихотвор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ырабатывание качественного чт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 Д Е Ё 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еспокойные соседи. А.Шибаев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ределение тона и темпа чтения. Выделение звука и подбор картинки к зву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выразительном чтении стихотвор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ырабатывание качественного чт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 Д Е Ё 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рассказа «А-а-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ределение тона и темпа чтения. Выделение звука и подбор картинки к зву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выразительном чтении стихотвор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ырабатывание качественного чт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интереса к чт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л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шка и мышк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ределение тона и темпа чтения. Выделение звука и подбор картинки к звуку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выразительном чтении стихотвор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ырабатывание качественного чт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самооцен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иска, мыш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деление звука и буквы Е, Ё из сло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логическое мышление. Выявлять главную мысль в тексте, умения работать с текстом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выделении звука и буквы Е и Ё из слов.</w:t>
            </w:r>
          </w:p>
          <w:p>
            <w:pPr>
              <w:pStyle w:val="Normal"/>
              <w:autoSpaceDE w:val="false"/>
              <w:rPr/>
            </w:pPr>
            <w:r>
              <w:rPr/>
              <w:t>Совершенствование слухового внимания, восприятия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самоконтро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Ёрш, ёж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деление звука и буквы Е, Ё из слов. Закреплени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логическое мышление. Выявлять главную мысль в тексте, умения работать с текст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выделении звука и буквы Е и Ё из слов.</w:t>
            </w:r>
          </w:p>
          <w:p>
            <w:pPr>
              <w:pStyle w:val="Normal"/>
              <w:autoSpaceDE w:val="false"/>
              <w:rPr/>
            </w:pPr>
            <w:r>
              <w:rPr/>
              <w:t>Совершенствование слухового внимания, восприятия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самоконтро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Ёрш, ёж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та по содержанию текста «В лесу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азвивать логическое мышление. Выявлять главную мысль в тексте, умения работать с текст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правильном чтении.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импрессивной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положительного отношения к чт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Ёлка, ёж, игол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та по содержанию текста «В лесу»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логическое мышление. Выявлять главную мысль в тексте, умения работать с текст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правильном чтении.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импрессивной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положительного отношения к чт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Ёлка, ёж, игол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.Сапгир «Ёж и ёл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логическое мышление. Выявлять главную мысль в тексте, умения работать с текст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выразительного чтения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стойчивого вним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верш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гадки «Догадайся сам, загадай друзья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логическое мышление. Выявлять главную мысль в тексте, умения работать с текст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выразительного чтения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памяти,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стойчивого внимания, памя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дотр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ошка и птичка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логическое мышление. По картинке подготовить  связанный рассказ, с помощью учителя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 умения составлять рассказ по картине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любви к животны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нятие «Опасно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шка и птичка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 умения составлять рассказ по картине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любви к животны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нятие «Опасн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ш са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трудолюб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ина, малина, рябин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6-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Наш сад. Закреплени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логическое мышление. По картинке подготовить  связанный рассказ, с помощью учите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и в умении пересказывать по вопроса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интереса к чт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ина, малина, ряб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6-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Наш сад. Повторени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логическое мышление. По картинке подготовить  связанный рассказ, с помощью учите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пересказывани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памяти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ина, малина, ряб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полнительный материа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яц и ворон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иться читать диалогом, по готовому слогу, добавив данные слоги, составить новые слова. (выразительное чтение диалог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.</w:t>
            </w:r>
          </w:p>
          <w:p>
            <w:pPr>
              <w:pStyle w:val="Normal"/>
              <w:autoSpaceDE w:val="false"/>
              <w:rPr/>
            </w:pPr>
            <w:r>
              <w:rPr/>
              <w:t>Формирование диалогической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стойчивого интереса к занятия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знакомиться </w:t>
            </w:r>
          </w:p>
          <w:p>
            <w:pPr>
              <w:pStyle w:val="Normal"/>
              <w:autoSpaceDE w:val="false"/>
              <w:rPr/>
            </w:pPr>
            <w:r>
              <w:rPr/>
              <w:t>текстом – диало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яц и ворона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.</w:t>
            </w:r>
          </w:p>
          <w:p>
            <w:pPr>
              <w:pStyle w:val="Normal"/>
              <w:autoSpaceDE w:val="false"/>
              <w:rPr/>
            </w:pPr>
            <w:r>
              <w:rPr/>
              <w:t>Формирование диалогической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стойчивого интереса к занят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ст – диало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Баю-баюшки-баю!,. </w:t>
            </w:r>
          </w:p>
          <w:p>
            <w:pPr>
              <w:pStyle w:val="Normal"/>
              <w:autoSpaceDE w:val="false"/>
              <w:rPr/>
            </w:pPr>
            <w:r>
              <w:rPr/>
              <w:t>«Щенку» В.Безбор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навыков чтения, читательских умений, умения работать с текстом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правильно читать стихотворения соблюдая интонацию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любви к животны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нятие «Наутёк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«Щенку» В.Безбородов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правильно читать стихотворения соблюдая интонацию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любви к животны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нятие «Наутёк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иске. В.Безбор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выразительного чтения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памяти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любви к животны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ладко, спитс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20 Выучить наизу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льчику.Е. Благин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, ответы на вопросы, работа по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Развитие навыка чтения</w:t>
            </w:r>
          </w:p>
          <w:p>
            <w:pPr>
              <w:pStyle w:val="Normal"/>
              <w:autoSpaceDE w:val="false"/>
              <w:rPr/>
            </w:pPr>
            <w:r>
              <w:rPr/>
              <w:t>формирование читательских умений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нравственных качест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нятие «Звёзды мигают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21 Выучить наизу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ждик. Е. Благин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читать по слогам и целыми словам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важения к старши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едому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2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гадайся сам, загадай друзья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и отгадывание загадок, соотнесение с рисунками отгад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читать и отгадывать загадк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стойчивого интереса к знан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ор, почё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У! Л.Пантелее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Чтение текста по ролям, умение отвечать на вопросы, работа по картинк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диалогической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нравственных качест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 по роля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24-2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! Л.Пантелеев. Закреп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Чтение текста по ролям, умение отвечать на вопросы, работа по картинк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диалогической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нравственных кач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 по рол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24-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! Л.Пантелеев. Повтор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Чтение текста по ролям, умение отвечать на вопросы, работа по картинк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диалогической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нравственных кач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 по рол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полнительный материа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 3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сенка дождя. А.Введенск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Чтение стихотворения, соблюдая интонацию и знаки препинания, работа по картинке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Формирование умения выразительного чтен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ррекция речи, памят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спитание мотивации к учению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нятие «Глянь, грянь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2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сенка дождя. А.Введенский.</w:t>
            </w:r>
          </w:p>
          <w:p>
            <w:pPr>
              <w:pStyle w:val="Normal"/>
              <w:autoSpaceDE w:val="false"/>
              <w:rPr/>
            </w:pPr>
            <w:r>
              <w:rPr/>
              <w:t>закреп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Формирование умения выразительного чтен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ррекция речи, памят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спитание мотивации к учению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нятие «Глянь, грян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 Хоря напала хворь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, работа с картин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пражнение в чтени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ррекция восприят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спитание самооценки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мение разбирать по рисунку мимику лиц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2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ро горох. В.Сусло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Упражнение в чтени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ррекция восприят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спитание самооценк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2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к поросёнок научился говорить. Л.Пантелее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, ответы на вопросы,  соотнесение картинки с отрывком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навыков чтения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диалогической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стойчивого интереса к знания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прощ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28-2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к поросёнок научился говорить. Л.Пантелеев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 по ролям, ответы на вопросы,  соотнесение картинки с отрывком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навыков чтения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диалогической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стойчивого интереса к знан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проще, по-человечес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28-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а «Я» шагает гордо. А.Шибае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разительное чтение стихотворения, чтение слов, соотнесение с картин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выразительного чтения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интереса к учению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Ящериц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а «Я» шагает гордо. А.Шибаев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выразительного чтения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интереса к учению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ыб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, ответы на вопросы, работа по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, соблюдая интонацию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чувства жал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зеро, рыбал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3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ыбка. Закреп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, соблюдая интонацию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чувства жал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зеро, рыбал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Яма. О.Григорьев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 по ролям, ответы на вопросы, работа по картинке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памяти,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взаимопомощ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ыра, ц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3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Яма. О.Григорьева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 по ролям, ответы на вопросы, работа по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памяти,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взаимопомощ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ыра, ц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разнилка. И.Демья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 выразительно, ответы на вопросы, чтение слов, работа с картин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выразительном чтении с соблюдением интонаци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скромност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калка, крякал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3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«Ы». И.Демья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чтении слов с буквой «Ы»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стойчивого интереса к занят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 «Ы» много, заяц – зайц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3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«Ы». И.Демьянов. Закреп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 выразительно, ответы на вопросы, чтение слов, работа с картин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чтении слов с буквой «Ы»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стойчивого интереса к занят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 «Ы» много, заяц – зайц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5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Это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ставление и рассказ сказки «Репка» по картинке и опорным слов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составлять сказку по картинке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взаимопомощ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заимопомощ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Это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ставление и рассказ сказки «Репка» по картинке и опорным слов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составлять сказку по картинке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взаимопомощ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заимопомощ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96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Этаж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ставление рассказа с опорой на картинку, ответы на вопросы, чтение стихотвор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составлять рассказ с опорой нв картину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мения анализировать свою деятель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дноэтажный, многоэтаж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3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Эхо. Е.Трутнев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, работа по картинке, 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любви к природ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Эх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3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Эхо. Е.Трутнева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, работа по картинке, 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читать по роля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любви к при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Эх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5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мочка. У.Раджа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, ответы на вопросы, работа по картинке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выразительном чтении с соблюдением интонаци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любви и ласки к родным людя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одны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3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мочка. У.Раджаб. Закреп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, ответы на вопросы, работа по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выразительном чтении с соблюдением интонаци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любви и ласки к родным люд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од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3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Лучше всех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та по пословицам, работа с текстом, работа по картинке и вопросам к ней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читать по ролям, отвечать на вопросы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, памяти,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любви и уважения к родителя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учше все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3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учше всех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та по пословицам, работа с текстом, работа по картинке и вопросам к н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читать по ролям, отвечать на вопросы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, памяти,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любви и уважения к родител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учше все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ила и мыло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короговорки, составление слов из слогов.</w:t>
            </w:r>
          </w:p>
          <w:p>
            <w:pPr>
              <w:pStyle w:val="Normal"/>
              <w:autoSpaceDE w:val="false"/>
              <w:rPr/>
            </w:pPr>
            <w:r>
              <w:rPr/>
              <w:t>Заучивание скороговорки. Ответы на вопро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читать скороговорку, набирая темп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кг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ила и мыло, различие между слов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ила и мыло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короговорки, составление слов из слогов.</w:t>
            </w:r>
          </w:p>
          <w:p>
            <w:pPr>
              <w:pStyle w:val="Normal"/>
              <w:autoSpaceDE w:val="false"/>
              <w:rPr/>
            </w:pPr>
            <w:r>
              <w:rPr/>
              <w:t>Заучивание скороговорки. Ответы на вопро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читать скороговорку, набирая темп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кг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ила и мыло, различие между сло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6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уравей. В.Бианк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, ответы на вопросы, работа по картинке, чтение с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правильного ,осознанного чтения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любви к живой природ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ши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4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уравей. В.Бианки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, ответы на вопросы, работа по картинке, чтение с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правильного ,осознанного чтения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любви к живой при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ши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иса и Тетерев. (сказк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казки, пересказ .работа по картинкам. Ответы на вопросы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читать по роля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,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интереса к народному творчеству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тное народное творчеств Понятия «фольклор», «сказк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42-4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иса и Тетерев. (сказка)</w:t>
            </w:r>
          </w:p>
          <w:p>
            <w:pPr>
              <w:pStyle w:val="Normal"/>
              <w:autoSpaceDE w:val="false"/>
              <w:rPr/>
            </w:pPr>
            <w:r>
              <w:rPr/>
              <w:t>Закреплени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полнительный материа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6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 грибы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, нахождение в тексте ответов на вопросы.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по картинкам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мения делить с товарище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нятия «фольклор», «загадк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44-4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 грибы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, нахождение в тексте ответов на вопросы.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по картинкам.</w:t>
            </w:r>
          </w:p>
          <w:p>
            <w:pPr>
              <w:pStyle w:val="Normal"/>
              <w:autoSpaceDE w:val="false"/>
              <w:rPr/>
            </w:pPr>
            <w:r>
              <w:rPr/>
              <w:t>Заучивание загад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мения делить с товарищ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нятия «фольклор», «загад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44-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елка. В. Безбородо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, нахождение в тексте ответов на вопросы.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по картинк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интереса к живой природ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Ядовитый мухомор, груздь, сморчок, сыроеж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46-4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елка. В. Безбородов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, нахождение в тексте ответов на вопросы.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по картинк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интереса к живой при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Ядовитый мухомор, груздь, сморчок, сыроеж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46-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то это?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загадок, отгадывание.</w:t>
            </w:r>
          </w:p>
          <w:p>
            <w:pPr>
              <w:pStyle w:val="Normal"/>
              <w:autoSpaceDE w:val="false"/>
              <w:rPr/>
            </w:pPr>
            <w:r>
              <w:rPr/>
              <w:t>Соотнесение отгадок с картин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целыми словам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интереса к народному фолькло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нятия «фольклор», «загадка» Послов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7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лоны. Е.Благинина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 , беседа по картинке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целыми словам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стойчивого интереса к знания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мир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48 выучить наизусть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Цапля объясня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 , беседа по картинке. 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целыми словам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стойчивого интереса к знан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Цып- цы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48 выучить наизусть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роза. А.Шибае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 с четким произношением звука «Р», беседа по картин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пражнение в четком чтении целыми словам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памяти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интереса к чтению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трабатывать чётко звук «р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4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за. А.Шибаев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я с четким произношением звука «Р», беседа по картин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пражнение в четком чтении целыми словам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памяти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интереса к чт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трабатывать чётко звук «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за. А.Шибаев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я с четким произношением звука «Р», беседа по картин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пражнение в четком чтении целыми словам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памяти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интереса к чт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трабатывать чётко звук «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ише, мыши!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, заучивание, четкое произношение звуков, работа по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четкого произношения звуков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памяти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ёткость при произноше-нии зву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7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ишки у Мишки. Е.Петрищев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выразительном чтении, в правильном произношении звуков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самоконтроля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5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ишки у Мишки. Е.Петрищева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, заучивание, четкое произношение звуков, работа по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выразительном чтении, в правильном произношении звуков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самоконтро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ёткость при произноше-нии зву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то что заслужил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 по ролям, работа по картинке, ответы на вопросы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трудолюбия и помощи старшим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ъяснить названия текс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52-5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то что заслужил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трудолюбия и помощи старшим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и сестры. Е.Ильин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, соблюдая интонацию, 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выразительном чтении стихотворения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трудолюб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кол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5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8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яц и белка. (сказка)</w:t>
            </w:r>
          </w:p>
          <w:p>
            <w:pPr>
              <w:pStyle w:val="Normal"/>
              <w:autoSpaceDE w:val="false"/>
              <w:rPr/>
            </w:pPr>
            <w:r>
              <w:rPr/>
              <w:t>Н.Сладк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казки по ролям, пересказывание сказки, ответы на вопросы, работа по картинк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Чтение загадок, соотнесение отгадок с картинк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и умении пересказывать.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интереса к чтению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нятия «фольклор», «сказк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54-5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яц и белка. (сказка)</w:t>
            </w:r>
          </w:p>
          <w:p>
            <w:pPr>
              <w:pStyle w:val="Normal"/>
              <w:autoSpaceDE w:val="false"/>
              <w:rPr/>
            </w:pPr>
            <w:r>
              <w:rPr/>
              <w:t>Н.Сладков</w:t>
            </w:r>
          </w:p>
          <w:p>
            <w:pPr>
              <w:pStyle w:val="Normal"/>
              <w:autoSpaceDE w:val="false"/>
              <w:rPr/>
            </w:pPr>
            <w:r>
              <w:rPr/>
              <w:t>Закреп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по роля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интереса к чт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нятия «фольклор», «сказк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54-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огадайся сам, загадай друзьям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читать целыми словам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памяти,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интереса к фольклору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нятия «фольклор»,</w:t>
            </w:r>
          </w:p>
          <w:p>
            <w:pPr>
              <w:pStyle w:val="Normal"/>
              <w:autoSpaceDE w:val="false"/>
              <w:rPr/>
            </w:pPr>
            <w:r>
              <w:rPr/>
              <w:t>«загадк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5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Ёж. (сказка) А.Толстой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казки, пересказ, 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и пересказывании сказк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памяти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любви к животны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огатырь, растопырил, фыркну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56-5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Ёж. (сказка) А.Толстой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казки, пересказ, 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и пересказывании сказк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памяти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любви к животны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огатырь, растопырил, фыркну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56-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8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йчонок и осень. (сказка) А.Гладилин 12 л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и пересказывание сказки, ответы на вопросы, работа по картинк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и пересказывании сказки. Коррекция памяти, речи Воспитание любви к животным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ятия «фольклор», «загадка», «сказк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58-5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йчонок и осень. (сказка) А.Гладилин 12 лет. Закреплени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и пересказывание сказки, ответы на вопросы, работа по картинк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и пересказывании сказки. Коррекция памяти, речи Воспитание любви к животным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ятия «фольклор», «загадка», «сказк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59-6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йчонок и осень. (сказка) А.Гладилин 12 лет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и пересказывание сказки, ответы на вопросы, работа по картинк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чтении и пересказывании сказки. Коррекция памяти, речи Воспитание любви к животным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ятия «фольклор», «загадка», «сказ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59-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йчонок и осень. (сказка) А.Гладилин 12 лет. Обобщ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и пересказывание сказки, ответы на вопросы, работа по картинк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и пересказывании сказки. Коррекция памяти, речи Воспитание любви к животным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ятия «фольклор», «загадка», «сказ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59-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Жалко птичек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, ответы на вопросы, работа по картин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жнение в чтении текста и работе с тексто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оспитание чувства жалости и любви к животным, желание помочь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ичуг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61-6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нед. 9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 дворе. С.Чёрный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 целыми словами, заучивание, беседа по картин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объяснять признаки, описанные в стихотворени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белил все елки, плачут вол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.62 наизуст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оробьишк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, ответы на вопросы, беседа по картинке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и работе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ружеских качеств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быча, осыпанной инеем, в мире и согласии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6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оробьишки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и работе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ружеских качеств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огадайся сам, загадай друзьям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загадок, соотнесение отгадок с картинк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и умении пересказывать.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интереса к чт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нятия «фольклор», «сказк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6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 нед. 9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обрые слова. О.Дриз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, работа по вопрос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выразительном чтении стихотворения с соблюдением интонаци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вежливости к окружающ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брый день, добрый вечер, доброе утр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6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брые слова. О.Дриз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, работа по вопрос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выразительном чтении стихотворения с соблюдением интонаци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вежливости к окружающ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брый день, добрый вечер, доброе утр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брого пути! А.Кондрантье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, беседа по картин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выразительном чтении стихотворения с соблюдением интонаци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вежливости к окружающ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брый пут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6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А что ещё? А.Шибаев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 целыми словами, нахождение слова – загадки, беседа по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Упражнение в чтении целыми словами, 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памяти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стойчивого интереса к знан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алаш, фырка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гадайся сам, загадай друзь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и отгадывание загадок, соотнесение отгадок с картинк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Упражнение в чтении целыми словами, 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памяти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стойчивого интереса к знан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учить загадку наизу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68 Выучить загадку наизуст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нед.10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ва хвостика. А.Шибаев. (1-2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казки, ответы на вопро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и умении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исциплинированност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ика- зай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6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ва хвостика. А.Шибаев. (1-2)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казки, ответы на вопросы, пересказ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и умении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исциплинирова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ика- зай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69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ва хвостика. А.Шибаев. (3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казки, ответы на вопро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. Упражнение в чтении и умении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исциплинированност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ика- зай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7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ва хвостика. А.Шибаев. 1,2,3 часть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казки, ответы на вопросы, пересказ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и умении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исциплинирова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ика- зай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69-70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гадайся сам, загадай друзья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загадок, соотнесение отгадок с картинками. Заучивание загадки по желан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Упражнение в чтении целыми словами, 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памяти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стойчивого интереса к знан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омы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7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дна буква. А. Шибае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, нахождение слов с заменой букв «о» на «а», «н» на «т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стойчивого интереса к знания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орона-ворота.</w:t>
            </w:r>
          </w:p>
          <w:p>
            <w:pPr>
              <w:pStyle w:val="Normal"/>
              <w:autoSpaceDE w:val="false"/>
              <w:rPr/>
            </w:pPr>
            <w:r>
              <w:rPr/>
              <w:t>Одна букв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7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дна буква. А. Шибаев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, нахождение слов с заменой букв «о» на «а», «н» на «т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стойчивого интереса к знан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орона-ворота.</w:t>
            </w:r>
          </w:p>
          <w:p>
            <w:pPr>
              <w:pStyle w:val="Normal"/>
              <w:autoSpaceDE w:val="false"/>
              <w:rPr/>
            </w:pPr>
            <w:r>
              <w:rPr/>
              <w:t>Одна бук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дна буква. А. Шибаев. Повторени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, нахождение слов с заменой букв «о» на «а», «н» на «т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стойчивого интереса к знания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орона-ворота.</w:t>
            </w:r>
          </w:p>
          <w:p>
            <w:pPr>
              <w:pStyle w:val="Normal"/>
              <w:autoSpaceDE w:val="false"/>
              <w:rPr/>
            </w:pPr>
            <w:r>
              <w:rPr/>
              <w:t>Одна бук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72-7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.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уква заблудилась. А. Шибае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разительное чтение стихотворения, замена букв  в словах, работа с картин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вставлять правильно буквы в деформированные слова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нимания, восприят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интереса к чт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зорницы</w:t>
            </w:r>
          </w:p>
          <w:p>
            <w:pPr>
              <w:pStyle w:val="Normal"/>
              <w:autoSpaceDE w:val="false"/>
              <w:rPr/>
            </w:pPr>
            <w:r>
              <w:rPr/>
              <w:t>Чепух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74-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а заблудилась. А. Шибаев. Закрепл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разительное чтение стихотворения, замена букв  в словах, работа с картинкам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вставлять правильно буквы в деформированные слова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нимания, восприят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интереса к чт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зорницы</w:t>
            </w:r>
          </w:p>
          <w:p>
            <w:pPr>
              <w:pStyle w:val="Normal"/>
              <w:autoSpaceDE w:val="false"/>
              <w:rPr/>
            </w:pPr>
            <w:r>
              <w:rPr/>
              <w:t>Чепух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74-7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,Ь. В.Степан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лов с ь знаком. Заучивания стихотвор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пражнение в чтении слов парами с ь знаком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ррекция реч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спитание дисциплинирова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нки</w:t>
            </w:r>
          </w:p>
          <w:p>
            <w:pPr>
              <w:pStyle w:val="Normal"/>
              <w:autoSpaceDE w:val="false"/>
              <w:rPr/>
            </w:pPr>
            <w:r>
              <w:rPr/>
              <w:t>Хор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ец и мать. Г.Юд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, беседа по картинке, 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пражнение в умении работать с текстом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ррекция памят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спитание любви к природе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тец и мат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76-7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ец и мать. Г.Юдин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, беседа по картинке, 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пражнение в умении пересказывать 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ррекция памяти, реч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спитание любви к природе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тец и м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76-7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 нед. 1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асточка примчалась. А. Майко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 соблюдая интонацию.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по картинке , 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работать со стихотворение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любви к при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мчалась</w:t>
            </w:r>
          </w:p>
          <w:p>
            <w:pPr>
              <w:pStyle w:val="Normal"/>
              <w:autoSpaceDE w:val="false"/>
              <w:rPr/>
            </w:pPr>
            <w:r>
              <w:rPr/>
              <w:t>Из-за бела моря, весною пахне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7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асточка примчалась. А. Майков. Закреп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 соблюдая интонацию.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по картинке , 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работать со стихотворение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любви к прир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мчалась</w:t>
            </w:r>
          </w:p>
          <w:p>
            <w:pPr>
              <w:pStyle w:val="Normal"/>
              <w:autoSpaceDE w:val="false"/>
              <w:rPr/>
            </w:pPr>
            <w:r>
              <w:rPr/>
              <w:t>Из-за бела моря, весною пахн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рошка-воин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 самостоятельно, по ролям.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по картинке.</w:t>
            </w:r>
          </w:p>
          <w:p>
            <w:pPr>
              <w:pStyle w:val="Normal"/>
              <w:autoSpaceDE w:val="false"/>
              <w:rPr/>
            </w:pPr>
            <w:r>
              <w:rPr/>
              <w:t>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работать   с текстом, чтении по роля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заботы и уважения к старши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рошка-во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7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рошка-воин. Закреплени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 самостоятельно, по ролям.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по картинке.</w:t>
            </w:r>
          </w:p>
          <w:p>
            <w:pPr>
              <w:pStyle w:val="Normal"/>
              <w:autoSpaceDE w:val="false"/>
              <w:rPr/>
            </w:pPr>
            <w:r>
              <w:rPr/>
              <w:t>Ответы на вопро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работать   с текстом, чтении по роля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заботы и ув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рошка-во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ы кто?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 целыми словами.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по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читать целыми словам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нимания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любви ко всему живому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рюх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гадайся сам, загадай друзь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загадки целыми словами.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по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читать целыми словам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бережлив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справ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 не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утк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.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по картинкам. 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мение различать юмор, умения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чувства юмор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лова с ъ – знако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8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утка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.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по картинкам. 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мение различать юмор, умения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чувства юм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лова с ъ – зна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рвая рыбка. Е. Пермя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рассказа. Работа по картинке. Ответы на вопросы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заботы о ближних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вая рыб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82-8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рвая рыбка. Е. Пермяк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рассказа. Работа по картинке. Ответы на вопро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заботы о ближн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вая рыб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82-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рвая рыбка. Е. Пермяк. Повтор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рассказа. Работа по картинке. Ответы на вопро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заботы о ближ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вая рыб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82-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етхая избушка. А.Блок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 выразительно. Работа по картинкам. Ответы на вопросы. Выборочное чт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выразительного чтения 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осприят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чувства прекрасного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тхая избуш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84-8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етхая избушка. А.Блок. Закреплени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 выразительно. Работа по картинкам. Ответы на вопросы. Выборочное чт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выразительного чтения 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осприят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чувства прекрасн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етхая избуш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84-8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ошкин щенок. В.Берестов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 выразительно. Работа по картинкам. Ответы на вопросы. Выборочное чт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выразительного чтения 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осприят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любви к животны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истоплотно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86-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шкин щенок. В.Берестов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 выразительно. Работа по картинкам. Ответы на вопросы. Выборочное чт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выразительного чтения 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осприят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любви к животны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истоплот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86-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Зайчик. Н.Горелова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 выразительно. Работа по картинкам , 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выразительном чтении стихотворения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интереса к чтению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«Трусливый, смелый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8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т-мечтатель. О.Безручко 11ле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 выразительно. Работа по картинкам , 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выразительном чтении стихотворения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интереса к чт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«Мечтатель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8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3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чему кот моется после еды. (сказк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и пересказ сказки. Ответы на вопросы. выборочное чте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ормирование умения пересказывать прочитанное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ррекция памяти, реч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спитание кгн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нятие «Простодушный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90-9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чему кот моется после еды. (сказка).Закреплени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и пересказ сказки. Ответы на вопросы. выборочное чт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ормирование умения пересказывать прочитанное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ррекция памяти, реч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спитание кгн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ятие «Простодушный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90-9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то у кого? С. Чёр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 целыми словам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бота по картинке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Упражнение в чтении целыми словам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ррекция реч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спитание любви к животны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то у кого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Жеребёнок. С .Чёрный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 целыми словам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бота по картинке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Упражнение в чтении целыми словам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ррекция реч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спитание любви к животны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топыри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вёздочка во лбу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9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к малышу маму нашли. В.Орл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и пересказ сказки. Работа по вопрос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пересказывать сказку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чувства юмора и  доб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ничего себе ма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93-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. Как малышу маму нашли. В.Орлов. Закреплени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и пересказ сказки. Работа по вопрос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пересказывать сказку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чувства юмора и  добр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ничего себе мам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93-9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к малышу маму нашли. В.Орлов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и пересказ сказки. Работа по вопрос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пересказывать сказку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чувства юмора и  доб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ничего себе ма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93-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елка и медведь. Н.Слад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 по ролям. Ответы на вопросы.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по картинк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по роля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интереса к чт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ошкины сны. Е.Чаруш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рассказа. Выборочное чтение. Ответы на вопросы. Работа по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любви ко всему живому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нтазё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зор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верчивы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96-9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ошкины сны. Е.Чарушин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рассказа. Выборочное чтение. Ответы на вопросы. Работа по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любви ко всему живо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нтазё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зор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верчи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96-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то первый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 по ролям. Соотнесение прочитанного с картинкой. 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по ролям и целыми словам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нимания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ружеских отношений 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то перв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9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0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44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к Маша стала большой. Е.Пермяк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. Ответы на вопросы. Соотнесение прочитанного с картин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желания трудиться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нятия «шутка», «считалка», «прибаутка», «потешка»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100-1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к Маша стала большой. Е.Пермяк. Закреплени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. Ответы на вопросы. Соотнесение прочитанного с картинками. Выборочное чт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желания трудиться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100-1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ила – не право. К.Ушинск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, пересказ по наводящим вопросам, работа по картинкам. Объяснение значения наз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пересказывать текст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памяти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оброго отношения к младши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ила-не право послов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-1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ила – не право. К.Ушинский. Закреплени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, пересказ по наводящим вопросам, работа по картинкам. Объяснение значения наз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пересказывать текст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памяти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оброго отношения к младши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ила-не право пословиц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02-1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узырь, Соломинка и Лапоть. (сказ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казки, пересказ. Ответы на вопросы, соотнесение картинки со словами из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и пересказе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взаимопомощ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«фольклор», «загадка», «сказ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узырь, Соломинка и Лапоть. (сказка).Закрепл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казки, пересказ. Ответы на вопросы, соотнесение картинки со словами из текст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и пересказе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взаимопомощ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льклор», «загадка», «сказк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узырь, Соломинка и Лапоть. (сказка)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казки, пересказ. Ответы на вопросы, соотнесение картинки со словами из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и пересказе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взаимопомощ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льклор», «загадка», «сказ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 нос и язык. Е.Пермя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 целыми словами. 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целыми словам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осприят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трудолюб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урнос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 нос и язык. Е.Пермяк. Закреплени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 целыми словами. 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целыми словам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осприят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оспитание трудолюбия.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урнос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1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Гусь и журавль. К.Ушински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, пересказ, объяснение пословицы, работа по картинке, 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и пересказе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е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скром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слов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1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Жадина. Я.Аки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 целыми словами. Работа по вопросам. Объяснение смысла слова «жадин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целыми словам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щедрости характер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жад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5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разнилка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 целыми словами. 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целыми словам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аккуратност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разнил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едвежата. Г.Снегирё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 целыми словами. 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целыми словам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восприят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любви к животны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ерло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08-10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едвежата. Г.Снегирёв. Закреплени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 целыми словами. 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целыми словам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, восприят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любви к животны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ерло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108-109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прельский дождь. С.Погорелов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разительное чтение стихотворения, соотнесение с картинкой. Работа по содержан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выразительном чтении целыми словам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стремления к чист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прель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110 Выучи наизуст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аблик. В. Сутее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казки. Ответы на вопросы. Работа по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памяти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ружеских отно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образительные, насмешливый,находчивые,высокомерны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111-112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аблик. В. Сутеев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казки. Ответы на вопросы. Работа по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умении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памяти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ружеских отно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образительные, насмешливый,находчивые,высокомерны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111-1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ля чего руки нужны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 по ролям, работа по вопросам, картинкам, толкование пословиц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по ролям, умении работать с пословицам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осприят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любви и уважения к труду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словиц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113-11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ля чего руки нужны. Закрепл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 по ролям, работа по вопросам, картинкам, толкование пословиц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по ролям, умении работать с пословицам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осприят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любви и уважения к труду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словиц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113-11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ерёжа и гвозди. В.Берес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разительное чтение стихотворения. 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выразительном чтени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интереса к чтению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здеваю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1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ужный гвоздь. С.Барузди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рассказа. Ответы на вопросы. Работа по картинке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и работе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помощи близки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словиц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116-1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ужный гвоздь. С.Баруздин .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рассказа. Ответы на вопросы. Работа по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и работе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помощи близки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слов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116-1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оропливый ножик. Е.Пермяк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 по ролям. Ответы на вопросы. Толкование пословиц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по ролям и работе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нимания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терпеливости, старания 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словиц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118-1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оропливый ножик. Е.Пермяк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 по ролям. Ответы на вопросы. Толкование пословиц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по ролям и работе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нимания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терпеливости, старания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слов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118-1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о такое хорошо и что такое плохо. В.Маяковский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 целыми словами. Соотнесение картинок с текстом. 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целыми словами и умении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осприятия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хороших поступ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Хорошо</w:t>
            </w:r>
          </w:p>
          <w:p>
            <w:pPr>
              <w:pStyle w:val="Normal"/>
              <w:autoSpaceDE w:val="false"/>
              <w:rPr/>
            </w:pPr>
            <w:r>
              <w:rPr/>
              <w:t>Плох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20-124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69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то такое хорошо и что такое плохо. В.Маяковский. Закреплени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стихотворения целыми словами. Соотнесение картинок с текстом. 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целыми словами и умении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осприятия,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хороших поступ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Хорошо</w:t>
            </w:r>
          </w:p>
          <w:p>
            <w:pPr>
              <w:pStyle w:val="Normal"/>
              <w:autoSpaceDE w:val="false"/>
              <w:rPr/>
            </w:pPr>
            <w:r>
              <w:rPr/>
              <w:t>Плох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120-12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лнце и радуга. К.Ушинский 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текста. Ответы на вопросы. Выборочное чтение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Упражнение в умении работать с текстом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ррекция реч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спитание любви к прекрасному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нятия «пущ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.120-12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ихи, потешки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разительное чт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Упражнение в выразительном чтении 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ррекция реч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спитание любви к народному творчеству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те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п. материа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словицы, поговор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разительное чт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Упражнение в выразительном чтении 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ррекция реч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спитание интереса к чтению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словицы, погово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п. материа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роговорки, чистоговор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авильное произнош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Упражнение в выразительном чтении 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ррекция речи, памят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спитание любви к чтению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роговорки, чистоговор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п. материа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гад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Упражнение в выразительном чтении 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ррекция речи.,памят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спитание любви к народному творчеству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г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учить загадку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тоги год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любимых произвед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е в чтении целыми словами и умении работать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осприятия, реч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Воспитание хороших поступ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93" w:hRule="atLeast"/>
        </w:trPr>
        <w:tc>
          <w:tcPr>
            <w:tcW w:w="4415" w:type="dxa"/>
            <w:gridSpan w:val="3"/>
            <w:vMerge w:val="restart"/>
            <w:tcBorders/>
            <w:vAlign w:val="center"/>
          </w:tcPr>
          <w:tbl>
            <w:tblPr>
              <w:tblW w:w="185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9"/>
            </w:tblGrid>
            <w:tr>
              <w:trPr>
                <w:trHeight w:val="2711" w:hRule="atLeast"/>
              </w:trPr>
              <w:tc>
                <w:tcPr>
                  <w:tcW w:w="1859" w:type="dxa"/>
                  <w:tcBorders/>
                </w:tcPr>
                <w:p>
                  <w:pPr>
                    <w:pStyle w:val="Normal"/>
                    <w:autoSpaceDE w:val="false"/>
                    <w:ind w:left="60" w:hanging="0"/>
                    <w:rPr/>
                  </w:pPr>
                  <w:r>
                    <w:rPr/>
                    <w:t xml:space="preserve">     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66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34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4415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34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13:00Z</dcterms:created>
  <dc:creator>соколенко </dc:creator>
  <dc:description/>
  <cp:keywords/>
  <dc:language>en-US</dc:language>
  <cp:lastModifiedBy>Гость</cp:lastModifiedBy>
  <cp:lastPrinted>2012-09-26T12:44:00Z</cp:lastPrinted>
  <dcterms:modified xsi:type="dcterms:W3CDTF">2013-09-18T20:19:00Z</dcterms:modified>
  <cp:revision>282</cp:revision>
  <dc:subject/>
  <dc:title/>
</cp:coreProperties>
</file>