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both"/>
        <w:rPr>
          <w:rFonts w:ascii="Comic Sans MS" w:hAnsi="Comic Sans MS" w:cs="Times New Roman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cs="Times New Roman" w:ascii="Comic Sans MS" w:hAnsi="Comic Sans MS"/>
          <w:b/>
          <w:sz w:val="36"/>
          <w:szCs w:val="36"/>
        </w:rPr>
        <w:t>Использование ИКТ на уроках ОБЖ.</w:t>
      </w:r>
    </w:p>
    <w:p>
      <w:pPr>
        <w:pStyle w:val="Style17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>( ИЗ ОПЫТА РАБОТЫ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…появление ИКТ должно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менить формы и методы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сса обучения. Они позволяют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ю перейти от изложения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териала к дискуссии»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.В.Осин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ременный урок невозможен без использования информационных и телекоммуникационных технологий, особенно это касается предметов естественно- научного цикла, т.к. именно они формируют единую картину мира. И все же не следует возносить возможность компьютеров. Передача информации еще не гарантия обеспечения в полной мере передачи знаний, культуры, информационно-коммуникационные технологии (далее ИКТ) это всего лишь эффективные вспомогательные средств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фере обучения. Особенно в появлении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, открылись новые возможности. Прежде всего это доступность диалогового общения в так называемых интерактивных программах. Кроме того, стало осуществимым широкое использование графики ( рисунки, схемы, диаграммы, карты, фотографии). Применение графических иллюстраций в учебных компьютерных материалах позволяет на новом уровне передавать информацию обучающим и улучшить ее поним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ременное обучение уже трудно представить без технологии мультимедиа, которая позволяет использовать текст, графику, видео и мультипликацию в интерактивном режиме и тем самым расширяет области применения компьютера в учебном процесс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использования информационно – коммуникационных технологий на урокахОБЖ.</w:t>
      </w:r>
    </w:p>
    <w:p>
      <w:pPr>
        <w:pStyle w:val="Style17"/>
        <w:ind w:left="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егодняшний день, когда одновременно с развитием современных  педагогических технологий происходит модернизация российского образования, использование ИКТ более чем актуально при изучении естественных наук – физики, химии, биологии, а так же ОБЖ.</w:t>
      </w:r>
    </w:p>
    <w:p>
      <w:pPr>
        <w:pStyle w:val="Style17"/>
        <w:ind w:left="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ьзование ИКТ на уроках ОБЖ открывает перед учителем широкие возможности при структуировании большого обьёма информации, а также вовлечении учащихся в учебную деятельность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причины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ьности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ИКТ на урокахОБЖ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глядности и интерактивности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 обучающихся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- одно из средств активизации познавательной активности учащихся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 – стимулирует и развивает мышление, память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проверка знаний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атизированное изучение и проверка нового материала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неотъемлемая часть работы современного учител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cs="Times New Roman" w:ascii="Times New Roman" w:hAnsi="Times New Roman"/>
          <w:b/>
          <w:sz w:val="28"/>
          <w:szCs w:val="28"/>
        </w:rPr>
        <w:t xml:space="preserve"> 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ставит перед собой современный учитель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"Ребёнок — это факел, который нужно зажечь, а не сосуд, который надо заполнить", сказал французский просветитель Франсуа Рабле</w:t>
      </w:r>
      <w:r>
        <w:rPr>
          <w:rFonts w:cs="Times New Roman" w:ascii="Times New Roman" w:hAnsi="Times New Roman"/>
          <w:sz w:val="28"/>
          <w:szCs w:val="28"/>
        </w:rPr>
        <w:t xml:space="preserve">. 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а из </w:t>
      </w:r>
      <w:r>
        <w:rPr>
          <w:rFonts w:cs="Times New Roman" w:ascii="Times New Roman" w:hAnsi="Times New Roman"/>
          <w:b/>
          <w:sz w:val="28"/>
          <w:szCs w:val="28"/>
        </w:rPr>
        <w:t>основных целей</w:t>
      </w:r>
      <w:r>
        <w:rPr>
          <w:rFonts w:cs="Times New Roman" w:ascii="Times New Roman" w:hAnsi="Times New Roman"/>
          <w:sz w:val="28"/>
          <w:szCs w:val="28"/>
        </w:rPr>
        <w:t xml:space="preserve"> обучения для меня  на данном этапе состоит в создании условий, где учащиеся почувствуют комфортность, свою компетентность и состоятельность в процессе обучения  ОБЖ по новым ИК технологиям, а также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шления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иёмов мыслительной деятельности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применения ИКТ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деятельность учителя и ученик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качество обучен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ощать в жизнь принцип наглядност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ять наиболее важные характеристики изучаемых объектов и явлений природы.</w:t>
      </w:r>
    </w:p>
    <w:p>
      <w:pPr>
        <w:pStyle w:val="Style17"/>
        <w:ind w:left="9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необходимо решить для достижения заданной цели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этого были поставлены следующ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Style17"/>
        <w:ind w:left="9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знакомиться с теоретическими методами обучения по ИК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оить основы приёмов работы с ИКТ на практик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пробировать методы ИКТ на урокахОБЖ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кетировать учащихся по заданной проблеме (выяснить насколько повысился познавательный интерес обучающихся и какие формы работы больше нравятся, почему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 </w:t>
      </w:r>
      <w:r>
        <w:rPr>
          <w:rFonts w:cs="Times New Roman" w:ascii="Times New Roman" w:hAnsi="Times New Roman"/>
          <w:sz w:val="28"/>
          <w:szCs w:val="28"/>
        </w:rPr>
        <w:t>ИКТ применяемые на уроках ОБЖ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ланируемых результатов обучения в процессе реализации инновационных педагогических  технологий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ей к определенным видам деятельности (проектной, исследовательской и др.)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электронных средств обучения: электронных учебников, энциклопедий, обучающих компьютерных програм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спользуемые в работ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блемный </w:t>
      </w:r>
      <w:r>
        <w:rPr>
          <w:rFonts w:cs="Times New Roman" w:ascii="Times New Roman" w:hAnsi="Times New Roman"/>
          <w:sz w:val="28"/>
          <w:szCs w:val="28"/>
        </w:rPr>
        <w:t>(поиск программ по обучению ИКТ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теоретический</w:t>
      </w:r>
      <w:r>
        <w:rPr>
          <w:rFonts w:cs="Times New Roman" w:ascii="Times New Roman" w:hAnsi="Times New Roman"/>
          <w:sz w:val="28"/>
          <w:szCs w:val="28"/>
        </w:rPr>
        <w:t xml:space="preserve"> (изучение теорий по новым педагогическим технологиям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ий</w:t>
      </w:r>
      <w:r>
        <w:rPr>
          <w:rFonts w:cs="Times New Roman" w:ascii="Times New Roman" w:hAnsi="Times New Roman"/>
          <w:sz w:val="28"/>
          <w:szCs w:val="28"/>
        </w:rPr>
        <w:t xml:space="preserve"> (апробирование методов и приёмо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мпирический </w:t>
      </w:r>
      <w:r>
        <w:rPr>
          <w:rFonts w:cs="Times New Roman" w:ascii="Times New Roman" w:hAnsi="Times New Roman"/>
          <w:sz w:val="28"/>
          <w:szCs w:val="28"/>
        </w:rPr>
        <w:t>(наблюдение, анкетирование, тестирование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уроках по ОБЖ и во внеурочное  время можно использовать электронные учебники, справочники и энциклопедии по ОБЖ, которые помогают решить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 базовые знания по предмету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усвоенные знания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 настроить на атмосферу экзамен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енировать отвечать на наиболее каверзные вопросы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самостоятельной работы с учебным материалом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самоконтроля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мотивацию к учению в целом и к ОБЖв частност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учебно-методическую помощь учащимся в само</w:t>
        <w:softHyphen/>
        <w:t>стоятельной работе над учебным материалом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добную образовательную среду и возможно</w:t>
        <w:softHyphen/>
        <w:t>сти самостоятельного выбора в поиске и использовании источников информации, то есть подготовить учащегося к экзамену, попутно сформировав у него полез</w:t>
        <w:softHyphen/>
        <w:t>ные общеучебные навык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 использования мультимеди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уроках ОБЖ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ческие </w:t>
      </w:r>
      <w:r>
        <w:rPr>
          <w:rFonts w:cs="Times New Roman" w:ascii="Times New Roman" w:hAnsi="Times New Roman"/>
          <w:sz w:val="28"/>
          <w:szCs w:val="28"/>
        </w:rPr>
        <w:t>приемы:</w:t>
      </w:r>
    </w:p>
    <w:p>
      <w:pPr>
        <w:pStyle w:val="Style17"/>
        <w:jc w:val="both"/>
        <w:rPr>
          <w:rStyle w:val="BodytextSpacing2pt"/>
          <w:rFonts w:eastAsia="Courier New"/>
          <w:sz w:val="28"/>
          <w:szCs w:val="28"/>
        </w:rPr>
      </w:pPr>
      <w:r>
        <w:rPr>
          <w:rStyle w:val="BodytextItalic"/>
          <w:rFonts w:eastAsia="Courier New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спользование мультимедиа учителем: отключить звук и попросить ученика прокомментировать процесс; остановить кадр и предложить продолжить дальнейший ход  процес</w:t>
        <w:softHyphen/>
        <w:t>са, попросить объяснить процесс</w:t>
      </w:r>
      <w:r>
        <w:rPr>
          <w:rStyle w:val="BodytextSpacing2pt"/>
          <w:rFonts w:eastAsia="Courier New"/>
          <w:sz w:val="28"/>
          <w:szCs w:val="28"/>
        </w:rPr>
        <w:t>.</w:t>
      </w:r>
    </w:p>
    <w:p>
      <w:pPr>
        <w:pStyle w:val="Style17"/>
        <w:jc w:val="both"/>
        <w:rPr>
          <w:rStyle w:val="BodytextItalic"/>
          <w:rFonts w:eastAsia="Courier New"/>
          <w:sz w:val="28"/>
          <w:szCs w:val="28"/>
        </w:rPr>
      </w:pPr>
      <w:r>
        <w:rPr>
          <w:rStyle w:val="BodytextSpacing2pt"/>
          <w:rFonts w:eastAsia="Courier New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компьютера учениками: при изучении текстового  материала заполнить таблицу, составить краткий конспект, найти ответ на вопрос. </w:t>
      </w:r>
    </w:p>
    <w:p>
      <w:pPr>
        <w:pStyle w:val="Style17"/>
        <w:jc w:val="both"/>
        <w:rPr/>
      </w:pPr>
      <w:r>
        <w:rPr>
          <w:rStyle w:val="BodytextItalic"/>
          <w:rFonts w:eastAsia="Courier New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наний: тесты с самопроверкой, тренажер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ыступление школьников с мультимедийной презентаци</w:t>
        <w:softHyphen/>
        <w:t>ей: развивитие речи, мышления, памяти, умение конкретизировать, выделять главное, устанавливать логические связ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Этапы информатизации преподавания предм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ьзование компьютера в качестве пишущей машин</w:t>
        <w:softHyphen/>
        <w:t>ки, подготовка с его помощью простейших дидактических материалов, планов уроков и т. 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ние электронных учебников и образовательных ресурсов на электронных носителях в качестве наглядных пособий, с их иллюстративными, анимационными возможно</w:t>
        <w:softHyphen/>
        <w:t>ст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ние программных ресурсов для создания соб</w:t>
        <w:softHyphen/>
        <w:t xml:space="preserve">ственных учебных пособий с помощью программ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и др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менение метода учебных проектов, руководство ис</w:t>
        <w:softHyphen/>
        <w:t>следовательской учебной и внеурочной деятельностью учащих</w:t>
        <w:softHyphen/>
        <w:t>ся, участие их в дистанционных олимпиад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иск системы, создание целостной методической систе</w:t>
        <w:softHyphen/>
        <w:t>мы, органично включающей все пройденные этапы.</w:t>
      </w:r>
    </w:p>
    <w:p>
      <w:pPr>
        <w:pStyle w:val="Style17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  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материалы ИКТ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>используемые в практике работы учителя ОБЖ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Анализ содержания электронных учебных изданий и сетевых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х ресурсов показывает, что в них представлен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широкий спектр различных объектов, которые могут эффективно </w:t>
      </w:r>
      <w:r>
        <w:rPr>
          <w:rFonts w:cs="Times New Roman" w:ascii="Times New Roman" w:hAnsi="Times New Roman"/>
          <w:sz w:val="28"/>
          <w:szCs w:val="28"/>
        </w:rPr>
        <w:t>применяться при проектировании уроков ОБЖ. К таким объе</w:t>
      </w:r>
      <w:r>
        <w:rPr>
          <w:rFonts w:cs="Times New Roman" w:ascii="Times New Roman" w:hAnsi="Times New Roman"/>
          <w:iCs/>
          <w:spacing w:val="-28"/>
          <w:sz w:val="28"/>
          <w:szCs w:val="28"/>
        </w:rPr>
        <w:t xml:space="preserve">ктам  относятся: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-8"/>
          <w:sz w:val="28"/>
          <w:szCs w:val="28"/>
        </w:rPr>
        <w:t>видеофрагменты</w:t>
      </w: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</w:rPr>
        <w:t xml:space="preserve"> (видеодемонстрации натурных опытов, 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</w:rPr>
        <w:t>фрагменты учебных, документальных, художественных и мультипликационных</w:t>
      </w: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</w:rPr>
        <w:t xml:space="preserve"> фильмов),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позволяющие наглядно показать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различные объекты, процессы, явления, эксперименты, ко</w:t>
        <w:softHyphen/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торые невозможно показать другими методами и методическими приемам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ифровые фотографии</w:t>
      </w:r>
      <w:r>
        <w:rPr>
          <w:rFonts w:eastAsia="Times New Roman" w:cs="Times New Roman" w:ascii="Times New Roman" w:hAnsi="Times New Roman"/>
          <w:sz w:val="28"/>
          <w:szCs w:val="28"/>
        </w:rPr>
        <w:t>, позволяющие изучить микро и макрообъекты с высокой степенью разрешения при много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кратном увеличении, что не всегда возможно в природе вследствие недоступности некоторых объектов и ограниченности их </w:t>
      </w:r>
      <w:r>
        <w:rPr>
          <w:rFonts w:eastAsia="Times New Roman" w:cs="Times New Roman" w:ascii="Times New Roman" w:hAnsi="Times New Roman"/>
          <w:sz w:val="28"/>
          <w:szCs w:val="28"/>
        </w:rPr>
        <w:t>существования во времени и пространстве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-3"/>
          <w:sz w:val="28"/>
          <w:szCs w:val="28"/>
        </w:rPr>
        <w:t>виртуальные модели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демонстрационные модели 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</w:rPr>
        <w:t>(анима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ции)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иродных явлений, которые невозможно наблюд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в природе, манипулятивные модели </w:t>
      </w: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</w:rPr>
        <w:t xml:space="preserve">(в том числе конструкторы и тренажеры)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и помощи которых также можно показать </w:t>
      </w:r>
      <w:r>
        <w:rPr>
          <w:rFonts w:eastAsia="Times New Roman" w:cs="Times New Roman" w:ascii="Times New Roman" w:hAnsi="Times New Roman"/>
          <w:sz w:val="28"/>
          <w:szCs w:val="28"/>
        </w:rPr>
        <w:t>природные процессы и явления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pacing w:val="-8"/>
          <w:sz w:val="28"/>
          <w:szCs w:val="28"/>
        </w:rPr>
        <w:t xml:space="preserve">аудиоинформация </w:t>
      </w: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</w:rPr>
        <w:t>(пояснения к видео, к модели, фотогра</w:t>
        <w:softHyphen/>
      </w:r>
      <w:r>
        <w:rPr>
          <w:rFonts w:eastAsia="Times New Roman" w:cs="Times New Roman" w:ascii="Times New Roman" w:hAnsi="Times New Roman"/>
          <w:i/>
          <w:iCs/>
          <w:spacing w:val="-11"/>
          <w:sz w:val="28"/>
          <w:szCs w:val="28"/>
        </w:rPr>
        <w:t xml:space="preserve">фии, рисунку, аудиосюжеты), 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при помощи которых возможно </w:t>
      </w:r>
      <w:r>
        <w:rPr>
          <w:rFonts w:eastAsia="Times New Roman" w:cs="Times New Roman" w:ascii="Times New Roman" w:hAnsi="Times New Roman"/>
          <w:sz w:val="28"/>
          <w:szCs w:val="28"/>
        </w:rPr>
        <w:t>сопровождение лекций и уроков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-6"/>
          <w:sz w:val="28"/>
          <w:szCs w:val="28"/>
        </w:rPr>
        <w:t>компьютерные тесты</w:t>
      </w: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</w:rPr>
        <w:t xml:space="preserve"> (для отработки учебных умений, </w:t>
      </w:r>
      <w:r>
        <w:rPr>
          <w:rFonts w:eastAsia="Times New Roman" w:cs="Times New Roman" w:ascii="Times New Roman" w:hAnsi="Times New Roman"/>
          <w:i/>
          <w:iCs/>
          <w:spacing w:val="-12"/>
          <w:sz w:val="28"/>
          <w:szCs w:val="28"/>
        </w:rPr>
        <w:t>контроля качества знаний и уровня сформированности умений)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тивация учащихся на уроках ОБЖ  с ИКТ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помочь детям преодолеть и повысить мотивацию учащихся в изучении ОБЖ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отивацию обучения учащихся можно повысить путём применения разнообразных методов, уделяя внимание индивидуальным способностям ребят. Поэтому, к тем методам, которые уже были наработаны: систематическое использование красочных иллюстраций, дополнительных источников информации (газеты, журналы, методические пособия, учебники разных авторов), методических карточек; сначала я добавил два видеокурса для среднего и старшего звеньев учебные видеофильмы с титрами и без, а также  приобрел  электронные носители – дис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ою деятельность обучения ОБЖ с применением ИКТ я начал с подготовки дидактического материала к урокам, используя программы: "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sz w:val="28"/>
          <w:szCs w:val="28"/>
          <w:lang w:val="en-US"/>
        </w:rPr>
        <w:t>F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ewer</w:t>
      </w:r>
      <w:r>
        <w:rPr>
          <w:rFonts w:cs="Times New Roman" w:ascii="Times New Roman" w:hAnsi="Times New Roman"/>
          <w:sz w:val="28"/>
          <w:szCs w:val="28"/>
        </w:rPr>
        <w:t>", а также пользуясь "услугами" сканера и принтера. Сначала это были тесты, карточки  со схемами, таблицами и т.д. Любое готовое задание требует переработки или доработки в зависимости от уровня знаний и умений учащихся. Составляя тесты и контрольные работы, использование средств ИКТ дало возможность многократно разнообразить виды заданий и вариантов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таких занятий стало то, что в классах повысился интерес к предмету и улучшилась успеваемость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дальнейшем, я стал работать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зентациями. Дети охотно, в качестве домашнего задания, выполняли разнообразные презентации по темам: «Автономное существование человека в природных условиях»» - в 6 классах, «Наводнения», «Ураганы, бури, смерчи» - в 7 класс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ИКТ на уроках ОБЖ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целью повышения мотивации на успех учащихся к изучению дисциплины систематически использую ИКТ. Они предлагают выгодные варианты представления творческих идей и, конечно же, добавляют новые. Тесты, схемы, таблицы можно набрать и обработать в электронном виде, добавить к ним упражнения, сэкономив время на их создание, видеокассеты удобно заменить электронными видеофильмами, а красочные презентации в авторской обработке. Это позволяет тренировать различные виды  памяти и речевой деятельности, сочетать их в различных комбинациях, формировать исследовательские способности, создавать коммуникативные ситуации и автоматизировать  практические действ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Учащиеся используют ИКТ для выполнения проектных заданий и письменных работ. Например, они изготавливают открытки ко «Дню Защитника», листовки «Внимание дети!», «Новогодняя ёлочка!», визитки, используя приёмы работы в 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o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r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sz w:val="28"/>
          <w:szCs w:val="28"/>
        </w:rPr>
        <w:t>. Выполняя письменные проекты по различным темам, учащиеся могут представить их на электронном носителе, а так же отправить учителю по электронной почте или оставить сообщение на персональной странице учителя в Интерн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любое  готовое задание требует переработки или доработки в зависимости от уровня знаний и умений у учащихся. Составляя тесты и контрольные работы, использование средств ИКТ можно многократно разнообразить виды заданий и вариантов. Для составления тестовых заданий удобно, например, использовать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же изменилось с внедрением ИКТ в процесс обучения Основ безопасности жизнедеятельности</w:t>
      </w:r>
      <w:r>
        <w:rPr>
          <w:rFonts w:cs="Times New Roman" w:ascii="Times New Roman" w:hAnsi="Times New Roman"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Прежде всего, необходимо отметить положительную мотивацию. Ученики получают возможность применять свои знания и навыки в новых условиях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мпьютер даёт возможность каждому ребёнку индивидуально поработать над тем или иным материалом под руководством учителя и без него. В таком случае имеет место самостоятельная работа учени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гровые, ситуативные, проблемные приемы создают массу эмоций у учащихся. Активизируется поисковая деятельность, появляется интерес к той проблеме, которую нужно решить. Действие порождает идеи, которые можно реально воплотить в жизнь. В результате применении ИКТ на уроках повысилась познавательная активность учащихся, улучшилась подготовленная и неподготовленная речевая деятельность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разработке уроков с ИКТ, учитываются основные прогрессивные методы, подходы и технологии обуч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о-ориентированный</w:t>
      </w:r>
      <w:r>
        <w:rPr>
          <w:rFonts w:cs="Times New Roman" w:ascii="Times New Roman" w:hAnsi="Times New Roman"/>
          <w:sz w:val="28"/>
          <w:szCs w:val="28"/>
        </w:rPr>
        <w:t>, где в центре обучения - ученик, а не учитель, деятельность познания, а не препода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бучение в сотрудничестве</w:t>
      </w:r>
      <w:r>
        <w:rPr>
          <w:rFonts w:cs="Times New Roman" w:ascii="Times New Roman" w:hAnsi="Times New Roman"/>
          <w:sz w:val="28"/>
          <w:szCs w:val="28"/>
        </w:rPr>
        <w:t xml:space="preserve"> - создание условий для активной совместной учебной деятельности учащихся в различных учебных ситуация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ьзование технологии методов проектов</w:t>
      </w:r>
      <w:r>
        <w:rPr>
          <w:rFonts w:cs="Times New Roman" w:ascii="Times New Roman" w:hAnsi="Times New Roman"/>
          <w:sz w:val="28"/>
          <w:szCs w:val="28"/>
        </w:rPr>
        <w:t xml:space="preserve">, в основе которых, лежит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-либо проблем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формирование  биологической компетен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 нравственных норм и принципов отношения к природе</w:t>
      </w:r>
    </w:p>
    <w:p>
      <w:pPr>
        <w:pStyle w:val="Style17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ю мировоззренческих вопросов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 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</w:t>
      </w:r>
      <w:r>
        <w:rPr/>
        <w:t>Уровень обученности за последние З года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54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-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-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- 2013</w:t>
            </w:r>
          </w:p>
        </w:tc>
      </w:tr>
      <w:tr>
        <w:trPr>
          <w:trHeight w:val="5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,7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у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нформационной компетент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,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3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КТ повышает: </w:t>
      </w:r>
    </w:p>
    <w:p>
      <w:pPr>
        <w:pStyle w:val="Style18"/>
        <w:widowControl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предмету</w:t>
      </w:r>
    </w:p>
    <w:p>
      <w:pPr>
        <w:pStyle w:val="Style18"/>
        <w:widowControl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состояние</w:t>
      </w:r>
    </w:p>
    <w:p>
      <w:pPr>
        <w:pStyle w:val="Style18"/>
        <w:widowControl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ую активность</w:t>
      </w:r>
    </w:p>
    <w:p>
      <w:pPr>
        <w:pStyle w:val="Style18"/>
        <w:widowControl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по предмету</w:t>
      </w:r>
    </w:p>
    <w:p>
      <w:pPr>
        <w:pStyle w:val="Style18"/>
        <w:widowControl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наний по ОБЖ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в конкурсах(олимпиадах,  спартакиадах, конкурсах,) </w:t>
      </w:r>
    </w:p>
    <w:p>
      <w:pPr>
        <w:pStyle w:val="Normal"/>
        <w:widowControl/>
        <w:spacing w:before="0" w:after="20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93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talic">
    <w:name w:val="Body text + Italic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Spacing2pt">
    <w:name w:val="Body text + Spacing 2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5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10:00Z</dcterms:created>
  <dc:creator>777</dc:creator>
  <dc:description/>
  <cp:keywords/>
  <dc:language>en-US</dc:language>
  <cp:lastModifiedBy>1</cp:lastModifiedBy>
  <cp:lastPrinted>2012-10-25T23:53:00Z</cp:lastPrinted>
  <dcterms:modified xsi:type="dcterms:W3CDTF">2013-09-23T18:27:00Z</dcterms:modified>
  <cp:revision>5</cp:revision>
  <dc:subject/>
  <dc:title/>
</cp:coreProperties>
</file>