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бочая программапо математике (6 класс)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а на основе авторской программы Г.В. Дорофеева с учётом федерального компонента образовательных стандартов начального общего, основного общего и среднего (полного) общего образования (Методическое письмо Департамента государственной политики в образовании Министерства образования и науки Российской Федерации от   07.07.2005    № 03 – 1263 «О примерных программах по учебным предметам федерального базисного учебного плана»).</w:t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чебник: «Математика 6», Г.В.Дорофеев, И.Ф.Шарыгин, С.Б. Суворова, Е.А. Бунимович, и др.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Пояснительная записка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, познания, профессионально-трудового выбора, личностного развития, ценностных ориентаций и смыслотворчества. Это предопределяет направленность целей обучения на формирование компетентной личности, способной к жизнедеятельности и самоопределению в информационном обществе, ясно представляющей свои потенциальные возможности, ресурсы и способы реализации выбранного жизненного пути.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 xml:space="preserve">Главной целью образования является развитие ребенка как компетентной личности путем включения его в различные виды ценностной человеческой деятельности: учеба, познания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 Это определило </w:t>
      </w:r>
      <w:r>
        <w:rPr>
          <w:rFonts w:cs="Times New Roman" w:ascii="Times New Roman" w:hAnsi="Times New Roman"/>
          <w:i/>
        </w:rPr>
        <w:t>цели о</w:t>
      </w:r>
      <w:r>
        <w:rPr>
          <w:rFonts w:cs="Times New Roman" w:ascii="Times New Roman" w:hAnsi="Times New Roman"/>
        </w:rPr>
        <w:t xml:space="preserve">бучения математике: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 xml:space="preserve">формирование представлений о математике как универсальном языке науки, средстве моделирования явлений и процессов; об идеях и методах математики;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а также последующего обучения в высшей школе;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владение математическими знаниями и умениями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ённой математической подготовки;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ание 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.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требований Федерального государственного образовательного стандарта основного общего образования в содержании рабочей программы предполагается реализовать актуальные в настоящее время компетентностный, личностно ориентированный, деятельностный подходы, которые определяют задачи обучения: приобретение математических знаний и умений; овладение обобщенными способами мыслительной, творческой деятельностей; освоение компетенций: учебно-познавательной, коммуникативной, рефлексивной, личностного саморазвития, ценностно-ориентационной и профессионально-трудового выбора.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</w:rPr>
        <w:t>Компетентностный</w:t>
      </w:r>
      <w:r>
        <w:rPr>
          <w:rFonts w:cs="Times New Roman" w:ascii="Times New Roman" w:hAnsi="Times New Roman"/>
        </w:rPr>
        <w:t xml:space="preserve"> подход определяет следующие особенности предъявления содержания образования: оно представлено в виде трех тематических блоков, обеспечивающих формирование компетенций. В первом блоке представлены дидактические единицы, обеспечивающие совершенствование математических навыков. Во втором – дидактические единицы, которые содержат сведения из истории математики. Это содержание обучения является базой для развития коммуникативной компетенции учащихся. В третьем блоке представлены дидактические единицы, отражающие информационную компетенцию и обеспечивающие развитие учебно-познавательной и рефлексивной компетенций.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чностная ориентация образовательного процесса выявляет приоритет воспитательных и развивающих целей обучения. Способность учащихся понимать причины и логику развития математических процессов открывает возможность для осмысленного восприятия всего разнообразия мировоззренческих, социокультурных систем, существующих в современном мире. Система учебных занятий призвана способствовать развитию личностной самоидентификации, гуманитарной культуры школьников, их приобщению к естественно-математической культуре, усилению мотивации к социальному познанию и творчеству, воспитанию личностно и общественно востребованных качеств, в том числе гражданственности, толерантности.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</w:rPr>
        <w:t>Деятельностный</w:t>
      </w:r>
      <w:r>
        <w:rPr>
          <w:rFonts w:cs="Times New Roman" w:ascii="Times New Roman" w:hAnsi="Times New Roman"/>
        </w:rPr>
        <w:t xml:space="preserve"> подход 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Это поможет выпускнику адаптироваться в мире, где объем информации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ствию с людьми. Межпредметные связи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базовой математической подготовки невозможна постановка образования совре</w:t>
        <w:softHyphen/>
        <w:t>менного человека. В школе математика служит опорным предметом для изучения смежных  дисциплин.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лешкольной жизни реальной необходимостью в наши дни становится иепрерывное образование, что требует полноценной базовой общеобразовательной подготовки, в том числе и математической. Для жизни в современном обществе важным является формирование математического стиля мышления, проявляющегося в определенных умственных навыках. В 5-6 классах межпредметные связи реализуются через согласованность в формировании общих понятий (скорость, время, масштаб, закон, функциональная зависимость и др.), которые способствуют пониманию школьниками целостной картины мира.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>Личностные, метапредметные и предметные результаты освоения учебного предмета «Математика»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 xml:space="preserve">Взаимосвязь результатов освоения предмета «Математика» можно системно представить в виде схемы. При этом обозначение ЛР указывает, что продвижение учащихся к новым образовательным результатам происходит в соответствии с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линиями  развития  средствами предмета.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ми результатами изучения предмета «Математика» являются следующие качества: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зависимость мышления;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>воля и настойчивость в достижении цели;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о математической науке как сфере человеческой деятельности;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</w:rPr>
        <w:t xml:space="preserve">креативность </w:t>
      </w:r>
      <w:r>
        <w:rPr>
          <w:rFonts w:cs="Times New Roman" w:ascii="Times New Roman" w:hAnsi="Times New Roman"/>
        </w:rPr>
        <w:t>мышления, инициатива, находчивость, активность при решении математической задачи;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контролировать процесс и результат учебной математической деятельности;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  <w:i/>
        </w:rPr>
        <w:t>Метапредметными</w:t>
      </w:r>
      <w:r>
        <w:rPr>
          <w:rFonts w:cs="Times New Roman" w:ascii="Times New Roman" w:hAnsi="Times New Roman"/>
        </w:rPr>
        <w:t xml:space="preserve"> результатами изучения курса «Математика» является формирование универсальных учебных действий (УУД).</w:t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гулятивные УУД: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мостоятельно обнаруживать и формулировать учебную проблему, определять цель учебной деятельности, выбирать тему проекта;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вигать версии решения проблемы, осознавать  (и интерпретировать в случае необ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лять (индивидуально или в группе) план решения проблемы (выполнения проекта);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ая по плану, сверять свои действия с целью и, при необходимости, исправлять ошибки самостоятельно (в том числе и корректировать план);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диалоге с учителем совершенствовать самостоятельно выработанные критерии оценки.</w:t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знавательные УУД: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зировать, сравнивать, классифицировать и обобщать факты и явления;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сравнение, классификацию, самостоятельно выбирая основания и критерии для указанных логических операций;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оить логически обоснованное рассуждение, включающее установление причинно-следственных связей;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давать математические модели;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лять тезисы, различные виды планов (простых, сложных и т.п.). Преобразовывать информацию из одного вида в другой (таблицу в текст, диаграмму и пр.);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читывать все уровни текстовой информации.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меть определять возможные источники необходимых сведений, производить поиск информации, анализировать и оценивать её достоверность.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нимая позицию другого человека, различать в его речи: мнение (точку зрения), доказательство (аргументы), факты; гипотезы. Для этого самостоятельно использовать различные виды чтения (изучающее, просмотровое, ознакомительное, поисковое), приёмы слушания.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меть использовать компьютерные и коммуникационные технологии как инструмент для достижения своих целей. </w:t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муникативные УУД: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организовывать учебное взаимодействие в группе (определять общие цели, договариваться друг с другом и т.д.);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стаивая свою точку зрения, приводить аргументы, подтверждая их фактами;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искуссии уметь выдвинуть контраргументы;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>учиться критично относиться к своему мнению, с достоинством признавать ошибочность своего мнения (если оно таково) и корректировать его;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>уметь взглянуть на ситуацию с иной позиции и договариваться с людьми иных позиций.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Предметными результатами изучения предмета «Математика» являются следующие умения.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арифметические действия с натуральными, десятичными, обыкновенными дробями с равными знаменателями;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отреблять термины, связанные с различными видами чисел и способами их записи: натуральное число, десятичная  и обыкновенная дробь, переходить от одной формы записи к другой; 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ать числа, упорядочивать наборы чисел; вести сравнение различными методами;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значения степеней с натуральным показателем;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несложные буквенные выражения и формулы; осуществлять  в выражениях и формулах числовые подстановки и выполнять соответствующие вычисления;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ать линейные уравнения алгебраическим методом;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ься основными единицами длины, массы, времени, скорости, площади, объёма; выражать более крупные единицы в более мелкие и наоборот;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ть текстовые задачи арифметическими и алгебраическими методами, включая задачи с дробями и процентами;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простейшие геометрические фигуры;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информацию, записанную с помощью линейных, столбчатых и круговых диаграмм;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>строить простейшие линейные, столбчатые и круговые диаграммы;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 xml:space="preserve">находить решения «жизненных» (компетентностных) задач, в которых используются математические средства; работать на калькуляторе;проводить несложные доказательства, получать простейшие следствия из известных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создавать продукт (результат проектной деятельности), для изучения и описания которого используются математические средства.  Содержание математического образования в основной школе формируется на основе фундаментального ядра школьного математического образования.В программе оно представлено в виде совокупности содержательных разделов, конкретизирующих  соответствующие блоки фундаментального ядра применительно к основной школе. Программа регламентирует объем материала, обязательного для изучения в основной школе, а также дает примерное его распределение между 5-6 и 7-9 классами.Содержание математического образования в основной школе включает следующие разделы: арифметика, алгебра, функции, вероятность и статистика, геометрия. Наряду с этим в него включены два дополнительных раздела: логика и множество, математика в историческом развитии, что связано с реализацией целей общеинтеллектуального  и общекультурного  развития учащихся.   </w:t>
      </w:r>
    </w:p>
    <w:p>
      <w:pPr>
        <w:pStyle w:val="Style15"/>
        <w:jc w:val="right"/>
        <w:rPr/>
      </w:pPr>
      <w:r>
        <w:rPr>
          <w:rFonts w:cs="Times New Roman CYR" w:ascii="Times New Roman" w:hAnsi="Times New Roman"/>
          <w:b/>
        </w:rPr>
        <w:t>Место предмета в базисном учебном плане</w:t>
      </w:r>
      <w:r>
        <w:rPr>
          <w:rFonts w:cs="Times New Roman" w:ascii="Times New Roman" w:hAnsi="Times New Roman"/>
        </w:rPr>
        <w:t>Согласно Федеральному базисному учебному плану для образовательных учреждений Российской Федерации примерной программе основного общего образования по математике на изучение предмета отводиться не менее 170  часов из расчета 5 часов в неделю.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них на изучение отводится </w:t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620"/>
        <w:gridCol w:w="784"/>
        <w:gridCol w:w="95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цел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.</w:t>
            </w:r>
          </w:p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ыкновенные дроб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и развить навыки действий с обыкновенными дробями, а также познакомить учащихся с понятием процен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ые на плоскости и в пространств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 учащихся зрительные образы всех основных конфигураций, связанных с взаимным расположением прямых на плоскости и в пространств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сятичные дроб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понятие десятичной дроби, выработать навыки чтения, записи и сравнения десятичных дробей, представления обыкновенных дробей десятичны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с десятичными дробя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навыки действий с десятичными дробями, а также развить навыки прикидки и оцен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ност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 учащихся зрительные образы основных конфигураций, связанных с взаимным расположением прямой и окружности, двух окружностей на плоскости; научить строить треугольник по трём сторонам; сформировать представление о круглых тела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и процент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ходить отношение двух величин и выражать его в процента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метр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основными видами симметрии на плоскости и в пространстве, дать представление о симметрии в окружающем мире, развить пространственное и конструктивное мышле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ые числ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ировать  введение положительных и отрицательных чисел, сформировать умение выполнять действия с целыми числа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торика. Случайные событ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ь умения решать комбинаторные задачи методом полного перебора вариантов, познакомить с приёмом решения комбинаторных задач умножение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ые числ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отать навыки действий с положительными и отрицательными числами, сформировать представление о координатах, познакомить с прямоугольной системой координат на плоскост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и формул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первоначальные навыки использования букв при записи математических выражений и предложен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угольники и многогранн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ить и научить применять приобретённые геометрические знания и умения при изучении новых фигур и их свойст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повторе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чебник: «Математика 6», Г.В.Дорофеев, И.Ф.Шарыгин, С.Б. Суворова, Е.А. Бунимович, и др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мерные программы по учебным предметам. Математика. 5-6  классы  Г.В. Дорофеева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Дидактические материалы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Тетрадь на печатной основе.</w:t>
      </w:r>
    </w:p>
    <w:p>
      <w:pPr>
        <w:pStyle w:val="Style15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еречень Интернет – ресурсов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Федеральный центр информационно-образовательных ресурсов (ФЦИОР)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fcior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ru</w:t>
        </w:r>
      </w:hyperlink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Единая коллекция цифровых образовательных ресурсо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collection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ru</w:t>
        </w:r>
      </w:hyperlink>
    </w:p>
    <w:p>
      <w:pPr>
        <w:pStyle w:val="Style15"/>
        <w:jc w:val="center"/>
        <w:rPr/>
      </w:pPr>
      <w:r>
        <w:rPr>
          <w:rFonts w:cs="Times New Roman" w:ascii="Times New Roman" w:hAnsi="Times New Roman"/>
        </w:rPr>
        <w:t xml:space="preserve">3. «Карман для учителя математики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karmanform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ucoz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Я иду на урок математики (методические разработки)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festival.1sepembe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ru</w:t>
        </w:r>
      </w:hyperlink>
    </w:p>
    <w:p>
      <w:pPr>
        <w:pStyle w:val="Style15"/>
        <w:jc w:val="center"/>
        <w:rPr/>
      </w:pPr>
      <w:r>
        <w:rPr/>
        <w:t xml:space="preserve">5. Уроки – конспекты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pedsovet.ru</w:t>
        </w:r>
      </w:hyperlink>
      <w:r>
        <w:rPr/>
        <w:t xml:space="preserve"> 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lang w:val="en-US"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5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"/>
        <w:gridCol w:w="344"/>
        <w:gridCol w:w="1891"/>
        <w:gridCol w:w="2047"/>
        <w:gridCol w:w="1916"/>
        <w:gridCol w:w="1803"/>
        <w:gridCol w:w="2175"/>
        <w:gridCol w:w="1921"/>
        <w:gridCol w:w="1958"/>
        <w:gridCol w:w="1393"/>
      </w:tblGrid>
      <w:tr>
        <w:trPr>
          <w:tblHeader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содержание темы, термины и понятия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урока/Формы работ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й результат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 УУД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 УУД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 УУД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лендарные сроки</w:t>
            </w:r>
          </w:p>
        </w:tc>
      </w:tr>
      <w:tr>
        <w:trPr/>
        <w:tc>
          <w:tcPr>
            <w:tcW w:w="158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за запуска (совместное проектирование и  планирование учебного года)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ыкновенные дроб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ч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ые дроби. Основное свойство дроби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ий. Приведение дробей к общему знаменателю.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УН, СУД/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основное свойстводроби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формулируют познавательную цель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осхищают результат и уровень усвоен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т общие способы работы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робей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рок систематизации и обобщения знаний)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применение алгоритмов сложения и вычитания смешанных чис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right"/>
              <w:rPr/>
            </w:pPr>
            <w:r>
              <w:rPr>
                <w:sz w:val="24"/>
                <w:szCs w:val="24"/>
                <w:u w:val="single"/>
              </w:rPr>
              <w:t>знать</w:t>
            </w:r>
            <w:r>
              <w:rPr>
                <w:sz w:val="24"/>
                <w:szCs w:val="24"/>
              </w:rPr>
              <w:t xml:space="preserve"> алгоритмы сложения и вычитания смешанных чисел; </w:t>
            </w:r>
            <w:r>
              <w:rPr>
                <w:sz w:val="24"/>
                <w:szCs w:val="24"/>
                <w:u w:val="single"/>
              </w:rPr>
              <w:t>Понимать:</w:t>
            </w:r>
            <w:r>
              <w:rPr>
                <w:sz w:val="24"/>
                <w:szCs w:val="24"/>
              </w:rPr>
              <w:t xml:space="preserve"> существо понятий «алгоритм»,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объект, выделяя существенные и несущественные признак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осхищают результат и уровень усвоен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т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ли развивают способность) с помощью вопросов добывать недостающую информацию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ножение и деление дробей.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рок систематизации и обобщения знаний).</w:t>
            </w:r>
          </w:p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. Составление выражений при решении задач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uppressAutoHyphens w:val="true"/>
              <w:spacing w:lineRule="auto" w:line="240" w:before="0" w:after="0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алгоритмов умножения и деления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suppressAutoHyphens w:val="true"/>
              <w:spacing w:lineRule="auto" w:line="240" w:before="0" w:after="0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значения числовых выражений, содержащих действия умножения и делен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ыкновенными дробями и смешанными числами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объект, выделяя существенные и несущественные признак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осхищают результат и уровень усвоен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т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ли развивают способность) с помощью вопросов добывать недостающую информацию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действия с дробям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uppressAutoHyphens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алгоритмов действий с обыкновенными дробями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suppressAutoHyphens w:val="true"/>
              <w:spacing w:lineRule="auto" w:line="240" w:before="0" w:after="0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значения числовых выражений, содержащих все действия с обыкновенными дробями и смешанными числами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изучения и </w:t>
            </w:r>
            <w:r>
              <w:rPr>
                <w:sz w:val="24"/>
                <w:szCs w:val="24"/>
              </w:rPr>
              <w:t>урок систематизации и обобщения знаний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ют на </w:t>
            </w:r>
            <w:r>
              <w:rPr>
                <w:sz w:val="24"/>
                <w:szCs w:val="24"/>
              </w:rPr>
              <w:t>алгоритмы действий с обыкновенными дробями и смешанными числам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логические цепи рассуждений цепи рассуждений. Выбирают основания и критерии для сравнения, классификации объектов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пособ и результат своих действий с заданным эталоном, обнаруживают отклонения и отличия от эталона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диалог, участвуют в коллективном обсуждении проблем, учатся владеть монологической и диалогической формами речи в соответствии с грамматическими и синтаксическими нормам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Все действия с дробям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алгоритмов действий с обыкновенными дробяминахождение значения числовых выражений, содержащих все действия с обыкновенными дробями и смешанными числами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 совершенствования ЗУН, СУД/ Практикум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значение числового выражения, содержащего все действия с обыкновенными дробями и смешанными числам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вигают и обосновывают гипотезы, предлагают способы их проверки.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 в случае расхождения эталона, реального действия и его продукта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е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нятие дробного выражения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дробного выраж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вычисления дробных выражени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 и первичного закрепления новых знаний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ют задачи на нахождение </w:t>
            </w:r>
            <w:r>
              <w:rPr>
                <w:sz w:val="24"/>
                <w:szCs w:val="24"/>
              </w:rPr>
              <w:t>находить значение дробного выражения различными способам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логические цепи рассуждени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 в случае расхождения эталона, реального действия и его продукта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уют речевые средства для аргументации своей позиции. Умеют слушать и слышать друг друга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знечений дробных выражений.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горитм сокращения  дроб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дробей к общему знаменателю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, умений и отработка навыков)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т значение дробного выражения различными способам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ют объекты и процессы с точки зрения целого и частей.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статочной полнотой и точностью выражают свои мысли в соответствии с задачами и условиями коммуникаци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на дроби (нахождение части от    целого.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36"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решения текстовых задач на нахождение дроби от числ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 совершенствования ЗУН, СУД/ Практикум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на чертежах, рисунках, в окружающем мире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е. Используют адекватные языковые средства для отображения своих мыслей и побужден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задачи на дроби (нахождение целого по его части)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36"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решения текстовых задач на нахождение числа по его дроб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 совершенствования ЗУН, СУД/ Эвристическая бесед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и осмысливают текст задачи, переформулируют условие, извлекают необходимую информацию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количественные характеристики объектов, заданные словам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пособ и результат своих действий с заданным эталоном, обнаруживают отклонения от эталона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на дроби (нахождение части , которую составляет одно число от другого).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алгоритм решения текстовых задач нахождение части , которую составляет одно число от другого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  <w:r>
              <w:rPr>
                <w:sz w:val="24"/>
                <w:szCs w:val="24"/>
              </w:rPr>
              <w:t xml:space="preserve"> изучения нового материала и первичного закрепления новых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ния ЗУН, СУД/ Практикум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и осмысливают текст задачи, переформулируют условие, извлекают необходимую информацию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Выделяют количественные характеристики объектов, заданные словам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 достигнутый  результат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на дроб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 задач  на нахождение дроби от числа и числа по его дроби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 и первичного закрепления новых знаний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задачи на нахождение дроби от числа и числа по его дроби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бирать обобщенные стратегии решения задач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 достигнутый  результат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задачи на дроби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 задач  на нахождение дроби от числа и числа по его дроби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новых ЗУН, СУД/ Эвристическая бесед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задачи на нахождение дроби от числа и числа по его дроби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диалог, учатся владеть разными формами речи в соответствии с грамматическими и синтаксическими нормам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оцента, обозначение, перевод в обыкновенную дробь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 и первичного закрепления новых знаний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с использованием процента.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операции со знаками и символами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пособ и результат своих действий с заданным эталоном, обнаруживают отклонен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цели и функции участников, учатся брать на себя инициативу в организации совместного действ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процента от величины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процента в дробь, решение задач 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 и первичного закрепления новых знаний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задачи на нахождение дроби от числа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труктуру задачи разными средствам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пособ и результат своих действий с заданным эталоном, обнаруживают отклонен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цели и функции участников, учатся брать на себя инициативу в организации совместного действ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процента от величины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процента в дробь, решение задач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, умений и отработка навык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умение решать задачи, применяя знание Перевод процента в дробь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 Оценивают  достигнутый  результат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ют собственную деятельность посредством письменной реч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ч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процента в дробь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 совершенствования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перевод процентов в дробь преобразовывают на их основе числовые выражени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знаково-символические средства для построения модели. Выполняют операции со знаками и символам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учебную задачу на основе соотнесения того, что уже усвоено, и того, что еще неизвестно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статочной полнотой и точностью выражают свои мысли в соответствии с задачами и условиями коммуникаци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бчатые диаграммы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ы, изображение и чтение столбчатых  диаграмм,</w:t>
            </w:r>
            <w:r>
              <w:rPr>
                <w:sz w:val="24"/>
                <w:szCs w:val="24"/>
              </w:rPr>
              <w:t xml:space="preserve"> обоснование необходимости применения диаграмм на практике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 и первичного закрепления новых знаний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и осмысливают текст задачи, переформулируют условие, извлекают необходимую информацию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е. Описывают содержание совершаемых действий с целью ориентировки предметно-практической или иной деятельност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овые диаграммы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ы, изображение и чтение круговых   диаграмм,</w:t>
            </w:r>
            <w:r>
              <w:rPr>
                <w:sz w:val="24"/>
                <w:szCs w:val="24"/>
              </w:rPr>
              <w:t xml:space="preserve"> обоснование необходимости применения диаграмм на практике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 и первичного закрепления новых знаний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и осмысливают текст задачи, переформулируют условие, извлекают необходимую информацию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знаково-символические средства для построения модели. Выполняют операции со знаками и символам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учебную задачу на основе соотнесения того, что уже усвоено, и того, что еще неизвестно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статочной полнотой и точностью выражают свои мысли в соответствии с задачами и условиями коммуникаци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бчатые и круговые диаграммы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диаграмм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необходимости применения диаграмм на практике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алгоритма построения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и осмысливают текст задачи, переформулируют условие, извлекают необходимую информацию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е. Описывают содержание совершаемых действий с целью ориентировки предметно-практической или иной деятельност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1 «Обыкновенные дроби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основного свойства дроби, все действия с дробями, процент, задачи на прценты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умение решать задачи, применяя свойства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контроль, проверяя ответ на соответствие условию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е. Описывают содержание совершаемых действий с целью ориентировки предметно-практической или иной деятельност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кающиеся прямые. Смежные и вертикальные углы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</w:tabs>
              <w:suppressAutoHyphens w:val="true"/>
              <w:snapToGrid w:val="fals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ое расположения прямых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смежных углов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вертикальных углов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использованием угло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 и первичного закрепления новых знаний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true"/>
              <w:snapToGrid w:val="false"/>
              <w:spacing w:lineRule="auto" w:line="240" w:before="0" w:after="0"/>
              <w:ind w:left="252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т умение решать задачи с использованием вертикальных и смежных угло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на чертежах, рисунках, в окружающем мире</w:t>
            </w:r>
            <w:r>
              <w:rPr>
                <w:sz w:val="24"/>
                <w:szCs w:val="24"/>
              </w:rPr>
              <w:t xml:space="preserve"> пересекающиеся прямые. Смежные и вертикальные углы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контроль, проверяя ответ на соответствие условию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е. Описывают содержание совершаемых действий с целью ориентировки предметно-практической или иной деятельност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параллельных прямых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параллельных прямых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 и первичного закрепления новых знаний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</w:t>
            </w:r>
            <w:r>
              <w:rPr>
                <w:sz w:val="24"/>
                <w:szCs w:val="24"/>
              </w:rPr>
              <w:t xml:space="preserve">понятие параллельных х прямых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с помощью вопросов добывать недостающую информацию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пендикулярные прямые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ерпендикулярных прямых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  <w:r>
              <w:rPr>
                <w:sz w:val="24"/>
                <w:szCs w:val="24"/>
              </w:rPr>
              <w:t>изучения нового материала и первичного закрепления новых знаний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и осмысливают текст задачи, переформулируют условие, извлекают необходимую информацию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 оценивают полученный ответ, проверяют его на соответствие условию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е. Учатся аргументировать и отстаивать свою точку зрения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щивающиеся прямые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</w:t>
            </w:r>
            <w:r>
              <w:rPr>
                <w:sz w:val="24"/>
                <w:szCs w:val="24"/>
              </w:rPr>
              <w:t xml:space="preserve"> скрещивающиеся прямые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  <w:r>
              <w:rPr>
                <w:sz w:val="24"/>
                <w:szCs w:val="24"/>
              </w:rPr>
              <w:t>изучения нового материала и первичного закрепления новых знаний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ют новое понятие, применяют в жизненной ситуации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уют знания. Осознанно и произвольно строят речевые высказывания в устной и письменной форме. Строят логические цепи рассуждени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статочной полнотой и точностью выражают свои мысли в соответствии с задачами и условиями коммуникаци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тояние между двумя точками и от точки до прямой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1" w:leader="none"/>
              </w:tabs>
              <w:suppressAutoHyphens w:val="true"/>
              <w:snapToGrid w:val="fals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расстояния между двумя точкам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расстояния от точки до прямо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  <w:r>
              <w:rPr>
                <w:sz w:val="24"/>
                <w:szCs w:val="24"/>
              </w:rPr>
              <w:t>изучения нового материала и первичного закрепления новых знаний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ют новое понятие, применяют в жизненной ситуации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причинно-следственные связи. Составляют целое из частей, самостоятельно достраивая, восполняя недостающие компоненты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между параллельными прямыми и расстояние от точки до плоскост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1" w:leader="none"/>
              </w:tabs>
              <w:suppressAutoHyphens w:val="true"/>
              <w:snapToGrid w:val="fals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расстояния между параллельными прямым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расстояния от точки до плоскост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 и первичного закрепления новых знани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1" w:leader="none"/>
              </w:tabs>
              <w:suppressAutoHyphens w:val="true"/>
              <w:snapToGrid w:val="false"/>
              <w:spacing w:lineRule="auto" w:line="240" w:before="0" w:after="0"/>
              <w:ind w:left="271" w:hanging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умение решать задачи, применяя </w:t>
            </w:r>
            <w:r>
              <w:rPr>
                <w:sz w:val="24"/>
                <w:szCs w:val="24"/>
              </w:rPr>
              <w:t>понятие расстояния между параллельными прямым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расстояния от точки до плоскост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 Оценивают  достигнутый  результат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содержание совершаемых действ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ая дробь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uppressAutoHyphens w:val="true"/>
              <w:spacing w:lineRule="auto" w:line="240" w:before="0" w:after="0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десятичной дроби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suppressAutoHyphens w:val="true"/>
              <w:spacing w:lineRule="auto" w:line="240" w:before="0" w:after="0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алгоритма перевода обыкновенной дроби в десятичную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suppressAutoHyphens w:val="true"/>
              <w:spacing w:lineRule="auto" w:line="240" w:before="0" w:after="0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азрядов десятичных дроб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десятичных дробе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ят обыкновенные дроби в десятичны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цифру в данном разряде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записывают десятичные дроби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знаково-символические средства для построения модел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(или развивают способность) с помощью вопросов добывать недостающую информацию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десятичных дроб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uppressAutoHyphens w:val="true"/>
              <w:spacing w:lineRule="auto" w:line="240" w:before="0" w:after="0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разрядов десятичных дроб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десятичных дробей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, умений и отработка навык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ить обыкновенные дроби в десятичны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цифру в данном разряде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и записывать 8десятичные дроби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операции со знаками и символами.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пособ и результат своих действий с заданным эталоном, обнаруживают отклонения и отличия от эталона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ются знаниями между членами групп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десятичной дроби точками на координатной прямо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на координатном луче точек, координаты которых заданы</w:t>
            </w:r>
            <w:r>
              <w:rPr>
                <w:sz w:val="24"/>
                <w:szCs w:val="24"/>
              </w:rPr>
              <w:t xml:space="preserve"> Изображение десятичной дроби точками на координатной прямо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 и первичного закрепления новых знаний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ают десятичные дроби на координатной прямо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десятичные дроби, соответствующие точкам на координатной прямо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здают алгоритмы деятельности при решении проблем творческого и поискового характер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пособ и результат своих действий с заданным эталоном, обнаруживают отклонения и отличия от эталона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эффективно сотрудничать и способствовать продуктивной коопераци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обыкновенной дроби в десятичну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смешанных чисел и обыкновенных дробей в виде десятичных дробей. Представление десятичной дроби в виде обыкновенных дробей с разными знаменателями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и читают десятичные дроби. Представляют обыкновенные дроби в виде десятичных и десятичные в виде обыкновенных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ют и формулируют проблему. Строят логические цепи рассуждени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умение интегрироваться в группу сверстников и строить продуктивное взаимодействие со сверстникам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ые дроби и метрическая система мер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72" w:hanging="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ые дроби и метрическая система мер понятие метрической системы мер алгоритм выражения единиц метрической системы мер десятичными дробями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ют единицы метрической системы мер десятичными дробям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записывать десятичные дроб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бобщенный смысл и формальную структуру задачи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содержание совершаемых действ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десятичных дробей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сравнения десятичных дробей. Представление десятичной дроби в виде обыкновенной дроби и обыкновенной в виде десятично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и совершенствования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ют и упорядочивают десятичные дроби. Используют эквивалентные представления дробных чисел при их сравнении, при вычислениях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авливают ситуацию, описанную в задаче, путем переформулирования, упрощенного пересказа текст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содержание совершаемых действ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десятичных дробей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сравнения десятичных дробей. Представление десятичной дроби в виде обыкновенной дроби и обыкновенной в виде десятично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u w:val="single"/>
              </w:rPr>
              <w:t>Применяют :алгоритм</w:t>
            </w:r>
            <w:r>
              <w:rPr>
                <w:sz w:val="24"/>
                <w:szCs w:val="24"/>
              </w:rPr>
              <w:t xml:space="preserve">  сравнения десятичных дроб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формальную структуру задачи. Анализируют условия и требования задач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следовательность промежуточных целей с учетом конечного результата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десятичных дробей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сравнения десятичных дробей. Представление десятичной дроби в виде обыкновенной дроби и обыкновенно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 совершенствования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u w:val="single"/>
              </w:rPr>
              <w:t>Применяют :алгоритм</w:t>
            </w:r>
            <w:r>
              <w:rPr>
                <w:sz w:val="24"/>
                <w:szCs w:val="24"/>
              </w:rPr>
              <w:t xml:space="preserve">  сравнения десятичных дроб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труктуру задачи разными средствам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кстовых задач арифметическим способом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-3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: </w:t>
            </w:r>
            <w:r>
              <w:rPr>
                <w:sz w:val="24"/>
                <w:szCs w:val="24"/>
              </w:rPr>
              <w:t>метод решение задач на уравнивание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у решения задач 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знаково-символические средства для построения модел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знаково-символические средства для построения модел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кстовых задач арифметическим способом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ов, схем и рисунков для задач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 совершенствования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задачи, решением которых является арифметический способ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знаково-символические средства для построения модел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знаково-символические средства для построения модел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2 «Десятичные дроби»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ая дробь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коррекции ЗУН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умение записывать и сравнивать десятичные дроби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 Оценивают  достигнутый  результат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форм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«Действия с десятичными дробями» »  (31/10/1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ч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десятичных дробей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сложения Компоненты сложения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5" w:leader="none"/>
                <w:tab w:val="left" w:pos="540" w:leader="none"/>
              </w:tabs>
              <w:suppressAutoHyphens w:val="true"/>
              <w:spacing w:lineRule="auto" w:line="240" w:before="0" w:after="0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а вычитания десятичных дроб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свойства сложения записывают их с помощью букв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ют и формулируют познавательную цель.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ют рабочие отношения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десятичных дробей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95" w:leader="none"/>
                <w:tab w:val="left" w:pos="540" w:leader="none"/>
              </w:tabs>
              <w:suppressAutoHyphens w:val="true"/>
              <w:spacing w:lineRule="auto" w:line="240" w:before="0" w:after="0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а вычитания десятичных дробе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5" w:leader="none"/>
                <w:tab w:val="left" w:pos="540" w:leader="none"/>
              </w:tabs>
              <w:suppressAutoHyphens w:val="true"/>
              <w:spacing w:lineRule="auto" w:line="240" w:before="0" w:after="0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а вычитания десятичных дроб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ют на их основе числовые выражени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знаково-символические средства для построения модел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эффективно сотрудничать и способствовать продуктивной коопераци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есятичных дробей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сложения и вычитания десятичных дробей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, умений и отработка навык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уют несложные зависимости с помощью формул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операции со знаками и символами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статочной полнотой и точностью выражают свои мысли в соответствии с задачами и условиями коммуникаци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кстовых задач арифметическим способо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решения задач на  сложение и вычитание десятичных дробе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</w:t>
            </w:r>
            <w:r>
              <w:rPr>
                <w:sz w:val="24"/>
                <w:szCs w:val="24"/>
              </w:rPr>
              <w:t>решение  задач на  сложение и вычитание десятичных дроб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труктуру задачи разными средствам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статочной полнотой и точностью выражают свои мысли в соответствии с задачами и условиями коммуникаци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есятичных дробей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5" w:leader="none"/>
                <w:tab w:val="left" w:pos="540" w:leader="none"/>
              </w:tabs>
              <w:suppressAutoHyphens w:val="true"/>
              <w:spacing w:lineRule="auto" w:line="240" w:before="0" w:after="0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(вычитания) дробей, среди которых есть обыкновенные и десятичные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 совершенствования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u w:val="single"/>
              </w:rPr>
              <w:t>:</w:t>
            </w:r>
            <w:r>
              <w:rPr>
                <w:sz w:val="24"/>
                <w:szCs w:val="24"/>
              </w:rPr>
              <w:t xml:space="preserve">  формулируют алгоритм «смешанного» сложения (вычитания) дроб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логические цепи рассуждени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т общие способы работ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есятичных дробей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роверки правильности решения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 совершенствования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ётко отрабатывают </w:t>
            </w:r>
            <w:r>
              <w:rPr>
                <w:sz w:val="24"/>
                <w:szCs w:val="24"/>
              </w:rPr>
              <w:t>алгоритм «смешанного» сложения (вычитания) дроб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здают алгоритмы деятельност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обственную логическую цепочку рассужден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т общие способы работ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 и деление десятичной дроби на 10, 100, 1000 и т.д.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 и деление десятичной дроби на 10, 100, 1000 и т.д.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 и первичного закрепления новых знаний)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auto" w:line="240" w:before="0" w:after="0"/>
              <w:ind w:left="252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ют алгоритмы умножения и деления  десятичной дроби на 10,100 и т.д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ка способа  выражения структуры задач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т представлять конкретное содержание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 и деление десятичной дроби на 10, 100, 1000 и т.д.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 и деление десятичной дроби на 10, 100, 1000 и т.д.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, умений и отработка навыко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неизвестные компоненты действий деления и умножени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труктуру задачи разными средствами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содержания  в письменной и устной форм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 и деление десятичных дробей на. 0,1; 0,01 и т.д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 и деление десятичной дроби на 10, 100, 1000 и т.д.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auto" w:line="240" w:before="0" w:after="0"/>
              <w:ind w:left="252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алгоритмы умножения и деления  десятичной дроби на 10,100 и т.д., умножения и деления десятичной дроби на 0,1; 0,01 и т.д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и сопоставляют  способы решения задач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есятичных дробей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алгоритма умножения десятичных дроб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 и первичного закрепления новых знаний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  <w:tab w:val="left" w:pos="598" w:leader="none"/>
              </w:tabs>
              <w:suppressAutoHyphens w:val="true"/>
              <w:spacing w:lineRule="auto" w:line="240" w:before="0" w:after="0"/>
              <w:ind w:left="252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ют алгоритмы умножения десятичных дроб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ют способы решения задач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алгоритма умножения десятичных дроб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</w:t>
            </w:r>
            <w:r>
              <w:rPr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формулируют познавательную цель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способность с помощью вопросов добывать недостающую информацию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кстовых задач арифметическим способо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алгоритма умножения десятичных дробей  для решения текстовых задач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 совершенствования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применяют алгоритма умножения десятичных дробей  для решения текстовых за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операции со знаками и символами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, ответственность за выполнения действ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есятичных дробей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числ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алгоритма умножения десятичных дроб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 совершенствования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  <w:tab w:val="left" w:pos="598" w:leader="none"/>
              </w:tabs>
              <w:suppressAutoHyphens w:val="true"/>
              <w:spacing w:lineRule="auto" w:line="240" w:before="0" w:after="0"/>
              <w:ind w:left="252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ют алгоритмы умножения десятичных дробей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  <w:tab w:val="left" w:pos="598" w:leader="none"/>
              </w:tabs>
              <w:suppressAutoHyphens w:val="true"/>
              <w:spacing w:lineRule="auto" w:line="240" w:before="0" w:after="0"/>
              <w:ind w:left="252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одить в степень десятичную дробь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наиболее эффективные способы решения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оказывать помощь и эмоциональную поддержку партнера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есятичных дробей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компонентов действий умножения и деления; свойств умножения;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изучения ЗУН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ыполнять задания на основе зависимости между компонентами умножения и деления, соблюдать порядок действий; решать несложные расчетные задачи практического содержания.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 Оценивают  достигнутый  результат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форм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есятичной дроби на натуральное число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алгоритма деления натуральных чисел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алгоритма деления десятичной дроби на натуральное число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 и первичного закрепления.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ят  десятичную дробь на натуральное числ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бобщенный смысл и формальную структуру задач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т общие способы работ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есятичных дробей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алгоритм а деления десятичной дроби на натуральное число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алгоритма деления на десятичную дробь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 и первичного закрепления.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лят  десятичную дробь на десятичную дробь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бобщенный смысл и формальную структуру задач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т общие способы работ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кстовых задач арифметическим способо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алгоритма деления десятичных дробей  для решения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 совершенствования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и записывают буквенные выражения,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количественные характеристики объектов, заданные словам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способность брать на себя инициативу в организации совместного действ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кстовых задач арифметическим способо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задач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 совершенствования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 алгоритмы, модели для решения задач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количественные характеристики объектов, заданные словам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способность брать на себя инициативу в организации совместного действ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десятичных дробей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ервой и второй ступени. Порядок выполнения действий. Программа вычисления выражения, команды, схемы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, умений и отработка навыков)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и указывают порядок выполнения действий в выражении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операции со знаками и символами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способность с помощью вопросов добывать недостающую информацию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десятичных дробей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алгоритма деления десятичных дробей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выполнять прикидку результата при делении десятичных дробей</w:t>
            </w:r>
          </w:p>
          <w:p>
            <w:pPr>
              <w:pStyle w:val="Normal"/>
              <w:tabs>
                <w:tab w:val="clear" w:pos="708"/>
                <w:tab w:val="left" w:pos="35" w:leader="none"/>
              </w:tabs>
              <w:ind w:left="-89"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, умений и отработка навыков)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хемы вычислений. Составляют выражения для заданных схем вычисления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анализ способов решения задачи с точки зрения их рациональности и экономичност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лана составленных действ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способность с помощью вопросов добывать недостающую информацию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десятичных дробей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алгоритма деления десятичных дробей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прикидку результата при делении десятичных дробей</w:t>
            </w:r>
          </w:p>
          <w:p>
            <w:pPr>
              <w:pStyle w:val="Normal"/>
              <w:tabs>
                <w:tab w:val="clear" w:pos="708"/>
                <w:tab w:val="left" w:pos="35" w:leader="none"/>
              </w:tabs>
              <w:ind w:left="-89"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ают числовые и буквенные выражения, решают уравнени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десятичных дробей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алгоритма деления десятичных дробей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способы деления десятичных дробей</w:t>
            </w:r>
          </w:p>
          <w:p>
            <w:pPr>
              <w:pStyle w:val="Normal"/>
              <w:tabs>
                <w:tab w:val="clear" w:pos="708"/>
                <w:tab w:val="left" w:pos="35" w:leader="none"/>
              </w:tabs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утем перехода к обыкновенной дроби, уголком)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suppressAutoHyphens w:val="true"/>
              <w:spacing w:lineRule="auto" w:line="240" w:before="0" w:after="0"/>
              <w:ind w:left="-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кстовых задач</w:t>
            </w:r>
          </w:p>
          <w:p>
            <w:pPr>
              <w:pStyle w:val="Normal"/>
              <w:tabs>
                <w:tab w:val="clear" w:pos="708"/>
                <w:tab w:val="left" w:pos="35" w:leader="none"/>
              </w:tabs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" w:leader="none"/>
              </w:tabs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, умений и отработка навыков)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ить десятичные дроб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текстовые задач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формулируют познавательную цель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осхищают результат и уровень усвоен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способность с помощью вопросов добывать недостающую информацию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действия с десятичными дробям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</w:tabs>
              <w:suppressAutoHyphens w:val="true"/>
              <w:snapToGrid w:val="fals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алгоритма деления десятичных дробей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алгоритма умножения десятичных дробей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алгоритма сложения и вычитания десятичных дробей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алгоритма сравнения десятичных дроб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 совершенствования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ить десятичные дроби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ать десятичные дроб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вать (вычитать) десятичные дроб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вать десятичные дроб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задач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наиболее эффективные способы решения задачи в зависимости от конкретных условий. Выделяют обобщенный смысл и формальную структуру задач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. Вносят коррективы и дополнения в способ своих действ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статочной полнотой и точностью выражают свои мысл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действия с десятичными дробям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</w:tabs>
              <w:suppressAutoHyphens w:val="true"/>
              <w:snapToGrid w:val="fals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алгоритма деления десятичных дробей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алгоритма умножения десятичных дробей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алгоритма сложения и вычитания десятичных дробей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алгоритма сравнения десятичных дроб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 совершенствования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ощать выражения, используя свойства сложения и вычитания, соблюдение порядка действий в примерах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 Оценивают  достигнутый  результат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форм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ч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ление десятичных дробей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5" w:leader="none"/>
                <w:tab w:val="left" w:pos="540" w:leader="none"/>
              </w:tabs>
              <w:suppressAutoHyphens w:val="true"/>
              <w:spacing w:lineRule="auto" w:line="240" w:before="0" w:after="0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азрядов десятичных дробей</w:t>
            </w:r>
          </w:p>
          <w:p>
            <w:pPr>
              <w:pStyle w:val="Normal"/>
              <w:tabs>
                <w:tab w:val="clear" w:pos="708"/>
                <w:tab w:val="left" w:pos="395" w:leader="none"/>
                <w:tab w:val="left" w:pos="540" w:leader="none"/>
              </w:tabs>
              <w:suppressAutoHyphens w:val="true"/>
              <w:spacing w:lineRule="auto" w:line="240" w:before="0" w:after="0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алгоритма округления десятичных дроб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5" w:leader="none"/>
                <w:tab w:val="left" w:pos="540" w:leader="none"/>
              </w:tabs>
              <w:suppressAutoHyphens w:val="true"/>
              <w:spacing w:lineRule="auto" w:line="240" w:before="0" w:after="0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алгоритма округления десятичных дроб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знаково-символические средства для построения модели. Выражают смысл ситуации различными средствами (рисунки, символы, схемы, знаки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статочной полнотой и точностью выражают свои мысли в соответствии с задачами и условиями коммуникаци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ление десятичных дробей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5" w:leader="none"/>
                <w:tab w:val="left" w:pos="540" w:leader="none"/>
              </w:tabs>
              <w:suppressAutoHyphens w:val="true"/>
              <w:spacing w:lineRule="auto" w:line="240" w:before="0" w:after="0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азрядов десятичных дробей</w:t>
            </w:r>
          </w:p>
          <w:p>
            <w:pPr>
              <w:pStyle w:val="Normal"/>
              <w:tabs>
                <w:tab w:val="clear" w:pos="708"/>
                <w:tab w:val="left" w:pos="395" w:leader="none"/>
                <w:tab w:val="left" w:pos="540" w:leader="none"/>
              </w:tabs>
              <w:suppressAutoHyphens w:val="true"/>
              <w:spacing w:lineRule="auto" w:line="240" w:before="0" w:after="0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алгоритма округления десятичных дробей</w:t>
            </w:r>
          </w:p>
          <w:p>
            <w:pPr>
              <w:pStyle w:val="Normal"/>
              <w:tabs>
                <w:tab w:val="clear" w:pos="708"/>
                <w:tab w:val="left" w:pos="395" w:leader="none"/>
                <w:tab w:val="left" w:pos="540" w:leader="none"/>
              </w:tabs>
              <w:suppressAutoHyphens w:val="true"/>
              <w:spacing w:lineRule="auto" w:line="240" w:before="0" w:after="0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связи между округлением и прикидко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 совершенствования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несложные зависимости с помощью формул; выполняют вычисления по формулам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, сопоставляют и обосновывают способы решения задач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диалог, участвуют в коллективном обсуждении пробле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движение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5" w:leader="none"/>
                <w:tab w:val="left" w:pos="540" w:leader="none"/>
              </w:tabs>
              <w:suppressAutoHyphens w:val="true"/>
              <w:spacing w:lineRule="auto" w:line="240" w:before="0" w:after="0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скорости сближения, скорости удаления</w:t>
            </w:r>
          </w:p>
          <w:p>
            <w:pPr>
              <w:pStyle w:val="Normal"/>
              <w:tabs>
                <w:tab w:val="clear" w:pos="708"/>
                <w:tab w:val="left" w:pos="395" w:leader="none"/>
                <w:tab w:val="left" w:pos="540" w:leader="none"/>
              </w:tabs>
              <w:suppressAutoHyphens w:val="true"/>
              <w:spacing w:lineRule="auto" w:line="240" w:before="0" w:after="0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решать задачи на движение в противоположных направлениях и навстречу друг другу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 и первичного закрепления новых знаний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5" w:leader="none"/>
                <w:tab w:val="left" w:pos="540" w:leader="none"/>
              </w:tabs>
              <w:suppressAutoHyphens w:val="tru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ют задачи, применяя </w:t>
            </w:r>
            <w:r>
              <w:rPr>
                <w:sz w:val="24"/>
                <w:szCs w:val="24"/>
              </w:rPr>
              <w:t>понятие скорости сближения, скорости удален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операции со знаками и символам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движение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5" w:leader="none"/>
                <w:tab w:val="left" w:pos="540" w:leader="none"/>
              </w:tabs>
              <w:suppressAutoHyphens w:val="true"/>
              <w:snapToGrid w:val="false"/>
              <w:spacing w:lineRule="auto" w:line="240" w:before="0" w:after="0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скорости сближения</w:t>
            </w:r>
          </w:p>
          <w:p>
            <w:pPr>
              <w:pStyle w:val="Normal"/>
              <w:tabs>
                <w:tab w:val="clear" w:pos="708"/>
                <w:tab w:val="left" w:pos="395" w:leader="none"/>
                <w:tab w:val="left" w:pos="540" w:leader="none"/>
              </w:tabs>
              <w:suppressAutoHyphens w:val="true"/>
              <w:spacing w:lineRule="auto" w:line="240" w:before="0" w:after="0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решать задачи на движение в одном направлени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5" w:leader="none"/>
                <w:tab w:val="left" w:pos="540" w:leader="none"/>
              </w:tabs>
              <w:suppressAutoHyphens w:val="true"/>
              <w:snapToGrid w:val="false"/>
              <w:spacing w:lineRule="auto" w:line="240" w:before="0" w:after="0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скорости сближения</w:t>
            </w:r>
          </w:p>
          <w:p>
            <w:pPr>
              <w:pStyle w:val="Normal"/>
              <w:tabs>
                <w:tab w:val="clear" w:pos="708"/>
                <w:tab w:val="left" w:pos="395" w:leader="none"/>
                <w:tab w:val="left" w:pos="540" w:leader="none"/>
              </w:tabs>
              <w:suppressAutoHyphens w:val="true"/>
              <w:spacing w:lineRule="auto" w:line="240" w:before="0" w:after="0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решать задачи на движение в одном направлени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5" w:leader="none"/>
                <w:tab w:val="left" w:pos="540" w:leader="none"/>
              </w:tabs>
              <w:suppressAutoHyphens w:val="true"/>
              <w:snapToGrid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ют задачи, применяя </w:t>
            </w:r>
            <w:r>
              <w:rPr>
                <w:sz w:val="24"/>
                <w:szCs w:val="24"/>
              </w:rPr>
              <w:t>понятие скорости сближен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анализ способов решения задачи с точки зрения их рациональности и экономичности. Осознанно и произвольно строят речевые высказывания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статочной полнотой и точностью выражают свои мысли в соответствии с задачами и условиями коммуникаци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движение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5" w:leader="none"/>
                <w:tab w:val="left" w:pos="540" w:leader="none"/>
              </w:tabs>
              <w:suppressAutoHyphens w:val="true"/>
              <w:snapToGrid w:val="false"/>
              <w:spacing w:lineRule="auto" w:line="240" w:before="0" w:after="0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движение по воде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УН, СУД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ют </w:t>
            </w:r>
            <w:r>
              <w:rPr>
                <w:sz w:val="24"/>
                <w:szCs w:val="24"/>
                <w:u w:val="single"/>
              </w:rPr>
              <w:t>:</w:t>
            </w:r>
            <w:r>
              <w:rPr>
                <w:sz w:val="24"/>
                <w:szCs w:val="24"/>
              </w:rPr>
              <w:t xml:space="preserve">  способы решения задач на движение по воде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целое из частей, самостоятельно достраивая, восполняя недостающие компоненты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пособ и результат своих действий с заданным эталоном, обнаруживают отклонения и отличия от эталона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(или развивают способность) с помощью вопросов добывать недостающую информацию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движение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текстовых задач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УН, СУД.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объект, выделяя существенные и несущественные признак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брать на себя инициативу в организации совместного действ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онтрольная работа №3 </w:t>
            </w:r>
            <w:r>
              <w:rPr>
                <w:b/>
                <w:sz w:val="24"/>
                <w:szCs w:val="24"/>
              </w:rPr>
              <w:t xml:space="preserve">. «Действия с десятичными дробями» 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ействия с дробями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коррекции ЗУН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наиболее эффективные способы решения задач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брать на себя инициативу в организации совместного действ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 Окружность  (8 /2/0)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 и окружность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сть, круг, центр, радиус, диаметр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я окружности, круга, центра, радиуса, диаметра, способы взаимного расположения  прямой и окружности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количественные характеристики объектов, заданные словам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оставленные планы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(или развивают способность) с помощью вопросов добывать недостающую информацию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 и окружность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71" w:leader="none"/>
              </w:tabs>
              <w:suppressAutoHyphens w:val="true"/>
              <w:snapToGrid w:val="fals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окружность, круг, центр, радиус, диаметр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взаимного расположения прямой и окружност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suppressAutoHyphens w:val="true"/>
              <w:spacing w:lineRule="auto" w:line="240" w:before="0" w:after="0"/>
              <w:ind w:left="-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способы взаимного расположения прямой и окружност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заменять термины определениям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оставленные планы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(или развивают способность) с помощью вопросов добывать недостающую информацию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 окружности на плоскост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71" w:leader="none"/>
              </w:tabs>
              <w:suppressAutoHyphens w:val="true"/>
              <w:snapToGrid w:val="fals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окружность, круг, центр, радиус, диаметр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/>
            </w:pPr>
            <w:r>
              <w:rPr>
                <w:sz w:val="24"/>
                <w:szCs w:val="24"/>
              </w:rPr>
              <w:t>знают случаи  взаимного расположения двух окружностей на плоскост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вид графической модели, адекватной выделенным смысловым единицам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ют собственную деятельность посредством речевых действ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. Две окружности на плоскости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задачи на взаимное расположение двух окружностей на плоскости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 совершенствования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задачи на взаимное расположение двух окружностей на плоскости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труктуру задачи разными средствами. Выбирают, сопоставляют и обосновывают способы решения задач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пособ и результат своих действий с заданным эталоном, обнаруживают отклонения и отличия от эталона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статочной полнотой и точностью выражают свои мысли в соответствии с задачами и условиями коммуникаци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треугольник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95" w:leader="none"/>
                <w:tab w:val="left" w:pos="540" w:leader="none"/>
              </w:tabs>
              <w:suppressAutoHyphens w:val="true"/>
              <w:snapToGrid w:val="false"/>
              <w:spacing w:lineRule="auto" w:line="240" w:before="0" w:after="0"/>
              <w:ind w:left="395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я треугольника по трем сторона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 и первичного закрепления новых знаний)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уют и описывают свойства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уют знания. Выбирают основания и критерии для сравнения, классификации объектов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треугольник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95" w:leader="none"/>
                <w:tab w:val="left" w:pos="540" w:leader="none"/>
              </w:tabs>
              <w:suppressAutoHyphens w:val="true"/>
              <w:snapToGrid w:val="false"/>
              <w:spacing w:lineRule="auto" w:line="240" w:before="0" w:after="0"/>
              <w:ind w:left="395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я треугольника по трем сторона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, умений и отработка навыков)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треугольник по его элементам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 Оценивают  достигнутый  результат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содержание совершаемых действ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Круглые тела. Цилиндр и кону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95" w:leader="none"/>
                <w:tab w:val="left" w:pos="540" w:leader="none"/>
              </w:tabs>
              <w:suppressAutoHyphens w:val="true"/>
              <w:snapToGrid w:val="false"/>
              <w:spacing w:lineRule="auto" w:line="240" w:before="0" w:after="0"/>
              <w:ind w:left="395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я о круглых тела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 и первичного закрепления новых знаний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качество усвоения темы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ют необходимую информацию из прослушанных текстов различных жанров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 Оценивают  достигнутый  результат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содержание совершаемых действ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е тела.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95" w:leader="none"/>
                <w:tab w:val="left" w:pos="540" w:leader="none"/>
              </w:tabs>
              <w:suppressAutoHyphens w:val="true"/>
              <w:snapToGrid w:val="false"/>
              <w:spacing w:lineRule="auto" w:line="240" w:before="0" w:after="0"/>
              <w:ind w:left="395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я о круглых тела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95" w:leader="none"/>
                <w:tab w:val="left" w:pos="540" w:leader="none"/>
              </w:tabs>
              <w:suppressAutoHyphens w:val="true"/>
              <w:snapToGrid w:val="false"/>
              <w:spacing w:lineRule="auto" w:line="240" w:before="0" w:after="0"/>
              <w:ind w:left="395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я о круглых тела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качество усвоения темы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ют необходимую информацию из прослушанных текстов различных жанров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 Оценивают  достигнутый  результат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содержание совершаемых действ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ч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отношение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suppressAutoHyphens w:val="true"/>
              <w:snapToGrid w:val="fals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отношения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 отношения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отношения, что показывает отношение двух чисел, свойство отношения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т общие способы работ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отношение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suppressAutoHyphens w:val="true"/>
              <w:snapToGrid w:val="fals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отношения </w:t>
            </w:r>
          </w:p>
          <w:p>
            <w:pPr>
              <w:pStyle w:val="Normal"/>
              <w:snapToGrid w:val="false"/>
              <w:spacing w:before="0" w:after="200"/>
              <w:ind w:left="-3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 отношения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 совершенствования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suppressAutoHyphens w:val="true"/>
              <w:snapToGrid w:val="false"/>
              <w:spacing w:lineRule="auto" w:line="240" w:before="0" w:after="0"/>
              <w:ind w:left="271" w:hanging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значение </w:t>
            </w:r>
            <w:r>
              <w:rPr>
                <w:sz w:val="24"/>
                <w:szCs w:val="24"/>
              </w:rPr>
              <w:t>отношения 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 отношени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операции со знаками и символами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осхищают результат и уровень усвоен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6" w:hanging="0"/>
              <w:jc w:val="right"/>
              <w:rPr/>
            </w:pPr>
            <w:r>
              <w:rPr>
                <w:sz w:val="24"/>
                <w:szCs w:val="24"/>
              </w:rPr>
              <w:t>. Что такое отношение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suppressAutoHyphens w:val="true"/>
              <w:snapToGrid w:val="fals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отношения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 отношения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 совершенствования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suppressAutoHyphens w:val="true"/>
              <w:snapToGrid w:val="false"/>
              <w:spacing w:lineRule="auto" w:line="240" w:before="0" w:after="0"/>
              <w:ind w:left="271" w:hanging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значение </w:t>
            </w:r>
            <w:r>
              <w:rPr>
                <w:sz w:val="24"/>
                <w:szCs w:val="24"/>
              </w:rPr>
              <w:t>отношения 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 отношени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, сопоставляют и обосновывают способы решения задач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осхищают результат и уровень усвоен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81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в данном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горитм деления величины в  данном отношении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уют в графической, предметной форме понятия и свойства, связанные с понятием </w:t>
            </w:r>
            <w:r>
              <w:rPr>
                <w:sz w:val="24"/>
                <w:szCs w:val="24"/>
              </w:rPr>
              <w:t xml:space="preserve">деления величины в  данном отношении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знаково-символические средства для построения модел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учебную задачу на основе соотнесения усвоенных и незнакомых понят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введение понятия процент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алгоритмов перевода процента в десятичную дробь и наоборот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алгоритма нахождения процента от числа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 и первичного закрепления новых знаний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улируют понятие процента, алгоритмы перевода, алгоритм нахождения процента от числа.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количественные характеристики объектов, заданные словам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уются чужим мнением и высказывают сво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5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 задачи на проценты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720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 понятия процента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720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алгоритмов нахождения числа по его проценту и процента от числ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 совершенствования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720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улируют понятия процента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720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алгоритмов нахождения числа по его проценту и процента от числ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формальную структуру задачи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пособ и результат своих действий с эталоном, обнаруживают отклонения и отлич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тся аргументировать свою точку зрения, спорить по существу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89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е отношения в процента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лгоритма нахождения процентного отношения чисел при решении задач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 совершенствования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в графической, предметной форме понятия и свойства, связанные с понятием обыкновенной дроби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бъекты и процессы с точки зрения целого и часте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пособ и результат своих действий с эталоном, обнаруживают отклонения и отлич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тстаивать свою позицию невраждебным для оппонентов образо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онтрольная работа №4 </w:t>
            </w:r>
            <w:r>
              <w:rPr>
                <w:b/>
                <w:sz w:val="24"/>
                <w:szCs w:val="24"/>
              </w:rPr>
              <w:t>. «</w:t>
            </w:r>
            <w:r>
              <w:rPr>
                <w:b/>
                <w:i/>
                <w:sz w:val="24"/>
                <w:szCs w:val="24"/>
              </w:rPr>
              <w:t>Отношения и проценты</w:t>
            </w:r>
            <w:r>
              <w:rPr>
                <w:b/>
                <w:sz w:val="24"/>
                <w:szCs w:val="24"/>
              </w:rPr>
              <w:t xml:space="preserve">» 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и проценты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коррекции ЗУН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ют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бъекты и процессы с точки зрения целого и часте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тклонений от эталона в своей работе, понимание причин ошибок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анализировать ход своих действий и объяснять их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95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вая симметрия, ось симметрии фигуры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севой симметри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лоскости симметрии пространственных фигур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в графической, предметной форме понятия и свойства, связанные с понятием симметри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, сопоставляют и обосновывают способы решения задач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способность брать на себя инициативу в организации совместного действ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98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симметр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симметр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720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точек. симметричных относительно данной точк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УН, СУД Урок закрепления и совершенствования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т алгоритм построения точек,  симметричных относительно данной точк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ают структуру задачи разными средствами.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0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Целые числа»  (14 /5/1)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ые и отрицательные числа. Целые числа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ых, отрицательных и целых чисе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ротивоположных чисе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вида числа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 и первичного закрепления новых знаний).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</w:t>
            </w:r>
            <w:r>
              <w:rPr>
                <w:sz w:val="24"/>
                <w:szCs w:val="24"/>
              </w:rPr>
              <w:t xml:space="preserve"> положительные и отрицательные числа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операции со знаками и символам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тклонений от эталона в своей работе, понимание причин ошибок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01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целых чисел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сравнения натуральных чисел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сравнения целых чисел с помощью их ряда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равил сравнения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</w:t>
            </w:r>
            <w:r>
              <w:rPr>
                <w:sz w:val="24"/>
                <w:szCs w:val="24"/>
              </w:rPr>
              <w:t xml:space="preserve"> положительные и отрицательные числа сравнивают и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ют собственную деятельность посредством речевых действ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-105-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6" w:hanging="0"/>
              <w:jc w:val="right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ение и вычитание  целых чисел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о сложения отрицательных чисел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правило сложения чисел с разными знакам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ют свойства сложения и вычитания при совершении арифметических действий с целыми числами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-107-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целых чисел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горитм умножения отрицательных чисел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умножения чисел с разными знакам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алгоритмов умножения отрицательных чисел и чисел с разными знаками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в графической, предметной форме понятия и свойства, связанные с умножением целых чисел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операции со знаками и символами. Выбирают, сопоставляют и обосновывают способы решения задачи. Структурируют знания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управлять поведением партнера - убеждать его, контролировать, корректировать и оценивать его действ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109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целых чисел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деления отрицательных чисел и чисел с разными знаками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в графической, предметной форме понятия и свойства, связанные с делением целых чисел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 Оценивают  достигнутый  результат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содержание совершаемых действ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111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жеств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нятия множество, пустое множество, равные множества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различие между конечным и бесконечным множеством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символическую запись множеств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auto" w:line="240" w:before="0" w:after="0"/>
              <w:ind w:left="252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ют понятие «множества» при описании совокупности предметов или объектов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auto" w:line="240" w:before="0" w:after="0"/>
              <w:ind w:left="252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вать множество различными способам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тыскивать элементы множества по математической модели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, сопоставляют и обосновывают способы решения задач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рганизовывать и планировать учебное сотрудничество с учителем и сверстникам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5 по теме  «Целые числа»</w:t>
            </w:r>
            <w:r>
              <w:rPr>
                <w:sz w:val="24"/>
                <w:szCs w:val="24"/>
              </w:rPr>
              <w:t xml:space="preserve"> (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е числа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коррекции ЗУН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ют наиболее эффективные способы решения задачи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достраивают целое из  частей, восполняя недостающие компоненты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обственных действий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ют собственную деятельность посредством речевых действ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 «Комбинаторика. Случайные события» (8 /1/0)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-114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ка перебора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комбинаторика; способы решения комбинаторных задач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рок систематизации и обобщения знаний)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auto" w:line="240" w:before="0" w:after="0"/>
              <w:ind w:left="252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ют табличный способ  при решении комбинаторных задач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графы при решении комбинаторных задач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, сопоставляют и обосновывают способы решения задачи. Структурируют знания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тклонений от эталона в своей работе, понимание причин ошибок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управлять поведением партнера - убеждать его, контролировать, корректировать и оценивать его действ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-116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умножен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ы при решении комбинаторных задач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о умножения для решения задач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равила умножения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 совершенствования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ют правило умножения для решения комбинаторных задач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логические цепи рассуждений. Умеют выбирать обобщенные стратегии решения задач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познавательную цель, четко выполняют требования познавательной задач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-118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шансов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случайного события, равновозможного, маловероятного и достоверного события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оняти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 вид событи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труктуру задачи разными средствами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ют и осознают то, что уже усвоено и что еще подлежит усвоению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ют собственную деятельность посредством речевых действ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-120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ы со случайными исходами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 случайного события, равновозможного, маловероятного и достоверного событ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 и первичного закрепления новых знаний).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из реальной практики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операции со знаками и символами. Умеют выбирать обобщенные стратегии решения задач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ют собственную деятельность посредством речевых действ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« Рациональные числа»  (16/4/1)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числ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множества рациональных чисе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  <w:tab w:val="left" w:pos="720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трицательной дроби, противоположных дробных чисел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отрицательных чисел точками на координатной прямой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 и первичного закрепления новых знани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36" w:hanging="0"/>
              <w:jc w:val="right"/>
              <w:rPr/>
            </w:pPr>
            <w:r>
              <w:rPr>
                <w:sz w:val="24"/>
                <w:szCs w:val="24"/>
                <w:u w:val="single"/>
              </w:rPr>
              <w:t>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в графической, предметной форме понятия и свойства</w:t>
            </w:r>
            <w:r>
              <w:rPr>
                <w:sz w:val="24"/>
                <w:szCs w:val="24"/>
              </w:rPr>
              <w:t xml:space="preserve"> отрицатедьной дроби,  рационального числа, координатной прямой, алгоритм построения отрицательных чисел точками на координатной прямой.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>
                <w:sz w:val="24"/>
                <w:szCs w:val="24"/>
                <w:u w:val="single"/>
              </w:rPr>
              <w:t>Понимать:</w:t>
            </w:r>
            <w:r>
              <w:rPr>
                <w:sz w:val="24"/>
                <w:szCs w:val="24"/>
              </w:rPr>
              <w:t xml:space="preserve"> геометрическую интерпретацию рационального числа на координатной прямой.   </w:t>
            </w:r>
          </w:p>
          <w:p>
            <w:pPr>
              <w:pStyle w:val="Normal"/>
              <w:ind w:left="-36"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вид графической модели, адекватной выделенным смысловым единицам и знаково-символические средства для построения модел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чают способ и результат своих действий с заданным эталоном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(или развивают способность) с помощью вопросов добывать недостающую информацию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-123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ая и дробная часть смешанного числа.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 совершенствования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в графической, предметной форме понятия и свойства, связанные с понятием обыкновенной дроби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бора графической модели, адекватной выделенным смысловым единицам и знаково-символические средства для построения модели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ют отклонения и отличия от эталона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-125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рациональных чисел. Модуль числа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рациональных чисел. Модуль числа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 и первичного закрепления новых знаний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в графической, предметной форме понятия и свойства, связанные с понятием рационального числа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-129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 рациональными числам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сложения рациональных чисел (правило сложения отрицательных чисел, правило сложения чисел с разными знаками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ение алгоритма сложения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 и первичного закрепления новых знани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3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арифметические действия с </w:t>
            </w:r>
            <w:r>
              <w:rPr>
                <w:sz w:val="24"/>
                <w:szCs w:val="24"/>
              </w:rPr>
              <w:t>рациональными числам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труктуру задачи разными средствами. Выполняют операции со знаками и символам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статочной полнотой и точностью выражают свои мысл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обратный ход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«обратный ход»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 и первичного закрепления новых знаний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/>
            </w:pPr>
            <w:r>
              <w:rPr>
                <w:sz w:val="24"/>
                <w:szCs w:val="24"/>
              </w:rPr>
              <w:t>осваивают основную идею решения задач на «обратный ход»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способы решения задач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ребования познавательной задач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ют собственную деятельность посредством речевых действ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-132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координаты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</w:tabs>
              <w:suppressAutoHyphens w:val="true"/>
              <w:snapToGrid w:val="fals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системы координа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навыки определения по координатам положение объектов и находить объекты по их координата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 и первичного закрепления новых знаний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по координатам положение  объектов и находят  объекты по их положению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ют и обосновывают решение задач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 выполняют требования познавательной задач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-135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6"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ые координаты на плоскост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ая система координат на плоскости.</w:t>
            </w:r>
            <w:r>
              <w:rPr>
                <w:sz w:val="24"/>
                <w:szCs w:val="24"/>
              </w:rPr>
              <w:t xml:space="preserve"> названия осей координат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алгоритма построения координатной плоскост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координаты точек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построения точки по ее координата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алгоритма построен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 и первичного закрепления новых знаний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auto" w:line="240" w:before="0" w:after="0"/>
              <w:ind w:left="252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ят координатную плоскост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auto" w:line="240" w:before="0" w:after="0"/>
              <w:ind w:left="252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и записывать координаты точек на координатной плоскост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точки по их координатам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наиболее эффективные способы решения задач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 Оценивают  достигнутый  результат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содержание совершаемых действ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-36" w:firstLine="36"/>
              <w:jc w:val="right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6 по теме «Рациональные  числа»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коррекции ЗУН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auto" w:line="240" w:before="0" w:after="0"/>
              <w:ind w:left="252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ют наиболее эффективные способы решения задачи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формулируют проблему. Строят логические цепи рассуждени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учебную задачу соотнося то, что уже известно и усвоено, и то, что еще неизвестно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 «Буквы и формулы» (15 /4/1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ч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-139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атематическом языке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</w:tabs>
              <w:suppressAutoHyphens w:val="true"/>
              <w:snapToGrid w:val="fals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математического языка и его алфавит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математического выражен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я навыков составления математических выражени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38" w:leader="none"/>
              </w:tabs>
              <w:suppressAutoHyphens w:val="true"/>
              <w:spacing w:lineRule="auto" w:line="240" w:before="0" w:after="0"/>
              <w:ind w:left="238" w:hanging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и читают </w:t>
            </w:r>
            <w:r>
              <w:rPr>
                <w:sz w:val="24"/>
                <w:szCs w:val="24"/>
              </w:rPr>
              <w:t>буквенные выражения</w:t>
            </w:r>
          </w:p>
          <w:p>
            <w:pPr>
              <w:pStyle w:val="Normal"/>
              <w:ind w:left="-1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формулируют проблему. Строят логические цепи рассуждени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учебную задачу соотнося то, что уже известно и усвоено, и то, что еще неизвестно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диалог, учатся владеть монологической и диалогической формами реч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142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формул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</w:tabs>
              <w:suppressAutoHyphens w:val="true"/>
              <w:snapToGrid w:val="fals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составления формулы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 и первичного закрепления новых знаний).</w:t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и читают </w:t>
            </w:r>
            <w:r>
              <w:rPr>
                <w:sz w:val="24"/>
                <w:szCs w:val="24"/>
              </w:rPr>
              <w:t>составленные формул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способность брать на себя инициативу в организации совместного действ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-144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я по формула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скорости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 и первичного закрепления новых знаний)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38" w:leader="none"/>
              </w:tabs>
              <w:suppressAutoHyphens w:val="true"/>
              <w:spacing w:lineRule="auto" w:line="240" w:before="0" w:after="0"/>
              <w:ind w:left="238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яют по формулам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38" w:leader="none"/>
              </w:tabs>
              <w:suppressAutoHyphens w:val="true"/>
              <w:spacing w:lineRule="auto" w:line="240" w:before="0" w:after="0"/>
              <w:ind w:left="238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ют и находят  различные величины, входящие в формулу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комбинированные способы решения заданий в зависимости от услови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брать на себя инициативу в организации совместного действ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 длины окружности и площади круга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длины окружност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ула площади круг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 и первичного закрепления новых знаний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38" w:leader="none"/>
              </w:tabs>
              <w:suppressAutoHyphens w:val="true"/>
              <w:spacing w:lineRule="auto" w:line="240" w:before="0" w:after="0"/>
              <w:ind w:left="238" w:hanging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вычисляют по формулам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38" w:leader="none"/>
              </w:tabs>
              <w:suppressAutoHyphens w:val="true"/>
              <w:spacing w:lineRule="auto" w:line="240" w:before="0" w:after="0"/>
              <w:ind w:left="238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ют и находят  различные величины, входящие в формулу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авливают ситуацию, описанную в задаче, путем переформулирования, упрощенного пересказа текст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пособ и результат своих действий с заданным эталоном, обнаруживают отклонения и отлич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 и его корн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</w:tabs>
              <w:suppressAutoHyphens w:val="true"/>
              <w:snapToGrid w:val="fals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уравнения и его корн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нахождения неизвестных компонентов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 и первичного закрепления новых знаний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38" w:leader="none"/>
              </w:tabs>
              <w:suppressAutoHyphens w:val="true"/>
              <w:spacing w:lineRule="auto" w:line="240" w:before="0" w:after="0"/>
              <w:ind w:left="238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ют уравнения</w:t>
            </w:r>
          </w:p>
          <w:p>
            <w:pPr>
              <w:pStyle w:val="Normal"/>
              <w:ind w:left="-1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ют формальную структуру задачи.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пособ и результат своих действий с заданным эталоном, обнаруживают отклонения и отлич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50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</w:tabs>
              <w:suppressAutoHyphens w:val="true"/>
              <w:snapToGrid w:val="fals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уравнения и его корней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нахождения неизвестных компонентов уравнен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 и первичного закрепления новых знаний, урок  закрепления знаний, умений и отработка навыков)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ют </w:t>
            </w:r>
            <w:r>
              <w:rPr>
                <w:sz w:val="24"/>
                <w:szCs w:val="24"/>
              </w:rPr>
              <w:t>определение уравнения и его корней, правила нахождения неизвестных компонентов уравнен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условия и требования задач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способность брать на себя инициативу в организаци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 7 по теме «Буквы и формулы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 знаний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эквивалентные представления дробных чисел при их сравнении, при вычислениях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оптимальные способы выполнения задани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брать на себя инициативу в организации совместного действ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 «Многоугольники и многогранники»  (10/4/0)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-153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углов треугольника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треугольника, как геометрической фигуры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о сумме углов треугольник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ых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suppressAutoHyphens w:val="true"/>
              <w:spacing w:lineRule="auto" w:line="240" w:before="0" w:after="0"/>
              <w:ind w:left="374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т неизвестные углы треугольника, используя утверждение о сумме углов треугольник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формулируют познавательную цель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т общие способы работ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-156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ограмм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</w:tabs>
              <w:suppressAutoHyphens w:val="true"/>
              <w:snapToGrid w:val="fals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араллелограмм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параллелограмм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закрепления новых ЗУН, СУ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suppressAutoHyphens w:val="true"/>
              <w:snapToGrid w:val="false"/>
              <w:spacing w:lineRule="auto" w:line="240" w:before="0" w:after="0"/>
              <w:ind w:left="374" w:hanging="360"/>
              <w:jc w:val="right"/>
              <w:rPr/>
            </w:pPr>
            <w:r>
              <w:rPr>
                <w:sz w:val="24"/>
                <w:szCs w:val="24"/>
              </w:rPr>
              <w:t xml:space="preserve">применяют теоретические знания для решения задач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троят действия в соответствии с познавательной целью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т общие способы работ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е многоугольник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равильного многоугольник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ериметра правильного многоугольник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закрепления новых ЗУН, СУД .Уроки закрепления ЗУН, СУД.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suppressAutoHyphens w:val="true"/>
              <w:spacing w:lineRule="auto" w:line="240" w:before="0" w:after="0"/>
              <w:ind w:left="374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яют теоретические знания для решения задач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ают структуру задачи разными средствами.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 работа с эталонам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выслушивают мнение «коллег» в групп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-160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равновеликих и равносоставленных фигур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 и первичного закрепления новых знаний, урок  закрепления знаний, умений и отработка навыков)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свойства сложения и вычитания при совершении арифметических действий с дробями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операции со знаками и символам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статочной полнотой и точностью выражают свои мысл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ма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</w:tabs>
              <w:suppressAutoHyphens w:val="true"/>
              <w:snapToGrid w:val="fals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ризмы, ее элементов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равильной призмы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 и первичного закрепления новых знаний)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uppressAutoHyphens w:val="true"/>
              <w:snapToGrid w:val="false"/>
              <w:spacing w:lineRule="auto" w:line="240" w:before="0" w:after="0"/>
              <w:ind w:left="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ают призму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suppressAutoHyphens w:val="true"/>
              <w:spacing w:lineRule="auto" w:line="240" w:before="0" w:after="0"/>
              <w:ind w:left="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  элементы призмы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suppressAutoHyphens w:val="true"/>
              <w:spacing w:lineRule="auto" w:line="240" w:before="0" w:after="0"/>
              <w:ind w:left="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т  площади фигур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выбор способов решения задачи с точки зрения их рациональности и экономичност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раются в несоответствии своей работы с эталоном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уются чужим мнением и высказывают сво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-163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Обыкновенные дроб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uppressAutoHyphens w:val="true"/>
              <w:spacing w:lineRule="auto" w:line="240" w:before="0" w:after="0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ы действий с обыкновенными дробям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значения числовых выражений, содержащих все действия с обыкновенными дробями и смешанными числами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систематизации и обобщен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т  значение числового выражения, содержащего все действия с обыкновенными дробями и смешанными числам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анализ способов решения задачи с точки зрения их рациональности и экономичност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ют высказывания других с собственным мнением, делают вывод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-165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Действия с десятичными дробям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</w:tabs>
              <w:suppressAutoHyphens w:val="true"/>
              <w:snapToGrid w:val="fals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ы  деления десятичных дробей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алгоритма умножения десятичных дробей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алгоритма сложения и вычитания десятичных дробей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ind w:left="271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алгоритма сравнения десятичных дроб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систематизации и обобщен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ляют натуральные числа и десятичные дроби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ают структуру задачи разными средствами.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 работа с эталонам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т общие способы работ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-167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Повторение Отношения и проценты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процента, алгоритмы нахождения процентного отношения чисел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  <w:r>
              <w:rPr>
                <w:sz w:val="24"/>
                <w:szCs w:val="24"/>
              </w:rPr>
              <w:t>систематизации и обоб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ют задачи на процентное соотношение чисел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операции со знаками и символам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содержание совершаемых действий с целью ориентировки деятельност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Целые числа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ы деления отрицательных чисел и чисел с разными знакам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  <w:r>
              <w:rPr>
                <w:sz w:val="24"/>
                <w:szCs w:val="24"/>
              </w:rPr>
              <w:t>систематизации и обобщен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ют алгоритмы деления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устной и письменной форме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пособ и результат своих действий с заданным эталоном, обнаруживают отклонения и отлич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Рациональные числа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ов действий с рациональными числами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  <w:r>
              <w:rPr>
                <w:sz w:val="24"/>
                <w:szCs w:val="24"/>
              </w:rPr>
              <w:t>систематизации и обобщен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suppressAutoHyphens w:val="true"/>
              <w:snapToGrid w:val="false"/>
              <w:spacing w:lineRule="auto" w:line="240" w:before="0" w:after="0"/>
              <w:ind w:left="252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ют алгоритмы действий  с рациональными числам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уют знания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действ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ются знаниями между членами групп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/ Итоговая контрольная работа </w:t>
            </w:r>
            <w:r>
              <w:rPr>
                <w:b/>
                <w:i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коррекции ЗУН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эквивалентные представления дробных чисел при их сравнении, при вычислениях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наиболее эффективные способы решения задач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 Оценивают  достигнутый  результат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содержание совершаемых действ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44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ч</w:t>
            </w:r>
          </w:p>
        </w:tc>
      </w:tr>
    </w:tbl>
    <w:p>
      <w:pPr>
        <w:pStyle w:val="Style15"/>
        <w:spacing w:before="280" w:after="28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98"/>
        </w:tabs>
        <w:ind w:left="59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98"/>
        </w:tabs>
        <w:ind w:left="59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98"/>
        </w:tabs>
        <w:ind w:left="59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98"/>
        </w:tabs>
        <w:ind w:left="59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  <w:sz w:val="24"/>
    </w:rPr>
  </w:style>
  <w:style w:type="character" w:styleId="WW8Num37z2">
    <w:name w:val="WW8Num37z2"/>
    <w:qFormat/>
    <w:rPr>
      <w:rFonts w:ascii="Wingdings" w:hAnsi="Wingdings" w:cs="Wingdings"/>
      <w:sz w:val="24"/>
    </w:rPr>
  </w:style>
  <w:style w:type="character" w:styleId="WW8Num38z0">
    <w:name w:val="WW8Num38z0"/>
    <w:qFormat/>
    <w:rPr>
      <w:rFonts w:ascii="Arial" w:hAnsi="Arial" w:cs="Arial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karmanform.ucoz.ru/" TargetMode="External"/><Relationship Id="rId5" Type="http://schemas.openxmlformats.org/officeDocument/2006/relationships/hyperlink" Target="http://www.festival.1sepember.ru/" TargetMode="External"/><Relationship Id="rId6" Type="http://schemas.openxmlformats.org/officeDocument/2006/relationships/hyperlink" Target="http://www.pedsove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6:49:00Z</dcterms:created>
  <dc:creator>Admin</dc:creator>
  <dc:description/>
  <cp:keywords/>
  <dc:language>en-US</dc:language>
  <cp:lastModifiedBy>Admin</cp:lastModifiedBy>
  <cp:lastPrinted>2013-10-06T22:27:00Z</cp:lastPrinted>
  <dcterms:modified xsi:type="dcterms:W3CDTF">2013-10-11T16:49:00Z</dcterms:modified>
  <cp:revision>2</cp:revision>
  <dc:subject/>
  <dc:title>Календарно-тематический план</dc:title>
</cp:coreProperties>
</file>