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ртотека речевых игр дл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ладшего дошкольного возрас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Животны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 «У кого – кто»</w:t>
      </w:r>
    </w:p>
    <w:p>
      <w:pPr>
        <w:pStyle w:val="Normal"/>
        <w:rPr/>
      </w:pPr>
      <w:r>
        <w:rPr>
          <w:sz w:val="52"/>
          <w:szCs w:val="52"/>
        </w:rPr>
        <w:tab/>
      </w:r>
      <w:r>
        <w:rPr>
          <w:sz w:val="32"/>
          <w:szCs w:val="32"/>
        </w:rPr>
        <w:t>У кошки – котенок, котя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 собаки – щенок, щеня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 свиньи – поросенок, порося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 коровы – теленок, теля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 лошади  - жеребенок, жеребя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 овцы – ягненок, ягня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 тигра – тигренок, тигрята</w:t>
      </w:r>
    </w:p>
    <w:p>
      <w:pPr>
        <w:pStyle w:val="Normal"/>
        <w:rPr/>
      </w:pPr>
      <w:r>
        <w:rPr>
          <w:sz w:val="32"/>
          <w:szCs w:val="32"/>
        </w:rPr>
        <w:tab/>
        <w:t>У лисы – лисенок, лисята</w:t>
      </w:r>
    </w:p>
    <w:p>
      <w:pPr>
        <w:pStyle w:val="Normal"/>
        <w:rPr/>
      </w:pPr>
      <w:r>
        <w:rPr>
          <w:sz w:val="32"/>
          <w:szCs w:val="32"/>
        </w:rPr>
        <w:tab/>
        <w:t>У козы – козленок, козля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 медведя – медвежонок, медвежа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 волка – волчонок, волча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 зайца – зайчонок, зайча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7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У ежа – ежонок, ежата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 льва - львенок, львята</w:t>
      </w:r>
    </w:p>
    <w:p>
      <w:pPr>
        <w:pStyle w:val="Normal"/>
        <w:rPr>
          <w:b/>
          <w:b/>
          <w:sz w:val="52"/>
          <w:szCs w:val="52"/>
        </w:rPr>
      </w:pPr>
      <w:r>
        <w:rPr>
          <w:sz w:val="32"/>
          <w:szCs w:val="32"/>
        </w:rPr>
        <w:tab/>
        <w:t>У лягушки – лягушонок, лягушата</w:t>
      </w:r>
    </w:p>
    <w:p>
      <w:pPr>
        <w:pStyle w:val="Normal"/>
        <w:rPr/>
      </w:pPr>
      <w:r>
        <w:rPr>
          <w:b/>
          <w:sz w:val="32"/>
          <w:szCs w:val="32"/>
        </w:rPr>
        <w:t>Дидактическая игра «Кто как голос подает»</w:t>
        <w:tab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</w:r>
      <w:r>
        <w:rPr>
          <w:sz w:val="32"/>
          <w:szCs w:val="32"/>
        </w:rPr>
        <w:t>Корова – мычит (му-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обака – лает (гав-га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винья – хрюкает (хрю-хр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Лошадь – ржет (иго-г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Овца – блеет (бе-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ошка – мяукает (мяу)</w:t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Лягушка – квакае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урица – кудахч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тка - кряк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Жук – жужж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олк – во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оробей – чирик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орона – карк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Тигр -  рыч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етух – кукарек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укушка - кукует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 «Назови ласково»</w:t>
      </w:r>
    </w:p>
    <w:p>
      <w:pPr>
        <w:pStyle w:val="Normal"/>
        <w:rPr>
          <w:sz w:val="32"/>
          <w:szCs w:val="32"/>
        </w:rPr>
      </w:pPr>
      <w:r>
        <w:rPr>
          <w:sz w:val="52"/>
          <w:szCs w:val="52"/>
        </w:rPr>
        <w:tab/>
      </w:r>
      <w:r>
        <w:rPr>
          <w:sz w:val="32"/>
          <w:szCs w:val="32"/>
        </w:rPr>
        <w:t xml:space="preserve">кошка – кошечка </w:t>
        <w:tab/>
        <w:tab/>
        <w:tab/>
        <w:t>цветок – цветоч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обака – собачка</w:t>
        <w:tab/>
        <w:tab/>
        <w:tab/>
        <w:t>звонок - звоноч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лошадь – лошадка</w:t>
        <w:tab/>
        <w:tab/>
        <w:tab/>
        <w:t>листок- листоч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овца – овечка</w:t>
        <w:tab/>
        <w:tab/>
        <w:tab/>
        <w:tab/>
        <w:t>корабль - кораблик</w:t>
        <w:tab/>
        <w:tab/>
        <w:tab/>
        <w:tab/>
        <w:t>коза – козочка</w:t>
        <w:tab/>
        <w:tab/>
        <w:tab/>
        <w:tab/>
        <w:t>самолет - самолет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тул – стульчик</w:t>
        <w:tab/>
        <w:tab/>
        <w:tab/>
        <w:t>звезда - звезд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тол – столик</w:t>
        <w:tab/>
        <w:tab/>
        <w:tab/>
        <w:tab/>
        <w:t>сын - сыноч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ровать- кроватка</w:t>
        <w:tab/>
        <w:tab/>
        <w:tab/>
        <w:t>мама - мам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окно- окошко</w:t>
        <w:tab/>
        <w:tab/>
        <w:tab/>
        <w:tab/>
        <w:t>папа - пап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ом –домик</w:t>
        <w:tab/>
        <w:tab/>
        <w:tab/>
        <w:tab/>
        <w:t>дочь - дочень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латье- платьице</w:t>
        <w:tab/>
        <w:tab/>
        <w:tab/>
        <w:t>ветер - ветер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убашка – рубашечка</w:t>
        <w:tab/>
        <w:tab/>
        <w:t>дождь - дожд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оски – носочки</w:t>
        <w:tab/>
        <w:tab/>
        <w:tab/>
        <w:t>снег - снеж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латок – платочек</w:t>
        <w:tab/>
        <w:tab/>
        <w:tab/>
        <w:t>солнце - солнышко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идактическая игра «Чей хвост»</w:t>
      </w:r>
    </w:p>
    <w:p>
      <w:pPr>
        <w:pStyle w:val="Normal"/>
        <w:ind w:left="708" w:firstLine="708"/>
        <w:rPr/>
      </w:pPr>
      <w:r>
        <w:rPr>
          <w:sz w:val="32"/>
          <w:szCs w:val="32"/>
        </w:rPr>
        <w:t>Корова - коровий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Заяц – заячий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Овца-овечий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Лошадь – лошадиный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Кошка –кошачий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Коза – козий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Поросенок – поросячий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Еж – ежиный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Белка –беличий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Волк – волчий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Лиса – лисий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Ворона – вороний</w:t>
      </w:r>
    </w:p>
    <w:p>
      <w:pPr>
        <w:pStyle w:val="Normal"/>
        <w:ind w:left="1440" w:hanging="0"/>
        <w:rPr/>
      </w:pPr>
      <w:r>
        <w:rPr>
          <w:sz w:val="32"/>
          <w:szCs w:val="32"/>
        </w:rPr>
        <w:t>Собака –собачий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 «КОМУ ЧТО ДАДИМ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ясо – вол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ину – медвед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рковку - …зайц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Яблоко - …ежу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ехи - …бел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ено - …кон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осточку - …соба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Молоко - …кош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Зерно - …петуху, куриц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 «Назови семью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па – медведь, мама – медведица, сын – медвежонок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па – волк, мама – волчица, сын – волчонок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па – тигр, мама – тигрица, сын – тигренок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ж – ежиха – ежонок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с – лиса – лисенок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яц – зайчиха – зайчонок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он – слониха – слоненок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нь – лошадь – жеребенок</w:t>
      </w:r>
    </w:p>
    <w:p>
      <w:pPr>
        <w:pStyle w:val="Normal"/>
        <w:rPr/>
      </w:pPr>
      <w:r>
        <w:rPr>
          <w:sz w:val="36"/>
          <w:szCs w:val="36"/>
        </w:rPr>
        <w:t>Петух – курица - цыплен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бан – свинья – поросен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 « КТО ГДЕ ЖИВЕТ»</w:t>
      </w:r>
    </w:p>
    <w:p>
      <w:pPr>
        <w:pStyle w:val="Normal"/>
        <w:rPr/>
      </w:pPr>
      <w:r>
        <w:rPr>
          <w:b/>
          <w:sz w:val="44"/>
          <w:szCs w:val="44"/>
        </w:rPr>
        <w:tab/>
      </w:r>
      <w:r>
        <w:rPr>
          <w:sz w:val="32"/>
          <w:szCs w:val="32"/>
        </w:rPr>
        <w:t>Лиса живет в но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Медведь зимует в …берлог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олк живет в … лого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Белка живет в …дуп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Муравей – в муравейник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тица – в гнезде.</w:t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Акула – в море.</w:t>
      </w:r>
    </w:p>
    <w:p>
      <w:pPr>
        <w:pStyle w:val="Normal"/>
        <w:rPr/>
      </w:pPr>
      <w:r>
        <w:rPr>
          <w:sz w:val="32"/>
          <w:szCs w:val="32"/>
        </w:rPr>
        <w:tab/>
        <w:t>Собака - в кону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урица - в курятнике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онь – в конюшне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челы – в улье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Щука – в рек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 «Чьи глаза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рова – коровьи</w:t>
      </w:r>
    </w:p>
    <w:p>
      <w:pPr>
        <w:pStyle w:val="Normal"/>
        <w:rPr/>
      </w:pPr>
      <w:r>
        <w:rPr>
          <w:sz w:val="32"/>
          <w:szCs w:val="32"/>
        </w:rPr>
        <w:t>Заяц - заячьи</w:t>
      </w:r>
    </w:p>
    <w:p>
      <w:pPr>
        <w:pStyle w:val="Normal"/>
        <w:rPr/>
      </w:pPr>
      <w:r>
        <w:rPr>
          <w:sz w:val="32"/>
          <w:szCs w:val="32"/>
        </w:rPr>
        <w:t>Овца - овечь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шадь – лошади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шка - кошачь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за – козь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росенок – поросячь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ж – ежи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ка – беличь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к –волчь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а – лись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Тема: Овощи и фрук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Большой – маленький»:</w:t>
      </w:r>
    </w:p>
    <w:p>
      <w:pPr>
        <w:pStyle w:val="Normal"/>
        <w:rPr/>
      </w:pPr>
      <w:r>
        <w:rPr>
          <w:sz w:val="52"/>
          <w:szCs w:val="52"/>
        </w:rPr>
        <w:tab/>
      </w:r>
      <w:r>
        <w:rPr>
          <w:sz w:val="32"/>
          <w:szCs w:val="32"/>
        </w:rPr>
        <w:t>Огурец – огурч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мидор – помидорч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Горох – горош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Лук – луч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Тыква – тыков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Морковь – морков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апуста – капуст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Арбуз – арбуз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ыня – дынь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Яблоко – яблоч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Лимон – лимонч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Апельсин - апельсинчик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дактическая игра «Назови цвет»:</w:t>
      </w:r>
    </w:p>
    <w:p>
      <w:pPr>
        <w:pStyle w:val="Normal"/>
        <w:rPr/>
      </w:pPr>
      <w:r>
        <w:rPr>
          <w:sz w:val="52"/>
          <w:szCs w:val="52"/>
        </w:rPr>
        <w:tab/>
      </w:r>
      <w:r>
        <w:rPr>
          <w:sz w:val="32"/>
          <w:szCs w:val="32"/>
        </w:rPr>
        <w:t>Морковь (какая?) – оранжев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апуста (какая?) -  бел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мидор (какой?) – крас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Огурец (какой?) – зеле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епа (какая?) – желт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Апельсин (какой?) -  оранжев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Лимон (какой?) – желт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Арбуз (какой?) – полосат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лива (какая?) -  синя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Малина (какая?) - красная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</w:t>
      </w:r>
    </w:p>
    <w:p>
      <w:pPr>
        <w:pStyle w:val="Normal"/>
        <w:ind w:left="141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Четвертый лишни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Морковь, горох, капуста, </w:t>
      </w:r>
      <w:r>
        <w:rPr>
          <w:b/>
          <w:sz w:val="32"/>
          <w:szCs w:val="32"/>
        </w:rPr>
        <w:t>яблоко.</w:t>
      </w:r>
    </w:p>
    <w:p>
      <w:pPr>
        <w:pStyle w:val="Normal"/>
        <w:rPr/>
      </w:pPr>
      <w:r>
        <w:rPr>
          <w:sz w:val="32"/>
          <w:szCs w:val="32"/>
        </w:rPr>
        <w:tab/>
        <w:t>Помидор</w:t>
      </w:r>
      <w:r>
        <w:rPr>
          <w:b/>
          <w:sz w:val="32"/>
          <w:szCs w:val="32"/>
        </w:rPr>
        <w:t>, слива</w:t>
      </w:r>
      <w:r>
        <w:rPr>
          <w:sz w:val="32"/>
          <w:szCs w:val="32"/>
        </w:rPr>
        <w:t>, огурец, репа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Малина</w:t>
      </w:r>
      <w:r>
        <w:rPr>
          <w:sz w:val="32"/>
          <w:szCs w:val="32"/>
        </w:rPr>
        <w:t>, картошка, лук, тыква.</w:t>
      </w:r>
    </w:p>
    <w:p>
      <w:pPr>
        <w:pStyle w:val="Normal"/>
        <w:rPr/>
      </w:pPr>
      <w:r>
        <w:rPr>
          <w:sz w:val="32"/>
          <w:szCs w:val="32"/>
        </w:rPr>
        <w:tab/>
        <w:t xml:space="preserve">Свекла, редис, </w:t>
      </w:r>
      <w:r>
        <w:rPr>
          <w:b/>
          <w:sz w:val="32"/>
          <w:szCs w:val="32"/>
        </w:rPr>
        <w:t>клубника</w:t>
      </w:r>
      <w:r>
        <w:rPr>
          <w:sz w:val="32"/>
          <w:szCs w:val="32"/>
        </w:rPr>
        <w:t xml:space="preserve">, помидор. </w:t>
      </w:r>
    </w:p>
    <w:p>
      <w:pPr>
        <w:pStyle w:val="Normal"/>
        <w:rPr/>
      </w:pPr>
      <w:r>
        <w:rPr>
          <w:sz w:val="32"/>
          <w:szCs w:val="32"/>
        </w:rPr>
        <w:tab/>
        <w:t xml:space="preserve">Яблоко, лимон, </w:t>
      </w:r>
      <w:r>
        <w:rPr>
          <w:b/>
          <w:sz w:val="32"/>
          <w:szCs w:val="32"/>
        </w:rPr>
        <w:t>морковь</w:t>
      </w:r>
      <w:r>
        <w:rPr>
          <w:sz w:val="32"/>
          <w:szCs w:val="32"/>
        </w:rPr>
        <w:t>, груша.</w:t>
      </w:r>
    </w:p>
    <w:p>
      <w:pPr>
        <w:pStyle w:val="Normal"/>
        <w:rPr/>
      </w:pPr>
      <w:r>
        <w:rPr>
          <w:sz w:val="32"/>
          <w:szCs w:val="32"/>
        </w:rPr>
        <w:tab/>
        <w:t>Апельсин</w:t>
      </w:r>
      <w:r>
        <w:rPr>
          <w:b/>
          <w:sz w:val="32"/>
          <w:szCs w:val="32"/>
        </w:rPr>
        <w:t>, кабачок</w:t>
      </w:r>
      <w:r>
        <w:rPr>
          <w:sz w:val="32"/>
          <w:szCs w:val="32"/>
        </w:rPr>
        <w:t>, слива, вишня.</w:t>
      </w:r>
    </w:p>
    <w:p>
      <w:pPr>
        <w:pStyle w:val="Normal"/>
        <w:rPr/>
      </w:pPr>
      <w:r>
        <w:rPr>
          <w:sz w:val="32"/>
          <w:szCs w:val="32"/>
        </w:rPr>
        <w:tab/>
        <w:t xml:space="preserve">Баклажан, огурец, капуста, </w:t>
      </w:r>
      <w:r>
        <w:rPr>
          <w:b/>
          <w:sz w:val="32"/>
          <w:szCs w:val="32"/>
        </w:rPr>
        <w:t>черешня.</w:t>
      </w:r>
    </w:p>
    <w:p>
      <w:pPr>
        <w:pStyle w:val="Normal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Одежда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Дидактическая игра «Один-много»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6"/>
          <w:szCs w:val="36"/>
        </w:rPr>
        <w:t>Один шарф – много… шарф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Одна шапка – много…шап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Одни перчатки – много …перчат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Один носок – много…носк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Одна куртка – много…курт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Одно платье – много … платье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Один костюм – много…костюм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Одна шляпа – много …  шляп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Одни сапоги – много …сапог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дбери признаки»</w:t>
      </w:r>
    </w:p>
    <w:p>
      <w:pPr>
        <w:pStyle w:val="Normal"/>
        <w:ind w:firstLine="708"/>
        <w:rPr/>
      </w:pPr>
      <w:r>
        <w:rPr>
          <w:sz w:val="36"/>
          <w:szCs w:val="36"/>
        </w:rPr>
        <w:t>Куртка (какая?) – красная, теплая, зимняя…</w:t>
      </w:r>
    </w:p>
    <w:p>
      <w:pPr>
        <w:pStyle w:val="Normal"/>
        <w:rPr/>
      </w:pPr>
      <w:r>
        <w:rPr>
          <w:sz w:val="36"/>
          <w:szCs w:val="36"/>
        </w:rPr>
        <w:tab/>
        <w:t xml:space="preserve">Сапоги (какие?) – коричневые, </w:t>
        <w:tab/>
        <w:t>удобные, теплые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Шарф (какой?) – пушистый, вязанный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Перчатки (какие?) – кожаные, белые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Шляпа (какая?) – черная, большая…</w:t>
      </w:r>
    </w:p>
    <w:p>
      <w:pPr>
        <w:pStyle w:val="Normal"/>
        <w:rPr/>
      </w:pPr>
      <w:r>
        <w:rPr>
          <w:sz w:val="36"/>
          <w:szCs w:val="36"/>
        </w:rPr>
        <w:tab/>
        <w:t>Туфли (какие? ) – осенние, красивые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Платье (какое?) -  новое, нарядное, зеленое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Рубашка (какая?) -  белая, праздничная…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Шуба (какая?) -  меховая, теплая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: Професс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Дидактическая игра «Кому что нужно для работы»</w:t>
      </w:r>
    </w:p>
    <w:p>
      <w:pPr>
        <w:pStyle w:val="Normal"/>
        <w:rPr/>
      </w:pPr>
      <w:r>
        <w:rPr>
          <w:sz w:val="52"/>
          <w:szCs w:val="52"/>
        </w:rPr>
        <w:tab/>
      </w:r>
      <w:r>
        <w:rPr>
          <w:sz w:val="40"/>
          <w:szCs w:val="40"/>
        </w:rPr>
        <w:t>Повару - кастрюля, поварешка,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рачу – шприц, вата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Учителю – книга, ручка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очтальону – письма, газеты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родавцу – весы, продукты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Строителю – кирпич, цемент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арикмахеру – ножницы, зеркало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Художнику – кисти, краски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Садовнику – лейка, грабли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ортнихе – нитки, иголка…</w:t>
      </w:r>
    </w:p>
    <w:p>
      <w:pPr>
        <w:pStyle w:val="Normal"/>
        <w:rPr>
          <w:sz w:val="52"/>
          <w:szCs w:val="52"/>
        </w:rPr>
      </w:pPr>
      <w:r>
        <w:rPr>
          <w:sz w:val="40"/>
          <w:szCs w:val="40"/>
        </w:rPr>
        <w:tab/>
        <w:t>Прачке – стиральная машина, прищепки…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дактическая игр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то что делает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Врач – лечит люде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Повар - …готовит обе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Строитель - …строит д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Космонавт - …летает в космо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Учитель – … учит детей</w:t>
      </w:r>
    </w:p>
    <w:p>
      <w:pPr>
        <w:pStyle w:val="Normal"/>
        <w:rPr/>
      </w:pPr>
      <w:r>
        <w:rPr>
          <w:sz w:val="36"/>
          <w:szCs w:val="36"/>
        </w:rPr>
        <w:tab/>
        <w:t>Шофер - …водит машин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Садовник – выращивает цве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Художник – рисует картин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Воспитатель – воспитывает дете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Прачка – стирает бель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Портниха – шьет одежд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Милиционер – следит за порядком на улиц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8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ТРАНСПОРТ</w:t>
      </w:r>
    </w:p>
    <w:p>
      <w:pPr>
        <w:pStyle w:val="Normal"/>
        <w:ind w:left="708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дактическая игра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 xml:space="preserve">«Подбери признак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шина (какая?) – красная, новая,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амолет (какой?) – большой, быстрый,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ароход (какой?) – белоснежный, красивый, …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рузовик (какой?) – тяжелый, огромный, шумный…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елосипед (какой) – новый, двухколесный…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езд (какой?) – скоростной, длинный, быстрый…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Лодка (какая?) – маленькая, большая, деревянная…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амосвал (какой?) – мощный, огромный, тяжелый…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ертолет (какой?) – грузовой, серебристый,…</w:t>
      </w: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дактическая игра «Назови профессию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управляет самолетом?...Летч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управляет вертолетом?...Вертолетч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управляет теплоходом?...Капит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управляет поездом?...Машини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управляет трамваем?...Вагоновожат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управляет грузовой машиной? …Шофе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ремонтирует автобус?...Меха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моет автобус?...Мойщ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продает билеты в автобусе?...Кондукт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проверяет билеты в поезде?...Контроле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служит на водном транспорте?...Моря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поддерживает связь с землей по радио на самолете?...Ради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оказывает помощь пассажирам в самолете?...Стюарде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36:00Z</dcterms:created>
  <dc:creator>Администратор</dc:creator>
  <dc:description/>
  <cp:keywords/>
  <dc:language>en-US</dc:language>
  <cp:lastModifiedBy>Пользователь</cp:lastModifiedBy>
  <cp:lastPrinted>2008-09-09T14:04:00Z</cp:lastPrinted>
  <dcterms:modified xsi:type="dcterms:W3CDTF">2011-04-05T08:17:00Z</dcterms:modified>
  <cp:revision>11</cp:revision>
  <dc:subject/>
  <dc:title>Дидактическая игра «У кого – кто»</dc:title>
</cp:coreProperties>
</file>