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 2012г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е работы (считалки)  учеников 3 класса, представленные в рамках проекта «Когда мои друзья со мной» на конкурс «Игра без обид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йцев мы счит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есело игр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арипова Анастасия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 три котёнк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шкодные о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разнили три утенк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котята, посмотри и догон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шнарев Евгений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и-чики-чики-чи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и на печ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яла пирожок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сила чут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ок с капустой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чень вкус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ршова Ангелина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и!-Бени!-Рити-ко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дем далек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вых Святослав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граем у кост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ёлая бра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кошка на п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есенка мо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рнышов Денис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долго нас иска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грушки растеря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идим на лесенке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еваем песен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ородай Данила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Ваня на тележке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ал он всем ореш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два, кому т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из круга 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страус погуля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апова Валерия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л пыши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ришё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нфеточ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ё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ар пыхт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чай нали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чай выпивае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гры выбыва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ды-рады-пин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я дубинка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юзина Ален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коза по переулк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ла большую бул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, коза, игр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нченко Лиза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ья считал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иками трепещ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ду вокруг лещ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 проворен и умен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гры выходит о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улиян Кари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БЕДИТЕЛЬ – Зюзина Алё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31:00Z</dcterms:created>
  <dc:creator>Admin</dc:creator>
  <dc:description/>
  <cp:keywords/>
  <dc:language>en-US</dc:language>
  <cp:lastModifiedBy>Admin</cp:lastModifiedBy>
  <dcterms:modified xsi:type="dcterms:W3CDTF">2013-10-10T20:41:00Z</dcterms:modified>
  <cp:revision>1</cp:revision>
  <dc:subject/>
  <dc:title/>
</cp:coreProperties>
</file>