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 – ИЗМЕРИТЕЛЬНЫЕ МАТЕРИАЛ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английскому язык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8 клас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учебнику М.Ю. Кауфман Happy English.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TEST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Present Perfect Progressive Tense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1 </w:t>
      </w:r>
      <w:r>
        <w:rPr>
          <w:i/>
          <w:sz w:val="28"/>
          <w:szCs w:val="28"/>
        </w:rPr>
        <w:t>Выпишит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редложения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lang w:val="en-US"/>
        </w:rPr>
        <w:t xml:space="preserve"> Present perfect progressive tense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Linda: Hi, Peter, I haven't seen you for ages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ter: Hi, Linda/ It's great to see you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nda: You look tired. What have you been doing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ter:I have been helping my mother in the restaurant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nda:Are you working there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ter: Yes, I have been having this job since summer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nda: I have wanted to find a summer job for a long time, but I have been too busy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ter: What have you been doing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nda: I have been getting ready for my music school exams since July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ter: Do you have a piano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nda: Yes, I have had one all my lif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2 </w:t>
      </w:r>
      <w:r>
        <w:rPr>
          <w:i/>
          <w:sz w:val="28"/>
          <w:szCs w:val="28"/>
        </w:rPr>
        <w:t>Поставьт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глаголы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lang w:val="en-US"/>
        </w:rPr>
        <w:t xml:space="preserve"> Present perfect progressive tense: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My friend (work) on the project for two weeks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Kate (look for) her bag for ten minutes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You (sleep) all day again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Why you (listen) to this song since yesterday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5. How long (learn) English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She (teach) children all her life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Agnes (not eat) since Monday. She is on a diet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How long he (look) for a job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 I heard a very funny song when I was ten. I (remember) that song since then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 It (rain) since 10 o'clock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. They already (wait) for his call for 15 minutes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. She (learn) French since she came back from her trip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3 Переведит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Я пишу эту книгу уже 2 г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 Я читаю газету с 6 час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 У нее красные глаза. Она плака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 Его футболка грязная. Он играл в футбо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 У тебя мокрые волосы. Ты плавала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за курс 8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1. </w:t>
      </w:r>
      <w:r>
        <w:rPr>
          <w:i/>
          <w:sz w:val="28"/>
          <w:szCs w:val="28"/>
        </w:rPr>
        <w:t>Откройт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кобки</w:t>
      </w:r>
      <w:r>
        <w:rPr>
          <w:i/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</w:rPr>
        <w:t>используя</w:t>
      </w:r>
      <w:r>
        <w:rPr>
          <w:i/>
          <w:sz w:val="28"/>
          <w:szCs w:val="28"/>
          <w:lang w:val="en-US"/>
        </w:rPr>
        <w:t xml:space="preserve"> Present Perfect Progressive.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1 My friend (work) on the project for two weeks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2 Kate (look for) her bag for ten minutes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3 You (sleep) all day again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4 Mrs Izard (write) this book since her husband died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 You (know) this man? How long you (know) him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6 We already (talk) about it for a week. It's time to do something!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7 They (talk) for two hours and (not finish) yet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8 Mr Dix is busy. How long he (be) busy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9 Caroline (think) about Mark since he left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10 How long you (have) this hat? I (have) it for year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2. </w:t>
      </w:r>
      <w:r>
        <w:rPr>
          <w:i/>
          <w:sz w:val="28"/>
          <w:szCs w:val="28"/>
        </w:rPr>
        <w:t>Выберит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нужно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оюзно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лово</w:t>
      </w:r>
      <w:r>
        <w:rPr>
          <w:i/>
          <w:sz w:val="28"/>
          <w:szCs w:val="28"/>
          <w:lang w:val="en-US"/>
        </w:rPr>
        <w:t xml:space="preserve">.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1 My friend, </w:t>
      </w:r>
      <w:r>
        <w:rPr>
          <w:i/>
          <w:iCs/>
          <w:sz w:val="28"/>
          <w:szCs w:val="28"/>
          <w:lang w:val="en-US"/>
        </w:rPr>
        <w:t>who / which</w:t>
      </w:r>
      <w:r>
        <w:rPr>
          <w:sz w:val="28"/>
          <w:szCs w:val="28"/>
          <w:lang w:val="en-US"/>
        </w:rPr>
        <w:t xml:space="preserve"> is very talented, is arriving today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2 She's bought the book </w:t>
      </w:r>
      <w:r>
        <w:rPr>
          <w:i/>
          <w:iCs/>
          <w:sz w:val="28"/>
          <w:szCs w:val="28"/>
          <w:lang w:val="en-US"/>
        </w:rPr>
        <w:t>who / that</w:t>
      </w:r>
      <w:r>
        <w:rPr>
          <w:sz w:val="28"/>
          <w:szCs w:val="28"/>
          <w:lang w:val="en-US"/>
        </w:rPr>
        <w:t xml:space="preserve"> she was looking for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3 I like the house </w:t>
      </w:r>
      <w:r>
        <w:rPr>
          <w:i/>
          <w:iCs/>
          <w:sz w:val="28"/>
          <w:szCs w:val="28"/>
          <w:lang w:val="en-US"/>
        </w:rPr>
        <w:t>who / where</w:t>
      </w:r>
      <w:r>
        <w:rPr>
          <w:sz w:val="28"/>
          <w:szCs w:val="28"/>
          <w:lang w:val="en-US"/>
        </w:rPr>
        <w:t xml:space="preserve"> they live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4 She showed me the ring </w:t>
      </w:r>
      <w:r>
        <w:rPr>
          <w:i/>
          <w:iCs/>
          <w:sz w:val="28"/>
          <w:szCs w:val="28"/>
          <w:lang w:val="en-US"/>
        </w:rPr>
        <w:t>whose / which</w:t>
      </w:r>
      <w:r>
        <w:rPr>
          <w:sz w:val="28"/>
          <w:szCs w:val="28"/>
          <w:lang w:val="en-US"/>
        </w:rPr>
        <w:t xml:space="preserve"> was a family treasure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5 I don't know the man </w:t>
      </w:r>
      <w:r>
        <w:rPr>
          <w:i/>
          <w:iCs/>
          <w:sz w:val="28"/>
          <w:szCs w:val="28"/>
          <w:lang w:val="en-US"/>
        </w:rPr>
        <w:t>which / who</w:t>
      </w:r>
      <w:r>
        <w:rPr>
          <w:sz w:val="28"/>
          <w:szCs w:val="28"/>
          <w:lang w:val="en-US"/>
        </w:rPr>
        <w:t xml:space="preserve"> is sitting next to m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Соотнесите выражения с переводом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to make up one's mind                       a) </w:t>
      </w:r>
      <w:r>
        <w:rPr>
          <w:sz w:val="28"/>
          <w:szCs w:val="28"/>
        </w:rPr>
        <w:t>подружиться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to make progress                                b) </w:t>
      </w:r>
      <w:r>
        <w:rPr>
          <w:sz w:val="28"/>
          <w:szCs w:val="28"/>
        </w:rPr>
        <w:t>приня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to make friends                                  c) </w:t>
      </w:r>
      <w:r>
        <w:rPr>
          <w:sz w:val="28"/>
          <w:szCs w:val="28"/>
        </w:rPr>
        <w:t>дел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пехи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 to make a report                                 d) </w:t>
      </w:r>
      <w:r>
        <w:rPr>
          <w:sz w:val="28"/>
          <w:szCs w:val="28"/>
        </w:rPr>
        <w:t>зарабатыв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ньги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to make a noise                                  e) </w:t>
      </w:r>
      <w:r>
        <w:rPr>
          <w:sz w:val="28"/>
          <w:szCs w:val="28"/>
        </w:rPr>
        <w:t>дел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клад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. to make a decision                             f) </w:t>
      </w:r>
      <w:r>
        <w:rPr>
          <w:sz w:val="28"/>
          <w:szCs w:val="28"/>
        </w:rPr>
        <w:t>сдел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шиб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to make money                                  g) заставлять кого-то делать что-то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8. to make a mistake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9. to make somebody do something       h) </w:t>
      </w:r>
      <w:r>
        <w:rPr>
          <w:sz w:val="28"/>
          <w:szCs w:val="28"/>
        </w:rPr>
        <w:t>шуметь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0.to make a meal                                    i) </w:t>
      </w:r>
      <w:r>
        <w:rPr>
          <w:sz w:val="28"/>
          <w:szCs w:val="28"/>
        </w:rPr>
        <w:t>готов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д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Выберите перевод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the House —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дворец б)палата в) дом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the House of Lords —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дом лордов б) палата лордов в) палата аристократов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a Member of Parliament —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гражданин парламента б) член парламента в) член совет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hereditary peers —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наследственные пэры б) наследственные аристократы в) наследственные члены парламент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life peers —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пэры на время б) пожизненные пэры в) живые аристокра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a bill 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законопроект б)счет в) документ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general election —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общий конкурс б) общественное голосование в) общие выбор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the House of Commons —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палата простых б) палата обычных в) палата общин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competent —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омпетентный б) надлежащий в) правомо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Отметьте верно утверждение или нет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The British Parliament sits in two buildings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2. Members of the House of Commons never make important decisions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There is a general election when the Queen decides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 Life peers get into the House of Lords because their parents were rich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Every member of the House of Lords and the House of Commons is called an MP.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6. If the Queen disagrees with a bill, she still (</w:t>
      </w:r>
      <w:r>
        <w:rPr>
          <w:sz w:val="28"/>
          <w:szCs w:val="28"/>
        </w:rPr>
        <w:t>все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таки</w:t>
      </w:r>
      <w:r>
        <w:rPr>
          <w:sz w:val="28"/>
          <w:szCs w:val="28"/>
          <w:lang w:val="en-US"/>
        </w:rPr>
        <w:t>) has to approve it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Most members of the House of Lords are very clever and competent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Members of Parliament represent everyone in the country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 Members of the House of Lords form the British government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10. The Queen chooses the Prime Minist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6. </w:t>
      </w:r>
      <w:r>
        <w:rPr>
          <w:i/>
          <w:sz w:val="28"/>
          <w:szCs w:val="28"/>
        </w:rPr>
        <w:t>Выберит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ерны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ответ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 How many parts does the Palace of Westminster consist of?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one b) two c) three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What are the main colours of the Houses of Parliament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gold, red and blue b) gold, green and red c) red and green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3 Who writes the Queen's Speech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the Queen b) the Government c) the Lord Chancellor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 Which are Britain's two main political parties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the Democratic, the Republican and the Conservative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the Conservative and the Democratic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the Labour and the Conservative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 Whose shoe should a Conservative touch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David Lloyd George's b) Winston Churchill's c) The Queen's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Why do MPs sometimes sit on the steps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There are more MPs than seats in the House of Commons,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) It's a part of an old tradition,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It's a punishment for those who are late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 When can you see the Mace in the House of Commons?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It's always there, b) Only when the Queen comes, c) When the House is debating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How old is Westminster Hall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more than a thousand years old b) more than a hundred years old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re than four hundred years ol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7. </w:t>
      </w:r>
      <w:r>
        <w:rPr>
          <w:i/>
          <w:sz w:val="28"/>
          <w:szCs w:val="28"/>
        </w:rPr>
        <w:t>Выберит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ерны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артикль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1. Who invented </w:t>
      </w:r>
      <w:r>
        <w:rPr>
          <w:i/>
          <w:iCs/>
          <w:sz w:val="28"/>
          <w:szCs w:val="28"/>
          <w:lang w:val="en-US"/>
        </w:rPr>
        <w:t>— / the</w:t>
      </w:r>
      <w:r>
        <w:rPr>
          <w:sz w:val="28"/>
          <w:szCs w:val="28"/>
          <w:lang w:val="en-US"/>
        </w:rPr>
        <w:t xml:space="preserve"> computer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2. Are — / the tigers stronger than </w:t>
      </w:r>
      <w:r>
        <w:rPr>
          <w:i/>
          <w:iCs/>
          <w:sz w:val="28"/>
          <w:szCs w:val="28"/>
          <w:lang w:val="en-US"/>
        </w:rPr>
        <w:t>— / the</w:t>
      </w:r>
      <w:r>
        <w:rPr>
          <w:sz w:val="28"/>
          <w:szCs w:val="28"/>
          <w:lang w:val="en-US"/>
        </w:rPr>
        <w:t xml:space="preserve"> lions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3. Are </w:t>
      </w:r>
      <w:r>
        <w:rPr>
          <w:i/>
          <w:iCs/>
          <w:sz w:val="28"/>
          <w:szCs w:val="28"/>
          <w:lang w:val="en-US"/>
        </w:rPr>
        <w:t>— / the</w:t>
      </w:r>
      <w:r>
        <w:rPr>
          <w:sz w:val="28"/>
          <w:szCs w:val="28"/>
          <w:lang w:val="en-US"/>
        </w:rPr>
        <w:t xml:space="preserve"> tulips as beautiful as </w:t>
      </w:r>
      <w:r>
        <w:rPr>
          <w:i/>
          <w:iCs/>
          <w:sz w:val="28"/>
          <w:szCs w:val="28"/>
          <w:lang w:val="en-US"/>
        </w:rPr>
        <w:t>— / the</w:t>
      </w:r>
      <w:r>
        <w:rPr>
          <w:sz w:val="28"/>
          <w:szCs w:val="28"/>
          <w:lang w:val="en-US"/>
        </w:rPr>
        <w:t xml:space="preserve"> mayflowers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4. He usually has </w:t>
      </w:r>
      <w:r>
        <w:rPr>
          <w:i/>
          <w:iCs/>
          <w:sz w:val="28"/>
          <w:szCs w:val="28"/>
          <w:lang w:val="en-US"/>
        </w:rPr>
        <w:t>— / the</w:t>
      </w:r>
      <w:r>
        <w:rPr>
          <w:sz w:val="28"/>
          <w:szCs w:val="28"/>
          <w:lang w:val="en-US"/>
        </w:rPr>
        <w:t xml:space="preserve"> milk for breakfast, but his sister has </w:t>
      </w:r>
      <w:r>
        <w:rPr>
          <w:i/>
          <w:iCs/>
          <w:sz w:val="28"/>
          <w:szCs w:val="28"/>
          <w:lang w:val="en-US"/>
        </w:rPr>
        <w:t>— / the</w:t>
      </w:r>
      <w:r>
        <w:rPr>
          <w:sz w:val="28"/>
          <w:szCs w:val="28"/>
          <w:lang w:val="en-US"/>
        </w:rPr>
        <w:t xml:space="preserve"> coffee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5. Are </w:t>
      </w:r>
      <w:r>
        <w:rPr>
          <w:i/>
          <w:iCs/>
          <w:sz w:val="28"/>
          <w:szCs w:val="28"/>
          <w:lang w:val="en-US"/>
        </w:rPr>
        <w:t>— / the</w:t>
      </w:r>
      <w:r>
        <w:rPr>
          <w:sz w:val="28"/>
          <w:szCs w:val="28"/>
          <w:lang w:val="en-US"/>
        </w:rPr>
        <w:t xml:space="preserve"> Americans as friendly as </w:t>
      </w:r>
      <w:r>
        <w:rPr>
          <w:i/>
          <w:iCs/>
          <w:sz w:val="28"/>
          <w:szCs w:val="28"/>
          <w:lang w:val="en-US"/>
        </w:rPr>
        <w:t>— / the</w:t>
      </w:r>
      <w:r>
        <w:rPr>
          <w:sz w:val="28"/>
          <w:szCs w:val="28"/>
          <w:lang w:val="en-US"/>
        </w:rPr>
        <w:t xml:space="preserve"> Russian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8. </w:t>
      </w:r>
      <w:r>
        <w:rPr>
          <w:i/>
          <w:sz w:val="28"/>
          <w:szCs w:val="28"/>
        </w:rPr>
        <w:t>Выберит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равильны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ариант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1. Do you have </w:t>
      </w:r>
      <w:r>
        <w:rPr>
          <w:i/>
          <w:iCs/>
          <w:sz w:val="28"/>
          <w:szCs w:val="28"/>
          <w:lang w:val="en-US"/>
        </w:rPr>
        <w:t>enough sugar / sugar enough</w:t>
      </w:r>
      <w:r>
        <w:rPr>
          <w:sz w:val="28"/>
          <w:szCs w:val="28"/>
          <w:lang w:val="en-US"/>
        </w:rPr>
        <w:t>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2. Put on your winter jacket. It's not </w:t>
      </w:r>
      <w:r>
        <w:rPr>
          <w:i/>
          <w:iCs/>
          <w:sz w:val="28"/>
          <w:szCs w:val="28"/>
          <w:lang w:val="en-US"/>
        </w:rPr>
        <w:t>enough warm / warm enough</w:t>
      </w:r>
      <w:r>
        <w:rPr>
          <w:sz w:val="28"/>
          <w:szCs w:val="28"/>
          <w:lang w:val="en-US"/>
        </w:rPr>
        <w:t xml:space="preserve"> outside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3. You haven't been working </w:t>
      </w:r>
      <w:r>
        <w:rPr>
          <w:i/>
          <w:iCs/>
          <w:sz w:val="28"/>
          <w:szCs w:val="28"/>
          <w:lang w:val="en-US"/>
        </w:rPr>
        <w:t>enough hard / hard enough</w:t>
      </w:r>
      <w:r>
        <w:rPr>
          <w:sz w:val="28"/>
          <w:szCs w:val="28"/>
          <w:lang w:val="en-US"/>
        </w:rPr>
        <w:t xml:space="preserve"> for the last three months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4. Nobody likes this village, but it is </w:t>
      </w:r>
      <w:r>
        <w:rPr>
          <w:i/>
          <w:iCs/>
          <w:sz w:val="28"/>
          <w:szCs w:val="28"/>
          <w:lang w:val="en-US"/>
        </w:rPr>
        <w:t>enough good / good enough</w:t>
      </w:r>
      <w:r>
        <w:rPr>
          <w:sz w:val="28"/>
          <w:szCs w:val="28"/>
          <w:lang w:val="en-US"/>
        </w:rPr>
        <w:t xml:space="preserve"> for me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5. We don't have </w:t>
      </w:r>
      <w:r>
        <w:rPr>
          <w:i/>
          <w:iCs/>
          <w:sz w:val="28"/>
          <w:szCs w:val="28"/>
          <w:lang w:val="en-US"/>
        </w:rPr>
        <w:t>enough time / time</w:t>
      </w:r>
      <w:r>
        <w:rPr>
          <w:sz w:val="28"/>
          <w:szCs w:val="28"/>
          <w:lang w:val="en-US"/>
        </w:rPr>
        <w:t xml:space="preserve"> enough. </w:t>
      </w:r>
      <w:r>
        <w:rPr>
          <w:sz w:val="28"/>
          <w:szCs w:val="28"/>
        </w:rPr>
        <w:t xml:space="preserve">Let's hurry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9. Заполните пропуски наречиями </w:t>
      </w:r>
      <w:r>
        <w:rPr>
          <w:i/>
          <w:iCs/>
          <w:sz w:val="28"/>
          <w:szCs w:val="28"/>
        </w:rPr>
        <w:t>too или enough</w:t>
      </w:r>
      <w:r>
        <w:rPr>
          <w:i/>
          <w:sz w:val="28"/>
          <w:szCs w:val="28"/>
        </w:rPr>
        <w:t xml:space="preserve">. Обратите внимание на место enough в предложении.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He eats ... much meat .... It's not good for him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You don't have ... friends ...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The film is boring, because it's ... long ...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We can't move this table. We aren't ... strong ...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Don't phone anybody. It's ... late ..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10. </w:t>
      </w:r>
      <w:r>
        <w:rPr>
          <w:i/>
          <w:sz w:val="28"/>
          <w:szCs w:val="28"/>
        </w:rPr>
        <w:t>Заполнит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ропуски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оюзами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either... or, neither... nor, both... and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I invited two friends, but ... Liz ... Jane could come to the party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Granny promised me a nice dessert. It will be ... a chocolate cake ... an apple pie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3. Last year I visited ... London ... St Petersburg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Alex will phone me ... at five o'clock ... at six o'clock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No, thank you. I'll have ... tea ... coffe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11. </w:t>
      </w:r>
      <w:r>
        <w:rPr>
          <w:i/>
          <w:sz w:val="28"/>
          <w:szCs w:val="28"/>
        </w:rPr>
        <w:t>Выберит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ерную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форму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глагола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1. Both my sister and my brother </w:t>
      </w:r>
      <w:r>
        <w:rPr>
          <w:i/>
          <w:iCs/>
          <w:sz w:val="28"/>
          <w:szCs w:val="28"/>
          <w:lang w:val="en-US"/>
        </w:rPr>
        <w:t>like / likes</w:t>
      </w:r>
      <w:r>
        <w:rPr>
          <w:sz w:val="28"/>
          <w:szCs w:val="28"/>
          <w:lang w:val="en-US"/>
        </w:rPr>
        <w:t xml:space="preserve"> music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2. Either Father or Mother </w:t>
      </w:r>
      <w:r>
        <w:rPr>
          <w:i/>
          <w:iCs/>
          <w:sz w:val="28"/>
          <w:szCs w:val="28"/>
          <w:lang w:val="en-US"/>
        </w:rPr>
        <w:t>are / is</w:t>
      </w:r>
      <w:r>
        <w:rPr>
          <w:sz w:val="28"/>
          <w:szCs w:val="28"/>
          <w:lang w:val="en-US"/>
        </w:rPr>
        <w:t xml:space="preserve"> at home now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3. Neither my dog nor my cat </w:t>
      </w:r>
      <w:r>
        <w:rPr>
          <w:i/>
          <w:iCs/>
          <w:sz w:val="28"/>
          <w:szCs w:val="28"/>
          <w:lang w:val="en-US"/>
        </w:rPr>
        <w:t>have / has</w:t>
      </w:r>
      <w:r>
        <w:rPr>
          <w:sz w:val="28"/>
          <w:szCs w:val="28"/>
          <w:lang w:val="en-US"/>
        </w:rPr>
        <w:t xml:space="preserve"> eaten the bread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4. Both the students and the teacher </w:t>
      </w:r>
      <w:r>
        <w:rPr>
          <w:i/>
          <w:iCs/>
          <w:sz w:val="28"/>
          <w:szCs w:val="28"/>
          <w:lang w:val="en-US"/>
        </w:rPr>
        <w:t>were / was</w:t>
      </w:r>
      <w:r>
        <w:rPr>
          <w:sz w:val="28"/>
          <w:szCs w:val="28"/>
          <w:lang w:val="en-US"/>
        </w:rPr>
        <w:t xml:space="preserve"> late for their first lesson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5. Both Alice and her sister </w:t>
      </w:r>
      <w:r>
        <w:rPr>
          <w:i/>
          <w:iCs/>
          <w:sz w:val="28"/>
          <w:szCs w:val="28"/>
          <w:lang w:val="en-US"/>
        </w:rPr>
        <w:t>are / is</w:t>
      </w:r>
      <w:r>
        <w:rPr>
          <w:sz w:val="28"/>
          <w:szCs w:val="28"/>
          <w:lang w:val="en-US"/>
        </w:rPr>
        <w:t xml:space="preserve"> in the gard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65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12. Ответьте на утверждение, используя </w:t>
      </w:r>
      <w:r>
        <w:rPr>
          <w:i/>
          <w:iCs/>
          <w:sz w:val="28"/>
          <w:szCs w:val="28"/>
        </w:rPr>
        <w:t xml:space="preserve">So... </w:t>
      </w:r>
      <w:r>
        <w:rPr>
          <w:i/>
          <w:iCs/>
          <w:sz w:val="28"/>
          <w:szCs w:val="28"/>
          <w:lang w:val="en-US"/>
        </w:rPr>
        <w:t>I or Neither... I.</w:t>
        <w:tab/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1. Steve </w:t>
      </w:r>
      <w:r>
        <w:rPr>
          <w:sz w:val="28"/>
          <w:szCs w:val="28"/>
        </w:rPr>
        <w:t>са</w:t>
      </w:r>
      <w:r>
        <w:rPr>
          <w:sz w:val="28"/>
          <w:szCs w:val="28"/>
          <w:lang w:val="en-US"/>
        </w:rPr>
        <w:t>n play football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Steve knows his home town very well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Steve didn't go to London last year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Steve wasn't ill last month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Steve will visit his granny next week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. Соотнесите слова с переводом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romance                                      a) </w:t>
      </w:r>
      <w:r>
        <w:rPr>
          <w:sz w:val="28"/>
          <w:szCs w:val="28"/>
        </w:rPr>
        <w:t>детектив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detective story                            b) </w:t>
      </w:r>
      <w:r>
        <w:rPr>
          <w:sz w:val="28"/>
          <w:szCs w:val="28"/>
        </w:rPr>
        <w:t>приключения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biography (autobiography)        c) </w:t>
      </w:r>
      <w:r>
        <w:rPr>
          <w:sz w:val="28"/>
          <w:szCs w:val="28"/>
        </w:rPr>
        <w:t>науч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нтастика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 history book                               d) </w:t>
      </w:r>
      <w:r>
        <w:rPr>
          <w:sz w:val="28"/>
          <w:szCs w:val="28"/>
        </w:rPr>
        <w:t>фэнтези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adventure story                           e) </w:t>
      </w:r>
      <w:r>
        <w:rPr>
          <w:sz w:val="28"/>
          <w:szCs w:val="28"/>
        </w:rPr>
        <w:t>сказ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 fantasy                                         f) роман приключенческого или любовного жанра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. fairy tale                                      g) </w:t>
      </w:r>
      <w:r>
        <w:rPr>
          <w:sz w:val="28"/>
          <w:szCs w:val="28"/>
        </w:rPr>
        <w:t>ужасы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8. science fiction                             h) </w:t>
      </w:r>
      <w:r>
        <w:rPr>
          <w:sz w:val="28"/>
          <w:szCs w:val="28"/>
        </w:rPr>
        <w:t>биограф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автобиография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 horror story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/>
        </w:rPr>
        <w:t xml:space="preserve"> i) </w:t>
      </w:r>
      <w:r>
        <w:rPr>
          <w:sz w:val="28"/>
          <w:szCs w:val="28"/>
        </w:rPr>
        <w:t>историче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ман</w:t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ST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 Choose the correct variant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(Would you like/ Do you like) a cup of coffee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(Would you like/ Do you like) cats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(Would you like/ Do you like) to play football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4 (Would you like/ Do you like) a piece of cake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 (Would you like/ Do you like) pop music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 (Would you like/ Do you like) some chees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II Match the words with the translation.</w:t>
      </w:r>
    </w:p>
    <w:tbl>
      <w:tblPr>
        <w:tblW w:w="1074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2"/>
        <w:gridCol w:w="3987"/>
        <w:gridCol w:w="335"/>
        <w:gridCol w:w="6106"/>
      </w:tblGrid>
      <w:tr>
        <w:trPr/>
        <w:tc>
          <w:tcPr>
            <w:tcW w:w="312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omance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ктив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tective story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ючения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iography (autobiography)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ая фантастика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istory book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энтези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venture story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ntasy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iry tale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асы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ience fiction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графия (автобиография)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rror story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й роман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III Match the description with the genre.</w:t>
      </w:r>
    </w:p>
    <w:tbl>
      <w:tblPr>
        <w:tblW w:w="10830" w:type="dxa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3"/>
        <w:gridCol w:w="7423"/>
        <w:gridCol w:w="980"/>
        <w:gridCol w:w="2064"/>
      </w:tblGrid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iminals, robbers, killers.there is always a clever detective or a policeman who catches them in the end.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omance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iens, spaceships, trips to the moon and star wars.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tective story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author describes somebody's life or writes about himself.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iography (autobiography)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zards, witches and other magic objects and words. Some wizards are bad, some witches are good. The story is usually long and the plot is complicated.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istory book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inces and princesses, very bad witches and magic animals that help good people. The plot is usually very simple. Good people are rewarded. Bad people are punished.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venture story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irates, cowboys, boys and girls are always doing exciting things. You also find ships, faraway irsands, lost treasure, and a lot of danger in these stories, but there is usually a happy ending.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ntasy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7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ampires, witches, ghosts and scary supernatural events.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iry tale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7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ings that happened in the past. Some characters may not be real, but the description of the period is usually very good.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ience fiction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7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ve and hate. The characters go through a lot of difficulties to come together.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rror story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IV Fill in the gaps and complete the sentences. Use </w:t>
      </w:r>
      <w:r>
        <w:rPr>
          <w:i/>
          <w:iCs/>
          <w:sz w:val="28"/>
          <w:szCs w:val="28"/>
          <w:lang w:val="en-US"/>
        </w:rPr>
        <w:t>either...or, neither...nor, both...and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I didn't like the new book. It was ____________interesting ____________ useful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I invited two friends, but __________ Liz________________________ Jane could come to the party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Granny promised me a nice dessert. It will be _______________ a chocolate cake ______________ an apple pie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 Last year I visited ______________ London ______________ St. Petersburg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 Alex will phone me ___________ at 5 o'clock ____________ at 6 o'clock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 No, thank you. I'll have ________ tea _________ coffee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V Choose the correct verb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Why have you turned ___ the TV? – I wanted to see the film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Somebody called his name and he turned ___, but he saw nobody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She has been ill for a month. Her trip turned ___ very difficult for her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 He was offered help. But he turned it ___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 He always turns ___ suddenly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 In the film “Beauty and the Beast” the Beast turns ___ a handsome prince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 I’m not listening to the radio. Turn it ___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 Step forward and don’t turn ___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 Turn ___ the music. I like to danc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VI Agree with the statement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Kate likes milk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Tim doesn’t like cats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I didn’t go to school yesterday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 I will play football tomorrow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англий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I </w:t>
      </w:r>
      <w:r>
        <w:rPr>
          <w:i/>
          <w:sz w:val="28"/>
          <w:szCs w:val="28"/>
        </w:rPr>
        <w:t>Откройт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кобки</w:t>
      </w:r>
      <w:r>
        <w:rPr>
          <w:i/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</w:rPr>
        <w:t>используя</w:t>
      </w:r>
      <w:r>
        <w:rPr>
          <w:i/>
          <w:sz w:val="28"/>
          <w:szCs w:val="28"/>
          <w:lang w:val="en-US"/>
        </w:rPr>
        <w:t xml:space="preserve"> Present Perfect Progressive.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My friend (work)............................................................... on the project for two weeks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Kate (look for)..............................................................................her bag for ten minutes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You (sleep) …...........................................................................all day again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Why you (listen)................................................................ to this song since yesterday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How long (learn) ….........................................................................English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She (teach) …..................................................................children all her life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Agnes (not eat)............................................................ since Monday. She is on a diet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How long he ….....................................................................(look) for a job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 It (rain)................................................................................ since 10 o'clock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 They already (wait)............................................ for his call for 15 minutes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. She (learn) …................................................................French since she came back from her trip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II </w:t>
      </w:r>
      <w:r>
        <w:rPr>
          <w:i/>
          <w:sz w:val="28"/>
          <w:szCs w:val="28"/>
        </w:rPr>
        <w:t>Соотнесите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1. Isaac Newton                              a) a comic actor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2. Florence Nightingale                  b) a scientist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3. Charlie Chaplin                           c) a nurs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III </w:t>
      </w:r>
      <w:r>
        <w:rPr>
          <w:i/>
          <w:sz w:val="28"/>
          <w:szCs w:val="28"/>
        </w:rPr>
        <w:t>Составьт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редложения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Model: A. I need a pen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 I want to write a letter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need a pen to write a letter.</w:t>
      </w:r>
    </w:p>
    <w:tbl>
      <w:tblPr>
        <w:tblW w:w="769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75"/>
        <w:gridCol w:w="4120"/>
      </w:tblGrid>
      <w:tr>
        <w:trPr/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They're going to Moscow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We went to Egypt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He has just called Lena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They're buying a tent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 I went to the shop for bread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. The Browns went to the airport. 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We wanted to swim in the Red Sea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They want to go camping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I have to help Mum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They want to see Red Squar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They had to meet their friend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) He wants to invite her to his birthday party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3 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Выберите необходимый союз (обведите)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That's the book that / who I've just read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The boy, who / that helped me yesterday, is Kate's brother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The tents who / which are blue are ours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 The garden which / where the Browns bought is very nice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 I know the man who / which has this address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Test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1 What mass media do you know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2 Where will you look for this information?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tbl>
      <w:tblPr>
        <w:tblW w:w="964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5"/>
        <w:gridCol w:w="4260"/>
        <w:gridCol w:w="2423"/>
        <w:gridCol w:w="2407"/>
      </w:tblGrid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roadsheets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abloids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American policy in Iraq.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 art exhibition in London.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global economy.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donna's new album.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private life of “The Matrix” star Keanu Reeves.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he situation of the financial markets. 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is year's Nobel prize ceremony.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 expedition to Everest.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vourite holiday places for British celebrities.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3 Complete the sentences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tbl>
      <w:tblPr>
        <w:tblW w:w="964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triguing headlines, broadsheets, tabloids, reliable, serious things, The Times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There are two main types of newspapers in the UK: __________________ and __________________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____________________ are bigger and heavier, they write about ___________________ and their information is usually very _________________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The English Queen starts her day with one of them: _______________________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 ___________________ are smaller, they have more pictures and photos than serious information, but a lot of people prefer them, because they are more fun. Their _______________________________ attract millions of readers every da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90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5:33:00Z</dcterms:created>
  <dc:creator>1</dc:creator>
  <dc:description/>
  <cp:keywords/>
  <dc:language>en-US</dc:language>
  <cp:lastModifiedBy>1</cp:lastModifiedBy>
  <dcterms:modified xsi:type="dcterms:W3CDTF">2013-10-11T15:51:00Z</dcterms:modified>
  <cp:revision>3</cp:revision>
  <dc:subject/>
  <dc:title>КОНТРОЛЬНО – ИЗМЕРИТЕЛЬНЫЕ МАТЕРИАЛЫ</dc:title>
</cp:coreProperties>
</file>