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: Леса России</w:t>
      </w:r>
    </w:p>
    <w:p>
      <w:pPr>
        <w:pStyle w:val="Normal"/>
        <w:autoSpaceDE w:val="false"/>
        <w:ind w:left="113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</w:t>
      </w:r>
    </w:p>
    <w:p>
      <w:pPr>
        <w:pStyle w:val="Normal"/>
        <w:autoSpaceDE w:val="false"/>
        <w:ind w:left="113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Цели:</w:t>
      </w:r>
      <w:r>
        <w:rPr>
          <w:sz w:val="28"/>
          <w:szCs w:val="28"/>
        </w:rPr>
        <w:t xml:space="preserve"> сформировать представление о лесной зоне; познакомить с географическим положением зоны лесов, с частями зоны лесов;</w:t>
      </w:r>
    </w:p>
    <w:p>
      <w:pPr>
        <w:pStyle w:val="Normal"/>
        <w:autoSpaceDE w:val="false"/>
        <w:ind w:left="1134" w:hanging="0"/>
        <w:rPr>
          <w:sz w:val="28"/>
          <w:szCs w:val="28"/>
        </w:rPr>
      </w:pPr>
      <w:r>
        <w:rPr>
          <w:sz w:val="28"/>
          <w:szCs w:val="28"/>
        </w:rPr>
        <w:t>познакомить с растительным и животным миром, начинать</w:t>
      </w:r>
    </w:p>
    <w:p>
      <w:pPr>
        <w:pStyle w:val="Normal"/>
        <w:autoSpaceDE w:val="false"/>
        <w:ind w:left="1134" w:hanging="0"/>
        <w:rPr>
          <w:sz w:val="28"/>
          <w:szCs w:val="28"/>
        </w:rPr>
      </w:pPr>
      <w:r>
        <w:rPr>
          <w:sz w:val="28"/>
          <w:szCs w:val="28"/>
        </w:rPr>
        <w:t>исследовательскую работу по данной теме по группам; развивать</w:t>
      </w:r>
    </w:p>
    <w:p>
      <w:pPr>
        <w:pStyle w:val="Normal"/>
        <w:autoSpaceDE w:val="false"/>
        <w:ind w:left="1134" w:hanging="0"/>
        <w:rPr>
          <w:sz w:val="28"/>
          <w:szCs w:val="28"/>
        </w:rPr>
      </w:pPr>
      <w:r>
        <w:rPr>
          <w:sz w:val="28"/>
          <w:szCs w:val="28"/>
        </w:rPr>
        <w:t>познавательную активность детей, умение работать с картой и</w:t>
      </w:r>
    </w:p>
    <w:p>
      <w:pPr>
        <w:pStyle w:val="Normal"/>
        <w:autoSpaceDE w:val="false"/>
        <w:ind w:left="1134" w:hanging="0"/>
        <w:rPr/>
      </w:pPr>
      <w:r>
        <w:rPr>
          <w:sz w:val="28"/>
          <w:szCs w:val="28"/>
        </w:rPr>
        <w:t>дополнительной литературой, гербарием, прививать любовь и</w:t>
      </w:r>
    </w:p>
    <w:p>
      <w:pPr>
        <w:pStyle w:val="Normal"/>
        <w:autoSpaceDE w:val="false"/>
        <w:ind w:left="1134" w:hanging="0"/>
        <w:rPr>
          <w:sz w:val="28"/>
          <w:szCs w:val="28"/>
        </w:rPr>
      </w:pPr>
      <w:r>
        <w:rPr>
          <w:sz w:val="28"/>
          <w:szCs w:val="28"/>
        </w:rPr>
        <w:t>интерес к окружающему мир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карта природных зон, гербарии, картины с изображением леса, животных, птиц, дополнительные книги о животных, презентация.</w:t>
      </w:r>
    </w:p>
    <w:p>
      <w:pPr>
        <w:pStyle w:val="Normal"/>
        <w:autoSpaceDE w:val="false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I. </w:t>
      </w:r>
      <w:r>
        <w:rPr>
          <w:i/>
          <w:iCs/>
          <w:sz w:val="28"/>
          <w:szCs w:val="28"/>
          <w:u w:val="single"/>
        </w:rPr>
        <w:t>Оргмомент.</w:t>
      </w:r>
    </w:p>
    <w:p>
      <w:pPr>
        <w:pStyle w:val="Normal"/>
        <w:autoSpaceDE w:val="false"/>
        <w:ind w:right="400" w:hanging="0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II. </w:t>
      </w:r>
      <w:r>
        <w:rPr>
          <w:i/>
          <w:iCs/>
          <w:sz w:val="28"/>
          <w:szCs w:val="28"/>
          <w:u w:val="single"/>
        </w:rPr>
        <w:t>Проверка домашнего задания:</w:t>
      </w:r>
    </w:p>
    <w:p>
      <w:pPr>
        <w:pStyle w:val="Normal"/>
        <w:autoSpaceDE w:val="false"/>
        <w:ind w:right="4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а тундры (тест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 Зона тундры расположена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евернее арктических пустынь;</w:t>
        <w:br/>
        <w:t>б) южнее арктических пустын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Тундра расположена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равнинах;</w:t>
        <w:br/>
        <w:t>б) на возвышенностях; в) в горах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В тундре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рко выражены все четыре времени года, одинаковые по продолжительности;</w:t>
        <w:br/>
        <w:t>б) длинная суровая зима и жаркое лето;</w:t>
        <w:br/>
        <w:t>в) длинная суровая зима и короткое прохладное лето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. Главное занятие коренного населения тунд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рыболовство; </w:t>
        <w:br/>
        <w:t>б) оленеводство;</w:t>
        <w:br/>
        <w:t>в) земледели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5. Растения тундры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сокие с мощными корнями и широкими листьями;</w:t>
        <w:br/>
        <w:t>б) низкорослые со стелющимися корнями и мелкими листьям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6. К тундровым растениям относятся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рблюжья колючка, саксаул, кактус;</w:t>
        <w:br/>
        <w:t>б) кедр, осина, пальма;</w:t>
        <w:br/>
        <w:t>в) карликовая ива, мох-ягель, черни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7. В тундре обитают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    тюлени, моржи, киты; </w:t>
        <w:br/>
        <w:t xml:space="preserve">б)    песцы, волки, лемминги; </w:t>
        <w:br/>
        <w:t>в)    верблюды, лошади, коров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8. Укажи верную цепь питания:</w:t>
      </w:r>
    </w:p>
    <w:p>
      <w:pPr>
        <w:pStyle w:val="Normal"/>
        <w:rPr/>
      </w:pPr>
      <w:r>
        <w:rPr>
          <w:sz w:val="28"/>
          <w:szCs w:val="28"/>
        </w:rPr>
        <w:t>а) растения -&gt; лемминги -&gt; пол. совы;</w:t>
        <w:br/>
        <w:t>б) комары -&gt; пол. куропатки – песцы;</w:t>
        <w:br/>
        <w:t>в) растения -&gt; кречеты -  вол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Тундровый заповедник располож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полуострове Ямал;</w:t>
        <w:br/>
        <w:t>б) на полуострове Таймыр;</w:t>
        <w:br/>
        <w:t>в) на Кольском полуострове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тветы к тесту: </w:t>
      </w:r>
      <w:r>
        <w:rPr>
          <w:b/>
          <w:bCs/>
          <w:sz w:val="28"/>
          <w:szCs w:val="28"/>
        </w:rPr>
        <w:t xml:space="preserve">1 б); 2 а); 3 в); 4 б); 5 б); 6 в); 7 б); 8 а); 9 б). </w:t>
      </w:r>
    </w:p>
    <w:p>
      <w:pPr>
        <w:pStyle w:val="Normal"/>
        <w:autoSpaceDE w:val="false"/>
        <w:ind w:right="2800" w:hanging="0"/>
        <w:rPr/>
      </w:pPr>
      <w:r>
        <w:rPr>
          <w:sz w:val="28"/>
          <w:szCs w:val="28"/>
        </w:rPr>
        <w:t xml:space="preserve">III. </w:t>
      </w:r>
      <w:r>
        <w:rPr>
          <w:i/>
          <w:iCs/>
          <w:sz w:val="28"/>
          <w:szCs w:val="28"/>
          <w:u w:val="single"/>
        </w:rPr>
        <w:t>Введение в тем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ема и цели урока спрятаны в стихотворен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Здравствуй, лес, дремучий лес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ный сказок и чудес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ы о чем шумишь листво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чью темной, грозовою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там шепчет на зар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сь в росе и серебр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то в глуши твоей таится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за зверь? Какая птица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открой, не ута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ы же видишь - мы свои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Что же будем изучать? (Лес, птицы, животные, тайну лес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очему автор говорит «дремучий»?  Как вы понимаете? (темны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рашный, сказочны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Не все леса темные, есть светлые, веселые. Березовые рощ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приме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очему же одни леса темные, другие светлые? Это нам предстои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знать, отправляясь в путешеств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IV. </w:t>
      </w:r>
      <w:r>
        <w:rPr>
          <w:i/>
          <w:iCs/>
          <w:sz w:val="28"/>
          <w:szCs w:val="28"/>
          <w:u w:val="single"/>
        </w:rPr>
        <w:t>Работа над новым материалом.</w:t>
      </w:r>
    </w:p>
    <w:p>
      <w:pPr>
        <w:pStyle w:val="C2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атривая условные обозначения на карте, мы видели, что зона лесов обозначена зелёным цветом. Найдите и покажите на карте природную зону лесов. Что вы можете рассказать о лесной зоне, глядя на карту?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(Дети делают самостоятельные выводы, работая с картой, что лесная зона находится южнее зоны тундры, на карте она обозначена зелёным цветом. Эта природная зона – самая большая. В этой природной зоне три части: самая большая часть – тайга, она закрашена тёмно-зелёным цветом, ещё есть смешанные леса – тоже зелёный цвет, но светлее, и ещё одна часть – широколиственные леса, зелёный цвет ещё светлее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ша экспедиция готова отправиться на изучение природной зоны лесов. Добрый вам путь! Вы, наверное, заметили, что между зоной тундры и зоной лесов есть промежуток, закрашенный более тёмным цветом. Что это? (Это лесотундра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ую она роль играет? (Это плавный переход к другой природной зоне.)</w:t>
      </w:r>
    </w:p>
    <w:p>
      <w:pPr>
        <w:pStyle w:val="C2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ошлом уроке мы с вами уже заметили, что к югу тундры природные условия становятся мягче, и появляются карликовые деревья, а лесотундра лежит прямо у линии Северного полярного круга. Мы говорили о том, что одним растениям надо больше тепла, света и влаги, а другим – меньше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Как вы думаете, какие деревья будут расти в тайге? Что растёт в смешанных и широколиственных лесах? Кто живёт в лесной зоне?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(Работа в группах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ая группа рассказывает о растительном мире тайги. Информацию для выступлений дети брали в учебнике (стр.103), атлас-определитель “От земли до неба”, энциклопедия “Я познаю мир. Растения”, детская энциклопедия “Мир леса”, демонстрационный материал “Деревья”, гербарий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ан выступления первой группы: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называют тайгой?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родные условия тайги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жи леса (Слайд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общего у всех растений тайги?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растения растут в тайге? Краткие сведения об этих растениях с использованием демонстрационного материал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Вторая группа рассказывает о растительном мире смешанных и широколиственных лесов. Информация взята из тех же источников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 выступления второй группы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пы лесов (Слайд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леса называют смешанными?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леса называют широколиственными?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растения растут в этих лесах? Краткие сведения об этих растениях с использованием демонстрационного материал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тения, занесённые в Красную книгу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C0"/>
          <w:sz w:val="28"/>
          <w:szCs w:val="28"/>
        </w:rPr>
        <w:t xml:space="preserve">Физкультминутка.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асибо вам, ребята за проделанную работу. Прежде, чем мы заслушаем учеников из третьей группы, проведём разминку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разминку начинаем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уки шире раздвигаем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потом их тянем вверх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дохнёт спина у всех. (Потягивания – руки в стороны и вверх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инаем приседанья –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, два, три, четыре, пять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теперь три раза нужно,</w:t>
      </w:r>
    </w:p>
    <w:p>
      <w:pPr>
        <w:pStyle w:val="C2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к лягушки, проскакать. (Приседания – 5 обычных и 3 раза подпрыгнуть в приседе.) Мы разминку завершаем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уки шире раздвигаем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потом их тянем вверх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дохнёт спина у всех. (Потягивания – руки в стороны и вверх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Style w:val="C0"/>
          <w:sz w:val="28"/>
          <w:szCs w:val="28"/>
        </w:rPr>
        <w:t>Работа по теме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етья группа расскажет о животном мире лесной зоны. Информацию дети находили в учебнике, в атласе-определителе, в энциклопедии “Я познаю мир. Животные”, детская энциклопедия “Мир леса”, демонстрационный материал “Дикие животные России”.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 выступления третьей группы:</w:t>
      </w:r>
    </w:p>
    <w:p>
      <w:pPr>
        <w:pStyle w:val="C2"/>
        <w:spacing w:before="0" w:after="0"/>
        <w:rPr/>
      </w:pPr>
      <w:r>
        <w:rPr>
          <w:sz w:val="28"/>
          <w:szCs w:val="28"/>
        </w:rPr>
        <w:t>Кто живёт в лесу? (Слайд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ткие сведения о представителях животного мира лесной зоны с использованием демонстрационного материал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отные, которые занесены в Красную книгу.</w:t>
      </w:r>
    </w:p>
    <w:p>
      <w:pPr>
        <w:pStyle w:val="C2"/>
        <w:spacing w:before="0" w:after="0"/>
        <w:rPr/>
      </w:pPr>
      <w:r>
        <w:rPr>
          <w:rStyle w:val="C0"/>
          <w:sz w:val="28"/>
          <w:szCs w:val="28"/>
        </w:rPr>
        <w:t>Работа в рабочей тетради</w:t>
      </w:r>
      <w:r>
        <w:rPr>
          <w:sz w:val="28"/>
          <w:szCs w:val="28"/>
        </w:rPr>
        <w:t>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Style w:val="C0"/>
          <w:sz w:val="28"/>
          <w:szCs w:val="28"/>
        </w:rPr>
        <w:t>. Закрепление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(Учитель читает стихотворение С. Никулина “Русский лес”)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от каждого из нас зависит, будет ли жить на Земле такое разнообразие растений и животных, потому что каждый из нас является частью одного общего дома, одной семьи, имя которой ПРИРОДА. Каждый из вас должен был дома придумать и нарисовать “Знак охраны природы”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(Дети показывают знак и объясняют его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Используя учебник, запишите на доске цепи питания, характерные для лес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(Два ученика работают у доски. Проверка.)</w:t>
      </w:r>
    </w:p>
    <w:p>
      <w:pPr>
        <w:pStyle w:val="C2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ша экспедиция сегодня завершает свою работу, но изучение зоны лесов вы продолжите на следующем уроке. Вам предстоит узнать, какую огромную роль играет лес в жизни человека, и какие проблемы леса возникают по вине человек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Style w:val="C0"/>
          <w:sz w:val="28"/>
          <w:szCs w:val="28"/>
        </w:rPr>
        <w:t>Подведение итогов урок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леса входят в зону лесов?</w:t>
      </w:r>
    </w:p>
    <w:p>
      <w:pPr>
        <w:pStyle w:val="C2"/>
        <w:spacing w:before="0" w:after="0"/>
        <w:rPr/>
      </w:pPr>
      <w:r>
        <w:rPr>
          <w:sz w:val="28"/>
          <w:szCs w:val="28"/>
        </w:rPr>
        <w:t>(Слайд) Дети делают вывод о необходимости бережного отношения к лесу, к природе в целом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ашнее задание. С. 98–105 читать, ответить на вопрос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80" w:right="1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080" w:right="1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080" w:right="1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080" w:right="1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080" w:right="1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280" w:right="18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280" w:righ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80" w:righ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8:16:00Z</dcterms:created>
  <dc:creator>admin</dc:creator>
  <dc:description/>
  <dc:language>en-US</dc:language>
  <cp:lastModifiedBy>admin</cp:lastModifiedBy>
  <cp:lastPrinted>2012-11-09T19:20:00Z</cp:lastPrinted>
  <dcterms:modified xsi:type="dcterms:W3CDTF">2013-10-11T18:16:00Z</dcterms:modified>
  <cp:revision>2</cp:revision>
  <dc:subject/>
  <dc:title/>
</cp:coreProperties>
</file>