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 204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час в неделю, 20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1"/>
        <w:gridCol w:w="851"/>
        <w:gridCol w:w="2976"/>
        <w:gridCol w:w="2835"/>
        <w:gridCol w:w="1560"/>
        <w:gridCol w:w="1417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асп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четверт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 нед.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(повтор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, повторение числового ряда в прямом и обратном поряд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нумерацию чисел второго десятка, умение сравнивать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 перенос опыта, умение воспроизводить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предме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(повторение). Приёмы сложения и вычитания 1 вида 13+1+1;20-1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1 к числу. Увеличение и уменьшение числа. Присчитывание и отсчитывание по од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риёмы сложения и вычитания по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 перенос опыта, умение воспроизводить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1+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5-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(повторение). Состав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числа.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оспроизведению в памяти состава чисел в пределах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 перенос опыта, умение воспроизводить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мения работать на уроке самостоятельно ,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-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дву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на десятки и еди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ние умения</w:t>
            </w:r>
            <w:r>
              <w:rPr>
                <w:sz w:val="22"/>
                <w:szCs w:val="22"/>
              </w:rPr>
              <w:t xml:space="preserve">  получать двузначные числа из десятков и единиц; раскладывать двузначные числа на десятки и 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сятки,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-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ние чисел. Знаки (&lt;;&gt;;=). Порядковый но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е в умении сравнивать числа и в умении называть порядковый н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, второй, и.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0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ходной контроль. </w:t>
            </w:r>
            <w:r>
              <w:rPr>
                <w:b/>
                <w:sz w:val="22"/>
                <w:szCs w:val="22"/>
              </w:rPr>
              <w:t xml:space="preserve">Контрольная работа №1. </w:t>
            </w:r>
            <w:r>
              <w:rPr>
                <w:sz w:val="22"/>
                <w:szCs w:val="22"/>
              </w:rPr>
              <w:t>Тема: «Второй десяток. Нумер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ботать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предмету, аккурат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 нед.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уля в составе числа и в решении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омпонентов  при сложении и вычитании, решение примеров с нулё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сти до понимания учащихся значение н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примеров, используя переместительное свойство сложения, решение зада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ереместительный закон с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, память, умения применять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мения работать на уроке самостоя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  числом 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, составление примеров. Складывание и вычитание 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и вычитанию с числом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предм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на определение времени.  Работа с единицами измерения време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редставление о единицах времени, Способствовать развитию познавательных способностей, умению анализировать, опираясь на полученн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, самосто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а, секунда, сутки, месяц, неделя,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1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ы. Работа с монетами. Решение задач и монетами, руб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чё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единицах стоимости. Способствовать развитию, познавательных способностей, умению анализировать, опираясь на полученн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, самосто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-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3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чение отрезков, самостоятельная рабо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знания о единицах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прилежания и интереса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, дециме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9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 нед.</w:t>
            </w:r>
            <w:r>
              <w:rPr>
                <w:sz w:val="22"/>
                <w:szCs w:val="22"/>
              </w:rPr>
              <w:t xml:space="preserve"> 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геометрическим материалом. Углы, многоуголь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ние свойств сторон и уг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о геометрических фигу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перации сравнения, анализа, последовательного выполнени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самосто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, многоуголь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8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тремя слагаемыми. Составл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состава числа в пределах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мению составлять примеры с тремя слагае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работать над составлением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4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6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5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по выражению, построение отрез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ставлению задач по выраж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к работе с задач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-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66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2. </w:t>
            </w:r>
            <w:r>
              <w:rPr>
                <w:sz w:val="22"/>
                <w:szCs w:val="22"/>
              </w:rPr>
              <w:t>Тема: «Сложение и вычитание без перехода через деся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способностей применять получе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амостоятельности и аккурат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однозначных чисел до 10, составление примеров. Решение  примеров на вычитание и сложение в пределах 20 с переходом через деся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ожении и вычитании чисел в пределах 20 с пере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мышления , познавательного интер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 и самостоятельность учащихся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, двузначные, десятки ,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ел на 2 слагаемых, составление задач и их решение. Прибавлять 9, знать смысл арифметическ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на примерах способы прибавления числа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,внимание, память, мышление.. Способствовать развитию памяти, мышления, познавательного интер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предме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слагаемое, второе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-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 нед.</w:t>
            </w:r>
            <w:r>
              <w:rPr>
                <w:sz w:val="22"/>
                <w:szCs w:val="22"/>
              </w:rPr>
              <w:t xml:space="preserve"> 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с числом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ставлении и решении при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пособствовать развитию памяти, мышления, познавательного интер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ладывание числа  8 на 2 слагаемых, сравнение чисел, устный счёт. Прибавление числа 8,составление задач по краткой записи и решение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на примерах способы прибавления числа 8.Способствовать развитию памяти, мышления. Воспитание познавательного интере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3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ладывание 7 на 2 слагаемых, составление задач и их решение. Умение прибавлять 7,  решать примеры на  сложение в пределах 20 с переходом через деся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ь на приме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прибавления числа 7. Способствовать развитию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добиваться результ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5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ел 6,5,4,3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чисел суммой двух слагаемых. Самостоятельная работа, решение примеров и задач, прибавление чисел 6,5, 4, 3,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учение умению</w:t>
            </w:r>
            <w:r>
              <w:rPr>
                <w:sz w:val="22"/>
                <w:szCs w:val="22"/>
              </w:rPr>
              <w:t xml:space="preserve"> получать двузначные числа из десятков и единиц, прибавлению чисел 6, 5,4,3,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 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ел 6,5,4,3,2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чисел суммой двух слагаемых Прибавление чисел 6,5,4,3,2.  Самостоятельная рабо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обучение умению заменять числа суммой  двух слагаемых, прибавлению чисел 6,5,4,3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аботать на уроке самостоятельно ,акти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7№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и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мению составлять и 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7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2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 нед.</w:t>
            </w:r>
            <w:r>
              <w:rPr>
                <w:sz w:val="22"/>
                <w:szCs w:val="22"/>
              </w:rPr>
              <w:t xml:space="preserve"> 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примеров на сложение с переходом через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переходом через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5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сложения в пределах 20 с переходом через деся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сложения в пределах 20 с пере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0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ёмкости, массы.  Ли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числа при измерении , массы, емкости,  одной единицей и записыв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мерах массы, ём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памяти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интерес учащихся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 (л), килограмм (кг), грамм (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2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задач 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ознавательных способностей, внимания ,восприятия, памяти, развивать умение анализировать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 (л), килограмм (кг), грамм (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1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на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ел на десятки и единицы, решение примеров, математически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умении</w:t>
            </w:r>
            <w:r>
              <w:rPr>
                <w:sz w:val="22"/>
                <w:szCs w:val="22"/>
              </w:rPr>
              <w:t xml:space="preserve"> вычитать числа с переходом через десяток в пределах 20 и решении задач на выч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 на обучение всех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,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-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названия компонентов вычитания, состава  чисел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названия компонентов вычитания, состава  чисел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ботать на уроке самостоятельно, акти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 Вычитаем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 нед.</w:t>
            </w:r>
            <w:r>
              <w:rPr>
                <w:sz w:val="22"/>
                <w:szCs w:val="22"/>
              </w:rPr>
              <w:t xml:space="preserve"> 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примеров с заменой первого и второго вычитаемого одним числом. устный счёт, составление задач по рисунку и их реш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читании числа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дисциплинирован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 Вычитаем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9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9 по частям, составл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читании числа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предм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8 на два слагаемых, решение примеров с подробной записью вычитания 8 двумя числами, решение математических ребу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ние умения вычитать число 8 по его</w:t>
            </w:r>
            <w:r>
              <w:rPr>
                <w:sz w:val="22"/>
                <w:szCs w:val="22"/>
              </w:rPr>
              <w:t xml:space="preserve"> частям, решать простые задачи на вычитание и с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 аккуратн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8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8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ладывание числа 8 на два слагаемых, решение примеров с подробной записью вычитания 8 двумя числами, решение математических ребус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жнение в  умении вычитать число 8 по его</w:t>
            </w:r>
            <w:r>
              <w:rPr>
                <w:sz w:val="22"/>
                <w:szCs w:val="22"/>
              </w:rPr>
              <w:t xml:space="preserve"> частям, решать простые задачи на вычитание и с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мения работать на уроке самостоятельно ,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0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7  на два слагаемых, решение примеров с подробной записью вычитания 7 двумя числами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читать число 7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 учащихся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7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7  на два слагаемых, решение примеров с подробной записью вычитания 7 двумя числами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е в умении вычитать число 7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 учащихся прилежание, интерес к знаниям,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 нед.</w:t>
            </w:r>
            <w:r>
              <w:rPr>
                <w:sz w:val="22"/>
                <w:szCs w:val="22"/>
              </w:rPr>
              <w:t xml:space="preserve"> 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 6,5,4,3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6,5,4,3,2 на два слагаемых, решение примеров с подробной записью вычитания 6,5,4,3,2 двумя числами, составление  задачи по выраж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читанию чисел 6,5,4,3,2,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учёб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9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 6,5,4,3,2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6,5,4,3,2 на два слагаемых, решение примеров с подробной записью вычитания 6,5,4,3,2 двумя числами, составление  задачи по выраж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 вычитании чисел 6,5,4,3,2,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 и самостоятельности учащихся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6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 6,5,4,3,2.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числа 6,5,4,3,2 на два слагаемых, решение примеров с подробной записью вычитания 6,5,4,3,2 двумя числами, составление  задачи по выраж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 вычитании чисел 6,5,4,3,2,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2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менован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ние умения</w:t>
            </w:r>
            <w:r>
              <w:rPr>
                <w:sz w:val="22"/>
                <w:szCs w:val="22"/>
              </w:rPr>
              <w:t xml:space="preserve"> решать задачи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работать с задач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чертёжного угольн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 прямых углов с вершиной в данной точке, составление примеров на вычитание с переходом через десяток, самостоятельная работа. Сложение и вычитание в пределах 20 с переходом через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учение умению </w:t>
            </w:r>
            <w:r>
              <w:rPr>
                <w:sz w:val="22"/>
                <w:szCs w:val="22"/>
              </w:rPr>
              <w:t>чертить прямой уго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,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г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7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. Многоуголь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чение прямых углов с вершиной в данной точке и многоугольников составление примеров на вычитание с переходом через десяток, самостоятельная работа. Сложение и вычитание в пределах 20 с переходом через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учение умению </w:t>
            </w:r>
            <w:r>
              <w:rPr>
                <w:sz w:val="22"/>
                <w:szCs w:val="22"/>
              </w:rPr>
              <w:t>называть, показывать многоугольник и его элемен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тить многоугольник по заданным точ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ять стороны многоуголь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углы с заданной верши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угольник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3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 нед.</w:t>
            </w:r>
            <w:r>
              <w:rPr>
                <w:sz w:val="22"/>
                <w:szCs w:val="22"/>
              </w:rPr>
              <w:t xml:space="preserve"> 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3. </w:t>
            </w:r>
            <w:r>
              <w:rPr>
                <w:sz w:val="22"/>
                <w:szCs w:val="22"/>
              </w:rPr>
              <w:t>Тема: «Сложение и вычитание чисел в пределах 20 с переходом через десяток. Сложение. Вычитание» за 1 четвер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и вычитание в пределах 20 с переходом через 10. Решение задач. Сравн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одинаковых слагаемых и замена их умнож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ь понятие об умножен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вать точность, прочность, скорость запомина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ние настойчивости и интереса к учению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58-6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аблицы умножения числа 2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составлению таблицы умнож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вать точность, прочность, скорость запомина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ние желания работать самостоятельн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0-6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2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учивание таблицы, самостоятельная работ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запоминании таблицы умножения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стойчивого интереса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4-6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равные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о знаком деления, решение примеров на деление, устный счё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де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разложением целого на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 на обучение  всех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5-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примеров на деление, устный счё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мению составлять таблицу деления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6-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 нед.</w:t>
            </w:r>
            <w:r>
              <w:rPr>
                <w:sz w:val="22"/>
                <w:szCs w:val="22"/>
              </w:rPr>
              <w:t xml:space="preserve"> 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2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римеров на деление, устный счё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запоминании таблицы деления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щ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мения работать на уроке самостоятельно, акти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8-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заучивание таблицы умножения числа 3, решение примеров на умножение,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е составлению таблицы умножения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внимания,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9-7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3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3,использование  её для решения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запоминании таблицы умножения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имания, памя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1-7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деления числа 3,использование её для решения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деления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шления, памяти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2-7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3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с числом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ый счёт, составление задач по краткому условию и их реш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запоминании таблицы деления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сть, прочность, скорость запом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работать с таблиц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3-7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3. 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 таблице деления на 2 и 3, использование её для решения примеров и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запомин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амостоятельности, актив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4-7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 нед.</w:t>
            </w:r>
            <w:r>
              <w:rPr>
                <w:sz w:val="22"/>
                <w:szCs w:val="22"/>
              </w:rPr>
              <w:t xml:space="preserve"> 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и заучивание таблицы умножения числа 4, решение примеров, геометрический матер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,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умножения на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ознавательных способностей, внимания, восприятия,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учё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5-7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6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4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используя таблицу на 4. Устный счёт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умножение с числом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аботать с табл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обучение всех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6-7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2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деления на 4. Решение примеров на деление .Составление и решение зада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деления на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сть, прочность, скорость запом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 учащихся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8-7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4.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9-8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1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4.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аблицы деления на 4, решение примеров,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деление, пользуясь таблицей на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работать с табл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0-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6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умножения числа 5 и 6. Работа с монет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заучивание таблицы умножения чисел 5 и 6, решение примеров и задач. Использование её для решения соответствующих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умножения на 5 и на 6, дать понятие о мерах сто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памяти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5и6, меры стоимости :рубль(р), копейка (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1-8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2-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 нед.</w:t>
            </w:r>
            <w:r>
              <w:rPr>
                <w:sz w:val="22"/>
                <w:szCs w:val="22"/>
              </w:rPr>
              <w:t xml:space="preserve"> 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ла 5 и 6.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Решение примеров, используя переместительное свойство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применять переместительное свойств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 ,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амостоятельности, актив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5 и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деления на 5 и 6, дидактические игры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деления на 5и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5 и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4-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-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5 и 6.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счёт, решение примеров на деление и умножение, дидактические игры. Работа по таблице умножения и деления на 5,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деление на5,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7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деления на 5 и 6. 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умножения и деления на 5,6 по таблиц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деление на5,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1-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ел 2,3,4,5,6 и деления на 2,3,4,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, математический диктант. Решение примеров на умножение и деление на 2,3,4,5,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умножение и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 мыщ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предмету, желание работать самостоя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6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чисел 2,3,4,5,6 и деления на 2,3,4,5,6.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тоимость. Таблица умножения и деления на 2,3,4,5,6. Выявление связи таблиц умно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на умножение и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 мыщ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предмету, желание работать самостояте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Делим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7-8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 нед.</w:t>
            </w:r>
            <w:r>
              <w:rPr>
                <w:sz w:val="22"/>
                <w:szCs w:val="22"/>
              </w:rPr>
              <w:t xml:space="preserve"> 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на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и деление. Повторение таблицы умно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составлении примеров на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интерес учащихся работать с таблицей умн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4. </w:t>
            </w:r>
            <w:r>
              <w:rPr>
                <w:sz w:val="22"/>
                <w:szCs w:val="22"/>
              </w:rPr>
              <w:t>Тема: «Умножение и деление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и деление, сравнение выражений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, счёт круглыми десятками в прямом и обратном порядке в пределах 100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умерацией в пределах 100, учить считать десят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имания,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руглых десятков. Устный счёт.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и вычитанию круглых десятков. Дать понятие о десятичном состав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памяти 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 и дисциплинирован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-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числа. Десятки и единицы. Сложение и вычитание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вида :27+1 30+1 27-1 30-1. Замена десятков на единицы.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сложении и вычитании числа 1из чисел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желание работать на уроке самостоя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9-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числа. 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( &lt;, &gt;, =). Решение примеров на сравн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числа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равнивать ,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анализировать свою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0-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не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числа. Работа на счё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адывание на счётах любые числа в пределах 100, замена десятков на единицы и наоборот .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умению откладывать  на счётах числа в пределах 10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 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2-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100. Нумерация, предыдущее, следующее число. Сложение и вычитание 1 вида 29+1;99+1;50-1;70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сложения. Решение примеров и задач в пределах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и вычитанию числа 1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навы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стойчивости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4-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100. Нумерация, присчитывание чисел по 3,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остава чисел в пределах 100, решение примеров присчитыванием по3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ибавлению чисел присчитыванием по 3, 4 к числам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6-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в пределах 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и задач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6-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 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в пределах 100. Сравнение чисел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и задач в пределах 100 в сравнени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7-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числа. Чётные и нечёт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однозначных и многозначных чисел, чётных и нечётных чисел. Устный счёт, решение при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днозначных и многозначных, чётных и нечётных числ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 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 на обучение всех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числа. Чётные и нечёт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8-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 нед.</w:t>
            </w:r>
            <w:r>
              <w:rPr>
                <w:sz w:val="22"/>
                <w:szCs w:val="22"/>
              </w:rPr>
              <w:t xml:space="preserve"> 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числа. Чётные и нечётные числа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ние однозначных и многозначных чисел, чётных и нечётных чисел. Устный счёт числовыми группами по2, 3,4,5, решение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зывании однозначных и многозначных, чётных и нечётных чис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предм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числа. Чётные и нечёт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9-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5. </w:t>
            </w:r>
            <w:r>
              <w:rPr>
                <w:sz w:val="22"/>
                <w:szCs w:val="22"/>
              </w:rPr>
              <w:t>Тема: «Сот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в пределах 100, сравнение чисел,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длины. Решение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самостоятельная работа,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мерами длины, упражнение в решени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 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мения работать самостоя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2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менение меры длины, решение примеров с именованными чис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стойчивого интереса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 (см), дециметр (д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времени по часам. Минута, час, сутки. решение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мерами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 и самостоятель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(ч), минута (м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 (сут.). Меры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5-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времени. Работа по календар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ние месяцев в году, пользование календарё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год. решение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 месяц, год. Научить работать с календарё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ознаватель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(мес.), год (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6-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 нед.</w:t>
            </w:r>
            <w:r>
              <w:rPr>
                <w:sz w:val="22"/>
                <w:szCs w:val="22"/>
              </w:rPr>
              <w:t xml:space="preserve"> 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,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ертание окружности разных радиусов, различение: окружность и кру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кружность, круг, научить различать окружность и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лазо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, круг, ради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7-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ертание углов с помощью чертёжного треугольника,  их называние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углах, научить начертанию.</w:t>
              <w:br/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дисциплинирован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0-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6. </w:t>
            </w:r>
            <w:r>
              <w:rPr>
                <w:sz w:val="22"/>
                <w:szCs w:val="22"/>
              </w:rPr>
              <w:t>Тема: «Именованные числа. Геометрический материал». За 2 четвер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. Решение задач .Начертание отрезков, углов, окружностей. Сравнение именован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круглых десят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ывание и вычитание круглых десятков. Решение примеров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учить </w:t>
            </w:r>
            <w:r>
              <w:rPr>
                <w:sz w:val="22"/>
                <w:szCs w:val="22"/>
              </w:rPr>
              <w:t>складывать и вычитать числа в пределах 100 без перехода через раз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ко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1-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с круглыми десят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с круглыми десят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примеров и задач с круглыми десят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 в работе, дисципли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ко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3-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нахождение неизвестного слагаемого, уменьшаемого, вычитаем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нахождению неизвест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тивности и самостоятельности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 вычитаемое, 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4-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  нед.</w:t>
            </w:r>
            <w:r>
              <w:rPr>
                <w:sz w:val="22"/>
                <w:szCs w:val="22"/>
              </w:rPr>
              <w:t xml:space="preserve"> 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оне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с монетами. Решение примеров и задач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боте с мон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, мышле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учёб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, коп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6-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в 3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примеров и задач в 3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 ,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 на обучение всех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в 3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круглых десятков. Решение задач на стоим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руглых десятков. Решение задач на стоим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ать задачи на нахождение сто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руглых десятков и однозначных чисел. Работа на счё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руглых десятков и однозначных чисел. Работа на счётах. Сравнение чисел,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ожении и вычитании круглых десятков и одно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, память, вос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мотивации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0-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.в два действия. 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шению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в дв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1-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.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шению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в дв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2-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 н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 двузначных и однозначных чисел. (64+3; 3+6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примеров на сложение двузначных и однозначных чисел, применение переместительного закона сложения. Счёт круглыми десятками в прямом и обратном порядке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двузначного числа с однознач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амооценки, самоконтроля, взаи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3-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однозначных чисел из двузначных. (63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однозначных чисел из двузначных. Счёт десятками в пределах 100 в прямом и обратном поряд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читанию однозначных чисел из двузнач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амостоятель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, двузна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4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,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краткой записи. Решение примеров на сложение и вычит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ять задачи по краткой записи, составлять примеры на сложение и выч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 ,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 и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запи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5-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круглых десятков и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круглых десятков и дву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круглых десятков и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6-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(57+40; 40+5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на сложение круглых десятков и дву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ставлять и решать примеры на сложение круглых десятков и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самостоятельных навыков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интерес учащихся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 Переместительный закон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-тель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круглых десятков из двузначных чисел. (57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круглых десятков из дву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читанию круглых десятков из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 ,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7-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  нед.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тание. Работа с именован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на вычитание. Решение примеров с  именованными числ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на вычитание и решени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8-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. Решение примеров со ско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. Решение примеров со ско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ению примеров со ско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внимание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, дисциплинированности, самосто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, ско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 двузначных чисел вида :42+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числовыми группами по2, по3, по4, по5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ложению  двузначных чис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операции памяти внимания, восприят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 ,умение доводить дело до ко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9-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ние двузначных чисел вида :58-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дву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читанию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внимание ,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ое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ние двузначных чисел вида:48-38;   48-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дву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читанию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, дисцип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1-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  нед.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 Нахождение неизвестного числа. Порядок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 Нахождение неизвестного числа. Порядок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неравенств, нахождении неизвестного числа. Дать понятие о порядке выполнения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умение анализировать свою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, порядок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2-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 Знаки (=; &gt;; &lt;). Сравнение чисел. Решение задач с недостающи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неизвестного числа. Решение неравенств. Знаки (=; &gt;; &lt;).  Решение задач с недостающи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ать задачи с недостающими числами, упражнять в решении неравенств, сравнени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равнивать,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работать самостоятельно, аккура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ющи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3-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углых десятков и сотни сложением двузначного числа с однозначными (38+2; 98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двузначного числа с однознач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получению круглых десятков и сотни путём прибавления к двузначному числу однознач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внимание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учащихся к математ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4-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 Нахождение неизвест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 Нахождение неизвест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ять в решении примеров и задач. Учить находить неизвестное числ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ывать активность и самостоятельность учащихся на уро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5-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углых десятков и сотни сложением двух двузначных чисел. (38+42; 58+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двузначных чисел. Счёт десятками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ь на примерах получение круглых десятков путём сложения двузначных чисе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вать мышление, память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ывать мотивацию к учению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6-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 Нахождение неизвестного слаг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нахождение неизвестного слагаемого.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ь умению находить неизвестное слагаемое, упражнять в решении примеров и задач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вать логическое мышление, память ,внимани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ывать умение работать на уроке самостоятельн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слагаем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7-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 н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однозначных и двузначных чисел из круглых десятков и сотни. (90-37; 100-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из круглых десят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читании однозначных и двузначных чисел из круглых десятков и сот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внимание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дес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8-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читания на счё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с помощью счё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читанию на счё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 ,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учащихся работать со счё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9-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вычитания (100-67) Работа с именованными чис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вычитание из сотни и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читанию из сот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 и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0-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составл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составление примеров .на сложение и вычит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составлении примеров на сложение и выч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 ,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больше», «на меньш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1-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уммы и оста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по 3, 4,5. Решение задач на нахождение суммы и оста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задач на нахождение суммы и оста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мышле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о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2-1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примеров на 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на сложение и вычитание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ставлении и решении примеров на сложение и вычитание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 ,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 ,дисциплинирова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емое раз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3-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 нед.</w:t>
            </w:r>
            <w:r>
              <w:rPr>
                <w:sz w:val="22"/>
                <w:szCs w:val="22"/>
              </w:rPr>
              <w:t xml:space="preserve"> 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определением порядка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, определение порядка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 с определением порядка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4-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определением порядка действий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, определение порядка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 с определением порядка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 учащихся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5-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2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умению 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,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7. </w:t>
            </w:r>
            <w:r>
              <w:rPr>
                <w:sz w:val="22"/>
                <w:szCs w:val="22"/>
              </w:rPr>
              <w:t>Тема: «Сложение и вычитание двузначных и однозначных чисел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и вычитание двузначных и однознач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, однозна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 задач с рублями и монетам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с рублями и монетами.. Игра  ролевая в магаз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ению и решению задач с рублями и мон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7-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 с рублями и моне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с рублями и монетами.. Игра  ролевая в магаз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ать задачи с рублями и мон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9-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  нед.</w:t>
            </w:r>
            <w:r>
              <w:rPr>
                <w:sz w:val="22"/>
                <w:szCs w:val="22"/>
              </w:rPr>
              <w:t xml:space="preserve">  1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Знаки (&lt;, &gt;, =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равнени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равнивать,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 ,дисциплинирова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(&lt;, &gt;, =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0-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ы (см., дм.,) Решение примеров с именованными числами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ое вним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 (дм), (с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менованных чисел длины. Знаки (&lt;, &gt;, =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менован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равнивать именован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, актив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м=10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=10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=10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2-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пиливание досок. 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ивание-д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3-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менованными числами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менованными числами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ению задач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 (дм), (с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4-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 с именованными числами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 (дм), (с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5-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  нед.</w:t>
            </w:r>
            <w:r>
              <w:rPr>
                <w:sz w:val="22"/>
                <w:szCs w:val="22"/>
              </w:rPr>
              <w:t xml:space="preserve"> 1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данному условию. Замена 100к. на 1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условию. Упражнение в замене100к на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задачи по данному услов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мышления, познавательного интер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к=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7-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полученные при счё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числами ,полученными при счё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с числами полученными при счё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памяти, внимания 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, дисциплинирова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полученные ,при счё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8-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1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ча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часами. Решение примеров с именованными числами (ч), (мин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ботать с ча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вним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ованные числа: мин., 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0-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. Режим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 меры времени (су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именованными числами, умению ориентироваться по ча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осприятие,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: с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2-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. Год. Числа, полученные при измерении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 меры времени (мес.), (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мерах времени: месяц,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: мес.,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3-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полученные при измерении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 меры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именованными числами меры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равнивать,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.), (сут.), (мес), (го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5-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  нед.</w:t>
            </w:r>
            <w:r>
              <w:rPr>
                <w:sz w:val="22"/>
                <w:szCs w:val="22"/>
              </w:rPr>
              <w:t xml:space="preserve">  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,с именованными числами при измерении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,с именованными числами при измерении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именованными числами меры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-6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.-24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-30-31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-12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5, дополни-тель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8. </w:t>
            </w:r>
            <w:r>
              <w:rPr>
                <w:sz w:val="22"/>
                <w:szCs w:val="22"/>
              </w:rPr>
              <w:t xml:space="preserve">Тема: «Числа, полученны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чёте измере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числами , полученными при счёте, измерении. Сравн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равные части. Деление по содерж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и деление. Деление на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делению на равные части, делению по содерж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равные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7-179 №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2 равные части. Деление по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деления на 2.Работа со счётным материалом: деление по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делить на 2 равные части, делить по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2 р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о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9-180 №5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3 равные части. Деление по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деления на 3. Работа со счётным материалом : деление по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делить на 3 равные части, делить по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внимания,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знавательный интерес к предме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3р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о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4 равные части. Деление по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деления на 4. Работа со счётным материалом : деление по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делить на 4 равные части, делить по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ое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4р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о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 нед.</w:t>
            </w:r>
            <w:r>
              <w:rPr>
                <w:sz w:val="22"/>
                <w:szCs w:val="22"/>
              </w:rPr>
              <w:t xml:space="preserve">  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5 равные части. Деление по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деления на 5. Работа со счётным материалом : деление по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делить на 5 равных частей, делить по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5равных ча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о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1-18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решать задачи на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 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делить 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2-18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мн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ешать задачи на 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знавательн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ножить на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3-1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множение и 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на умножение и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делить 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ножить на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4-1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9. </w:t>
            </w:r>
            <w:r>
              <w:rPr>
                <w:sz w:val="22"/>
                <w:szCs w:val="22"/>
              </w:rPr>
              <w:t>Тема: «Деление на равные части. Деление по содержанию». За 3 четвер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на 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, оценк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самостоятельным выбором вопр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, выбор вопроса к задач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 выбирать вопрос к зада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, целеустремлён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5-1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  нед.</w:t>
            </w:r>
            <w:r>
              <w:rPr>
                <w:sz w:val="22"/>
                <w:szCs w:val="22"/>
              </w:rPr>
              <w:t xml:space="preserve">  1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 Порядок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, повторение порядка выполнения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в два действия и со ско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ложительные привычки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6-18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самостоятельным выбором вопроса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, выбор вопроса к задач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с самостоятельным выбором вопр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работать на уроке самостоятельно, 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и решение задач по данному услов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данному условию в учебн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ставлять задачи по данному услов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нахождение неизвестного уменьшаемого, вычитаемого, слаг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нахождении неизвест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,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,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слагаем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уменьшаемое, неизвестное вычита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89-1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рядка действий и названия компонентов. Решение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внимания,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, активность в работе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м.), (см),(м), (р), (к),(ч), (мин.), (с), (сут.),(нед.), (мес.), (го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0-19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  нед.</w:t>
            </w:r>
            <w:r>
              <w:rPr>
                <w:sz w:val="22"/>
                <w:szCs w:val="22"/>
              </w:rPr>
              <w:t xml:space="preserve">  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менованными числами. Нахождение неизвест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Решение примеров на нахождение неизвест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с именованными числами, в умении находить неизвест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аккуратности , дисциплинирова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1-19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частично данному услов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данному услов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и решать задачи по данному краткому услов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доводить начатое дело до ко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2-19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рисун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ками : составление и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задачи по рису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трудолюбие, настойчивость, дисципли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4-19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-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 Порядок арифметическ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в два действия и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в два действия и со ско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. Решение примеров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ставлении и решении задач, решении примеров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память,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добиваться результ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рифметически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.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и задач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, активность в работе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.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8  нед.</w:t>
            </w:r>
            <w:r>
              <w:rPr>
                <w:sz w:val="22"/>
                <w:szCs w:val="22"/>
              </w:rPr>
              <w:t xml:space="preserve"> 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ыми видами  геометрических фигур, нахождение точки пересечения линий (отрезк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находить точки пересечения линий фигур, отрез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,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ересе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6-19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и. Прямоугольники. Уг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ыми видами  геометрических фигур. Нахождение и измерение противоположных сторон прямоугольника, называние свойства углов квадрата, прямоугольника. Называние окружности, центра окружности, радиу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начертании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 ,глазомер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кружности, ради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98-2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10. </w:t>
            </w:r>
            <w:r>
              <w:rPr>
                <w:sz w:val="22"/>
                <w:szCs w:val="22"/>
              </w:rPr>
              <w:t>Тема: «Взаимное положение геометрических фиг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с геометрически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рифметических действий. Решение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учебнику. Решение примеров с соблюдением порядка выполнения действ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порядке выполнения арифметическ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1-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ост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остых задач по картинк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умению составлять простые задачи по картинкам и реш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доводить начатое дело до ко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2-2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по готовому реш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. Составление задач по готовому реш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задачи по готовому реш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 ,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3-2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  нед.</w:t>
            </w:r>
            <w:r>
              <w:rPr>
                <w:sz w:val="22"/>
                <w:szCs w:val="22"/>
              </w:rPr>
              <w:t xml:space="preserve">  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. Повторение таблицы умно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4-2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данному услов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данному услов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ешении задач по данному услов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работать самостоятельно, 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5-2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 с именованными числами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учебнику. Решение задач и примеров по заданию учебн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 с именованными чис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ов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7-2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аблицы умножения и деления. Нахождение неизвест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пособам нахождения неизв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 познавательного интер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8-2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 и реши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ение задач и  их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мению дополнять задачи и реш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мышления, памяти,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09-2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сравнение задач парам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 их  с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умении их сравн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умения сравн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, активность в работе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1-2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  нед.</w:t>
            </w:r>
            <w:r>
              <w:rPr>
                <w:sz w:val="22"/>
                <w:szCs w:val="22"/>
              </w:rPr>
              <w:t xml:space="preserve">  1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уммы и разности. Дополни до 1р., до 1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нахождении суммы и разности, в умении дополнять до 1р, 1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в практ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.=100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=10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2-2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омпонентов сложения, вычитания, умножения и деления. 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на сложение, вычитание, умножение,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, вычитаемое, раз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ь, произведение, делимое, делитель, 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3-2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зменением вопроса, чтобы задачи решались в 2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зменять вопрос задачи, чтобы она решалась двумя действ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дисциплинирова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. Календарь. С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: месяц, сутки, календ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рименять получе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стойчивость, аккуратность, дисцип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.=30-31д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ут.=24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4-2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11. </w:t>
            </w:r>
            <w:r>
              <w:rPr>
                <w:sz w:val="22"/>
                <w:szCs w:val="22"/>
              </w:rPr>
              <w:t>Тема: «Порядок арифметических действ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в два действия, решение задач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в пределах 100. Чётные и нечёт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нумерации чисел в пределах 100. Решение примеров в пределах 100. Повторение чётных и нечёт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в пределах 100, повторить чётные и нечёт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следовательность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ые и нечёт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я-1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8-2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 нед.</w:t>
            </w:r>
            <w:r>
              <w:rPr>
                <w:sz w:val="22"/>
                <w:szCs w:val="22"/>
              </w:rPr>
              <w:t xml:space="preserve">   1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на 1 десяток, 1 единицу.  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разрядов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величению и уменьшению чисел на 1десяток, 1 един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оценку, самоконтроль и взаи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, уменьш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19-2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имеров по данным образц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и 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ставлять примеры по данному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осприятия,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о образц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0-2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и одно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и в одно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в одно 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у учащихся работать с задач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1-2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данному условию и по картинк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задачи по данному условию и по опорным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интерес у учащихся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2-2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нахождение остатка (разности) и су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на нахождение остатка и су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перации внимания, памят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работать на уроке самостоятельно, 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оста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числа. Знаки (=; &gt;; &lt;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нахождение неизвестного числа. Сравн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нахождении неизвест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ое уменьшаемое, вычитаем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  нед.</w:t>
            </w:r>
            <w:r>
              <w:rPr>
                <w:sz w:val="22"/>
                <w:szCs w:val="22"/>
              </w:rPr>
              <w:t xml:space="preserve">   1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 и реши задачи. Задачи по содерж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 в работе, дисциплинирова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 вопрос, решение, 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6-2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имеров на умножение и де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примеров на умножение и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 составлению примеров на умножение и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по 5-3×5, 10 конфет разложили  по 2- 10: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7-2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самостоятельным добавление вопроса. Порядок арифметических действий в прим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м добавлением вопроса. Решение примеров с соблюдением порядка арифметических действий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шать задачи самостоятельно добавляя вопрос, соблюдать порядок арифметических действий в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дисциплинированность 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28-2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содержанию. Решение примеров с использованием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содержанию. Решение примеров с использованием математической терминолог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по содержанию, в решении примеров с использованием математической терми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логическое мышление, памя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чувство удовлетворения от достигнутых успехов в учёб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 чисел, сумма чисел. Уменьшить, увелич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229-2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. Работа по часам со стре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часам. Решение задач на определение времени. Работа с единицами измерения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ботать по ча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осприят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изучаем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ерблат. Минутная стрелка, часовая стрелка, секундная стрел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0-23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менованными числами. Нахождение неизвест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менованными чис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боте с именованными числами, в нахождении неизвестного числа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гулирующую функцию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мотивацию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(ч), минута (мин), секунда (с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2-2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  нед.</w:t>
            </w:r>
            <w:r>
              <w:rPr>
                <w:sz w:val="22"/>
                <w:szCs w:val="22"/>
              </w:rPr>
              <w:t xml:space="preserve">   1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. Закрепление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. Работа по заданию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умение  работать самостоятельно, активно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два действия, порядок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3-23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и примеров. Повторение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примеров. Работа по заданию учеб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задач и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амять,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 работать самостоятельно, активно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два действия, порядок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5-23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4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и пересекающие ли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ными видами  геометрических фигу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ертание прямых и  пересекающихся ли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ь находить точки пересечения прямых линий, чертить прямые пересекающиеся  лин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ывать аккуратность и точность в рабо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ересе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6-2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ертание окружности , определение центра и радиуса окру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чертанию окружности по данному радиу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стойчивый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кружности, ради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7-2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ертание многоугольников, определение вида углов с помощью чертёжной линей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чертанию многоугольников, умению определять виды углов с помощью чертёжной лин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 и точ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угольник,восьмиугольник. Углы острые, тупые, пря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39-24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и. Треуголь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ертание прямоугольников, треуголь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начертании прямоугольников и тре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 и аккурат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42-2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  нед.</w:t>
            </w:r>
            <w:r>
              <w:rPr>
                <w:sz w:val="22"/>
                <w:szCs w:val="22"/>
              </w:rPr>
              <w:t xml:space="preserve">   1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Контрольная работа №12. За го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примеров,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ценка и коррекци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, повторение числового ряда в прямом и обратном поряд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умерацию в пределах 20,упражнять в сложении и вычитан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амяти, внимания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ность , актив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, двузна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 компонентов при сложении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на с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 компонентов при вычитании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на выч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рилежание, интерес к зн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, вычитаемое, раз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римеров на  умножение и деление, устный счё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шении примеров на умножение и деление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, памя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мение работать на уроке самостоятельно, актив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ь, произ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е, делитель, час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я. Повторение. Итоги 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в пределах 100, повторение нум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ложение и вычит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умерацию в пределах 100.Упражнять в сложении и вычит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слительную деятельность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ость, самостоятельность в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я-1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6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3:00Z</dcterms:created>
  <dc:creator>соколенко </dc:creator>
  <dc:description/>
  <cp:keywords/>
  <dc:language>en-US</dc:language>
  <cp:lastModifiedBy>завуч</cp:lastModifiedBy>
  <cp:lastPrinted>2012-09-26T12:31:00Z</cp:lastPrinted>
  <dcterms:modified xsi:type="dcterms:W3CDTF">2012-09-26T06:32:00Z</dcterms:modified>
  <cp:revision>922</cp:revision>
  <dc:subject/>
  <dc:title/>
</cp:coreProperties>
</file>