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60"/>
        <w:jc w:val="center"/>
        <w:rPr/>
      </w:pPr>
      <w:r>
        <w:rPr>
          <w:sz w:val="32"/>
          <w:szCs w:val="28"/>
        </w:rPr>
        <w:t>Не править - направлять!</w:t>
      </w:r>
    </w:p>
    <w:p>
      <w:pPr>
        <w:pStyle w:val="Normal"/>
        <w:spacing w:lineRule="auto" w:line="276"/>
        <w:ind w:first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32"/>
          <w:szCs w:val="28"/>
        </w:rPr>
        <w:t>С чего начинается путь маленького человека в большое будущее? Я уверена: со школьного порога, и думаю, многие со мной согласятся. А с чего начинается школа? Конечно с директора. И если дневник - лицо ученика, то школа - лицо директора, и если бы им была я, то она выглядела бы примерно так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32"/>
          <w:szCs w:val="28"/>
        </w:rPr>
        <w:t xml:space="preserve">Вы входите в главные ворота, исполненные стальным кружевом, проходите к самому зданию школы. Это трехэтажное здание с большими окнами и продуманной архитектурой. Входя внутрь, вы попадаете в холл - здесь, на первом этаже расположены гардеробные. Далее по коридору – лестницы, ведущие на второй и третий этаж, где находятся учебные классы. В школе есть тренажерный зал, бассейн и спортивная площадка. Кроме этого - столовая с буфетом, большой актовый зал, библиотека с разнообразной литературой и читальным залом, а также живой уголок. Будут обеспечены </w:t>
      </w:r>
      <w:r>
        <w:rPr>
          <w:sz w:val="32"/>
          <w:szCs w:val="28"/>
          <w:lang w:val="en-US"/>
        </w:rPr>
        <w:t>WI</w:t>
      </w:r>
      <w:r>
        <w:rPr>
          <w:sz w:val="32"/>
          <w:szCs w:val="28"/>
        </w:rPr>
        <w:t>-</w:t>
      </w:r>
      <w:r>
        <w:rPr>
          <w:sz w:val="32"/>
          <w:szCs w:val="28"/>
          <w:lang w:val="en-US"/>
        </w:rPr>
        <w:t>FI</w:t>
      </w:r>
      <w:r>
        <w:rPr>
          <w:sz w:val="32"/>
          <w:szCs w:val="28"/>
        </w:rPr>
        <w:t xml:space="preserve"> с подключением в любой части здания, централизованное отопление и кондиционер. Устройство школы полностью адаптировано для учеников и посетителей инвалидов.</w:t>
      </w:r>
    </w:p>
    <w:p>
      <w:pPr>
        <w:pStyle w:val="Normal"/>
        <w:spacing w:lineRule="auto" w:line="276"/>
        <w:ind w:first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Ученики в моей школе должны носить форму. Она выглядит так: светлая блузка и черная юбка для девочек и темный костюм с белой рубашкой для мальчиков. Наличие формы дает много преимуществ: удобство, практичность, а главное - возможность уделять больше внимания учебе. </w:t>
      </w:r>
    </w:p>
    <w:p>
      <w:pPr>
        <w:pStyle w:val="Normal"/>
        <w:spacing w:lineRule="auto" w:line="276"/>
        <w:ind w:first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Что касается самого обучения. Школа будет с так называемым  «патриотическим» уклоном. Я считаю, что сейчас это имеет особое значение, так как что бы сделать нашу страну лучше, мы должны ее полюбить, поверить в нее. Должны желать развития для нее и для самих себя. Этот «патриотический» уклон будет проявляться в образовательной программе в виде обязательных факультативных занятий для среднего и старшего звена, таких как краеведенье, религии России, основы права. Будут проводиться конкурсы и соревнования, дебаты и научные конференции, посвященные России, ее истории, политике, экономике. Так же для учеников будут организованы различные секции и кружки по интересам: хореография, актерское мастерство, музыкальное и художественное образования, легкая атлетика, плавание. Для более информативного и полноценного урока в классах установлены проекторы и интерактивные доски. Для некоторых классов предусмотрено специальное лабораторное оборудование, измерительные приборы, наглядные пособия и другие предметы, необходимые для уроков. Наличие перечисленного позволит ученикам получать наиболее полные знания и сделает процесс обучения более интересным. </w:t>
      </w:r>
    </w:p>
    <w:p>
      <w:pPr>
        <w:pStyle w:val="Normal"/>
        <w:spacing w:lineRule="auto" w:line="276"/>
        <w:ind w:first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Для учащихся моей школы будут созданы все условия для успешного развития, совершенствования своих знаний, умений, талантов. А директор, в моем лице,  будет способствовать этому, улучшая школу для учеников, делая ее лучше с каждым днем, повышая уровень образования и расширяя границы возможного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32"/>
          <w:szCs w:val="28"/>
        </w:rPr>
        <w:t>Директор должен не просто занимать должность, а помогать учащимся, давать им возможности получения качественных знаний, прививать желания и стремления к получению новой информации. Должен не просто править, а направля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7:00Z</dcterms:created>
  <dc:creator>Admin</dc:creator>
  <dc:description/>
  <cp:keywords/>
  <dc:language>en-US</dc:language>
  <cp:lastModifiedBy>USER</cp:lastModifiedBy>
  <cp:lastPrinted>2013-10-08T10:29:00Z</cp:lastPrinted>
  <dcterms:modified xsi:type="dcterms:W3CDTF">2013-10-11T16:50:00Z</dcterms:modified>
  <cp:revision>2</cp:revision>
  <dc:subject/>
  <dc:title>Не править- направлять</dc:title>
</cp:coreProperties>
</file>