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4680"/>
        <w:gridCol w:w="4680"/>
        <w:gridCol w:w="4788"/>
      </w:tblGrid>
      <w:tr>
        <w:trPr>
          <w:trHeight w:val="35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оловина дн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улк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оловина дня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НОЯБРЬ 1 недел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«Домашние животные и их детёныш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экология)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  <w:shd w:fill="FFFFFF" w:val="clear"/>
              </w:rPr>
              <w:t>«Сложи животное»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  <w:shd w:fill="FFFFFF" w:val="clear"/>
              </w:rPr>
              <w:t>Дид. задача: </w:t>
            </w:r>
            <w:r>
              <w:rPr>
                <w:sz w:val="22"/>
                <w:szCs w:val="22"/>
                <w:shd w:fill="FFFFFF" w:val="clear"/>
              </w:rPr>
              <w:t>закрепить знания детей о домашних животных. Учить составлять картинку по образцу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льчиковая иг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Собака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развитие мелкой моторики,  координации движений пальцев рук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Не попадись»</w:t>
            </w:r>
            <w:r>
              <w:rPr>
                <w:sz w:val="22"/>
                <w:szCs w:val="22"/>
              </w:rPr>
              <w:br/>
              <w:t>Цель: развивать ловкость, быстроту; играть, соблюдая правила; совершенствовать прыжки на двух ногах. 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 (1-2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«Ловишки с ленточками»</w:t>
            </w:r>
            <w:r>
              <w:rPr>
                <w:sz w:val="22"/>
                <w:szCs w:val="22"/>
              </w:rPr>
              <w:br/>
              <w:t>Цель: развивать быстроту, ловкость, глазомер; совершенствовать ориентировку в пространстве, бег врассыпную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весная 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руша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Учить соотносить движения со словом, употреблять формы повелительного наклонения глагол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ры эксперимен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т какой песоче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Развитие восприятия, воображения, логического мышле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гащение словарного запас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тие мелкой моторик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репить знания детей о свойства и особенностях песка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логик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йди свой домик» (с блоками Дьениш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прививать умение различать цвета, формы геометрических фигу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южетно/ролевая 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газин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</w:t>
            </w:r>
            <w:r>
              <w:rPr>
                <w:color w:val="000000"/>
                <w:spacing w:val="-1"/>
              </w:rPr>
              <w:t xml:space="preserve"> Учить словесно обозначать тему игры, </w:t>
            </w:r>
            <w:r>
              <w:rPr>
                <w:color w:val="000000"/>
                <w:spacing w:val="1"/>
              </w:rPr>
              <w:t xml:space="preserve">свою роль и роли детей, выполняемые </w:t>
            </w:r>
            <w:r>
              <w:rPr>
                <w:color w:val="000000"/>
                <w:spacing w:val="-1"/>
              </w:rPr>
              <w:t>игровые действ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«Лиса и куры»</w:t>
            </w:r>
            <w:r>
              <w:rPr>
                <w:sz w:val="22"/>
                <w:szCs w:val="22"/>
              </w:rPr>
              <w:br/>
              <w:t>Цель: развивать ловкость, быстроту реакции, учить действовать по сигналу, развивать ориентировку в пространств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н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сенсорика/ з.к.р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ЗНАЙ ФОРМУ ПРЕДМЕТ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Закрепление знаний геометрических форм и их названий. Воспитание внимания, сосредоточенност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весная 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оза рогата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Учить слушать стишок до конца, понимать е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роводная 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ошки – мыш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развивать координацию, ориентацию в пространстве, развить координацию слов с движениями, работать над темпом и ритмом речи; обогащать двигательный опыт детей; воспитывать желание выразительно двигаться;  быть аккуратным в движениях и перемещениях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(1-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ЕГИТЕ К ФЛАЖКУ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: Развивать у детей внимание, умение различать цвета. Учить действовать по зрительному сигналу. Упражнять в беге и ходьб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вивающая игр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нимание, память, мыш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СЛУШАЙ ХЛОПКИ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игры: развитие слухового активного внимания, способности к волевому управлению своим поведением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стольно/печатные игр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 «Покоряем простор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Воспитание умения группировать предметы, быстроты мышления, познавательной активности; развитие внимания, речи, совместной игровой деятельност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здоровь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мею - не умею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: акцентировать внимание детей на своих умениях и физических  возможностях своего организма; воспитывать чувство собственного достоин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ры малой подвиж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Солнышко и дождик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содействовать развитию игровой деятельности, выполнять действия в определённой последовательности.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развитие речи)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«Разноцветный сундучок»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учить детей при согласовании существительных среднего (женского) рода с местоимением ориентироваться на окончание слов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вающая иг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нимание, память, мыш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Пантомим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:  развивать воображение и творческие способности.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«Лиса и куры»</w:t>
            </w:r>
            <w:r>
              <w:rPr>
                <w:sz w:val="22"/>
                <w:szCs w:val="22"/>
              </w:rPr>
              <w:br/>
              <w:t>Цель: развивать ловкость, быстроту реакции, учить действовать по сигналу, развивать ориентировку в пространств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 (1-2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«Ловишки с ленточками»</w:t>
            </w:r>
            <w:r>
              <w:rPr>
                <w:sz w:val="22"/>
                <w:szCs w:val="22"/>
              </w:rPr>
              <w:br/>
              <w:t>Цель: развивать быстроту, ловкость, глазомер; совершенствовать ориентировку в пространстве, бег врассыпную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Д/и (ПДД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гадай транспор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Закрепить представление детей о транспорте, умения по описанию, загадке узнавать предметы; развивать смекалку, быстроту мышления и речевую активн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южетно/ролевая 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газин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2"/>
              </w:rPr>
              <w:t>Развивать умение использовать предметы-</w:t>
            </w:r>
            <w:r>
              <w:rPr>
                <w:color w:val="000000"/>
              </w:rPr>
              <w:t>заместители, вести ролевой диалог, вступать в ролевое взаимодействие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атральные иг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РУЖНЫЕ ЗВЕР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. Развивать внимание, выдержку, согласованность действи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Не попадись»</w:t>
            </w:r>
            <w:r>
              <w:rPr>
                <w:sz w:val="22"/>
                <w:szCs w:val="22"/>
              </w:rPr>
              <w:br/>
              <w:t>Цель: развивать ловкость, быстроту; играть, соблюдая правила; совершенствовать прыжки на двух ногах. 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пожарная безопас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Буриме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Развить фонематический слух, умение рифмовать, закреплять знания о пожарной безопасност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изо/хп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здушные шар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упражнять детей подбору по образцу шести цветов спектр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весная 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оза рогата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Учить слушать стишок до конца, понимать его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ры малой подвижности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</w:rPr>
              <w:t>У ребят порядок строгий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содействовать развитию игровой деятельности, выполнять действия в определённой последовательности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 (1-2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«Лиса и куры»</w:t>
            </w:r>
            <w:r>
              <w:rPr>
                <w:sz w:val="22"/>
                <w:szCs w:val="22"/>
              </w:rPr>
              <w:br/>
              <w:t>Цель: развивать ловкость, быстроту реакции, учить действовать по сигналу, развивать ориентировку в пространств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/и (экология)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  <w:shd w:fill="FFFFFF" w:val="clear"/>
              </w:rPr>
              <w:t>«Что за животное?»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  <w:shd w:fill="FFFFFF" w:val="clear"/>
              </w:rPr>
              <w:t>Дид. задача: </w:t>
            </w:r>
            <w:r>
              <w:rPr>
                <w:sz w:val="22"/>
                <w:szCs w:val="22"/>
                <w:shd w:fill="FFFFFF" w:val="clear"/>
              </w:rPr>
              <w:t>закрепить знания детей о домашних животных. Учить описывать по наиболее типичных признаках.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ры эксперимен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олодная ват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формирование представлений о снеге, развитие тактильного восприятия снег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социальный мир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омоги маме найти своих детенышей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: закрепить словарь существительных по теме, формировать навык образования существительных с уменьшительно-ласкательными суффиксами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ивные иг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инеси мяч!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Обучить детей метанию одной рукой из-за голов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гры эксперимент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лянка красо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сформировать зрительное восприятие желтого и красного цвет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н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математик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Наш ден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закрепить представление о частях суток, научить правильно употреблять слова «утро», «день», «вечер», «ночь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льчиковая 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бака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развитие мелкой моторики,  координации движений пальцев рук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«Ловишки с ленточками»</w:t>
            </w:r>
            <w:r>
              <w:rPr>
                <w:sz w:val="22"/>
                <w:szCs w:val="22"/>
              </w:rPr>
              <w:br/>
              <w:t>Цель: развивать быстроту, ловкость, глазомер; совершенствовать ориентировку в пространстве, бег врассыпную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 (1-2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Не попадись»</w:t>
            </w:r>
            <w:r>
              <w:rPr>
                <w:sz w:val="22"/>
                <w:szCs w:val="22"/>
              </w:rPr>
              <w:br/>
              <w:t>Цель: развивать ловкость, быстроту; играть, соблюдая правила; совершенствовать прыжки на двух ногах. 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ры эксперимент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развитие речи)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«Разбуди кота»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Цель.</w:t>
            </w:r>
            <w:r>
              <w:rPr>
                <w:sz w:val="22"/>
                <w:szCs w:val="22"/>
              </w:rPr>
              <w:t xml:space="preserve"> Активизировать в речи детей наименование детёнышей животных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музык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ХЛОПНИ В ЛАДОШИ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: Развитие чувства ритма, координации, умения согласовывать движения с текстом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южетно/ролевая 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газин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</w:rPr>
              <w:t xml:space="preserve">Воспитывать умение выполнять правила культурного поведения и общения. </w:t>
            </w:r>
            <w:r>
              <w:rPr>
                <w:color w:val="000000"/>
                <w:spacing w:val="-2"/>
              </w:rPr>
              <w:t xml:space="preserve">Приёмы руководства: распределение ролей, </w:t>
            </w:r>
            <w:r>
              <w:rPr>
                <w:color w:val="000000"/>
              </w:rPr>
              <w:t>активизация ролевого диалог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роводная 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ошки – мышки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развивать координацию, ориентацию в пространстве, развить координацию слов с движениями, работать над темпом и ритмом речи; обогащать двигательный опыт детей; воспитывать желание выразительно двигаться;  быть аккуратным в движениях и перемещениях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4680"/>
        <w:gridCol w:w="4680"/>
        <w:gridCol w:w="4788"/>
      </w:tblGrid>
      <w:tr>
        <w:trPr>
          <w:trHeight w:val="35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ловина дн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половина дня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НОЯБРЬ 2 недел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тичий двор»(домашние птиц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недельн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/и (экология)</w:t>
              <w:br/>
            </w:r>
            <w:r>
              <w:rPr>
                <w:bCs/>
                <w:iCs/>
                <w:sz w:val="22"/>
                <w:szCs w:val="22"/>
                <w:shd w:fill="FFFFFF" w:val="clear"/>
              </w:rPr>
              <w:t>«Узнай птицу по силуэту»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  <w:shd w:fill="FFFFFF" w:val="clear"/>
              </w:rPr>
              <w:t>Дид. задача:</w:t>
            </w:r>
            <w:r>
              <w:rPr>
                <w:sz w:val="22"/>
                <w:szCs w:val="22"/>
                <w:shd w:fill="FFFFFF" w:val="clear"/>
              </w:rPr>
              <w:t> закреплять знания о домашних  птицах, упражнять в умении узнавать птиц по силуэту.</w:t>
            </w:r>
            <w:r>
              <w:rPr>
                <w:b/>
                <w:sz w:val="22"/>
                <w:szCs w:val="22"/>
              </w:rPr>
              <w:br/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льчиковая 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урочка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развитие мелкой моторики,  координации движений пальцев рук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ТИЧКИ И КОШ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: Развивать у детей решительность, упражнять в беге с увертыванием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 (1-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СЕДКА И ЦЫПЛЯТ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: Развивать у детей умение выполнять движения по сигналу, упражнять в беге в разных направлениях и в подлезани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весная 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оза рогата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Учить слушать стишок до конца, понимать его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ры эксперименты</w:t>
            </w:r>
          </w:p>
          <w:p>
            <w:pPr>
              <w:pStyle w:val="Normal"/>
              <w:rPr/>
            </w:pPr>
            <w:r>
              <w:rPr>
                <w:rStyle w:val="FontStyle38"/>
                <w:b w:val="false"/>
                <w:i w:val="false"/>
                <w:sz w:val="22"/>
                <w:szCs w:val="22"/>
              </w:rPr>
              <w:t>«Снег-снежок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ль: Формирование представлений о свойствах и особенностях снег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восприят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елкой мотори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активной реч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гащение словарного запас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логического мышления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логик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строй дорожку» (с блоками Дьениш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развивать умение выделять свойства в предметах, абстрагировать эти свойства от других, следовать определенным правилам при решении практических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южетно/ролевая игра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pacing w:val="-1"/>
              </w:rPr>
              <w:t xml:space="preserve">«Автобус». </w:t>
            </w:r>
            <w:r>
              <w:rPr>
                <w:iCs/>
                <w:color w:val="000000"/>
                <w:spacing w:val="8"/>
              </w:rPr>
              <w:t xml:space="preserve">Шофёр - пассажир -милиционер; </w:t>
            </w:r>
            <w:r>
              <w:rPr>
                <w:iCs/>
                <w:color w:val="000000"/>
                <w:spacing w:val="4"/>
              </w:rPr>
              <w:t xml:space="preserve">Пассажир </w:t>
            </w:r>
            <w:r>
              <w:rPr>
                <w:color w:val="000000"/>
                <w:spacing w:val="4"/>
              </w:rPr>
              <w:t xml:space="preserve">- </w:t>
            </w:r>
            <w:r>
              <w:rPr>
                <w:iCs/>
                <w:color w:val="000000"/>
                <w:spacing w:val="4"/>
              </w:rPr>
              <w:t>кондуктор.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4"/>
              </w:rPr>
              <w:t xml:space="preserve">Цель: Учить называть игру, словесно обозначать </w:t>
            </w:r>
            <w:r>
              <w:rPr>
                <w:color w:val="000000"/>
              </w:rPr>
              <w:t xml:space="preserve">выполняемую роль и роли других детей, </w:t>
            </w:r>
            <w:r>
              <w:rPr>
                <w:color w:val="000000"/>
                <w:spacing w:val="2"/>
              </w:rPr>
              <w:t xml:space="preserve">игровые действия согласовывать с </w:t>
            </w:r>
            <w:r>
              <w:rPr>
                <w:color w:val="000000"/>
                <w:spacing w:val="-1"/>
              </w:rPr>
              <w:t>принятой ролью.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ЙМАЙ КОМАР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: Развивать у детей умение согласовывать движения со зрительным сигналом, упражнять детей в прыжках (подпрыгивание на месте).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торн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сенсорика/ з.к.р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ЙДИ ТАКУЮ Ж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Цель: Закреплять умен</w:t>
            </w:r>
            <w:r>
              <w:rPr>
                <w:bCs/>
                <w:color w:val="000000"/>
                <w:spacing w:val="6"/>
                <w:sz w:val="22"/>
                <w:szCs w:val="22"/>
              </w:rPr>
              <w:t>ие</w:t>
            </w:r>
            <w:r>
              <w:rPr>
                <w:color w:val="000000"/>
                <w:spacing w:val="6"/>
                <w:sz w:val="22"/>
                <w:szCs w:val="22"/>
              </w:rPr>
              <w:t xml:space="preserve"> соотносить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форму с образцом. </w:t>
            </w:r>
            <w:r>
              <w:rPr>
                <w:color w:val="000000"/>
                <w:spacing w:val="-1"/>
                <w:sz w:val="22"/>
                <w:szCs w:val="22"/>
              </w:rPr>
              <w:t>Воспитание внима</w:t>
              <w:softHyphen/>
            </w:r>
            <w:r>
              <w:rPr>
                <w:color w:val="000000"/>
                <w:sz w:val="22"/>
                <w:szCs w:val="22"/>
              </w:rPr>
              <w:t>ния, самостоятель</w:t>
              <w:softHyphen/>
            </w:r>
            <w:r>
              <w:rPr>
                <w:color w:val="000000"/>
                <w:spacing w:val="2"/>
                <w:sz w:val="22"/>
                <w:szCs w:val="22"/>
              </w:rPr>
              <w:t>ности и реч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весная 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 птичьем двор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: Закрепить знания детей о том, как кричат домашние птицы, воспитывать правильное звукопроизношени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роводная игр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Горошин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ль:</w:t>
            </w:r>
            <w:r>
              <w:rPr>
                <w:bCs/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</w:rPr>
              <w:t>развивать координацию, ориентацию в пространстве, развить координацию слов с движениями, работать над темпом и ритмом речи; обогащать двигательный опыт детей; воспитывать желание выразительно двигаться;  быть аккуратным в движениях и перемещениях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(1-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ЕГИТЕ К ФЛАЖКУ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: Развивать у детей внимание, умение различать цвета. Учить действовать по зрительному сигналу. Упражнять в беге и ходьб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вивающая игр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нимание, память, мыш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БУДЬ ВНИМАТЕЛЕН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игры: формирование способности управления своим поведением, развитие произвольного вним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стольно/печатные игр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йди половинку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Развивать сообразительность детей, зрительную памят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здоровь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Угадай, кто позвал?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: тренировать органы слуха и активизировать внимание и слуховую память дете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ры малой подвиж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Волк - волчок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содействовать развитию игровой деятельности, выполнять действия в определённой последовательности.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развитие речи)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«Скажи, какой?»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Учить детей выделять признаки предме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вающая иг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нимание, память, мыш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ображаемый мяч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игры: Развитие воображения, взаимодействия (не только самому увидеть предмет, но и заставить других увидеть и принять его в новом качестве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ЙМАЙ КОМАР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: Развивать у детей умение согласовывать движения со зрительным сигналом, упражнять детей в прыжках (подпрыгивание на месте)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 (1-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СЕДКА И ЦЫПЛЯТ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: Развивать у детей умение выполнять движения по сигналу, упражнять в беге в разных направлениях и в подлезани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/и (ПДД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егущий светофор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закреплять представление детей о светофоре, о его сигналах, формировать представление о цвете (красный, жёлтый, зелёный); развивать внимание, двигательную активность дет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южетно/ролевая игра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pacing w:val="-1"/>
              </w:rPr>
              <w:t xml:space="preserve">«Автобус». </w:t>
            </w:r>
            <w:r>
              <w:rPr>
                <w:iCs/>
                <w:color w:val="000000"/>
                <w:spacing w:val="8"/>
              </w:rPr>
              <w:t>Шофёр - пассажир –милиционер.</w:t>
            </w:r>
          </w:p>
          <w:p>
            <w:pPr>
              <w:pStyle w:val="Normal"/>
              <w:rPr>
                <w:iCs/>
                <w:color w:val="000000"/>
                <w:spacing w:val="4"/>
              </w:rPr>
            </w:pPr>
            <w:r>
              <w:rPr>
                <w:iCs/>
                <w:color w:val="000000"/>
                <w:spacing w:val="8"/>
              </w:rPr>
              <w:t>Цель:</w:t>
            </w:r>
            <w:r>
              <w:rPr>
                <w:color w:val="000000"/>
                <w:spacing w:val="-2"/>
              </w:rPr>
              <w:t xml:space="preserve"> Развивать умение строить ролевой диалог, </w:t>
            </w:r>
            <w:r>
              <w:rPr>
                <w:color w:val="000000"/>
              </w:rPr>
              <w:t xml:space="preserve">использовать ролевую речь, творчество в игре, используя реальные предметы для </w:t>
            </w:r>
            <w:r>
              <w:rPr>
                <w:color w:val="000000"/>
                <w:spacing w:val="2"/>
              </w:rPr>
              <w:t>создания игровой обстановки.</w:t>
            </w:r>
          </w:p>
          <w:p>
            <w:pPr>
              <w:pStyle w:val="Normal"/>
              <w:rPr>
                <w:b/>
                <w:b/>
                <w:i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атральные иг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ЕСЕЛЫЕ ОБЕЗЬЯН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. Развивать внимание, наблюдательность, быстроту ре</w:t>
              <w:softHyphen/>
              <w:t>акци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ТИЧКИ И КОШ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: Развивать у детей решительность, упражнять в беге с увертыванием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пожарная безопас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жар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: Закрепить знания детей о пожарной безопасности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твер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изо/хп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прячь мышку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закреплять у детей представления о шести цветах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весная 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 птичьем двор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: Закрепить знания детей о том, как кричат домашние птицы, воспитывать правильное звукопроизношение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ры малой подвиж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Воздушный шар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содействовать развитию игровой деятельности, выполнять действия в определённой последовательности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 (1-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ЙМАЙ КОМАР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: Развивать у детей умение согласовывать движения со зрительным сигналом, упражнять детей в прыжках (подпрыгивание на месте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/и (экология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то лишний?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ль: учить детей выбирать из ряда животных и птиц лишнее, объяснять, почему оно лишнее; развивать логическое мышление, внимательность</w:t>
            </w:r>
            <w:r>
              <w:rPr>
                <w:color w:val="444444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b/>
                <w:b/>
                <w:color w:val="444444"/>
                <w:sz w:val="22"/>
                <w:szCs w:val="22"/>
              </w:rPr>
            </w:pPr>
            <w:r>
              <w:rPr>
                <w:b/>
                <w:color w:val="444444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ры эксперимен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аяни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развить логического мышления (умозаключение) и сформировать представление детей о составе снега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социальный мир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тичий двор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: уточнить и расширить словарь по теме: «Домашние птицы»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ивные иг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 замочи ног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обучение детей подпрыгиванию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ры эксперимен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пробуй на вку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сформировать вкусовое восприятие воды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ятн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математик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Широкое - узко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формировать представление «широкое - узкое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льчиковая 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урочка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развитие мелкой моторики,  координации движений пальцев рук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СЕДКА И ЦЫПЛЯТ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: Развивать у детей умение выполнять движения по сигналу, упражнять в беге в разных направлениях и в подлезани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 (1-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ТИЧКИ И КОШ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: Развивать у детей решительность, упражнять в беге с увертыванием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ры эксперимен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евращени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развить логического мышления и сформировать представление детей о взаимодействии талого снега и холод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развитие речи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Кто больше действий назовёт»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активно использовать в речи глаголы, образовывая различные глагольные формы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музык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ТРА-ТА-ТА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: Развитие крупной моторики, координации движени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южетно/ролевая игра</w:t>
            </w:r>
          </w:p>
          <w:p>
            <w:pPr>
              <w:pStyle w:val="Normal"/>
              <w:rPr>
                <w:iCs/>
                <w:color w:val="000000"/>
                <w:spacing w:val="8"/>
              </w:rPr>
            </w:pPr>
            <w:r>
              <w:rPr>
                <w:iCs/>
                <w:color w:val="000000"/>
                <w:spacing w:val="-1"/>
              </w:rPr>
              <w:t xml:space="preserve">«Автобус». </w:t>
            </w:r>
            <w:r>
              <w:rPr>
                <w:iCs/>
                <w:color w:val="000000"/>
                <w:spacing w:val="4"/>
              </w:rPr>
              <w:t xml:space="preserve">Пассажир </w:t>
            </w:r>
            <w:r>
              <w:rPr>
                <w:color w:val="000000"/>
                <w:spacing w:val="4"/>
              </w:rPr>
              <w:t xml:space="preserve">- </w:t>
            </w:r>
            <w:r>
              <w:rPr>
                <w:iCs/>
                <w:color w:val="000000"/>
                <w:spacing w:val="4"/>
              </w:rPr>
              <w:t>кондукто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1"/>
              </w:rPr>
              <w:t xml:space="preserve">Воспитывать доброжелательные отношения. </w:t>
            </w:r>
            <w:r>
              <w:rPr>
                <w:color w:val="000000"/>
                <w:spacing w:val="-2"/>
              </w:rPr>
              <w:t xml:space="preserve">Приёмы руководства: распределение ролей, </w:t>
            </w:r>
            <w:r>
              <w:rPr>
                <w:color w:val="000000"/>
                <w:spacing w:val="2"/>
              </w:rPr>
              <w:t>общение (основная роль - ребёнок, дополнительная - воспитатель); смена ролей во время игры: пассажир -</w:t>
            </w:r>
            <w:r>
              <w:rPr>
                <w:color w:val="000000"/>
                <w:spacing w:val="-1"/>
              </w:rPr>
              <w:t>милиционе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роводная игр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Горошина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</w:t>
            </w:r>
            <w:r>
              <w:rPr>
                <w:bCs/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</w:rPr>
              <w:t>развивать координацию, ориентацию в пространстве, развить координацию слов с движениями, работать над темпом и ритмом речи; обогащать двигательный опыт детей; воспитывать желание выразительно двигаться;  быть аккуратным в движениях и перемещениях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4680"/>
        <w:gridCol w:w="4680"/>
        <w:gridCol w:w="4788"/>
      </w:tblGrid>
      <w:tr>
        <w:trPr>
          <w:trHeight w:val="35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половина дн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улк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половина дня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НОЯБРЬ 3 недел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«Одежда куклы Ка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недельн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экология)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  <w:shd w:fill="FFFFFF" w:val="clear"/>
              </w:rPr>
              <w:t>«Угадай, что в мешочке?»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  <w:shd w:fill="FFFFFF" w:val="clear"/>
              </w:rPr>
              <w:t>Дид. задача: </w:t>
            </w:r>
            <w:r>
              <w:rPr>
                <w:sz w:val="22"/>
                <w:szCs w:val="22"/>
                <w:shd w:fill="FFFFFF" w:val="clear"/>
              </w:rPr>
              <w:t>учить детей описывать предметы, воспринимаемые на ощупь и угадывать их по характерным признакам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льчиковая 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тирка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Цель: развитие мелкой моторики,  координации движений пальцев рук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ИНЕСИ МЯЧ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: Развивать у детей умение выполнять движение по сигналу (по слову воспитателя), наблюдательность, сообразительность (выбрать тот мяч, который удобнее взять). Упражнять детей в беге по определенному направлению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 (1-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РОБЫШКИ И АВТОМОБИЛ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: Развивать у детей умение выполнять движения по сигналу. Упражнять в беге в разных направлениях и прыжках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весная 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 птичьем двор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: Закрепить знания детей о том, как кричат домашние птицы, воспитывать правильное звукопроизношение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ры эксперимен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т какой песоче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Развитие восприятия, воображения, логического мышл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гащение словарного запас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елкой мотори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знания детей о свойства и особенностях песка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логик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йди свой домик» (с блоками Дьениш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прививать умение различать цвета, формы геометрических фигу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южетно/ролевая игра</w:t>
            </w:r>
          </w:p>
          <w:p>
            <w:pPr>
              <w:pStyle w:val="Normal"/>
              <w:rPr/>
            </w:pPr>
            <w:r>
              <w:rPr/>
              <w:t>«Семья. Мама - папа – дочка»</w:t>
            </w:r>
          </w:p>
          <w:p>
            <w:pPr>
              <w:pStyle w:val="Normal"/>
              <w:rPr/>
            </w:pPr>
            <w:r>
              <w:rPr/>
              <w:t>Цель:</w:t>
            </w:r>
            <w:r>
              <w:rPr>
                <w:color w:val="000000"/>
                <w:spacing w:val="-7"/>
              </w:rPr>
              <w:t xml:space="preserve"> Учить отражать в игре разнообразные бытовые сюжеты, </w:t>
            </w:r>
            <w:r>
              <w:rPr>
                <w:color w:val="000000"/>
                <w:spacing w:val="-2"/>
              </w:rPr>
              <w:t xml:space="preserve">определять тему, сюжет игры.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МЫШИ В КЛАДОВОЙ»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: Развивать у детей умение выполнять движения по сигналу. Упражнять в подлезании, в бег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торн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сенсорика/ з.к.р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ЗНАЙ ФОРМУ ПРЕДМЕТ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Закрепление знаний геометрических форм и их названий. Воспитание внимания, сосредоточенност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весная 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обавь слов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 учить находить нужное по смыслу сло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роводная игр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Колпачок»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Цель: </w:t>
            </w:r>
            <w:r>
              <w:rPr>
                <w:sz w:val="22"/>
                <w:szCs w:val="22"/>
              </w:rPr>
              <w:t>развивать координацию, ориентацию в пространстве, развить координацию слов с движениями, работать над темпом и ритмом речи; обогащать двигательный опыт детей; воспитывать желание выразительно двигаться;  быть аккуратным в движениях и перемещениях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(1-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ЕГИТЕ К ФЛАЖКУ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: Развивать у детей внимание, умение различать цвета. Учить действовать по зрительному сигналу. Упражнять в беге и ходьб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вивающая игр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нимание, память, мыш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СЛУШАЙ ХЛОПКИ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игры: развитие слухового активного внимания, способности к волевому управлению своим поведением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стольно/печатные игр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 «Покоряем простор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Воспитание умения группировать предметы, быстроты мышления, познавательной активности; развитие внимания, речи, совместной игровой деятельност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здоровь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мею - не умею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: акцентировать внимание детей на своих умениях и физических  возможностях своего организма; воспитывать чувство собственного достоинств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ры малой подвиж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Солнышко и дождик"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содействовать развитию игровой деятельности, выполнять действия в определённой последовательности.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развитие речи)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«Разноцветный сундучок»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учить детей при согласовании существительных среднего (женского) рода с местоимением ориентироваться на окончание слов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вающая иг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нимание, память, мыш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Пантомим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:  развивать воображение и творческие способности.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МЫШИ В КЛАДОВОЙ»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: Развивать у детей умение выполнять движения по сигналу. Упражнять в подлезании, в бег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 (1-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РОБЫШКИ И АВТОМОБИЛ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: Развивать у детей умение выполнять движения по сигналу. Упражнять в беге в разных направлениях и прыжках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/и (ПДД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гадай транспор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Закрепить представление детей о транспорте, умения по описанию, загадке узнавать предметы; развивать смекалку, быстроту мышления и речевую активность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южетно/ролевая игра</w:t>
            </w:r>
          </w:p>
          <w:p>
            <w:pPr>
              <w:pStyle w:val="Normal"/>
              <w:rPr/>
            </w:pPr>
            <w:r>
              <w:rPr/>
              <w:t>«Семья. Готовим угощение для бабушки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pacing w:val="-5"/>
              </w:rPr>
              <w:t xml:space="preserve">Цель: </w:t>
            </w:r>
            <w:r>
              <w:rPr>
                <w:color w:val="000000"/>
                <w:spacing w:val="-2"/>
              </w:rPr>
              <w:t>Воспитывать умение договариваться друг с другом в игре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атральные иг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РУЖНЫЕ ЗВЕР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. Развивать внимание, выдержку, согласованность действи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ИНЕСИ МЯЧ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: Развивать у детей умение выполнять движение по сигналу (по слову воспитателя), наблюдательность, сообразительность (выбрать тот мяч, который удобнее взять). Упражнять детей в беге по определенному направлению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пожарная безопас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Буриме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Развить фонематический слух, умение рифмовать, закреплять знания о пожарной безопасности.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твер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изо/хп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здушные шар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упражнять детей подбору по образцу шести цветов спектр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весная 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обавь слов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 учить находить нужное по смыслу слово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ры малой подвиж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 ребят порядок строгий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содействовать развитию игровой деятельности, выполнять действия в определённой последовательности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 (1-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МЫШИ В КЛАДОВОЙ»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: Развивать у детей умение выполнять движения по сигналу. Упражнять в подлезании, в бег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/и (экология)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  <w:shd w:fill="FFFFFF" w:val="clear"/>
              </w:rPr>
              <w:t>Игра с мячом «Воздух, земля, вода»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  <w:shd w:fill="FFFFFF" w:val="clear"/>
              </w:rPr>
              <w:t>Дид. задача:  </w:t>
            </w:r>
            <w:r>
              <w:rPr>
                <w:sz w:val="22"/>
                <w:szCs w:val="22"/>
                <w:shd w:fill="FFFFFF" w:val="clear"/>
              </w:rPr>
              <w:t>закреплять знания детей об объектах природы. Развивать слуховое внимание, мышление, сообразительность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ры эксперимен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олодная ват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формирование представлений о снеге, развитие тактильного восприятия снега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социальный мир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Кто во что одет?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: сравнить одежду мальчика и девочки, активизировать словарь по теме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ивные иг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инеси мяч!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Обучить детей метанию одной рукой из-за голов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гры эксперимент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лянка красо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сформировать зрительное восприятие желтого и красного цвет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ятн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математик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ш ден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закрепить представление о частях суток, научить правильно употреблять слова «утро», «день», «вечер», «ночь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льчиковая 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тирка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развитие мелкой моторики,  координации движений пальцев рук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РОБЫШКИ И АВТОМОБИЛ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: Развивать у детей умение выполнять движения по сигналу. Упражнять в беге в разных направлениях и прыжках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 (1-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ИНЕСИ МЯЧ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: Развивать у детей умение выполнять движение по сигналу (по слову воспитателя), наблюдательность, сообразительность (выбрать тот мяч, который удобнее взять). Упражнять детей в беге по определенному направлению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ры эксперимент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развитие речи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Разбуди кота»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Цель.</w:t>
            </w:r>
            <w:r>
              <w:rPr>
                <w:sz w:val="22"/>
                <w:szCs w:val="22"/>
              </w:rPr>
              <w:t xml:space="preserve"> Активизировать в речи детей наименование детёнышей животных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музык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ХЛОПНИ В ЛАДОШИ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: Развитие чувства ритма, координации, умения согласовывать движения с текстом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южетно/ролевая игра</w:t>
            </w:r>
          </w:p>
          <w:p>
            <w:pPr>
              <w:pStyle w:val="Normal"/>
              <w:rPr/>
            </w:pPr>
            <w:r>
              <w:rPr/>
              <w:t>«Семья. Бабушка приезжает в гости на день рождения»</w:t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b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5"/>
              </w:rPr>
              <w:t xml:space="preserve">Развивать умение включаться в ролевые диалоги, </w:t>
            </w:r>
            <w:r>
              <w:rPr>
                <w:color w:val="000000"/>
                <w:spacing w:val="-1"/>
              </w:rPr>
              <w:t xml:space="preserve">изменять содержание диалога в зависимости от смены </w:t>
            </w:r>
            <w:r>
              <w:rPr>
                <w:color w:val="000000"/>
                <w:spacing w:val="-2"/>
              </w:rPr>
              <w:t xml:space="preserve">ролей. </w:t>
            </w:r>
            <w:r>
              <w:rPr>
                <w:color w:val="000000"/>
                <w:spacing w:val="1"/>
              </w:rPr>
              <w:t>Приёмы руководства: введение новой роли - бабушка.</w:t>
            </w:r>
          </w:p>
          <w:p>
            <w:pPr>
              <w:pStyle w:val="Normal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роводная игр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Колпачок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Цель: </w:t>
            </w:r>
            <w:r>
              <w:rPr>
                <w:sz w:val="22"/>
                <w:szCs w:val="22"/>
              </w:rPr>
              <w:t>развивать координацию, ориентацию в пространстве, развить координацию слов с движениями, работать над темпом и ритмом речи; обогащать двигательный опыт детей; воспитывать желание выразительно двигаться;  быть аккуратным в движениях и перемещениях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4680"/>
        <w:gridCol w:w="4680"/>
        <w:gridCol w:w="4788"/>
      </w:tblGrid>
      <w:tr>
        <w:trPr>
          <w:trHeight w:val="35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половина дн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улк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половина дня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НОЯБРЬ 4 недел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«Я сам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недельн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экология)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  <w:shd w:fill="FFFFFF" w:val="clear"/>
              </w:rPr>
              <w:t>«Природа и человек»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  <w:shd w:fill="FFFFFF" w:val="clear"/>
              </w:rPr>
              <w:t>Дид. задача:</w:t>
            </w:r>
            <w:r>
              <w:rPr>
                <w:sz w:val="22"/>
                <w:szCs w:val="22"/>
                <w:shd w:fill="FFFFFF" w:val="clear"/>
              </w:rPr>
              <w:t> закрепить и систематизировать знания детей о том, что создано человек и что дает человеку природа.</w:t>
            </w:r>
            <w:r>
              <w:rPr>
                <w:sz w:val="22"/>
                <w:szCs w:val="22"/>
              </w:rPr>
              <w:br/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льчиковая 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оем руки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развитие мелкой моторики,  координации движений пальцев р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ОЙ ВЕСЕЛЫЙ, ЗВОНКИ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: Развивать у детей умение прыгать ритмично, в соответствии с текстом стихотворения, выполнять движения по сигналу. Упражнять в беге, в подпрыгивании на 2 ногах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 (1-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ЕГИТЕ КО МН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: Учить детей действовать по сигналу. Упражнять в ходьбе и беге в прямом направлени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весная 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обавь слов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 учить находить нужное по смыслу слово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ры эксперименты</w:t>
            </w:r>
          </w:p>
          <w:p>
            <w:pPr>
              <w:pStyle w:val="Normal"/>
              <w:rPr/>
            </w:pPr>
            <w:r>
              <w:rPr>
                <w:rStyle w:val="FontStyle38"/>
                <w:b w:val="false"/>
                <w:i w:val="false"/>
                <w:sz w:val="22"/>
                <w:szCs w:val="22"/>
              </w:rPr>
              <w:t>«Снег-снежок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ль: Формирование представлений о свойствах и особенностях снег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восприят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елкой мотори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активной реч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гащение словарного запас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логического мышления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логик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строй дорожку» (с блоками Дьениш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развивать умение выделять свойства в предметах, абстрагировать эти свойства от других, следовать определенным правилам при решении практических задач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южетно/ролевая игра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pacing w:val="-4"/>
              </w:rPr>
              <w:t xml:space="preserve">«Больница. </w:t>
            </w:r>
            <w:r>
              <w:rPr>
                <w:iCs/>
                <w:color w:val="000000"/>
                <w:spacing w:val="-5"/>
              </w:rPr>
              <w:t>Врач-пациент-</w:t>
            </w:r>
            <w:r>
              <w:rPr>
                <w:iCs/>
                <w:color w:val="000000"/>
              </w:rPr>
              <w:t>медсестра»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b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6"/>
              </w:rPr>
              <w:t xml:space="preserve">Учить распределять роли, игровые действия </w:t>
            </w:r>
            <w:r>
              <w:rPr>
                <w:color w:val="000000"/>
                <w:spacing w:val="-3"/>
              </w:rPr>
              <w:t>согласовывать с принятой ролью.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ЙДИ ФЛАЖО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: Развивать у детей наблюдательность, выдержку (не открывать глаза до сигнала «пора»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торн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сенсорика/ з.к.р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ЙДИ ТАКУЮ Ж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Цель: Закреплять умен</w:t>
            </w:r>
            <w:r>
              <w:rPr>
                <w:bCs/>
                <w:color w:val="000000"/>
                <w:spacing w:val="6"/>
                <w:sz w:val="22"/>
                <w:szCs w:val="22"/>
              </w:rPr>
              <w:t>ие</w:t>
            </w:r>
            <w:r>
              <w:rPr>
                <w:color w:val="000000"/>
                <w:spacing w:val="6"/>
                <w:sz w:val="22"/>
                <w:szCs w:val="22"/>
              </w:rPr>
              <w:t xml:space="preserve"> соотносить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форму с образцом. </w:t>
            </w:r>
            <w:r>
              <w:rPr>
                <w:color w:val="000000"/>
                <w:spacing w:val="-1"/>
                <w:sz w:val="22"/>
                <w:szCs w:val="22"/>
              </w:rPr>
              <w:t>Воспитание внима</w:t>
              <w:softHyphen/>
            </w:r>
            <w:r>
              <w:rPr>
                <w:color w:val="000000"/>
                <w:sz w:val="22"/>
                <w:szCs w:val="22"/>
              </w:rPr>
              <w:t>ния, самостоятель</w:t>
              <w:softHyphen/>
            </w:r>
            <w:r>
              <w:rPr>
                <w:color w:val="000000"/>
                <w:spacing w:val="2"/>
                <w:sz w:val="22"/>
                <w:szCs w:val="22"/>
              </w:rPr>
              <w:t>ности и реч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весная 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лины помощни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Учить образовывать форму множественного числа глаголо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роводная 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ы топаем ногам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развивать координацию, ориентацию в пространстве, развить координацию слов с движениями, работать над темпом и ритмом речи; обогащать двигательный опыт детей; воспитывать желание выразительно двигаться;  быть аккуратным в движениях и перемещениях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(1-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ЕГИТЕ К ФЛАЖКУ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: Развивать у детей внимание, умение различать цвета. Учить действовать по зрительному сигналу. Упражнять в беге и ходьб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вивающая игр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нимание, память, мыш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БУДЬ ВНИМАТЕЛЕН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игры: формирование способности управления своим поведением, развитие произвольного вниман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стольно/печатные игр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йди половинку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Развивать сообразительность детей, зрительную памят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здоровь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гадай, кто позвал?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: тренировать органы слуха и активизировать внимание и слуховую память дете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ры малой подвиж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Волк - волчок"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содействовать развитию игровой деятельности, выполнять действия в определённой последовательности.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развитие речи)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«Скажи, какой?»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Учить детей выделять признаки предмет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вающая иг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нимание, память, мыш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ображаемый мяч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игры: Развитие воображения, взаимодействия (не только самому увидеть предмет, но и заставить других увидеть и принять его в новом качестве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ЙДИ ФЛАЖО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: Развивать у детей наблюдательность, выдержку (не открывать глаза до сигнала «пора»)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 (1-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ЕГИТЕ КО МН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: Учить детей действовать по сигналу. Упражнять в ходьбе и беге в прямом направлени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/и (ПДД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егущий светофор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закреплять представление детей о светофоре, о его сигналах, формировать представление о цвете (красный, жёлтый, зелёный); развивать внимание, двигательную активность дете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южетно/ролевая игра</w:t>
            </w:r>
          </w:p>
          <w:p>
            <w:pPr>
              <w:pStyle w:val="Normal"/>
              <w:rPr>
                <w:iCs/>
                <w:color w:val="000000"/>
                <w:spacing w:val="-9"/>
              </w:rPr>
            </w:pPr>
            <w:r>
              <w:rPr>
                <w:iCs/>
                <w:color w:val="000000"/>
                <w:spacing w:val="-4"/>
              </w:rPr>
              <w:t xml:space="preserve">«Аптека. </w:t>
            </w:r>
            <w:r>
              <w:rPr>
                <w:iCs/>
                <w:color w:val="000000"/>
                <w:spacing w:val="-10"/>
              </w:rPr>
              <w:t>Пациент-аптекарь.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6"/>
              </w:rPr>
              <w:t xml:space="preserve">Развивать умение использовать предметы-заместители, </w:t>
            </w:r>
            <w:r>
              <w:rPr>
                <w:color w:val="000000"/>
              </w:rPr>
              <w:t xml:space="preserve">а также осуществлять воображаемые действия и принимать воображаемые игровые действия других </w:t>
            </w:r>
            <w:r>
              <w:rPr>
                <w:color w:val="000000"/>
                <w:spacing w:val="-2"/>
              </w:rPr>
              <w:t>играющих, разворачивать ролевые взаимодействия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атральные иг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ЕСЕЛЫЕ ОБЕЗЬЯН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. Развивать внимание, наблюдательность, быстроту ре</w:t>
              <w:softHyphen/>
              <w:t>акци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ОЙ ВЕСЕЛЫЙ, ЗВОНКИ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: Развивать у детей умение прыгать ритмично, в соответствии с текстом стихотворения, выполнять движения по сигналу. Упражнять в беге, в подпрыгивании на 2 ногах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пожарная безопас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жар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: Закрепить знания детей о пожарной безопасности. 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твер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изо/хп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прячь мышку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закреплять у детей представления о шести цветах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весная 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лины помощни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Учить образовывать форму множественного числа глаголо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ры малой подвиж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Воздушный шар"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содействовать развитию игровой деятельности, выполнять действия в определённой последовательности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 (1-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ЙДИ ФЛАЖО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: Развивать у детей наблюдательность, выдержку (не открывать глаза до сигнала «пора»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экология)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  <w:shd w:fill="FFFFFF" w:val="clear"/>
              </w:rPr>
              <w:t>«Природа и человек»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  <w:shd w:fill="FFFFFF" w:val="clear"/>
              </w:rPr>
              <w:t>Дид. задача:</w:t>
            </w:r>
            <w:r>
              <w:rPr>
                <w:sz w:val="22"/>
                <w:szCs w:val="22"/>
                <w:shd w:fill="FFFFFF" w:val="clear"/>
              </w:rPr>
              <w:t> закрепить и систематизировать знания детей о том, что создано человек и что дает человеку природ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ры эксперимен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аяни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развить логического мышления (умозаключение) и сформировать представление детей о составе снега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социальный мир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Два и две"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: познакомить ребенка с числительными два и две, научить употреблять их в речи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ивные иг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 замочи ног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обучение детей подпрыгиванию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гры эксперимент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пробуй на вку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сформировать вкусовое восприятие воды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ятн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математик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Широкое - узко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формировать представление «широкое - узкое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льчиковая 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оем руки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развитие мелкой моторики,  координации движений пальцев рук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ЕГИТЕ КО МН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: Учить детей действовать по сигналу. Упражнять в ходьбе и беге в прямом направлени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 (1-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ОЙ ВЕСЕЛЫЙ, ЗВОНКИ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: Развивать у детей умение прыгать ритмично, в соответствии с текстом стихотворения, выполнять движения по сигналу. Упражнять в беге, в подпрыгивании на 2 ногах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ры эксперимен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евращени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развить логического мышления и сформировать представление детей о взаимодействии талого снега и холод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/и (развитие речи)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Кто больше действий назовёт»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активно использовать в речи глаголы, образовывая различные глагольные формы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(музык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ТРА-ТА-ТА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: Развитие крупной моторики, координации движени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южетно/ролевая игра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pacing w:val="-6"/>
              </w:rPr>
              <w:t>«Поликлиника»</w:t>
            </w:r>
          </w:p>
          <w:p>
            <w:pPr>
              <w:pStyle w:val="Normal"/>
              <w:rPr>
                <w:iCs/>
                <w:color w:val="000000"/>
                <w:spacing w:val="-9"/>
              </w:rPr>
            </w:pPr>
            <w:r>
              <w:rPr>
                <w:iCs/>
                <w:color w:val="000000"/>
                <w:spacing w:val="-6"/>
              </w:rPr>
              <w:t xml:space="preserve">Цель: </w:t>
            </w:r>
            <w:r>
              <w:rPr>
                <w:color w:val="000000"/>
                <w:spacing w:val="-2"/>
              </w:rPr>
              <w:t xml:space="preserve">Воспитывать умение договариваться друг с другом в </w:t>
            </w:r>
            <w:r>
              <w:rPr>
                <w:color w:val="000000"/>
                <w:spacing w:val="-3"/>
              </w:rPr>
              <w:t xml:space="preserve">игре. </w:t>
            </w:r>
            <w:r>
              <w:rPr>
                <w:color w:val="000000"/>
                <w:spacing w:val="-1"/>
              </w:rPr>
              <w:t xml:space="preserve">Приёмы руководства: смена дополнительных ролей во </w:t>
            </w:r>
            <w:r>
              <w:rPr>
                <w:color w:val="000000"/>
                <w:spacing w:val="3"/>
              </w:rPr>
              <w:t>время игры, распределение ролей, общение.</w:t>
            </w:r>
          </w:p>
          <w:p>
            <w:pPr>
              <w:pStyle w:val="Normal"/>
              <w:rPr>
                <w:b/>
                <w:b/>
                <w:iCs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9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роводная 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ы топаем ногами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развивать координацию, ориентацию в пространстве, развить координацию слов с движениями, работать над темпом и ритмом речи; обогащать двигательный опыт детей; воспитывать желание выразительно двигаться;  быть аккуратным в движениях и перемещениях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900" w:right="638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b/>
      <w:bCs/>
      <w:szCs w:val="20"/>
    </w:rPr>
  </w:style>
  <w:style w:type="character" w:styleId="WW8Num2z0">
    <w:name w:val="WW8Num2z0"/>
    <w:qFormat/>
    <w:rPr>
      <w:rFonts w:eastAsia="Calibri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37">
    <w:name w:val="Font Style37"/>
    <w:basedOn w:val="Style13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39">
    <w:name w:val="Font Style39"/>
    <w:basedOn w:val="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38">
    <w:name w:val="Font Style38"/>
    <w:basedOn w:val="Style13"/>
    <w:qFormat/>
    <w:rPr>
      <w:rFonts w:ascii="Times New Roman" w:hAnsi="Times New Roman" w:cs="Times New Roman"/>
      <w:b/>
      <w:bCs/>
      <w:i/>
      <w:iCs/>
      <w:color w:val="000000"/>
      <w:sz w:val="26"/>
      <w:szCs w:val="26"/>
    </w:rPr>
  </w:style>
  <w:style w:type="character" w:styleId="3">
    <w:name w:val="Основной текст (3)"/>
    <w:basedOn w:val="Style13"/>
    <w:qFormat/>
    <w:rPr>
      <w:rFonts w:ascii="Arial" w:hAnsi="Arial" w:cs="Arial"/>
      <w:spacing w:val="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6">
    <w:name w:val="c16"/>
    <w:basedOn w:val="Normal"/>
    <w:qFormat/>
    <w:pPr>
      <w:spacing w:before="280" w:after="280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542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322"/>
      <w:ind w:hanging="350"/>
      <w:jc w:val="both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322"/>
      <w:ind w:firstLine="71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5:38:00Z</dcterms:created>
  <dc:creator>Елена</dc:creator>
  <dc:description/>
  <cp:keywords/>
  <dc:language>en-US</dc:language>
  <cp:lastModifiedBy>admin</cp:lastModifiedBy>
  <dcterms:modified xsi:type="dcterms:W3CDTF">2013-07-15T03:46:00Z</dcterms:modified>
  <cp:revision>17</cp:revision>
  <dc:subject/>
  <dc:title>1 половина дня</dc:title>
</cp:coreProperties>
</file>