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ская средняя общеобразовательная шко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пунов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8382, Школьная 11. с.Родино, Шипуновскийй район, Алтайский кра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. Тел (385-50) 25-4-7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образие художественного образа Родины в лирике В.И.Малахово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олнила: Корбанова Вика,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997г.р., учащаяся 10 класс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ОУ Родинская СО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машний адрес: ул. Молодежная, 1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: Корбанова Оксан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сильевна, учитель русского язы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литературы  МБОУ Родинская СО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одино 2012г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………………………………………………………………………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Алтай в судьбе В.И.Малаховой………………………………..…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Своеобразие художественного образа Родин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ирике В.И.Малаховой……………………………………………………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Языковые средства создания образа Родины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изведениях шипуновской поэтессы……………………………………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Анализ стихотворения «Очень я заскучаю по родимому краю»…...1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…………………………………………………………………..2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..…2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………………………………………………………………..…2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еудержимо меняется современное общество, ускоряется ритм. Чаще всего, человек, вступающий в жизнь, ставит перед собой глобальные цели, стремится узнать весь мир. Как не растерять в суете будничных дней, в бесконечной гонке за призрачным счастьем ощущение полноты и красоты жизни? Как не подменить истинные ценности мнимыми? Ответы на эти и другие вопросы мы находим в произведениях современных автор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обенно ценным для нас является творчество поэтов – земляков, т.к. именно их произведения, рассказывающие о родном крае, воспевающие красоту родной земли, помогают понять нам, что не обязательно ехать за счастьем тысячи километров, оно может быть  где-то рядом, стоит только внимательнее присмотреть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воей работе мы обратились к творчеству шипуновской поэтессы Валентины Ивановны Малаховой, чье поэтическое слово способно проникнуть в самые сокровенные уголки души каждого человека, любящего наш район, край, наше настоящее и наше будущее.   Творчество Валентины Ивановны исключительно богато по жанровому и тематическому содержанию, но так или иначе все произведения поэтессы связаны с темой Роди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ращение к гражданско-патриотической лирике всегда является  </w:t>
      </w:r>
      <w:r>
        <w:rPr>
          <w:rFonts w:cs="Times New Roman" w:ascii="Times New Roman" w:hAnsi="Times New Roman"/>
          <w:b/>
          <w:sz w:val="28"/>
          <w:szCs w:val="28"/>
        </w:rPr>
        <w:t>актуальным</w:t>
      </w:r>
      <w:r>
        <w:rPr>
          <w:rFonts w:cs="Times New Roman" w:ascii="Times New Roman" w:hAnsi="Times New Roman"/>
          <w:sz w:val="28"/>
          <w:szCs w:val="28"/>
        </w:rPr>
        <w:t>. Но особенно значимым оно становится в главные, поворотные моменты истории. Наш край празднует 75-летний юбилей. Это не просто торжественная дата, это время подведения итогов и постановки новых задач. Прикасаясь к лирике, посвященной Алтаю, мы ощущаем свою сопричастность к этому событию и всему, что с ним связан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Цель работы</w:t>
      </w:r>
      <w:r>
        <w:rPr>
          <w:rFonts w:cs="Times New Roman" w:ascii="Times New Roman" w:hAnsi="Times New Roman"/>
          <w:sz w:val="28"/>
          <w:szCs w:val="28"/>
        </w:rPr>
        <w:t>: показать своеобразие художественного образа Родины в творчестве В.И.Малахов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подбор стихотворений поэтессы на тему Родин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анализ стихотворе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ить результаты анализа и сделать выводы по теме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бъектом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являются произведения В.И.Малаховой, вошедшие в сборники «Свободная душа, или о смысле бытия», «Земля – наш дом», «Это в сердце моем», «Шипуново, Шипуново! Я душой навеки здесь», а также неопубликованные рукописные стихотворения автор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языковые средства создания образа Родины в лирике В.И.Малахово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работе использованы следующие </w:t>
      </w:r>
      <w:r>
        <w:rPr>
          <w:rFonts w:cs="Times New Roman" w:ascii="Times New Roman" w:hAnsi="Times New Roman"/>
          <w:b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: сравнительно – сопоставительный, аналитический, описательный и метод интервьюиров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Хронологические рамки</w:t>
      </w:r>
      <w:r>
        <w:rPr>
          <w:rFonts w:cs="Times New Roman" w:ascii="Times New Roman" w:hAnsi="Times New Roman"/>
          <w:sz w:val="28"/>
          <w:szCs w:val="28"/>
        </w:rPr>
        <w:t xml:space="preserve"> работы ограничены изучением произведений, созданных автором в период 1998 – 2012 г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Изученность темы</w:t>
      </w:r>
      <w:r>
        <w:rPr>
          <w:rFonts w:cs="Times New Roman" w:ascii="Times New Roman" w:hAnsi="Times New Roman"/>
          <w:sz w:val="28"/>
          <w:szCs w:val="28"/>
        </w:rPr>
        <w:t xml:space="preserve"> ограничена несколькими материалам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большим вступлением к сборнику стихотворений В.И.Малаховой «Это в сердце моем», выпущенному в 2000г редакцией газеты «Степная новь». Вступление написано С.А.Боженко и содержит краткую характеристику пейзажной лирики поэтесс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 отдельных статьях «Степной нови» за последние несколько лет печатались обзорные материалы о жизни и творчестве шипуновской поэтесс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0г нами проведена исследовательская работа, посвященная художественному миру поэзии В.А.Малахово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Новизна работы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малой степени изученности творчества поэтесс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 работы</w:t>
      </w:r>
      <w:r>
        <w:rPr>
          <w:rFonts w:cs="Times New Roman" w:ascii="Times New Roman" w:hAnsi="Times New Roman"/>
          <w:sz w:val="28"/>
          <w:szCs w:val="28"/>
        </w:rPr>
        <w:t xml:space="preserve"> связана с возможностью использования материалов исследования при изучении литературы Алтая, при обучении анализу поэтического текста, а также в работе литературного объединения «Созвучие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труктура исследования</w:t>
      </w:r>
      <w:r>
        <w:rPr>
          <w:rFonts w:cs="Times New Roman" w:ascii="Times New Roman" w:hAnsi="Times New Roman"/>
          <w:sz w:val="28"/>
          <w:szCs w:val="28"/>
        </w:rPr>
        <w:t>: работа состоит из введения, двух глав, заключения, списка литературы и прилож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 введении приводится научное обоснование данной работы. Первая глава посвящена страницам биографии В.И.Малаховой, связанным с жизнью поэтессы на Алтае.  Вторая глава содержит основную часть исследования, состоящую из двух пунктов: языковые средства создания образа Родины в произведениях В.И.Малаховой и подробный анализ стихотворения «Очень я заскучаю по родимому краю». В заключении приводятся основные выводы исслед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>: художественный образ Родины в лирике В.И.Малаховой имеет своеобразное воплощение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. Алтай в судьбе В.И.Малахов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«Судьба поделила мою жизнь на две половинки. Первая из них – война, послевоенное детство, отрочество – прошли на Урале. Вторая – юность, трудная, но интересная молодость, становление себя и семьи, вся трудовая деятельность и моя вторая Родина – Алтай»,</w:t>
      </w:r>
      <w:r>
        <w:rPr>
          <w:rFonts w:cs="Times New Roman" w:ascii="Times New Roman" w:hAnsi="Times New Roman"/>
          <w:sz w:val="28"/>
          <w:szCs w:val="28"/>
        </w:rPr>
        <w:t xml:space="preserve"> - так начинает рассказ о себе В.И.Малахова в книге «Живая история Шипуновского района», изданной в 2009 году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огда ее спрашивают: «Как вы попали на Алтай?»  Она в шутку отвечает: «На лыжах». Действительно, в феврале 1959г Валентина Ивановна в составе сборной Челябинской области участвовала в первенстве Союза по лыжным гонкам в г. Перми.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огда  их сборная заняла 1 место среди девушек, а среди юношей первыми были парни из Алтайского края. Судьбу юной Вали решил алтайский тренер, переманив всю команду  челябинских девушек на Алтай. Так началась  алтайская эпопея в жизни Валентины Ивановны Малахово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ло Хлопуново, в которое приехала девушка, явилось ей в форме птицы в полете, раскинувшей крылья – улицы вдоль берега реки Алей на протяжении почти семи километров и вытянувшей тело вдоль речки Ключевки до самого железнодорожного моста. Тогда Валентина Ивановна назвала его для себя «Журавушкой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селилась будущая поэтесса в маленьком глиняном домике, где проживали еще пять человек. Ночевать приходилось в кладовке на ящике с зерном. Вскоре на смену мазанкам в селе начали строить просторные литые избы. На стройку собиралось человек сто – сто пятьдесят, и начиналась работа. Мужчины покрепче размешивали в ямах глину и подавали ее в ведрах на место будущих стен. Кто-то подавал солому, кто-то подвозил воду на лошадях с речки. Большинство людей накладывали солому между досками опалубки, заливали ее жидкой глиной и плотно трамбовали ногами. И вот однажды во время стройки Валентина Ивановна случайно опрокинула ведро с «болтушкой» на местного парня. Они оба смутились, но конфуз перевели в шутку. Этот парень, Малахов Петр Федорович, через месяц стал ее мужем. Молодая семья жила в доме родителей. Петр Федорович  работал преподавателем в Хлопуновском училище механизации сельского хозяйства № 31. Валентина Ивановна трудилась библиотекарем в средней школе. Приходилось нелегко: заочное обучение, двое детей на руках. Но мудрые коллеги помогали советом и добрым слово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з тех лет Валентине Ивановне особенно помнится дружба и сплоченность молодежи. Работали в разных местах, но когда проходили субботники, это была единая семья. Какой был трудовой задор! С шутками – прибаутками выполнялось много работ: вывозка навоза на поля, прополка свеклы, ремонт животноводческих дворов. А вечером собирались в старом деревянном клубе, смотрели кинофильмы, потом при свете керосиновых ламп танцевали под баян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з деревни часто приходилось ездить в райцентр. Первые впечатления от станции были не очень приятными. Сойдя с перрона, люди утопали в грязи на привокзальной площади. Далее через дорогу стояло невзрачное деревянное, похожее на барак, здание, где располагался райисполком. На противоположной стороне от вокзала стояло старенькое здание со скрипучей лестницей - Дом колхозника. В таком же ветхом деревянном здании располагалась районная больница. Лучшими домами являлись здание РК КПСС (ныне магазин «Левушка») и почтовские дом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изнь Валентины Ивановны в Шипуново в основном связана с Сельхозтехникой, которой она отдала около 20 лет жизни. В то время это было крупнейшее предприятие в Шипуново, с численностью работающих более пятисот человек. Руководил предприятием уважаемый в коллективе и районе человек Хоменко Анатолий Иванович. Он был человеком требовательным к себе и строго спрашивал с подчиненных. Никогда не повышал голос, но всегда находил веские слова для убежд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мнится Валентине Ивановне и жилой поселок Сельхозтехники в те годы, который выделялся в Шипуново своей чистотой и ухоженностью. Усадьба каждого жилого дома утопала в цветах. Летнее утро жителей поселка начиналось с того, что хозяин дома выходил с водой и веником и мыл участок асфальтированной дороги, прилегающей к его усадьбе. Первым выходил сам управляющий. Все это поддерживалось до 1980 года. С этого момента СХТ стала по воле свыше распадаться на части. Постепенно одно из лучших предприятий пришло в упад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«Теперь, когда я смотрю на прожитое время с высоты своих лет, я могу сказать, что время то было золотое. О нем нужно рассказывать людям, рожденным в девяностые годы. Тогда молодые люди, уезжая учиться в институты, были уверены, что они востребованы на предприятиях, их знания и молодые здоровые руки ждут в колхозах и совхоз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За пятьдесят лет, прожитых на шипуновской земле, я полюбила Шипуново и давно считаю его своей Родиной. Здесь, окончив школу, живут и работают мои сыновья, в институтах учатся мои внуки, и я надеюсь, что они вернутся к своим истокам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Своеобразие художественного образа Родины в лирике В.И.Малаховой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 Языковые средства создания образа Родины в произведениях шипуновской поэтесс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раз Родины является главным в стихотворениях «Откровение», «Не в Шипуново я родилась»,  «Точка малая», «Не нужно мне чужого берега» и других, входящих в цикл «Родина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Языковые особенности создания этого образа обусловлены особенностями понятия, лежащего в основе лексического значения слова родина. Это очень сложное, многогранное понятие, которое объединяет в себе элементы конкретного и обобщенно-отвлеченного. В толковом словаре русского языка С.Ожегова смотрим значение слова родина: </w:t>
      </w:r>
      <w:r>
        <w:rPr>
          <w:rFonts w:cs="Times New Roman" w:ascii="Times New Roman" w:hAnsi="Times New Roman"/>
          <w:i/>
          <w:sz w:val="28"/>
          <w:szCs w:val="28"/>
        </w:rPr>
        <w:t>1. Отечество, родная страна. Любовь к родине. Защита родины. 2. Место рождения, происхождения кого-чего-н., возникновения чего-н: Москва - его р. Индия - р. шахмат. * Вторая родина- место, давшее кому-н. приют, ставшее родны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ледовательно, обобщенный образ Родины складывается из образов малой родины, края, страны, которые в свою очередь немыслимы без образов людей, природы и жизни в цел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едствами создания художественного образа являются ключевые слова, формирующие предметный мир произведения, а также экспрессивные средства языка, свойственные художественной манере авто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пытаемся на основе анализа стихотворений выявить своеобразие художественного образа Родины в лирике В.И.Малахов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 Валентины Ивановны две малых родины – Урал и Алтай. Оба эти края одинаково любимы и дороги поэтессе, что нашло свое отражение  в ее творчеств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седой Урал я породни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ласковым Алтаем голубы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лючевыми словами при создании образа малой «уральской» родины поэтессы являются имена собственные – Южный Урал, Карачушка («Моя деревня», 2002г), которые «обрастают» целым рядом имен нарицательных, отражающих отношение автора к своей родине и потом использующиеся ею в дальнейшем  для описания родных мест. Своеобразное семантическое поле «отчий дом» содержит слова двух полюсов. С одной стороны,  – описательная лексика, реально показывающая неброскую природу родного края, небогатое родное жилище, близких и родных: </w:t>
      </w:r>
      <w:r>
        <w:rPr>
          <w:rFonts w:cs="Times New Roman" w:ascii="Times New Roman" w:hAnsi="Times New Roman"/>
          <w:i/>
          <w:sz w:val="28"/>
          <w:szCs w:val="28"/>
        </w:rPr>
        <w:t>тихая речушка, старый дом, полусгнивший журавель и пр.</w:t>
      </w:r>
      <w:r>
        <w:rPr>
          <w:rFonts w:cs="Times New Roman" w:ascii="Times New Roman" w:hAnsi="Times New Roman"/>
          <w:sz w:val="28"/>
          <w:szCs w:val="28"/>
        </w:rPr>
        <w:t xml:space="preserve"> С другой стороны, - экспрессивная лексика: </w:t>
      </w:r>
      <w:r>
        <w:rPr>
          <w:rFonts w:cs="Times New Roman" w:ascii="Times New Roman" w:hAnsi="Times New Roman"/>
          <w:i/>
          <w:sz w:val="28"/>
          <w:szCs w:val="28"/>
        </w:rPr>
        <w:t>она</w:t>
      </w:r>
      <w:r>
        <w:rPr>
          <w:rFonts w:cs="Times New Roman" w:ascii="Times New Roman" w:hAnsi="Times New Roman"/>
          <w:sz w:val="28"/>
          <w:szCs w:val="28"/>
        </w:rPr>
        <w:t xml:space="preserve"> (деревня) </w:t>
      </w:r>
      <w:r>
        <w:rPr>
          <w:rFonts w:cs="Times New Roman" w:ascii="Times New Roman" w:hAnsi="Times New Roman"/>
          <w:i/>
          <w:sz w:val="28"/>
          <w:szCs w:val="28"/>
        </w:rPr>
        <w:t xml:space="preserve">нарядною купчихой смотрелась прадедам во след; родной порог, веселья кураж; улочки уютные; платок тополе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Щемящее чувство любви к далекому, родному уголку заставляет поэтессу соединять эти два «полюса» в пределах одного предложения, четверостишия, что дает возможность читателю понять автора: отчий дом останется в ее сердце навсегд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лько мной ничего не забыто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мять детства и ленточный бо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звращают дорогой избито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родной деревенский просто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изнь моя. 1992г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десь отражено еще одно ключевое семантическое поле – «дорога», употребляемое автором как в прямом </w:t>
      </w:r>
      <w:r>
        <w:rPr>
          <w:rFonts w:cs="Times New Roman" w:ascii="Times New Roman" w:hAnsi="Times New Roman"/>
          <w:i/>
          <w:sz w:val="28"/>
          <w:szCs w:val="28"/>
        </w:rPr>
        <w:t>(ленточный бор),</w:t>
      </w:r>
      <w:r>
        <w:rPr>
          <w:rFonts w:cs="Times New Roman" w:ascii="Times New Roman" w:hAnsi="Times New Roman"/>
          <w:sz w:val="28"/>
          <w:szCs w:val="28"/>
        </w:rPr>
        <w:t xml:space="preserve"> так и в переносном </w:t>
      </w:r>
      <w:r>
        <w:rPr>
          <w:rFonts w:cs="Times New Roman" w:ascii="Times New Roman" w:hAnsi="Times New Roman"/>
          <w:i/>
          <w:sz w:val="28"/>
          <w:szCs w:val="28"/>
        </w:rPr>
        <w:t>(память детства)</w:t>
      </w:r>
      <w:r>
        <w:rPr>
          <w:rFonts w:cs="Times New Roman" w:ascii="Times New Roman" w:hAnsi="Times New Roman"/>
          <w:sz w:val="28"/>
          <w:szCs w:val="28"/>
        </w:rPr>
        <w:t xml:space="preserve"> значении. Образ дороги в разных вариациях проходит через все творчество В.И.Малаховой.  В отличие от него, образ дома исчезает из произведений, посвященных «алтайской» малой родине, точнее, он  трансформируется в образы простора, края, села, связанные с именами собственными – Алтай, Шипуново, Катунь, Сростки, Клипечих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хороши твои просторы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зера, степи и поля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изумруд лесов, и горы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тай – сибирская зем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лтай. Сибирская земля. 2002г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богатый и вольны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й родимой земли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 знакомы до бол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тропинки тво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о наши просторы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олотые хлеб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ипуновские зори –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о наша судьб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 нужно мне чужого берега. 2003г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трудно заметить, что ключевым словам – образам сопутствуют устойчивые (повторяющиеся во всех произведениях цикла) образы, конкретизирующие их значение: поля, речка, травы, родники, березы и т.д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тересно, что от образа малой родины автор всегда переходит к образу России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тай трудом прославлен доблестны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ссия видится за ни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люблю свою малую родин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тебя, величавая Рус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Либо наоборот, сначала явлен образ России, от которого автор переходит к образу села или края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ь – Россия моя, зорька алая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оглядная ты сторона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ть в просторах твоих точка малая –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ипуново зовется он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очка мала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езграничная любовь к Родине выражается через образ России – Матери, России – награды с </w:t>
      </w:r>
      <w:r>
        <w:rPr>
          <w:rFonts w:cs="Times New Roman" w:ascii="Times New Roman" w:hAnsi="Times New Roman"/>
          <w:i/>
          <w:sz w:val="28"/>
          <w:szCs w:val="28"/>
        </w:rPr>
        <w:t>«широкими горизонтами степей», «травами росными», «полями поспевающей ржи».</w:t>
      </w:r>
      <w:r>
        <w:rPr>
          <w:rFonts w:cs="Times New Roman" w:ascii="Times New Roman" w:hAnsi="Times New Roman"/>
          <w:sz w:val="28"/>
          <w:szCs w:val="28"/>
        </w:rPr>
        <w:t xml:space="preserve">   А Шипуново для героини стихотворения не просто точка на карте, это уголок души, согретый сердечным теплом и любовь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воеобразным гимном Алтаю звучит стихотворение «Не нужно мне чужого берега» (2003г), в котором предстает обобщенный образ Родины: </w:t>
      </w:r>
      <w:r>
        <w:rPr>
          <w:rFonts w:cs="Times New Roman" w:ascii="Times New Roman" w:hAnsi="Times New Roman"/>
          <w:i/>
          <w:sz w:val="28"/>
          <w:szCs w:val="28"/>
        </w:rPr>
        <w:t>«село родное с Клипечихою, березы, ивы, тополя», «золотые хлеба», «мой край, суровый и приветливый, твои поселки, города и отчие места заветные волнуют сердце мне всегд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юбовь героини стихотворения «Откровение» к России безоговорочн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тобой, как наградой, горжусь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з тебя мне и дня не прожить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овенье мое ты и грусть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моя золоченая ни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лова Россия и Русь, которые являются в художественной речи поэтическими синонимами слова Родина, создают особый угол восприятия: современность воспринимается как продолжение истории, за конкретными событиями и картинами встает обобщенный образ Роди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разы большой и малой Родины объединяются в пределах одного стихотворения общими для них образами людей </w:t>
      </w:r>
      <w:r>
        <w:rPr>
          <w:rFonts w:cs="Times New Roman" w:ascii="Times New Roman" w:hAnsi="Times New Roman"/>
          <w:i/>
          <w:sz w:val="28"/>
          <w:szCs w:val="28"/>
        </w:rPr>
        <w:t>(земледельцы, земляки, семья единая, дети, сыновья, внуки)</w:t>
      </w:r>
      <w:r>
        <w:rPr>
          <w:rFonts w:cs="Times New Roman" w:ascii="Times New Roman" w:hAnsi="Times New Roman"/>
          <w:sz w:val="28"/>
          <w:szCs w:val="28"/>
        </w:rPr>
        <w:t xml:space="preserve">, труда и его результата – хлеба </w:t>
      </w:r>
      <w:r>
        <w:rPr>
          <w:rFonts w:cs="Times New Roman" w:ascii="Times New Roman" w:hAnsi="Times New Roman"/>
          <w:i/>
          <w:sz w:val="28"/>
          <w:szCs w:val="28"/>
        </w:rPr>
        <w:t>(каравай, венец труда, отборная пшениц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заимодействуя, эти образы формируют главные мотивы всего цикла – мотив единения людей, мотив созидательного труда, мотив гордости за свою Родину и любви к ней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лагословенный край России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ы житница родной стран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ами славными красив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вопроходцы цели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лтай. Сибирская земля. 2002г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ольшинство слов в текстах стихотворений относится к стилистически нейтральной лексике, преобладают конкретные существительные, многие из них связаны по своему значению с жизнью и бытом крестьян. Но используемая В.И.Малаховой бытовая лексика зачастую овеяна историческими ассоциациями </w:t>
      </w:r>
      <w:r>
        <w:rPr>
          <w:rFonts w:cs="Times New Roman" w:ascii="Times New Roman" w:hAnsi="Times New Roman"/>
          <w:i/>
          <w:sz w:val="28"/>
          <w:szCs w:val="28"/>
        </w:rPr>
        <w:t>(делами славными, благословенный край, назиданье молодым, в деле ратном, годы грозные)</w:t>
      </w:r>
      <w:r>
        <w:rPr>
          <w:rFonts w:cs="Times New Roman" w:ascii="Times New Roman" w:hAnsi="Times New Roman"/>
          <w:sz w:val="28"/>
          <w:szCs w:val="28"/>
        </w:rPr>
        <w:t xml:space="preserve"> или несет тему времени и сменяющихся поколений </w:t>
      </w:r>
      <w:r>
        <w:rPr>
          <w:rFonts w:cs="Times New Roman" w:ascii="Times New Roman" w:hAnsi="Times New Roman"/>
          <w:i/>
          <w:sz w:val="28"/>
          <w:szCs w:val="28"/>
        </w:rPr>
        <w:t>(первопроходцы целины, дети, сыновья, внуки),</w:t>
      </w:r>
      <w:r>
        <w:rPr>
          <w:rFonts w:cs="Times New Roman" w:ascii="Times New Roman" w:hAnsi="Times New Roman"/>
          <w:sz w:val="28"/>
          <w:szCs w:val="28"/>
        </w:rPr>
        <w:t xml:space="preserve"> что придает этим словам в тексте стихотворения стилистическую двойственность: они одновременно поддерживают и конкретный, и обобщенный,  высокий план. Встречаются также слова с народнопоэтической и традиционно-поэтической стилистической окраской </w:t>
      </w:r>
      <w:r>
        <w:rPr>
          <w:rFonts w:cs="Times New Roman" w:ascii="Times New Roman" w:hAnsi="Times New Roman"/>
          <w:i/>
          <w:sz w:val="28"/>
          <w:szCs w:val="28"/>
        </w:rPr>
        <w:t>(травы росные, край родимый, отчие места, хлебосольно распахнуло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у до чего же хорош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еличавая Русь)</w:t>
      </w:r>
      <w:r>
        <w:rPr>
          <w:rFonts w:cs="Times New Roman" w:ascii="Times New Roman" w:hAnsi="Times New Roman"/>
          <w:sz w:val="28"/>
          <w:szCs w:val="28"/>
        </w:rPr>
        <w:t>. Вся эта лексика вместе с книжным синтаксисом формирует повышенную стилистическую доминант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рода в поэзии В.И.Малаховой выступает наиболее близким и емким предметом выражения личностного отношения к Родине, гражданского чувства. Поэтесса рассматривает природу как явление, таящее в себе огромные потенциальные силы, она всегда одухотворена. Истоки такого видения – в классической поэзии, в национальном сознании, в христианской вере, восходящей к языческим представлениям, мироощущению и обряда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динство человека и природы лежит в основе жизни и творчества В.И.Малаховой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 красотой бы этой слиться и ее частичкой быть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д Катунь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ивой дух народной поэзии слышится в идейном содержании, стиле, жанре, образах стихотворений «Сон рябины», «В степи», «Летний дождь» и других произведения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щущение неотделимости от матери-земли и природы унаследовано поэтессой от русской классики. «Человек связан с природой тысячью нерасторжимых нитей», - говорил И.С.Тургенев. Давно отмечено, что </w:t>
      </w:r>
      <w:r>
        <w:rPr>
          <w:rFonts w:cs="Times New Roman" w:ascii="Times New Roman" w:hAnsi="Times New Roman"/>
          <w:i/>
          <w:sz w:val="28"/>
          <w:szCs w:val="28"/>
        </w:rPr>
        <w:t>родина, народ, природа, добро (доб-ро, добрый род)</w:t>
      </w:r>
      <w:r>
        <w:rPr>
          <w:rFonts w:cs="Times New Roman" w:ascii="Times New Roman" w:hAnsi="Times New Roman"/>
          <w:sz w:val="28"/>
          <w:szCs w:val="28"/>
        </w:rPr>
        <w:t xml:space="preserve"> – родственные слова, обозначающие единый организ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тихи В.И.Малаховой, связанные с темой природы, - всегда разговор, в котором природа участвует «поступком» и часто обретает человеческий голос. У каждого персонажа свой характер, свое лицо, судьба и тайна. В мире природы у поэтессы есть свои постоянные собеседники – береза, рябина, речка. В разговоре с природой находят место и просьба </w:t>
      </w:r>
      <w:r>
        <w:rPr>
          <w:rFonts w:cs="Times New Roman" w:ascii="Times New Roman" w:hAnsi="Times New Roman"/>
          <w:i/>
          <w:sz w:val="28"/>
          <w:szCs w:val="28"/>
        </w:rPr>
        <w:t>(«я прошу тебя, ясная зоренька, ярче осень мою расцвети»),</w:t>
      </w:r>
      <w:r>
        <w:rPr>
          <w:rFonts w:cs="Times New Roman" w:ascii="Times New Roman" w:hAnsi="Times New Roman"/>
          <w:sz w:val="28"/>
          <w:szCs w:val="28"/>
        </w:rPr>
        <w:t xml:space="preserve"> и радость встречи </w:t>
      </w:r>
      <w:r>
        <w:rPr>
          <w:rFonts w:cs="Times New Roman" w:ascii="Times New Roman" w:hAnsi="Times New Roman"/>
          <w:i/>
          <w:sz w:val="28"/>
          <w:szCs w:val="28"/>
        </w:rPr>
        <w:t>(«я шла, в траве купая ноги, и солнечный смеялся диск»),</w:t>
      </w:r>
      <w:r>
        <w:rPr>
          <w:rFonts w:cs="Times New Roman" w:ascii="Times New Roman" w:hAnsi="Times New Roman"/>
          <w:sz w:val="28"/>
          <w:szCs w:val="28"/>
        </w:rPr>
        <w:t xml:space="preserve"> и желание догадаться, о чем разговор в природе </w:t>
      </w:r>
      <w:r>
        <w:rPr>
          <w:rFonts w:cs="Times New Roman" w:ascii="Times New Roman" w:hAnsi="Times New Roman"/>
          <w:i/>
          <w:sz w:val="28"/>
          <w:szCs w:val="28"/>
        </w:rPr>
        <w:t>(«береза желто-золотая, о чем ты с ветром говоришь?»),</w:t>
      </w:r>
      <w:r>
        <w:rPr>
          <w:rFonts w:cs="Times New Roman" w:ascii="Times New Roman" w:hAnsi="Times New Roman"/>
          <w:sz w:val="28"/>
          <w:szCs w:val="28"/>
        </w:rPr>
        <w:t xml:space="preserve"> общие тайны и воспоминания </w:t>
      </w:r>
      <w:r>
        <w:rPr>
          <w:rFonts w:cs="Times New Roman" w:ascii="Times New Roman" w:hAnsi="Times New Roman"/>
          <w:i/>
          <w:sz w:val="28"/>
          <w:szCs w:val="28"/>
        </w:rPr>
        <w:t>(«плач кукушки где-то слышен, и тревожит душу он»)</w:t>
      </w:r>
      <w:r>
        <w:rPr>
          <w:rFonts w:cs="Times New Roman" w:ascii="Times New Roman" w:hAnsi="Times New Roman"/>
          <w:sz w:val="28"/>
          <w:szCs w:val="28"/>
        </w:rPr>
        <w:t xml:space="preserve"> – словом, все те оттенки, которые присутствуют в наших отношениях с близким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лючевыми образами для всей лирики В.И.Малаховой являются образы березы и речки, которые представлены не только традиционно, но и имеют свои особен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ереза – постоянный спутник человека, она становится свидетелем всего, что с ним происходи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и березы стоят у дорог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как прежде листвой шелестят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от них, от родного порог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ходила, по дому груст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бытая деревн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асто в образе березы отражается человек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лодую, стройную березку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рашение родных лесов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тер на дорожном перекрестк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дломил, как в поле колос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этом стихотворении березкой названа  тяжело больная девочка, а ветром – ее страшный неду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раз речки, ручейка встречается почти в каждом стихотворении В.И.Малаховой. Это многозначный образ. В пейзажной лирике это частичка природы: </w:t>
      </w:r>
      <w:r>
        <w:rPr>
          <w:rFonts w:cs="Times New Roman" w:ascii="Times New Roman" w:hAnsi="Times New Roman"/>
          <w:i/>
          <w:sz w:val="28"/>
          <w:szCs w:val="28"/>
        </w:rPr>
        <w:t>«солнце съело снег на косогорах, зажурчал, проснулся ручеек».</w:t>
      </w:r>
      <w:r>
        <w:rPr>
          <w:rFonts w:cs="Times New Roman" w:ascii="Times New Roman" w:hAnsi="Times New Roman"/>
          <w:sz w:val="28"/>
          <w:szCs w:val="28"/>
        </w:rPr>
        <w:t xml:space="preserve"> В гражданской лирике речка – это подруга, которая может дать хороший сов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речая, речка говорлив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азала тихо лишь о том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будет жизнь тогда счастливая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гда наполнится труд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философской лирике образ речки отражает быстротечность времени: </w:t>
      </w:r>
      <w:r>
        <w:rPr>
          <w:rFonts w:cs="Times New Roman" w:ascii="Times New Roman" w:hAnsi="Times New Roman"/>
          <w:i/>
          <w:sz w:val="28"/>
          <w:szCs w:val="28"/>
        </w:rPr>
        <w:t>«речка время водой прокатила», «жизнь водицей текла по песочку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вляясь сквозными, образы березы, речки, дороги, дома и др., придают лирике поэтессы необыкновенную цельность и содержательно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так, сложный и многогранный образ Родины в стихотворениях В.И.Малаховой создается на основе ключевых слов-образов, определенных словесных рядов, включающих традиционно-поэтическую лексику, и характеризуется единством и взаимодействием конкретного и абстрактного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о эти словесные ряды, образуя ключевой образ, формируют в основном содержательный план стихотворений. Идейная направленность и миропонимание, присущее автору стихотворений, выражаются на уровне экспрессивных средств язык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иже приведен анализ одного стихотворения В.И.Малаховой, в котором, на наш взгляд, наиболее ярко проявилось  художественное мастерство автора при создании образа Роди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Анализ стихотворения «Очень я заскучаю по родимому краю…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тихотворение написано в канун 75 – летнего юбилея Алтайского края, 20 августа 2012года. Как рассказывает Валентина Ивановна, в ее голове давно «кружилась» строчка </w:t>
      </w:r>
      <w:r>
        <w:rPr>
          <w:rFonts w:cs="Times New Roman" w:ascii="Times New Roman" w:hAnsi="Times New Roman"/>
          <w:i/>
          <w:sz w:val="28"/>
          <w:szCs w:val="28"/>
        </w:rPr>
        <w:t>«очень я заскучаю по родимому краю…»,</w:t>
      </w:r>
      <w:r>
        <w:rPr>
          <w:rFonts w:cs="Times New Roman" w:ascii="Times New Roman" w:hAnsi="Times New Roman"/>
          <w:sz w:val="28"/>
          <w:szCs w:val="28"/>
        </w:rPr>
        <w:t xml:space="preserve"> не давая покоя мыслям, пока наконец  не вылилась в замечательное стихотворени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еликие поэты всех стран и национальностей посвящали стихи своей Родине. На каком бы языке и в какие времена ни были написаны эти стихи, их всегда объединяет одно – чувство безграничной любви к  своей Отчизн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ервые строки стихотворения В.И.Малаховой  </w:t>
      </w:r>
      <w:r>
        <w:rPr>
          <w:rFonts w:cs="Times New Roman" w:ascii="Times New Roman" w:hAnsi="Times New Roman"/>
          <w:i/>
          <w:sz w:val="28"/>
          <w:szCs w:val="28"/>
        </w:rPr>
        <w:t>«очень я заскучаю по родимому краю, если вдруг доведется из него уезжать»</w:t>
      </w:r>
      <w:r>
        <w:rPr>
          <w:rFonts w:cs="Times New Roman" w:ascii="Times New Roman" w:hAnsi="Times New Roman"/>
          <w:sz w:val="28"/>
          <w:szCs w:val="28"/>
        </w:rPr>
        <w:t xml:space="preserve">, так созвучны одной из строф стихотворения Расула Гамзатова «О Родине»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гда далеко от родим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дьба иль дорога тебя увела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радость печальна - теперь понимаю,-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есня горька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любовь не светла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Родина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смотря на схожесть мотива, тема Родины в произведении В.И.Малаховой получила уникальное воплощ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ихотворение открывается признанием героини в искренней любви и привязанности к </w:t>
      </w:r>
      <w:r>
        <w:rPr>
          <w:rFonts w:cs="Times New Roman" w:ascii="Times New Roman" w:hAnsi="Times New Roman"/>
          <w:i/>
          <w:sz w:val="28"/>
          <w:szCs w:val="28"/>
        </w:rPr>
        <w:t>«родимому краю»,</w:t>
      </w:r>
      <w:r>
        <w:rPr>
          <w:rFonts w:cs="Times New Roman" w:ascii="Times New Roman" w:hAnsi="Times New Roman"/>
          <w:sz w:val="28"/>
          <w:szCs w:val="28"/>
        </w:rPr>
        <w:t xml:space="preserve"> который вмещает в себя все самое дорогое: близких людей, природу, поля и пашни, родное село Шипунов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тихотворение состоит из двух частей. Первая часть занимает четыре строфы из пяти и представляет собой монолог – посвящение селу. Уже сама форма </w:t>
      </w:r>
      <w:r>
        <w:rPr>
          <w:rFonts w:cs="Times New Roman" w:ascii="Times New Roman" w:hAnsi="Times New Roman"/>
          <w:i/>
          <w:sz w:val="28"/>
          <w:szCs w:val="28"/>
        </w:rPr>
        <w:t>обращения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i/>
          <w:sz w:val="28"/>
          <w:szCs w:val="28"/>
        </w:rPr>
        <w:t>«стороне дорогой»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глубокую интимность, исповедальность повествования. Героиню стихотворения переполняют чувства, которые выливаются в сокровенные слова благодарности родной земле и людям за все, что они дали героине в жизн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 первых строк возникают два главных образа, объединяющих формальный и содержательный планы произведения: образ героини стихотворения и образ родного края. Особенностью воплощения образа края является его одушевленность,  скорее даже одухотворенность, которая строится на эпитетах  «родимому» краю </w:t>
      </w:r>
      <w:r>
        <w:rPr>
          <w:rFonts w:cs="Times New Roman" w:ascii="Times New Roman" w:hAnsi="Times New Roman"/>
          <w:i/>
          <w:sz w:val="28"/>
          <w:szCs w:val="28"/>
        </w:rPr>
        <w:t>(1.- м. разг. То же, что: отец. 2. - прил. разг. Родной, свой. Употребляется как ласковое обращение к человеку, соответствуя по значению сл.: родной, милый, любимый)</w:t>
      </w:r>
      <w:r>
        <w:rPr>
          <w:rFonts w:cs="Times New Roman" w:ascii="Times New Roman" w:hAnsi="Times New Roman"/>
          <w:sz w:val="28"/>
          <w:szCs w:val="28"/>
        </w:rPr>
        <w:t xml:space="preserve"> и  слов «сокровенных»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i/>
          <w:sz w:val="28"/>
          <w:szCs w:val="28"/>
        </w:rPr>
        <w:t>знач.: г</w:t>
      </w:r>
      <w:r>
        <w:rPr>
          <w:rFonts w:cs="Times New Roman" w:ascii="Times New Roman" w:hAnsi="Times New Roman"/>
          <w:i/>
          <w:sz w:val="28"/>
          <w:szCs w:val="28"/>
        </w:rPr>
        <w:t xml:space="preserve">лубоко искренний, сердечный, задушевный, тайно хранимый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им образом, героиня стихотворения не разбрасывается банальными высокими словами о любви к своему краю, а обращается к нему как к  родному, милому сердцу существу. Чувство героини к Родине очень глубокое и очень личное. На такое чувство способен лишь человек, умеющий   ценить и принимать в жизни все: и горе и рад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героини стихотворения не была простой и легкой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есь района столица и знакомые лиц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месте с ними и в холод и вместе в теплынь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се родное до боли. Столько съедено соли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не горькою кажется даже полы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сего несколько лаконичных строк,  но сколько в них глубокого смысла. Героиня стихотворения уверена, что только вместе, сообща, подчиняясь общему стремлению к созиданию, преодолевая тяготы и лишения, можно чего-то добиться в жизни. Тогда плоды труда во имя добра радуют душу, </w:t>
      </w:r>
      <w:r>
        <w:rPr>
          <w:rFonts w:cs="Times New Roman" w:ascii="Times New Roman" w:hAnsi="Times New Roman"/>
          <w:i/>
          <w:sz w:val="28"/>
          <w:szCs w:val="28"/>
        </w:rPr>
        <w:t>«согревают сердце горячей волной».</w:t>
      </w:r>
      <w:r>
        <w:rPr>
          <w:rFonts w:cs="Times New Roman" w:ascii="Times New Roman" w:hAnsi="Times New Roman"/>
          <w:sz w:val="28"/>
          <w:szCs w:val="28"/>
        </w:rPr>
        <w:t xml:space="preserve">    Не зря в народе говорят: «Где больно - там рука, где мило – там глаза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этой строфе, как и во всем стихотворении,  смысл сказанного всегда шире и проясняется в контексте жизненного и творческого опыта автора. В обычном понимании фразеологизм «съесть пуд соли» означает очень хорошо друг друга узнать. Но в контексте строфы он приобретает значение «многое вместе испытать, пережить», причем пережить больше горя, чем радости. Но героиня стихотворения не сетует на жизнь, а принимает ее с благодарность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мнению героини стихотворения, становление человека происходит вместе с ростом, развитием сел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ыло нам незаметно, как порою рассветно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нимались, село мое, вместе с тоб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десь возникает еще один ключевой образ, характерный для всего творчества В.И.Малаховой, - образ человека труда, крестьянина. Хотя об этом прямо не сказано, на это указывает контекст стихотвор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ольшую роль в создании образа Родины играет пространственная организация первой части стихотворения. Героиня дважды попеременно обращается от края к сел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чтении первых двух  строк читателю представляется обширный край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чень я заскучаю по родимому краю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вдруг доведется из него уезжат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ем взор и голос героини обращаются к родному селу и людям, в нем живущим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поклона земного пред тобой, Шипуново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от слов сокровенных себя не сдержа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завершении первой части стихотворения пространство вновь расширяется. Слова </w:t>
      </w:r>
      <w:r>
        <w:rPr>
          <w:rFonts w:cs="Times New Roman" w:ascii="Times New Roman" w:hAnsi="Times New Roman"/>
          <w:i/>
          <w:sz w:val="28"/>
          <w:szCs w:val="28"/>
        </w:rPr>
        <w:t>«сторона дорогая, травяная, цветная»</w:t>
      </w:r>
      <w:r>
        <w:rPr>
          <w:rFonts w:cs="Times New Roman" w:ascii="Times New Roman" w:hAnsi="Times New Roman"/>
          <w:sz w:val="28"/>
          <w:szCs w:val="28"/>
        </w:rPr>
        <w:t xml:space="preserve"> ассоциируются с необъятными алтайскими степями. Перед читателем возникает живописная картина, наполненная звуками, красками и запахами, хотя их прямых признаков нет, семантика слов </w:t>
      </w:r>
      <w:r>
        <w:rPr>
          <w:rFonts w:cs="Times New Roman" w:ascii="Times New Roman" w:hAnsi="Times New Roman"/>
          <w:i/>
          <w:sz w:val="28"/>
          <w:szCs w:val="28"/>
        </w:rPr>
        <w:t>«травяная, цветная»</w:t>
      </w:r>
      <w:r>
        <w:rPr>
          <w:rFonts w:cs="Times New Roman" w:ascii="Times New Roman" w:hAnsi="Times New Roman"/>
          <w:sz w:val="28"/>
          <w:szCs w:val="28"/>
        </w:rPr>
        <w:t xml:space="preserve"> воссоздает зримые образы в читательском восприятии.  Полногласие </w:t>
      </w:r>
      <w:r>
        <w:rPr>
          <w:rFonts w:cs="Times New Roman" w:ascii="Times New Roman" w:hAnsi="Times New Roman"/>
          <w:i/>
          <w:sz w:val="28"/>
          <w:szCs w:val="28"/>
        </w:rPr>
        <w:t>–оро-</w:t>
      </w:r>
      <w:r>
        <w:rPr>
          <w:rFonts w:cs="Times New Roman" w:ascii="Times New Roman" w:hAnsi="Times New Roman"/>
          <w:sz w:val="28"/>
          <w:szCs w:val="28"/>
        </w:rPr>
        <w:t xml:space="preserve"> в словосочетании </w:t>
      </w:r>
      <w:r>
        <w:rPr>
          <w:rFonts w:cs="Times New Roman" w:ascii="Times New Roman" w:hAnsi="Times New Roman"/>
          <w:i/>
          <w:sz w:val="28"/>
          <w:szCs w:val="28"/>
        </w:rPr>
        <w:t>«сторона дорогая»</w:t>
      </w:r>
      <w:r>
        <w:rPr>
          <w:rFonts w:cs="Times New Roman" w:ascii="Times New Roman" w:hAnsi="Times New Roman"/>
          <w:sz w:val="28"/>
          <w:szCs w:val="28"/>
        </w:rPr>
        <w:t xml:space="preserve"> способствует еще большему расширению простран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о уже в следующей строке оно вновь не выходит за  пределы села – </w:t>
      </w:r>
      <w:r>
        <w:rPr>
          <w:rFonts w:cs="Times New Roman" w:ascii="Times New Roman" w:hAnsi="Times New Roman"/>
          <w:i/>
          <w:sz w:val="28"/>
          <w:szCs w:val="28"/>
        </w:rPr>
        <w:t>«мы попутно идем – человек и село».</w:t>
      </w:r>
      <w:r>
        <w:rPr>
          <w:rFonts w:cs="Times New Roman" w:ascii="Times New Roman" w:hAnsi="Times New Roman"/>
          <w:sz w:val="28"/>
          <w:szCs w:val="28"/>
        </w:rPr>
        <w:t xml:space="preserve">   Однако объемность его сохраняется: образы высокой башни и широких пашен  устремляют его вверх и вширь, а образы </w:t>
      </w:r>
      <w:r>
        <w:rPr>
          <w:rFonts w:cs="Times New Roman" w:ascii="Times New Roman" w:hAnsi="Times New Roman"/>
          <w:i/>
          <w:sz w:val="28"/>
          <w:szCs w:val="28"/>
        </w:rPr>
        <w:t>«района столицы»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«знакомых лиц»</w:t>
      </w:r>
      <w:r>
        <w:rPr>
          <w:rFonts w:cs="Times New Roman" w:ascii="Times New Roman" w:hAnsi="Times New Roman"/>
          <w:sz w:val="28"/>
          <w:szCs w:val="28"/>
        </w:rPr>
        <w:t xml:space="preserve"> наполняют смысло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акое варьирование пространства позволяет говорить о неразделимой связи в сознании героини понятий </w:t>
      </w:r>
      <w:r>
        <w:rPr>
          <w:rFonts w:cs="Times New Roman" w:ascii="Times New Roman" w:hAnsi="Times New Roman"/>
          <w:i/>
          <w:sz w:val="28"/>
          <w:szCs w:val="28"/>
        </w:rPr>
        <w:t>«родимый край», «близкие люди», «родное село»,</w:t>
      </w:r>
      <w:r>
        <w:rPr>
          <w:rFonts w:cs="Times New Roman" w:ascii="Times New Roman" w:hAnsi="Times New Roman"/>
          <w:sz w:val="28"/>
          <w:szCs w:val="28"/>
        </w:rPr>
        <w:t xml:space="preserve"> которые формируют единый образ Роди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Эта мысль находит подтверждение и на лексическом уровне поэтической ткани стиха. Мы видим в тексте ряд однокоренных слов – </w:t>
      </w:r>
      <w:r>
        <w:rPr>
          <w:rFonts w:cs="Times New Roman" w:ascii="Times New Roman" w:hAnsi="Times New Roman"/>
          <w:i/>
          <w:sz w:val="28"/>
          <w:szCs w:val="28"/>
        </w:rPr>
        <w:t xml:space="preserve">родимому </w:t>
      </w:r>
      <w:r>
        <w:rPr>
          <w:rFonts w:cs="Times New Roman" w:ascii="Times New Roman" w:hAnsi="Times New Roman"/>
          <w:sz w:val="28"/>
          <w:szCs w:val="28"/>
        </w:rPr>
        <w:t xml:space="preserve">(соответствует по значению сл.: милый, любимый, свой) краю – все </w:t>
      </w:r>
      <w:r>
        <w:rPr>
          <w:rFonts w:cs="Times New Roman" w:ascii="Times New Roman" w:hAnsi="Times New Roman"/>
          <w:i/>
          <w:sz w:val="28"/>
          <w:szCs w:val="28"/>
        </w:rPr>
        <w:t>родное</w:t>
      </w:r>
      <w:r>
        <w:rPr>
          <w:rFonts w:cs="Times New Roman" w:ascii="Times New Roman" w:hAnsi="Times New Roman"/>
          <w:sz w:val="28"/>
          <w:szCs w:val="28"/>
        </w:rPr>
        <w:t xml:space="preserve"> до боли и слова, семантически с ними сопоставимые -  </w:t>
      </w:r>
      <w:r>
        <w:rPr>
          <w:rFonts w:cs="Times New Roman" w:ascii="Times New Roman" w:hAnsi="Times New Roman"/>
          <w:i/>
          <w:sz w:val="28"/>
          <w:szCs w:val="28"/>
        </w:rPr>
        <w:t>сторона дорогая – сокровенных – согревают сердце.</w:t>
      </w:r>
      <w:r>
        <w:rPr>
          <w:rFonts w:cs="Times New Roman" w:ascii="Times New Roman" w:hAnsi="Times New Roman"/>
          <w:sz w:val="28"/>
          <w:szCs w:val="28"/>
        </w:rPr>
        <w:t xml:space="preserve"> Значение этих слов определяет отношение героини к своей родине. В них слышна и любовь, и боль, и благодарност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вая часть стихотворения завершается мыслью о конечности человеческой жизни, в то время как для села только приходит  пора расцвет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лько так уж сложилось, я к закату склонилась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ы же буйной своей красотой расцве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та мысль будет развиваться  во второй части стихотворения, которая  состоит всего из  четырех строк. Но именно в них заключен смысловой центр стихотворения. Ёмкость содержания здесь достигается максимальной метафоричностью речи. Можно сказать, что вся строфа представляет собой одну развернутую метафору человеческой жизни. Привычные для читателя сочетания слов </w:t>
      </w:r>
      <w:r>
        <w:rPr>
          <w:rFonts w:cs="Times New Roman" w:ascii="Times New Roman" w:hAnsi="Times New Roman"/>
          <w:i/>
          <w:sz w:val="28"/>
          <w:szCs w:val="28"/>
        </w:rPr>
        <w:t>«глубокие воды»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«нить судьбы»</w:t>
      </w:r>
      <w:r>
        <w:rPr>
          <w:rFonts w:cs="Times New Roman" w:ascii="Times New Roman" w:hAnsi="Times New Roman"/>
          <w:sz w:val="28"/>
          <w:szCs w:val="28"/>
        </w:rPr>
        <w:t xml:space="preserve"> обретают новое, неожиданное звучание. </w:t>
      </w:r>
      <w:r>
        <w:rPr>
          <w:rFonts w:cs="Times New Roman" w:ascii="Times New Roman" w:hAnsi="Times New Roman"/>
          <w:i/>
          <w:sz w:val="28"/>
          <w:szCs w:val="28"/>
        </w:rPr>
        <w:t>«Как в глубокие воды, я смотрю через годы»</w:t>
      </w:r>
      <w:r>
        <w:rPr>
          <w:rFonts w:cs="Times New Roman" w:ascii="Times New Roman" w:hAnsi="Times New Roman"/>
          <w:sz w:val="28"/>
          <w:szCs w:val="28"/>
        </w:rPr>
        <w:t xml:space="preserve"> - это не просто воспоминания о прожитых годах. Преломляясь и отражаясь </w:t>
      </w:r>
      <w:r>
        <w:rPr>
          <w:rFonts w:cs="Times New Roman" w:ascii="Times New Roman" w:hAnsi="Times New Roman"/>
          <w:i/>
          <w:sz w:val="28"/>
          <w:szCs w:val="28"/>
        </w:rPr>
        <w:t>«в воде»,</w:t>
      </w:r>
      <w:r>
        <w:rPr>
          <w:rFonts w:cs="Times New Roman" w:ascii="Times New Roman" w:hAnsi="Times New Roman"/>
          <w:sz w:val="28"/>
          <w:szCs w:val="28"/>
        </w:rPr>
        <w:t xml:space="preserve"> т.е. в сознании героини, годы эти подвергаются анализу - Что сделано? Что еще предстоит сделать? Кто и что я в этой жизни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четание </w:t>
      </w:r>
      <w:r>
        <w:rPr>
          <w:rFonts w:cs="Times New Roman" w:ascii="Times New Roman" w:hAnsi="Times New Roman"/>
          <w:i/>
          <w:sz w:val="28"/>
          <w:szCs w:val="28"/>
        </w:rPr>
        <w:t>«глубокие воды»</w:t>
      </w:r>
      <w:r>
        <w:rPr>
          <w:rFonts w:cs="Times New Roman" w:ascii="Times New Roman" w:hAnsi="Times New Roman"/>
          <w:sz w:val="28"/>
          <w:szCs w:val="28"/>
        </w:rPr>
        <w:t xml:space="preserve"> можно рассматривать и в другом значении. В творчестве В.И. Малаховой образ воды чаще всего возникает через речку, ручеек и ассоциируется с течением жизни </w:t>
      </w:r>
      <w:r>
        <w:rPr>
          <w:rFonts w:cs="Times New Roman" w:ascii="Times New Roman" w:hAnsi="Times New Roman"/>
          <w:i/>
          <w:sz w:val="28"/>
          <w:szCs w:val="28"/>
        </w:rPr>
        <w:t xml:space="preserve">(речка время водой прокатила; жизнь водицей текла по песочку; течет река неброская, а с ней моя судьба). </w:t>
      </w:r>
      <w:r>
        <w:rPr>
          <w:rFonts w:cs="Times New Roman" w:ascii="Times New Roman" w:hAnsi="Times New Roman"/>
          <w:sz w:val="28"/>
          <w:szCs w:val="28"/>
        </w:rPr>
        <w:t xml:space="preserve">При такой интерпретации  вырисовывается характер героини. Если она, образно говоря,  видит </w:t>
      </w:r>
      <w:r>
        <w:rPr>
          <w:rFonts w:cs="Times New Roman" w:ascii="Times New Roman" w:hAnsi="Times New Roman"/>
          <w:i/>
          <w:sz w:val="28"/>
          <w:szCs w:val="28"/>
        </w:rPr>
        <w:t>«через глубокие воды»,</w:t>
      </w:r>
      <w:r>
        <w:rPr>
          <w:rFonts w:cs="Times New Roman" w:ascii="Times New Roman" w:hAnsi="Times New Roman"/>
          <w:sz w:val="28"/>
          <w:szCs w:val="28"/>
        </w:rPr>
        <w:t xml:space="preserve"> значит </w:t>
      </w:r>
      <w:r>
        <w:rPr>
          <w:rFonts w:cs="Times New Roman" w:ascii="Times New Roman" w:hAnsi="Times New Roman"/>
          <w:i/>
          <w:sz w:val="28"/>
          <w:szCs w:val="28"/>
        </w:rPr>
        <w:t>вода, т.е. жизнь</w:t>
      </w:r>
      <w:r>
        <w:rPr>
          <w:rFonts w:cs="Times New Roman" w:ascii="Times New Roman" w:hAnsi="Times New Roman"/>
          <w:sz w:val="28"/>
          <w:szCs w:val="28"/>
        </w:rPr>
        <w:t xml:space="preserve"> - светлая, прозрачная и  чистая. Следовательно, принадлежит она человеку открытому, прямому и честному. Причем человек этот – сам хозяин своей судьбы: </w:t>
      </w:r>
      <w:r>
        <w:rPr>
          <w:rFonts w:cs="Times New Roman" w:ascii="Times New Roman" w:hAnsi="Times New Roman"/>
          <w:i/>
          <w:sz w:val="28"/>
          <w:szCs w:val="28"/>
        </w:rPr>
        <w:t xml:space="preserve">«Я в клубочек свиваю судьбы своей нить». </w:t>
      </w:r>
      <w:r>
        <w:rPr>
          <w:rFonts w:cs="Times New Roman" w:ascii="Times New Roman" w:hAnsi="Times New Roman"/>
          <w:sz w:val="28"/>
          <w:szCs w:val="28"/>
        </w:rPr>
        <w:t xml:space="preserve">И вновь интересная авторская находка. Внимательный читатель заметит, что «свивают» нить обычно на веретено, а в клубок нить сматывают (наматывают). Но при таком «правильном» словоупотреблении теряется не только благозвучие, но и смысл всей фразы – он становится прямо противоположным. Действительно, героиня свивает нить своей судьбы из череды событий, встреч, впечатлений именно в клубочек, тем самым показывая, что не просто плывет по течению жизни, а сама строит свою судьбу (мы рассматриваем значение слова судьба не от «суд божий» или по славянской мифологии, а от «суть бытия»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ыходит, что клубочек – знак цельности внутреннего мира героини, стремления к равновесию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о не все так просто, итогом размышлений героини становится мысль о неравнозначности человеческой жизни и истории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ем кружатся думы, но не сходятся сумм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з меня проживет село. Мне как прожить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смотря на свою ценность, человеческая жизнь в масштабе истории всего лишь маленькая частица, одна из многих, приходящих на смену друг друг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ти рассуждения выводят повествование на историко – философский уровень. Открытый финал стихотворения заставляет читателя задуматься о собственной жизни, своем следе в истории села, края или даже стра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ак уже говорилось выше, стихотворение имеет двухчастную композицию. В первой части представлен художественный образ Родины, элегически воспетый героиней стихотворения. Во второй части на первый план выходит внутренний мир самой героин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смотря на формальные и содержательные отличия, обе части объединяются общей темой любви к Родине. Лейтмотивом стихотворения является мотив пути, реализуемый во времени через разные образы. В первой строфе образ возможной дороги, уводящей героиню из родных мест, становится основой лирического сюжета. При этом время является условным – </w:t>
      </w:r>
      <w:r>
        <w:rPr>
          <w:rFonts w:cs="Times New Roman" w:ascii="Times New Roman" w:hAnsi="Times New Roman"/>
          <w:i/>
          <w:sz w:val="28"/>
          <w:szCs w:val="28"/>
        </w:rPr>
        <w:t>«если вдруг доведется из него уезжать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звивая тему стихотворения, во 2 – 4 строфах возникает обобщенный образ совместного пути человека и села. Здесь категория времени представлена всеми формами. Чередование глаголов настоящего и прошедшего времени  указывает на связь времен в сознании героини. Свое прошлое и настоящее она связывает с жизнью села, края. Свое будущее она не мыслит без родин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торая часть произведения построена на философском осмыслении пути человеческой жизни, неравнозначности ее жизни села. Риторический вопрос «Мне как прожить?»  переводит время в философскую категорию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им образом, можно говорить о времен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 организации стихотворения как об одном из средств создания обобщенного образа Роди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ообще, стихотворению присущи яркие, зримые образы. Эта выразительность достигается широким использованием эпитетов – </w:t>
      </w:r>
      <w:r>
        <w:rPr>
          <w:rFonts w:cs="Times New Roman" w:ascii="Times New Roman" w:hAnsi="Times New Roman"/>
          <w:i/>
          <w:sz w:val="28"/>
          <w:szCs w:val="28"/>
        </w:rPr>
        <w:t>«по родимому краю», «слов сокровенных», «буйной красотой»,</w:t>
      </w:r>
      <w:r>
        <w:rPr>
          <w:rFonts w:cs="Times New Roman" w:ascii="Times New Roman" w:hAnsi="Times New Roman"/>
          <w:sz w:val="28"/>
          <w:szCs w:val="28"/>
        </w:rPr>
        <w:t xml:space="preserve"> синекдохи  - </w:t>
      </w:r>
      <w:r>
        <w:rPr>
          <w:rFonts w:cs="Times New Roman" w:ascii="Times New Roman" w:hAnsi="Times New Roman"/>
          <w:i/>
          <w:sz w:val="28"/>
          <w:szCs w:val="28"/>
        </w:rPr>
        <w:t xml:space="preserve">«мы попутно идем – человек и село», </w:t>
      </w:r>
      <w:r>
        <w:rPr>
          <w:rFonts w:cs="Times New Roman" w:ascii="Times New Roman" w:hAnsi="Times New Roman"/>
          <w:sz w:val="28"/>
          <w:szCs w:val="28"/>
        </w:rPr>
        <w:t>гиперболы</w:t>
      </w:r>
      <w:r>
        <w:rPr>
          <w:rFonts w:cs="Times New Roman" w:ascii="Times New Roman" w:hAnsi="Times New Roman"/>
          <w:i/>
          <w:sz w:val="28"/>
          <w:szCs w:val="28"/>
        </w:rPr>
        <w:t xml:space="preserve"> – «все родное до боли», </w:t>
      </w:r>
      <w:r>
        <w:rPr>
          <w:rFonts w:cs="Times New Roman" w:ascii="Times New Roman" w:hAnsi="Times New Roman"/>
          <w:sz w:val="28"/>
          <w:szCs w:val="28"/>
        </w:rPr>
        <w:t xml:space="preserve"> метафор</w:t>
      </w:r>
      <w:r>
        <w:rPr>
          <w:rFonts w:cs="Times New Roman" w:ascii="Times New Roman" w:hAnsi="Times New Roman"/>
          <w:i/>
          <w:sz w:val="28"/>
          <w:szCs w:val="28"/>
        </w:rPr>
        <w:t xml:space="preserve"> – «согревают мне сердце горячей волной», «я к закату склонилась»</w:t>
      </w:r>
      <w:r>
        <w:rPr>
          <w:rFonts w:cs="Times New Roman" w:ascii="Times New Roman" w:hAnsi="Times New Roman"/>
          <w:sz w:val="28"/>
          <w:szCs w:val="28"/>
        </w:rPr>
        <w:t xml:space="preserve"> и др. Использование обыденной, разговорной речи, употребление оборотов, основанных на фразеологизмах, приближают стихотворение к фольклорной традиции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месте с ними и в холод и вместе в теплынь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родное до боли. Столько съедено соли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не горькою кажется даже полы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з синтаксических средств выразительности речи автор использует обратный порядок слов, ряды однородных членов – </w:t>
      </w:r>
      <w:r>
        <w:rPr>
          <w:rFonts w:cs="Times New Roman" w:ascii="Times New Roman" w:hAnsi="Times New Roman"/>
          <w:i/>
          <w:sz w:val="28"/>
          <w:szCs w:val="28"/>
        </w:rPr>
        <w:t>«сторона дорогая, травяная, цветная»</w:t>
      </w:r>
      <w:r>
        <w:rPr>
          <w:rFonts w:cs="Times New Roman" w:ascii="Times New Roman" w:hAnsi="Times New Roman"/>
          <w:sz w:val="28"/>
          <w:szCs w:val="28"/>
        </w:rPr>
        <w:t xml:space="preserve">, обращения – </w:t>
      </w:r>
      <w:r>
        <w:rPr>
          <w:rFonts w:cs="Times New Roman" w:ascii="Times New Roman" w:hAnsi="Times New Roman"/>
          <w:i/>
          <w:sz w:val="28"/>
          <w:szCs w:val="28"/>
        </w:rPr>
        <w:t>«пред тобой, Шипуново», «поднимались, село мое, вместе с тобой»,</w:t>
      </w:r>
      <w:r>
        <w:rPr>
          <w:rFonts w:cs="Times New Roman" w:ascii="Times New Roman" w:hAnsi="Times New Roman"/>
          <w:sz w:val="28"/>
          <w:szCs w:val="28"/>
        </w:rPr>
        <w:t xml:space="preserve"> противопоставления – </w:t>
      </w:r>
      <w:r>
        <w:rPr>
          <w:rFonts w:cs="Times New Roman" w:ascii="Times New Roman" w:hAnsi="Times New Roman"/>
          <w:i/>
          <w:sz w:val="28"/>
          <w:szCs w:val="28"/>
        </w:rPr>
        <w:t>«только так уж сложилось, я к закату склонилась, ты же буйной своей красотой расцвело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смотря на широкое применение тропов и фигур речи, язык произведения отличается простотой и обыденностью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ольшую роль играет интонационный уровень стихотворения. Произведение написано пятистопным хореем (облегченным пиррихием), свойственным песенной лирике. Необычайную музыкальность стихотворению придает особая рифмовка и ассонанс. В каждой нечетной строке присутствует внутренняя открытая женская рифма – </w:t>
      </w:r>
      <w:r>
        <w:rPr>
          <w:rFonts w:cs="Times New Roman" w:ascii="Times New Roman" w:hAnsi="Times New Roman"/>
          <w:i/>
          <w:sz w:val="28"/>
          <w:szCs w:val="28"/>
        </w:rPr>
        <w:t>«очень я заскучАЮ по родимому крАЮ»; «все родное до боЛИ. Столько съедено соЛИ» и т.д.</w:t>
      </w:r>
      <w:r>
        <w:rPr>
          <w:rFonts w:cs="Times New Roman" w:ascii="Times New Roman" w:hAnsi="Times New Roman"/>
          <w:sz w:val="28"/>
          <w:szCs w:val="28"/>
        </w:rPr>
        <w:t xml:space="preserve"> Она не только выделяет семантически важные слова, но и создает своеобразную напевность. Возможно, очень скоро мы услышим задушевный романс на эти замечательные стих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водя итог, можно сказать, что стихотворение В.И.Малаховой – результат собственных наблюдений, переживаний, воплощенных в настроении лирической героини. Сила поэта в том, что интимный уголок своего внутреннего мира она смогла выразить в  словах неброских, пронизанных трепетом души и потому покоряющих читательское сердц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общая выше сказанное, приходим к выводу, что авторское видение Родины проходит путь от отчего дома до судьбы России.  Судьба Отчизны, ее прошлое, настоящее и будущее – вот что прежде всего глубоко волнует шипуновскую поэтессу, определяет неустанный художественный поиск и гражданскую позицию, вот что является главной темой ее творче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основе анализа стихотворений мы пришли к выводу, что средствами создания художественного образа Родины в лирике В.И.Малаховой являются ключевые слова, формирующие предметный мир произведения, а также экспрессивные средства языка, свойственные художественной манере авто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роме того, при анализе стихотворения «Очень я заскучаю по родимому краю» было установлено, что пространственная и временная организация стихотворения также является средством создания художественного образа Родин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езультате исследования мы пришли к выводу, что выдвинутая во введении гипотеза нашла свое подтверждение. Действительно, художественный образ Родины в лирике В.И.Малаховой получает своеобразное воплощени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о-первых, образ Родины создается через образы большой и малой Родины, природы, людей, труда, хлеба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 объединяются в пределах одного стихотворения. Взаимодействуя, эти образы формируют главные мотивы всего цикла – мотив единения людей, мотив созидательного труда, мотив гордости за свою Родину и любви к 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-вторых, образ Родины является одушевленным, что проявляется на лексическом и семантическом уровнях стихотвор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-третьих, создавая художественный образ Родины,  автор гармонично сочетает пейзажную, гражданскую и философскую лирику, используя при этом весь спектр изобразительно-выразительных средств поэтического язы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кончить свою работу мы хотели бы словами Валентины Ивановн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«Как большинство людей моего поколения, я всегда гордилась и горжусь тем, что живу в России. Нам с детства прививали любовь и уважение к своей стране и человеческому достоинству»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менно этому нас учат произведения шипуновской поэтессы: любви и уважению к Родине! Заставляют нас думать, чувствовать высокую меру ответственности  за общее дело, за людей, за семью, за малую родину, вызывают  желание действовать, совершенствуя себя и окружающий ми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 не прервется наша память: сборник воспоминаний/ Администрация Шипуновского района Алтайского края; МУК «Шипуновская межпоселенческая центральная районная библиотека». – Барнаул: ООО «Полинком», 200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тературный энциклопедический словарь (под общей редакцией В.М.   Кожевникова и П.А. Николаева). Москва, "Советская энциклопедия" 1987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Лотман Ю.М. Анализ поэтического текста, Л. 197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 Материалы личной беседы с Малаховой В.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одольский Ю. Лирика // Словарь литературных терминов: В 2 т. Т.1 С. 407 – 41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Шипуново, Шипуново! Я душой навеки здесь. Сборник стихов шипуновских  поэтов. г. Рубцовск, 200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я заскучаю по родимому краю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друг доведется из него уезжа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поклона земного пред тобой, Шипуново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от слов сокровенных себя не сдерж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 района столица и знакомые лиц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ними и в холод и вместе в теплын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родное до боли. Столько съедено соли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не горькою кажется даже полын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ватора башня и широкие пашн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ревают мне сердце горячей волно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о нам незаметно, как порою рассветно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нимались, село мое, вместе с т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а дорогая, травяная, цветная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попутно идем - человек и сел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так уж сложилось, я к закату склонилась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ы же буйной своей красотой расцве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 глубокие воды, я смотрю через год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 клубочек свиваю судьбы своей ни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ем кружатся думы, но не сходятся сум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меня проживет село. Мне как прожить?                  20.08.2012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чка мал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– Россия моя, зорька ала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глядная ты сторон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 просторах твоих точка малая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пуново зовется 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ятся в лугах травы росны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ы степей широ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али страну в годы гроз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ле ратном мои земля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полях тихим шепотом тай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 собою хлеба говоря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 звездочек маленьких, дальн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оличные звезды горя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нилась с Москвою чудесно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дородная наша зем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Шипуновскою звонкою песне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лись стены Крем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ый запах душистой смороди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вает мне легкую гру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люблю свою малую родин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бя, величавая Ру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тай. Сибирская зем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хороши твои просторы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а, степи и пол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зумруд лесов и гор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 – сибирская зем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словенный край Росси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житница родной стра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ми славными красив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проходцы цели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еустойчива пого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дождь, то зной, то мокрый сне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бедителем прир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смелый челове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еют земледельцев лиц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дом сердцу их поко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тборная пшениц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ится золотой ре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есня в праздник многолюд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до чего же хорош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раскрывается, как чуд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хлеборобская душ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 юбилеем поздравля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еноносный дважды кра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ец труда ему вручаем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мяный, свежий карава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спечен семьей еди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ит потом трудов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подвиг, мудрость и седин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зиданье молод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2002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ов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обой, как наградой, горжу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ебя мне и дня не прож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венье мое ты и грус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я золоченая н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иные трели в сад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я поспевающей рж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 тебе в лихолетье прид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не только об этом скаж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жая глазами зар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небесную синь уход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емное тебе подар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я Россия мо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2002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22:00Z</dcterms:created>
  <dc:creator>Дмитрий Каленюк</dc:creator>
  <dc:description/>
  <cp:keywords/>
  <dc:language>en-US</dc:language>
  <cp:lastModifiedBy>Дмитрий Каленюк</cp:lastModifiedBy>
  <dcterms:modified xsi:type="dcterms:W3CDTF">2012-10-21T10:56:00Z</dcterms:modified>
  <cp:revision>115</cp:revision>
  <dc:subject/>
  <dc:title/>
</cp:coreProperties>
</file>