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ОКТЯБРЬ 1 неделя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«Что нам осень принесла? (фрукт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, что съел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. Узнать предмет при помощи одного из анализатор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ив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 и мыши»</w:t>
              <w:br/>
              <w:t>Цель: совершенствовать умение ориентироваться в пространстве, избегать столкновений; двигаться в общей игровой ситуа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  <w:br/>
              <w:t>Цель: закреплять знание цвета, совершенствовать ориентировку в пространстве, развивать реак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относить движения со словом, употреблять формы повелительного наклонения глаг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Style15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Голосок водички»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сформировать слуховое восприятие звука воды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клад или мышку» (</w:t>
            </w:r>
            <w:r>
              <w:rPr>
                <w:bCs/>
                <w:sz w:val="22"/>
                <w:szCs w:val="22"/>
              </w:rPr>
              <w:t>блоки Дьенеш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выявлять в предметах, абстрагировать и называть цвет, форму, размер, толщин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Автобус»</w:t>
            </w:r>
          </w:p>
          <w:p>
            <w:pPr>
              <w:pStyle w:val="Normal"/>
              <w:rPr/>
            </w:pPr>
            <w:r>
              <w:rPr/>
              <w:t>Цель: знакомить детей с трудом взрослых на автобусе.</w:t>
            </w:r>
            <w:r>
              <w:rPr>
                <w:color w:val="000000"/>
                <w:spacing w:val="-2"/>
              </w:rPr>
              <w:t xml:space="preserve"> Учить создавать игровую обстановку, используя реальные </w:t>
            </w:r>
            <w:r>
              <w:rPr>
                <w:bCs/>
                <w:color w:val="000000"/>
                <w:spacing w:val="-2"/>
              </w:rPr>
              <w:t>предметы(</w:t>
            </w:r>
            <w:r>
              <w:rPr>
                <w:color w:val="000000"/>
                <w:spacing w:val="-2"/>
              </w:rPr>
              <w:t xml:space="preserve">стульчики, </w:t>
            </w:r>
            <w:r>
              <w:rPr>
                <w:color w:val="000000"/>
              </w:rPr>
              <w:t>крупный строительный материа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  <w:br/>
              <w:t>Цель: закреплять умение двигаться врассыпную, имитировать игровые движения, двигаться в соответствии с текстом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СКОРЕЕ СОБЕР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зна</w:t>
              <w:softHyphen/>
              <w:t>ния цвета и обозначение его словом. Воспитание вним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относить движения со словом, употреблять формы повелительного наклонения глагол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  <w:br/>
              <w:t>Цель: закреплять умение двигаться врассыпную, имитировать игровые движения, двигаться в соответствии с тексто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Ь ВНИМАТЕЛЕ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стимулировать внимание, учить быстро и точно реагировать на звуковые сигнал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ортиров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закрепление восприятия величины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здоров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«Лото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ель: Воспитание умения группировать предметы, быстроты мышления, познавательной активности; развитие внимания, речи, совместной игров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ИКИ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как можно больше предметов»</w:t>
              <w:br/>
              <w:t>Цель: упражнять детей в чётком произношении сл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АМЕЛЕО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концентрации внимания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  <w:br/>
              <w:t>Цель: закреплять умение двигаться врассыпную, имитировать игровые движения, двигаться в соответствии с тексто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еселые ребята»</w:t>
              <w:br/>
              <w:t>Цель: развивать ловкость, увертливость; совершенствовать умение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Автобус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Цель: Продолжать знакомить детей с трудом взрослых на автобус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Развивать умение меняться ролями с </w:t>
            </w:r>
            <w:r>
              <w:rPr>
                <w:color w:val="000000"/>
                <w:spacing w:val="-2"/>
              </w:rPr>
              <w:t xml:space="preserve">воспитателем, действовать в соответствии с </w:t>
            </w:r>
            <w:r>
              <w:rPr>
                <w:color w:val="000000"/>
              </w:rPr>
              <w:t>новой игровой пози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"Светофор"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детей о назначении светофора, о его сигналах. Закрепить представление детей о цвете (красный, жёлтый, зелёный), разрисовать его правильно, по шаблону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Й ПОЗ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память, внимание, наблюдательность, фан</w:t>
              <w:softHyphen/>
              <w:t>тазию, выдержк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 и мыши»</w:t>
              <w:br/>
              <w:t>Цель: совершенствовать умение ориентироваться в пространстве, избегать столкновений; двигаться в общей игровой ситуа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ООПАСНЫЕ ПРЕДМЕТ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 стимулировать развитие скорости реакции и вним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ери капельки в стакан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го не стало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в образовании форм родительного падеже множественного числа существительног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И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  <w:br/>
              <w:t>Цель: закреплять знание цвета, совершенствовать ориентировку в пространстве, развивать реак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в корзинку мы берем»</w:t>
              <w:br/>
              <w:t>Дидактическая задача: закрепить у детей знание о том, какой урожай собирают в поле, в саду, на огороде, в лес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то в корзинке?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Цель:</w:t>
            </w:r>
            <w:r>
              <w:rPr>
                <w:sz w:val="22"/>
                <w:szCs w:val="22"/>
              </w:rPr>
              <w:t xml:space="preserve"> познакомить с фруктами, уточнить их названия, цвет, форму, вкусовые качеств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ти мяч в ворота!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Цель: Обучить детей горизонтальному метанию (прокатыванию) двумя рукам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водич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ление знаний детей о свойствах и особенностях вод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елкой моторики. </w:t>
            </w:r>
          </w:p>
          <w:p>
            <w:pPr>
              <w:pStyle w:val="Default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вадрат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научить детей соотносить по величине три предмета и обозначить их отношения словами: «большой», маленький», «средний», самый большой», «самый маленький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ив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еловка»</w:t>
              <w:br/>
              <w:t>Цель: развивать быстроту, ловкость, внимание; учить согласовывать слова с игровыми действ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 и мыши»</w:t>
              <w:br/>
              <w:t>Цель: совершенствовать умение ориентироваться в пространстве, избегать столкновений; двигаться в общей игровой ситуа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ухой -влажны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сформировать тактильное восприятие песка: сухой - влажный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й он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активно описывать признаки предм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ОПЫ - ШЛЕПЫ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чувства ритма, координации    движений в соответствии темпом музы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Автобус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Цель: Продолжать знакомить детей с трудом взрослых на автобусе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color w:val="000000"/>
              </w:rPr>
              <w:t xml:space="preserve">Воспитывать умение выполнять правила культурного поведения и общения. </w:t>
            </w:r>
            <w:r>
              <w:rPr>
                <w:color w:val="000000"/>
                <w:spacing w:val="-2"/>
              </w:rPr>
              <w:t xml:space="preserve">Приёмы руководства: распределение ролей, </w:t>
            </w:r>
            <w:r>
              <w:rPr>
                <w:color w:val="000000"/>
                <w:spacing w:val="2"/>
              </w:rPr>
              <w:t xml:space="preserve">общение (основная роль - ребёнок, </w:t>
            </w:r>
            <w:r>
              <w:rPr>
                <w:color w:val="000000"/>
                <w:spacing w:val="-1"/>
              </w:rPr>
              <w:t>дополнительная - воспитатель, смена ролей во время игры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ОКТЯБРЬ 2 неделя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«Деревья в нашем детском сад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в букете такой же листо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 а.  Найти предмет  по  сходств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Лохматый пес»</w:t>
              <w:br/>
              <w:t>Цель: совершенствовать умение двигаться врассыпную, двигаться в соответствии с текстом, развивать ориентировку в пространстве, ловк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ого мяч?»</w:t>
              <w:br/>
              <w:t>Цель: развивать внимательность; закреплять умение выполнять игровые действия в соответствии с правилами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беж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Развитие силы голоса. Активизация мышц губ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rStyle w:val="FontStyle3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38"/>
                <w:b w:val="false"/>
                <w:i w:val="false"/>
                <w:sz w:val="22"/>
                <w:szCs w:val="22"/>
              </w:rPr>
              <w:t xml:space="preserve">«Камушки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Развитие восприятия, воображения; обогащение словарного запаса и логического мышления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ое лото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равнивать форму изображенного предмета с геометрической фигурой подбирать предметы по геометрическому образц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Больница»</w:t>
            </w:r>
          </w:p>
          <w:p>
            <w:pPr>
              <w:pStyle w:val="Normal"/>
              <w:rPr/>
            </w:pPr>
            <w:r>
              <w:rPr/>
              <w:t>Цель: Знакомить с трудом взрослых, в больнице людей лечит врач, медсес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еловка»</w:t>
              <w:br/>
              <w:t>Цель: развивать быстроту, ловкость, внимание; учить согласовывать слова с игровыми действиям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ЖГИ ФОНАРИ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цвета предметов и и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го не стало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в образовании форм родительного падеже множественного числа существительног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реке камыш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еловка»</w:t>
              <w:br/>
              <w:t>Цель: развивать быстроту, ловкость, внимание; учить согласовывать слова с игровыми действ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ЛУШАЙ И ВЫПОЛНЯЙ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воспитание выдержки, волевого усилия, способности быстро переключать вним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color w:val="000000"/>
                <w:sz w:val="22"/>
                <w:szCs w:val="22"/>
              </w:rPr>
              <w:t>«Тонет - не тонет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Цель: закрепление восприятия веса, логического мышления (развитие способности производить умозаключения на основе полученных знаний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гигиен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би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оспитание умения сравнивать, обобщать, правильно называть предмет; формирование сообразительности, сосредоточен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знай по голосу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ны помощники»</w:t>
              <w:br/>
              <w:t>Цель: образовывать форму множественного числа глагол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ЗОВИ ПАРЫ СЛОВ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переключения внимания, сосредоточенност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еловка»</w:t>
              <w:br/>
              <w:t>Цель: развивать быстроту, ловкость, внимание; учить согласовывать слова с игровыми действ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  <w:br/>
              <w:t>Цель: закреплять знание цвета, совершенствовать ориентировку в пространстве, развивать реак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Больни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ль: Продолжать знакомить с трудом взрослых в больнице</w:t>
            </w:r>
            <w:r>
              <w:rPr>
                <w:color w:val="000000"/>
                <w:spacing w:val="-2"/>
              </w:rPr>
              <w:t xml:space="preserve">.Учить создавать игровую обстановку, </w:t>
            </w:r>
            <w:r>
              <w:rPr>
                <w:color w:val="000000"/>
                <w:spacing w:val="2"/>
              </w:rPr>
              <w:t xml:space="preserve">используя реальные предметы и их </w:t>
            </w:r>
            <w:r>
              <w:rPr>
                <w:color w:val="000000"/>
                <w:spacing w:val="-1"/>
              </w:rPr>
              <w:t>заместител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шеходы и водител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активизировать процесс мышления, внимания, речи детей, уточнять представление о транспорте и правилах дорожного движ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МНИ ФОТОГРАФИЮ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произвольное внимание, воображение и фантазию, согласованность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хматый пес»</w:t>
              <w:br/>
              <w:t>Цель: совершенствовать умение двигаться врассыпную, двигаться в соответствии с текстом, развивать ориентировку в пространстве, ловк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ЗОВ СЛУЖБЫ СПАСЕНИ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 стимулировать развитие связной реч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ой свой доми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беж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Развитие силы голоса. Активизация мышц губ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знай по голосу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еловка»</w:t>
              <w:br/>
              <w:t>Цель: развивать быстроту, ловкость, внимание; учить согласовывать слова с игровыми действия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в букете такой же листо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 а.  Найти предмет  по  сходств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ья и их плод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подбирать плоды деревьев, развивать зрительную память, вним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отдам!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ение детей подпрыгиванию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«Теплое-холодное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формировать тактильное восприятие теплого и холодного состояния воды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гра с обручем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личение и нахождение геометрических фигу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ого мяч?»</w:t>
              <w:br/>
              <w:t>Цель: развивать внимательность; закреплять умение выполнять игровые действия в соответствии с правилами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хматый пес»</w:t>
              <w:br/>
              <w:t>Цель: совершенствовать умение двигаться врассыпную, двигаться в соответствии с текстом, развивать ориентировку в пространстве, ловк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Мягкий - тверды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расширение словарного запаса (мягкий, твердый), мелкой моторики пальцев рук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как разговарива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формировать фонетическую память (воспринимать, произносить, различать звуки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ИСКА, БРЫСЬ!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Совершенствовать навык ходьбы на месте, навык заканчивать движение с окончанием текс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Катя заболела»</w:t>
            </w:r>
          </w:p>
          <w:p>
            <w:pPr>
              <w:pStyle w:val="Normal"/>
              <w:rPr/>
            </w:pPr>
            <w:r>
              <w:rPr/>
              <w:t xml:space="preserve">Цель: разнообразить ролевое участие детей в игре с куклой. Способствовать обогащению сюжета детских игр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реке камыш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ОКТЯБРЬ 3 неделя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«Гости нашего участка (птиц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етели птицы»</w:t>
              <w:br/>
              <w:t>Дид. задача: уточнить представление о птицах.</w:t>
              <w:br/>
              <w:b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 лети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ги предмет»</w:t>
              <w:br/>
              <w:t>Цель: приучать детей действовать по сигналу; развивать ловкость, выдержку, глазоме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постучали?»</w:t>
              <w:br/>
              <w:t>Цель: закреплять умение ориентироваться в пространстве,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Активизация мышц губ нижней челюсти. Развивать силу голос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Style15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Голосок водички»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сформировать слуховое восприятие звука воды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клад или мышку» (</w:t>
            </w:r>
            <w:r>
              <w:rPr>
                <w:bCs/>
                <w:sz w:val="22"/>
                <w:szCs w:val="22"/>
              </w:rPr>
              <w:t>блоки Дьенеш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выявлять в предметах, абстрагировать и называть цвет, форму, размер, толщин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оход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pacing w:val="-2"/>
              </w:rPr>
              <w:t xml:space="preserve">Цель: Знакомить с трудом людей на пароходе. Учить включаться в разные ролевые </w:t>
            </w:r>
            <w:r>
              <w:rPr>
                <w:color w:val="000000"/>
                <w:spacing w:val="2"/>
              </w:rPr>
              <w:t xml:space="preserve">диалоги, изменять содержание диалога в </w:t>
            </w:r>
            <w:r>
              <w:rPr>
                <w:color w:val="000000"/>
              </w:rPr>
              <w:t xml:space="preserve">зависимости от смены ролей.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еселые ребята»</w:t>
              <w:br/>
              <w:t>Цель: развивать ловкость, увертливость; совершенствовать умение соблюдать правила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СКОРЕЕ СОБЕР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зна</w:t>
              <w:softHyphen/>
              <w:t>ния цвета и обозначение его словом. Воспитание вним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сорок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лушать родное слово, улавливать ритм потешки, понимать, о чём в ней говоритс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авороно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-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  <w:br/>
              <w:t>Цель: закреплять знание цвета, совершенствовать ориентировку в пространстве, развивать реак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Ь ВНИМАТЕЛЕ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стимулировать внимание, учить быстро и точно реагировать на звуковые сигнал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ортиров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закрепление восприятия величины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здоров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3"/>
                <w:rFonts w:cs="Times New Roman"/>
                <w:sz w:val="22"/>
                <w:szCs w:val="22"/>
              </w:rPr>
              <w:t>«Лото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ель: Воспитание умения группировать предметы, быстроты мышления, познавательной активности; развитие внимания, речи, совместной игров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"Зайка серый умывается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как можно больше предметов»</w:t>
              <w:br/>
              <w:t>Цель: упражнять детей в чётком произношении сл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АМЕЛЕО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концентрации внимания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еселые ребята»</w:t>
              <w:br/>
              <w:t>Цель: развивать ловкость, увертливость; совершенствовать умение соблюдать правила иг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Где постучали?»</w:t>
              <w:br/>
              <w:t>Цель: закреплять умение ориентироваться в пространстве,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оход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pacing w:val="-2"/>
              </w:rPr>
              <w:t xml:space="preserve">Цель: Продолжать знакомить с трудом людей на пароходе. </w:t>
            </w:r>
            <w:r>
              <w:rPr>
                <w:color w:val="000000"/>
              </w:rPr>
              <w:t xml:space="preserve">Развивать умение меняться ролями с </w:t>
            </w:r>
            <w:r>
              <w:rPr>
                <w:color w:val="000000"/>
                <w:spacing w:val="-2"/>
              </w:rPr>
              <w:t xml:space="preserve">воспитателем, действовать в соответствии с </w:t>
            </w:r>
            <w:r>
              <w:rPr>
                <w:color w:val="000000"/>
              </w:rPr>
              <w:t xml:space="preserve">новой игровой позиции (диалоги в разных </w:t>
            </w:r>
            <w:r>
              <w:rPr>
                <w:color w:val="000000"/>
                <w:spacing w:val="-3"/>
              </w:rPr>
              <w:t>ролях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ветофор"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детей о назначении светофора, о его сигналах. Закрепить представление детей о цвете (красный, жёлтый, зелёный), разрисовать его правильно, по шаблону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Й ПОЗ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память, внимание, наблюдательность, фан</w:t>
              <w:softHyphen/>
              <w:t>тазию, выдержк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ги предмет»</w:t>
              <w:br/>
              <w:t>Цель: приучать детей действовать по сигналу; развивать ловкость, выдержку, глазоме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ООПАСНЫЕ ПРЕДМЕТ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 стимулировать развитие скорости реакции и вним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ери капельки в стакан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сорок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лушать родное слово, улавливать ритм потешки, понимать, о чём в ней говоритс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"Зайка серый умывается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еселые ребята»</w:t>
              <w:br/>
              <w:t>Цель: развивать ловкость, увертливость; совершенствовать умение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етели птицы»</w:t>
              <w:br/>
              <w:t>Дид. задача: уточнить представление о птицах.</w:t>
              <w:b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вать птиц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узнавать и называть птиц; развивать зрительную память, мышление; воспитывать любовь к природ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отдам!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ение детей подпрыгиванию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водич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ление знаний детей о свойствах и особенностях вод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вадрат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научить детей соотносить по величине три предмета и обозначить их отношения словами: «большой», маленький», «средний», самый большой», «самый маленький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 лети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постучали?»</w:t>
              <w:br/>
              <w:t>Цель: закреплять умение ориентироваться в пространстве,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ги предмет»</w:t>
              <w:br/>
              <w:t>Цель: приучать детей действовать по сигналу; развивать ловкость, выдержку, глазоме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ухой -влажны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сформировать тактильное восприятие песка: сухой - влажный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й он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активно описывать признаки предм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ОПЫ - ШЛЕПЫ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чувства ритма, координации    движений в соответствии темпом музы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Пароход»</w:t>
            </w:r>
          </w:p>
          <w:p>
            <w:pPr>
              <w:pStyle w:val="Normal"/>
              <w:rPr/>
            </w:pPr>
            <w:r>
              <w:rPr/>
              <w:t>Цель: Учить стоить пароход из стройматериала. Узнавать водный транспорт на картинках в игрушках. Развивать игровой замысе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авороно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-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ОКТЯБРЬ  4 неделя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</w:rPr>
              <w:t>«Кого какая шуба? (дикие животные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где живёт»</w:t>
              <w:br/>
              <w:t>Дид. задача: закреплять знания о животных и местах их обитания.</w:t>
              <w:b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ц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Кролики»</w:t>
              <w:br/>
              <w:t>Цель: формировать умение прыгать на двух ногах продвигаясь вперед; развивать ловкость, смекалку, уверен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  <w:br/>
              <w:t>Цель: развивать ловкость, умение избегать столкновений, действовать по сигналу быстр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инь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огласовывать слова стихотворения с действиям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color w:val="000000"/>
                <w:sz w:val="22"/>
                <w:szCs w:val="22"/>
              </w:rPr>
              <w:t>«Тонет - не тоне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закрепление восприятия веса, логического мышления (развитие способности производить умозаключения на основе полученных знаний)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ое лото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равнивать форму изображенного предмета с геометрической фигурой подбирать предметы по геометрическому образц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устанавливать ролевые отношения. </w:t>
            </w:r>
            <w:r>
              <w:rPr>
                <w:color w:val="000000"/>
              </w:rPr>
              <w:t xml:space="preserve">Развивать умение меняться ролями, </w:t>
            </w:r>
            <w:r>
              <w:rPr>
                <w:color w:val="000000"/>
                <w:spacing w:val="-2"/>
              </w:rPr>
              <w:t xml:space="preserve">вступать в ролевой диалог в соответствии с </w:t>
            </w:r>
            <w:r>
              <w:rPr>
                <w:color w:val="000000"/>
              </w:rPr>
              <w:t>принятой ролью, действовать в реальной и воображаемой игровой ситуа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зырь»</w:t>
              <w:br/>
              <w:t>Цель: научить детей образовывать круг, меняя его размер в зависимости от игровых действий; формировать умение согласовывать действия с произносимыми словам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ЖГИ ФОНАРИ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цвета предметов и и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Активизация мышц губ нижней челюсти. Развивать силу голос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ка шел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еселые ребята»</w:t>
              <w:br/>
              <w:t>Цель: развивать ловкость, увертливость; совершенствовать умение соблюдать правила иг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ЛУШАЙ И ВЫПОЛНЯЙ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воспитание выдержки, волевого усилия, способности быстро переключать вним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8"/>
                <w:b w:val="false"/>
                <w:i w:val="false"/>
                <w:sz w:val="22"/>
                <w:szCs w:val="22"/>
              </w:rPr>
              <w:t xml:space="preserve">«Камушки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Развитие восприятия, воображения; обогащение словарного запаса и логического мышления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гигиен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би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оспитание умения сравнивать, обобщать, правильно называть предмет; формирование сообразительности, сосредоточен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ведь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ны помощники»</w:t>
              <w:br/>
              <w:t>Цель: образовывать форму множественного числа глагол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ЗОВИ ПАРЫ СЛОВ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переключения внимания, сосредоточенност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зырь»</w:t>
              <w:br/>
              <w:t>Цель: научить детей образовывать круг, меняя его размер в зависимости от игровых действий; формировать умение согласовывать действия с произносимыми слов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  <w:br/>
              <w:t>Цель: развивать ловкость, умение избегать столкновений, действовать по сигналу быстр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Воспитывать дружеские взаимоотношения между детьми в игре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шеходы и водители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активизировать процесс мышления, внимания, речи детей, уточнять представление о транспорте и правилах дорожного движен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МНИ ФОТОГРАФИЮ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произвольное внимание, воображение и фантазию, согласованность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Кролики»</w:t>
              <w:br/>
              <w:t>Цель: формировать умение прыгать на двух ногах продвигаясь вперед; развивать ловкость, смекалку, уверен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ЗОВ СЛУЖБЫ СПАСЕНИ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 стимулировать развитие связной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ой свой домик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инь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огласовывать слова стихотворения с действиям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ведь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Пузырь» </w:t>
              <w:br/>
              <w:t>Цель: научить детей образовывать круг, меняя его размер в зависимости от игровых действий; формировать умение согласовывать действия с произносимыми слов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Кто где живёт»</w:t>
              <w:br/>
              <w:t>Цель: закреплять знания о животных и местах их обитания.</w:t>
              <w:b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в лесу жив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знания детей о диких животных; развивать память, речь; воспитывать любовь к животны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ти мяч в ворота!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учить детей горизонтальному метанию (прокатыванию) двумя рукам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еплое-холодное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формировать тактильное восприятие теплого и холодного состояния воды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 с обручем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личение и нахождение геометрических фигу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ц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Где звенит колокольчик?»</w:t>
              <w:br/>
              <w:t>Цель: развивать глазомер, слуховую ориентацию, умение ориентироваться в пространств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Кролики»</w:t>
              <w:br/>
              <w:t>Цель: формировать умение прыгать на двух ногах продвигаясь вперед; развивать ловкость, смекалку, уверен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Мягкий - тверды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расширение словарного запаса (мягкий, твердый), мелкой моторики пальцев рук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как разговарива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формировать фонетическую память ( воспринимать, произносить, различать звуки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ИСКА, БРЫСЬ!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Совершенствовать навык ходьбы на месте, навык заканчивать движение с окончанием текс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День рождение куклы Кати»</w:t>
            </w:r>
          </w:p>
          <w:p>
            <w:pPr>
              <w:pStyle w:val="Normal"/>
              <w:rPr/>
            </w:pPr>
            <w:r>
              <w:rPr/>
              <w:t xml:space="preserve">Цель: Продолжать обогащать содержание игр. Способствовать объединению детей для совместных игр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ка шел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КТЯБРЬ  5 неделя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Народные тради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почка»</w:t>
              <w:br/>
              <w:t>Дид. задача: уточнять знания детей об объектах живой и неживой природ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уш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  <w:br/>
              <w:t>Цель: развивать ловкость, умение избегать столкновений, действовать по сигналу быстр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Пузырь»</w:t>
              <w:br/>
              <w:t>Цель: научить детей образовывать круг, меняя его размер в зависимости от игровых действий; формировать умение согласовывать действия с произносимыми слов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относить движения со словом, употреблять формы повелительного наклонения глаг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Style15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Голосок водички»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39"/>
                <w:sz w:val="22"/>
                <w:szCs w:val="22"/>
              </w:rPr>
              <w:t>Цель: сформировать слуховое восприятие звука воды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клад или мышку» (</w:t>
            </w:r>
            <w:r>
              <w:rPr>
                <w:bCs/>
                <w:sz w:val="22"/>
                <w:szCs w:val="22"/>
              </w:rPr>
              <w:t>блоки Дьенеш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выявлять в предметах, абстрагировать и называть цвет, форму, размер, толщин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Пароход. Капитан –пассажиры -матросы, капитан; Рыбаки-рыбак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  <w:spacing w:val="-7"/>
              </w:rPr>
              <w:t>Учить называть игру, выполняемую роль в игре.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звенит колокольчик?»</w:t>
              <w:br/>
              <w:t>Цель: развивать глазомер, слуховую ориентацию, умение ориентироваться в пространстве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СКОРЕЕ СОБЕРЕ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зна</w:t>
              <w:softHyphen/>
              <w:t>ния цвета и обозначение его словом. Воспитание вним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инь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огласовывать слова стихотворения с действиям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яной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звенит колокольчик?»</w:t>
              <w:br/>
              <w:t>Цель: развивать глазомер, слуховую ориентацию, умение ориентироваться в пространств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Ь ВНИМАТЕЛЕ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стимулировать внимание, учить быстро и точно реагировать на звуковые сигнал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ортиров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закрепление восприятия величины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здоровья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ери пазл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оспитание умения сравнивать, обобщать, правильно называть предмет; формирование сообразительности, сосредоточен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лажок"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как можно больше предметов»</w:t>
              <w:br/>
              <w:t>Цель: упражнять детей в чётком произношении сл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АМЕЛЕОН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гры: развитие концентрации внимания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олики»</w:t>
              <w:br/>
              <w:t>Цель: формировать умение прыгать на двух ногах продвигаясь вперед; развивать ловкость, смекалку, уверен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звенит колокольчик?»</w:t>
              <w:br/>
              <w:t>Цель: развивать глазомер, слуховую ориентацию, умение ориентироваться в пространств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Пароход. Рыбаки.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  <w:spacing w:val="-6"/>
              </w:rPr>
              <w:t xml:space="preserve">Развивать умение использовать ролевую речь, изменять </w:t>
            </w:r>
            <w:r>
              <w:rPr>
                <w:color w:val="000000"/>
                <w:spacing w:val="2"/>
              </w:rPr>
              <w:t>содержание диалога в зависимости от смены рол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Д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ветофор"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детей о назначении светофора, о его сигналах. Закрепить представление детей о цвете (красный, жёлтый, зелёный), разрисовать его правильно, по шаблону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Й ПОЗУ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память, внимание, наблюдательность, фан</w:t>
              <w:softHyphen/>
              <w:t>тазию, выдержк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чка»</w:t>
              <w:br/>
              <w:t>Цель: развивать ловкость, внимание, быстроту реак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ООПАСНЫЕ ПРЕДМЕТЫ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 стимулировать развитие скорости реакции и вним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ери капельки в стакан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в умении сопоставлять цвета, способствовать закреплению знаний и системе цв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го не стало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в образовании форм родительного падеже множественного числа существительног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лажок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хматый пес»</w:t>
              <w:br/>
              <w:t>Цель: совершенствовать умение двигаться врассыпную, двигаться в соответствии с текстом, развивать ориентировку в пространстве, ловк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почка»</w:t>
              <w:br/>
              <w:t>Дид. задача: уточнять знания детей об объектах живой и неживой природ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как кричи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мение детей издавать звуки птиц; развивать внимательность воспитывать любовь к природ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й мяч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дготовить мускулатуру детей для  такого основного движения, как метание из-за головы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водич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ление знаний детей о свойствах и особенностях вод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елкой моторики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вадрат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научить детей соотносить по величине три предмета и обозначить их отношения словами: «большой», маленький», «средний», самый большой», «самый маленький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уш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чка»</w:t>
              <w:br/>
              <w:t>Цель: развивать ловкость, внимание, быстроту реак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Кролики»</w:t>
              <w:br/>
              <w:t>Цель: формировать умение прыгать на двух ногах продвигаясь вперед; развивать ловкость, смекалку, уверен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>«Сухой -влажны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39"/>
                <w:sz w:val="22"/>
                <w:szCs w:val="22"/>
              </w:rPr>
              <w:t>Цель: сформировать тактильное восприятие песка: сухой - влажный.</w:t>
            </w:r>
          </w:p>
          <w:p>
            <w:pPr>
              <w:pStyle w:val="Normal"/>
              <w:spacing w:before="0" w:after="0"/>
              <w:contextualSpacing/>
              <w:rPr>
                <w:rStyle w:val="FontStyle3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й он?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активно описывать признаки предм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ОПЫ - ШЛЕПЫ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чувства ритма, координации    движений в соответствии темпом музы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Пароход. Капитан –пассажиры -матросы, капитан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Воспитывать умение создавать игровую обстановку. </w:t>
            </w:r>
            <w:r>
              <w:rPr>
                <w:color w:val="000000"/>
              </w:rPr>
              <w:t xml:space="preserve">Приём руководства: смена дополнительных ролей, </w:t>
            </w:r>
            <w:r>
              <w:rPr>
                <w:color w:val="000000"/>
                <w:spacing w:val="2"/>
              </w:rPr>
              <w:t>введение еще одной основной роли- капитана другог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яной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3">
    <w:name w:val="Основной текст (3)"/>
    <w:basedOn w:val="Style14"/>
    <w:qFormat/>
    <w:rPr>
      <w:rFonts w:ascii="Arial" w:hAnsi="Arial" w:cs="Arial"/>
      <w:spacing w:val="0"/>
      <w:sz w:val="16"/>
      <w:szCs w:val="1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35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6"/>
      <w:ind w:hanging="360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554"/>
      <w:ind w:firstLine="29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38:00Z</dcterms:created>
  <dc:creator>Елена</dc:creator>
  <dc:description/>
  <cp:keywords/>
  <dc:language>en-US</dc:language>
  <cp:lastModifiedBy>admin</cp:lastModifiedBy>
  <dcterms:modified xsi:type="dcterms:W3CDTF">2013-07-15T03:43:00Z</dcterms:modified>
  <cp:revision>9</cp:revision>
  <dc:subject/>
  <dc:title>1 половина дня</dc:title>
</cp:coreProperties>
</file>