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Style w:val="StrongEmphasis"/>
          <w:rFonts w:cs="Times New Roman" w:ascii="Times New Roman" w:hAnsi="Times New Roman"/>
          <w:b w:val="false"/>
          <w:sz w:val="32"/>
          <w:szCs w:val="32"/>
        </w:rPr>
        <w:t>Комитет по образованию, опеке и попечительству, Управления по социальным вопросам администрации МО «Котлас»</w:t>
      </w:r>
    </w:p>
    <w:p>
      <w:pPr>
        <w:pStyle w:val="Style15"/>
        <w:jc w:val="center"/>
        <w:rPr>
          <w:rStyle w:val="StrongEmphasis"/>
          <w:rFonts w:ascii="Times New Roman" w:hAnsi="Times New Roman" w:cs="Times New Roman"/>
          <w:b w:val="false"/>
          <w:b w:val="false"/>
          <w:sz w:val="32"/>
          <w:szCs w:val="32"/>
        </w:rPr>
      </w:pPr>
      <w:r>
        <w:rPr/>
      </w:r>
    </w:p>
    <w:p>
      <w:pPr>
        <w:pStyle w:val="Style15"/>
        <w:jc w:val="center"/>
        <w:rPr/>
      </w:pPr>
      <w:r>
        <w:rPr>
          <w:rStyle w:val="StrongEmphasis"/>
          <w:rFonts w:cs="Times New Roman" w:ascii="Times New Roman" w:hAnsi="Times New Roman"/>
          <w:b w:val="false"/>
          <w:sz w:val="32"/>
          <w:szCs w:val="32"/>
        </w:rPr>
        <w:t>МДОУ «Детский сад комбинированного вида №12 «Теремок»</w:t>
      </w:r>
    </w:p>
    <w:p>
      <w:pPr>
        <w:pStyle w:val="Style15"/>
        <w:jc w:val="center"/>
        <w:rPr>
          <w:rStyle w:val="StrongEmphasis"/>
          <w:rFonts w:ascii="Times New Roman" w:hAnsi="Times New Roman" w:cs="Times New Roman"/>
          <w:sz w:val="28"/>
          <w:szCs w:val="28"/>
        </w:rPr>
      </w:pPr>
      <w:r>
        <w:rPr/>
      </w:r>
    </w:p>
    <w:p>
      <w:pPr>
        <w:pStyle w:val="Style15"/>
        <w:jc w:val="center"/>
        <w:rPr>
          <w:rStyle w:val="StrongEmphasis"/>
          <w:sz w:val="28"/>
          <w:szCs w:val="28"/>
        </w:rPr>
      </w:pPr>
      <w:r>
        <w:rPr/>
      </w:r>
    </w:p>
    <w:p>
      <w:pPr>
        <w:pStyle w:val="Style15"/>
        <w:jc w:val="center"/>
        <w:rPr>
          <w:rStyle w:val="StrongEmphasis"/>
          <w:sz w:val="28"/>
          <w:szCs w:val="28"/>
        </w:rPr>
      </w:pPr>
      <w:r>
        <w:rPr/>
      </w:r>
    </w:p>
    <w:p>
      <w:pPr>
        <w:pStyle w:val="Style15"/>
        <w:jc w:val="center"/>
        <w:rPr>
          <w:rStyle w:val="StrongEmphasis"/>
          <w:sz w:val="28"/>
          <w:szCs w:val="28"/>
        </w:rPr>
      </w:pPr>
      <w:r>
        <w:rPr/>
      </w:r>
    </w:p>
    <w:p>
      <w:pPr>
        <w:pStyle w:val="Style15"/>
        <w:jc w:val="center"/>
        <w:rPr>
          <w:rStyle w:val="StrongEmphasis"/>
          <w:sz w:val="28"/>
          <w:szCs w:val="28"/>
        </w:rPr>
      </w:pPr>
      <w:r>
        <w:rPr/>
      </w:r>
    </w:p>
    <w:p>
      <w:pPr>
        <w:pStyle w:val="Style15"/>
        <w:jc w:val="center"/>
        <w:rPr>
          <w:rStyle w:val="StrongEmphasis"/>
          <w:sz w:val="28"/>
          <w:szCs w:val="28"/>
        </w:rPr>
      </w:pPr>
      <w:r>
        <w:rPr/>
      </w:r>
    </w:p>
    <w:p>
      <w:pPr>
        <w:pStyle w:val="Style15"/>
        <w:jc w:val="center"/>
        <w:rPr>
          <w:rStyle w:val="StrongEmphasis"/>
          <w:sz w:val="28"/>
          <w:szCs w:val="28"/>
        </w:rPr>
      </w:pPr>
      <w:r>
        <w:rPr/>
      </w:r>
    </w:p>
    <w:p>
      <w:pPr>
        <w:pStyle w:val="Style15"/>
        <w:jc w:val="center"/>
        <w:rPr>
          <w:rStyle w:val="StrongEmphasis"/>
          <w:sz w:val="28"/>
          <w:szCs w:val="28"/>
        </w:rPr>
      </w:pPr>
      <w:r>
        <w:rPr/>
      </w:r>
    </w:p>
    <w:p>
      <w:pPr>
        <w:pStyle w:val="Style15"/>
        <w:spacing w:before="480" w:after="480"/>
        <w:jc w:val="center"/>
        <w:rPr>
          <w:rStyle w:val="StrongEmphasis"/>
          <w:rFonts w:ascii="Times New Roman" w:hAnsi="Times New Roman" w:cs="Times New Roman"/>
          <w:sz w:val="40"/>
          <w:szCs w:val="40"/>
        </w:rPr>
      </w:pPr>
      <w:r>
        <w:rPr>
          <w:rStyle w:val="StrongEmphasis"/>
          <w:rFonts w:cs="Times New Roman" w:ascii="Times New Roman" w:hAnsi="Times New Roman"/>
          <w:sz w:val="40"/>
          <w:szCs w:val="40"/>
        </w:rPr>
        <w:t>Художественно-творческое  воспитание детей в процессе реализации авторской интегрированной программы «Сказочный мир театра»</w:t>
      </w:r>
    </w:p>
    <w:p>
      <w:pPr>
        <w:pStyle w:val="Style15"/>
        <w:jc w:val="center"/>
        <w:rPr>
          <w:rStyle w:val="StrongEmphasis"/>
          <w:rFonts w:ascii="Times New Roman" w:hAnsi="Times New Roman" w:cs="Times New Roman"/>
          <w:sz w:val="28"/>
          <w:szCs w:val="28"/>
        </w:rPr>
      </w:pPr>
      <w:r>
        <w:rPr/>
      </w:r>
    </w:p>
    <w:p>
      <w:pPr>
        <w:pStyle w:val="Style15"/>
        <w:ind w:left="5160" w:hanging="0"/>
        <w:rPr>
          <w:rStyle w:val="StrongEmphasis"/>
          <w:sz w:val="28"/>
          <w:szCs w:val="28"/>
        </w:rPr>
      </w:pPr>
      <w:r>
        <w:rPr/>
      </w:r>
    </w:p>
    <w:p>
      <w:pPr>
        <w:pStyle w:val="Style15"/>
        <w:ind w:left="5160" w:hanging="0"/>
        <w:rPr>
          <w:rStyle w:val="StrongEmphasis"/>
          <w:sz w:val="28"/>
          <w:szCs w:val="28"/>
        </w:rPr>
      </w:pPr>
      <w:r>
        <w:rPr/>
      </w:r>
    </w:p>
    <w:p>
      <w:pPr>
        <w:pStyle w:val="Style15"/>
        <w:ind w:left="5160" w:hanging="0"/>
        <w:rPr>
          <w:rStyle w:val="StrongEmphasis"/>
          <w:sz w:val="28"/>
          <w:szCs w:val="28"/>
        </w:rPr>
      </w:pPr>
      <w:r>
        <w:rPr/>
      </w:r>
    </w:p>
    <w:p>
      <w:pPr>
        <w:pStyle w:val="Style15"/>
        <w:ind w:left="5160" w:hanging="0"/>
        <w:rPr>
          <w:rStyle w:val="StrongEmphasis"/>
          <w:sz w:val="28"/>
          <w:szCs w:val="28"/>
        </w:rPr>
      </w:pPr>
      <w:r>
        <w:rPr/>
      </w:r>
    </w:p>
    <w:p>
      <w:pPr>
        <w:pStyle w:val="Style15"/>
        <w:ind w:left="5160" w:hanging="0"/>
        <w:rPr>
          <w:rStyle w:val="StrongEmphasis"/>
          <w:sz w:val="28"/>
          <w:szCs w:val="28"/>
        </w:rPr>
      </w:pPr>
      <w:r>
        <w:rPr/>
      </w:r>
    </w:p>
    <w:p>
      <w:pPr>
        <w:pStyle w:val="Style15"/>
        <w:ind w:left="5160" w:hanging="0"/>
        <w:rPr>
          <w:rStyle w:val="StrongEmphasis"/>
          <w:sz w:val="28"/>
          <w:szCs w:val="28"/>
        </w:rPr>
      </w:pPr>
      <w:r>
        <w:rPr/>
      </w:r>
    </w:p>
    <w:p>
      <w:pPr>
        <w:pStyle w:val="Style15"/>
        <w:ind w:left="5160" w:hanging="0"/>
        <w:rPr>
          <w:rStyle w:val="StrongEmphasis"/>
          <w:sz w:val="28"/>
          <w:szCs w:val="28"/>
        </w:rPr>
      </w:pPr>
      <w:r>
        <w:rPr/>
      </w:r>
    </w:p>
    <w:p>
      <w:pPr>
        <w:pStyle w:val="Style15"/>
        <w:ind w:left="5160" w:hanging="0"/>
        <w:rPr>
          <w:rStyle w:val="StrongEmphasis"/>
          <w:sz w:val="28"/>
          <w:szCs w:val="28"/>
        </w:rPr>
      </w:pPr>
      <w:r>
        <w:rPr/>
      </w:r>
    </w:p>
    <w:p>
      <w:pPr>
        <w:pStyle w:val="Style15"/>
        <w:ind w:left="5160" w:hanging="0"/>
        <w:rPr>
          <w:rStyle w:val="StrongEmphasis"/>
          <w:sz w:val="28"/>
          <w:szCs w:val="28"/>
        </w:rPr>
      </w:pPr>
      <w:r>
        <w:rPr/>
      </w:r>
    </w:p>
    <w:p>
      <w:pPr>
        <w:pStyle w:val="Style15"/>
        <w:ind w:left="5160" w:hanging="0"/>
        <w:rPr>
          <w:rStyle w:val="StrongEmphasis"/>
          <w:sz w:val="28"/>
          <w:szCs w:val="28"/>
        </w:rPr>
      </w:pPr>
      <w:r>
        <w:rPr/>
      </w:r>
    </w:p>
    <w:p>
      <w:pPr>
        <w:pStyle w:val="Style15"/>
        <w:ind w:left="5160" w:hanging="0"/>
        <w:rPr>
          <w:rStyle w:val="StrongEmphasis"/>
          <w:sz w:val="28"/>
          <w:szCs w:val="28"/>
        </w:rPr>
      </w:pPr>
      <w:r>
        <w:rPr/>
      </w:r>
    </w:p>
    <w:p>
      <w:pPr>
        <w:pStyle w:val="Style15"/>
        <w:ind w:left="5160"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Менькина Наталья Викторовна, музыкальный руководитель, высшая квалификационная категория</w:t>
      </w:r>
    </w:p>
    <w:p>
      <w:pPr>
        <w:pStyle w:val="Style15"/>
        <w:jc w:val="center"/>
        <w:rPr>
          <w:rStyle w:val="StrongEmphasis"/>
          <w:rFonts w:ascii="Times New Roman" w:hAnsi="Times New Roman" w:cs="Times New Roman"/>
          <w:b w:val="false"/>
          <w:b w:val="false"/>
          <w:sz w:val="28"/>
          <w:szCs w:val="28"/>
        </w:rPr>
      </w:pPr>
      <w:r>
        <w:rPr/>
      </w:r>
    </w:p>
    <w:p>
      <w:pPr>
        <w:pStyle w:val="Style15"/>
        <w:jc w:val="center"/>
        <w:rPr>
          <w:rStyle w:val="StrongEmphasis"/>
          <w:rFonts w:ascii="Times New Roman" w:hAnsi="Times New Roman" w:cs="Times New Roman"/>
          <w:b w:val="false"/>
          <w:b w:val="false"/>
          <w:sz w:val="28"/>
          <w:szCs w:val="28"/>
        </w:rPr>
      </w:pPr>
      <w:r>
        <w:rPr/>
      </w:r>
    </w:p>
    <w:p>
      <w:pPr>
        <w:pStyle w:val="Style15"/>
        <w:jc w:val="center"/>
        <w:rPr>
          <w:rStyle w:val="StrongEmphasis"/>
          <w:rFonts w:ascii="Times New Roman" w:hAnsi="Times New Roman" w:cs="Times New Roman"/>
          <w:b w:val="false"/>
          <w:b w:val="false"/>
          <w:sz w:val="28"/>
          <w:szCs w:val="28"/>
        </w:rPr>
      </w:pPr>
      <w:r>
        <w:rPr/>
      </w:r>
    </w:p>
    <w:p>
      <w:pPr>
        <w:pStyle w:val="Style15"/>
        <w:jc w:val="center"/>
        <w:rPr>
          <w:rStyle w:val="StrongEmphasis"/>
          <w:rFonts w:ascii="Times New Roman" w:hAnsi="Times New Roman" w:cs="Times New Roman"/>
          <w:b w:val="false"/>
          <w:b w:val="false"/>
          <w:sz w:val="28"/>
          <w:szCs w:val="28"/>
        </w:rPr>
      </w:pPr>
      <w:r>
        <w:rPr/>
      </w:r>
    </w:p>
    <w:p>
      <w:pPr>
        <w:pStyle w:val="Style15"/>
        <w:jc w:val="center"/>
        <w:rPr>
          <w:rStyle w:val="StrongEmphasis"/>
          <w:rFonts w:ascii="Times New Roman" w:hAnsi="Times New Roman" w:cs="Times New Roman"/>
          <w:b w:val="false"/>
          <w:b w:val="false"/>
          <w:sz w:val="28"/>
          <w:szCs w:val="28"/>
        </w:rPr>
      </w:pPr>
      <w:r>
        <w:rPr/>
      </w:r>
    </w:p>
    <w:p>
      <w:pPr>
        <w:pStyle w:val="Style15"/>
        <w:jc w:val="center"/>
        <w:rPr>
          <w:rStyle w:val="StrongEmphasis"/>
          <w:rFonts w:ascii="Times New Roman" w:hAnsi="Times New Roman" w:cs="Times New Roman"/>
          <w:b w:val="false"/>
          <w:b w:val="false"/>
          <w:sz w:val="28"/>
          <w:szCs w:val="28"/>
        </w:rPr>
      </w:pPr>
      <w:r>
        <w:rPr/>
      </w:r>
    </w:p>
    <w:p>
      <w:pPr>
        <w:pStyle w:val="Style15"/>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г. Котлас,  2010 год</w:t>
      </w:r>
    </w:p>
    <w:p>
      <w:pPr>
        <w:pStyle w:val="Style15"/>
        <w:jc w:val="center"/>
        <w:rPr>
          <w:rStyle w:val="StrongEmphasis"/>
          <w:rFonts w:ascii="Times New Roman" w:hAnsi="Times New Roman" w:cs="Times New Roman"/>
          <w:b w:val="false"/>
          <w:b w:val="false"/>
          <w:bCs/>
          <w:sz w:val="28"/>
          <w:szCs w:val="28"/>
        </w:rPr>
      </w:pPr>
      <w:r>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Формирование творческой личности – одна из наиболее важных задач педагогической теории и практики на современном этапе. Концепция модернизации российского образования, утвержденная Правительством РФ от 12.12.2001г., требует от педагогов ДОУ повышения качества дошкольного образования, создания условий для личностного развития каждого ребенка. Инновационные инициативы в нашем обществе направлены на формирование  творческого потенциала у детей дошкольного возраста.</w:t>
      </w:r>
    </w:p>
    <w:p>
      <w:pPr>
        <w:pStyle w:val="Normal"/>
        <w:spacing w:lineRule="auto" w:line="240" w:before="0" w:after="0"/>
        <w:jc w:val="both"/>
        <w:rPr/>
      </w:pPr>
      <w:r>
        <w:rPr>
          <w:rFonts w:cs="Times New Roman" w:ascii="Times New Roman" w:hAnsi="Times New Roman"/>
          <w:sz w:val="24"/>
          <w:szCs w:val="24"/>
        </w:rPr>
        <w:t>Воспитание детей средствами искусства способствует приобщению дошкольников к художественному творчеству и формированию у них художественно-творческих способностей. Еще Аристотель подчеркивал, что художественная деятельность способствует разностороннему развитию личности ребенка. Об этом писали выдающиеся педагоги прошлого: Я.А. Коменский, И.Г. Песталоцци. В своих трудах они отмечали, что художественно-творческая деятельность отвлекает детей от грустных мыслей, снимает нервное напряжение, страх, обеспечивает положительное эмоциональное состояние. Исследования В.Г. Злотникова доказали, что «художественное творчество характеризует непрерывное единство познания и воображения, практической деятельности и психических процессов. Оно является специфической духовно-практической деятельностью, в результате которой возникает особый материальный продукт – произведение искусства» [10]. Своеобразие детского творчества заключается в том, что оно основано на такой ярко выраженной особенности дошкольников, как подражание. Оно находит широкое отражение в игровой деятельности детей — образной реализации их впечатлений от окружающего мира. Именно в игре раньше всего проявляется творчество дошкольников, т.к. в  реализации замысла дети нередко сознательно объединяют разные сюжеты: берут материал из сказок, рассказов, из жизни, из телевизионных и театральных постановок. Другими словами, они комбинируют свои знания, впечатления от увиденного и услышанного, объединяя их в одно целое. Творчество детей проявляется и в других видах их художественной деятельности. В рисунке, лепке, рассказе, песне ребенок удовлетворяет свою потребность в действенном, образном выражении своих впечатлений. И здесь сначала рождается замысел, а потом средства претворения его в жизнь; дети комбинируют свои впечатления, полученные при восприятии различных произведений искусства. И в этом случае ребенок остается таким же искренним, как и в игре: он не просто копирует увиденное, а передает свое отношение к нему. Детское творчество, как и детское исполнительство, обычно не имеет художественной ценности для окружающих людей. Оно важно для самого ребенка. Критериями его успешности является не художественная ценность образа, созданного ребенком, а наличие эмоционального содержания, выразительности самого образа и его воплощения, вариативности, оригина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дошкольном возрасте наблюдаются ростки творчества, которые проявляются в развитии способности к созданию замысла и его реализации, в умении комбинировать свои знания, представления, в искренней передаче мыслей, чувств, пережив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нению современных ученых, исследующих проблемы дошкольного образования, раскрытию внутренних качеств личности и самореализации ее творческого потенциала в наибольшей степени способствует синтез искус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т взгляд на воспитание ребенка сделал актуальной проблему образования и воспитания дошкольников средствами театрального искусства и позволил обратиться к театральной деятельности в ДОУ не только как к самостоятельному разделу художественного воспитания детей, но и как к мощному синтетическому средству развития их творческих способностей. Ведь искусство театра представляет собой органический синтез музыки, танца, живописи, риторики, актерского мастерства, сосредоточивает в единое целое средства выразительности, имеющиеся в арсенале отдельных искусств, и, тем самым, создает условия для воспитания целостной творческой личности. Театрализованная деятельность способствует формированию таких качеств личности, как автономность, которая выражается в стремлении проявить свое личное мнение; активность, предполагающая способность владеть инициативой в общении; социальная компетентность, связанная с сопереживанием и содействием, познанием другого человека, выбором адекватных ситуаций, способов общения и поведения.</w:t>
      </w:r>
    </w:p>
    <w:p>
      <w:pPr>
        <w:pStyle w:val="Normal"/>
        <w:spacing w:lineRule="auto" w:line="240" w:before="0" w:after="0"/>
        <w:jc w:val="both"/>
        <w:rPr/>
      </w:pPr>
      <w:r>
        <w:rPr>
          <w:rFonts w:cs="Times New Roman" w:ascii="Times New Roman" w:hAnsi="Times New Roman"/>
          <w:sz w:val="24"/>
          <w:szCs w:val="24"/>
        </w:rPr>
        <w:t>Ориентируясь на вышесказанное, можно отметить высокую степень значимости театральной деятельности для развития художественно-творческих способностей ребенка, формированию его ключевых компетентностей (социальной, коммуникативной, информационной) и утверждать необходимость и целесообразность существования программы деятельности не только с одаренными детьми, но и со всеми воспитанниками ДОУ.</w:t>
      </w:r>
    </w:p>
    <w:p>
      <w:pPr>
        <w:pStyle w:val="Normal"/>
        <w:spacing w:lineRule="auto" w:line="240" w:before="0" w:after="0"/>
        <w:jc w:val="both"/>
        <w:rPr/>
      </w:pPr>
      <w:r>
        <w:rPr>
          <w:rFonts w:cs="Times New Roman" w:ascii="Times New Roman" w:hAnsi="Times New Roman"/>
          <w:sz w:val="24"/>
          <w:szCs w:val="24"/>
        </w:rPr>
        <w:t xml:space="preserve">В настоящее время в дошкольной педагогике разработаны различные комплексные и парциальные программы, в которых рассматриваются направления художественно-творческого развития детей. Однако по-прежнему задачи развития ребенка в изобразительной, музыкальной и театрализованной деятельности решаются каждая в отдельности, что не дает ребенку возможности представлять единую картину мира, где все элементы взаимосвязаны. Для того чтобы дошкольник воспринимал мир, как радостное, прекрасное, полное красок, движений, звуков целое необходим интегрированный подход к процессу обучения, т.е. объединение «в целое, в единство каких-либо элементов, восстановление какого-либо единства».  </w:t>
      </w:r>
    </w:p>
    <w:p>
      <w:pPr>
        <w:pStyle w:val="Normal"/>
        <w:spacing w:lineRule="auto" w:line="240" w:before="0" w:after="0"/>
        <w:jc w:val="both"/>
        <w:rPr/>
      </w:pPr>
      <w:r>
        <w:rPr>
          <w:rFonts w:cs="Times New Roman" w:ascii="Times New Roman" w:hAnsi="Times New Roman"/>
          <w:sz w:val="24"/>
          <w:szCs w:val="24"/>
        </w:rPr>
        <w:t>Идея интеграции в обучении берет свое начало в трудах великого дидакта Я.А. Коменского, утверждавшего: что связано между собой, должно быть связано постоянно и распределено пропорционально между разумом, памятью и языком. Интегрирование разного содержания в воспитательно-образовательной работе с детьми соответствует характеру мышления детей дошкольного возраста: оно является наглядным и наглядно-образным. Известно, что интегрированные занятия более результативны, так как у детей отмечается повышенный интерес к содержанию тех задач, которые решаются на этих занятиях, проявляется особая широта интересов — что в последующем может стать основой многообразного опыта. На таких занятиях создается возможность для творческого осмысления и наиболее полного раскрытия темы, что обеспечивает глубокое эмоциональное переживание ребенком образов, созданных средствами разных видов искусств и в разных видах художественной деятельности:</w:t>
      </w:r>
    </w:p>
    <w:p>
      <w:pPr>
        <w:pStyle w:val="Normal"/>
        <w:spacing w:lineRule="auto" w:line="240" w:before="0" w:after="0"/>
        <w:jc w:val="both"/>
        <w:rPr/>
      </w:pPr>
      <w:r>
        <w:rPr>
          <w:rFonts w:cs="Times New Roman" w:ascii="Times New Roman" w:hAnsi="Times New Roman"/>
          <w:sz w:val="24"/>
          <w:szCs w:val="24"/>
        </w:rPr>
        <w:t>- в театрализованной деятельности выразительные средства драматизации — движения, жесты, мимика, голос, интонация, по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изобразительной деятельности — рисунок (форма, величина, цвет, композиция, рит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музыкальной — мелодия, ритм, гармония, динамика, интонация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грация содержания как путь личностного развития дошкольников предоставляет ребенку возможность ярче проявить себя в художественной деятельности. Стремление заниматься разными  видами деятельности, желание попробовать свои силы в разных ее сферах (рисовании, пении, театрализованной и художественно-речевой) — это и есть широта интересов ребенка, которую формирует педагог средствами интегрированных за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атрализовано-игровая деятельность детей рассматривается - как разновидность художественной деятельности, интегрирующая с литературной, музыкальной и изобразительной и проявляется в трех асп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драматического содержания (интерпретация, переосмысление заданного литературным текстом сюжета или сочинение вариативного либо собственного сю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нение собственного замысла (умение воплощать художественный образ с помощью средств выразительности: интонации, мимики, пантомимики, движения, нап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формление спектакля – в создании (подбор, изготовление, нестандартное использование) декораций, костюмов, музыкального сопровождения, афиш, программок.</w:t>
      </w:r>
    </w:p>
    <w:p>
      <w:pPr>
        <w:pStyle w:val="Normal"/>
        <w:spacing w:lineRule="auto" w:line="240" w:before="0" w:after="0"/>
        <w:ind w:firstLine="600"/>
        <w:jc w:val="both"/>
        <w:rPr/>
      </w:pPr>
      <w:r>
        <w:rPr>
          <w:rFonts w:cs="Times New Roman" w:ascii="Times New Roman" w:hAnsi="Times New Roman"/>
          <w:sz w:val="24"/>
          <w:szCs w:val="24"/>
        </w:rPr>
        <w:t>Театрально-игровая деятельность дошкольника должна стать самоценной, свободной, творческой, чтобы разрешить противоречия: между свободой ребенка в игре и обязательной содержательной основой театрализации;  импровизационностью игры и этапностью подготовки театрализации; акцентом в игре на сам процесс, а в театрализации -  на ее результат.</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ше дошкольное учреждение является городской экспериментальной площадкой по социально-личностному развитию детей, с приоритетным направлением деятельности  - художественно-эстетическое развитие дошкольников. Эффективность работы в этом направлении во многом определяется комплексным использованием всех средств эстетического цикла: театра, музыки, художественной литературы, рисования. Но вместе с тем диагностика Т.С. Комаровой (2007г.) показала, что только 15% детей старшей группы имеют высокий уровень развития художественно творческих способностей, 70% составил средний уровень и 15% - низкий. Проанализировав данные диагностики, мы пришли к выводу: задачи художественно-эстетического развития решаются по-прежнему отдельными курсами: изобразительная деятельность, музыка, театр – без сквозного рассмотрения отдельных проблем художественного видения мира как целостной картины и особенностей его отражения в искусстве. В ходе совместной деятельности воспитателя с детьми, педагоги редко объединяют театрализованную деятельность с развитием речи, музыку с пантомимикой, изобразительную деятельность с музыкой или развитием речи. И как следствие в режиме дня ощущается недостаток времени для самостоятельной деятельности детей и развития художественно-творческих способностей.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Цель нашей работы: развитие художественно-творческих способностей старших дошкольников, посредством интеграции театрализованной игры, музыки и изобразите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мы выделили ряд задач:</w:t>
      </w:r>
    </w:p>
    <w:p>
      <w:pPr>
        <w:pStyle w:val="Normal"/>
        <w:spacing w:lineRule="auto" w:line="240" w:before="0" w:after="0"/>
        <w:jc w:val="both"/>
        <w:rPr/>
      </w:pPr>
      <w:r>
        <w:rPr>
          <w:rFonts w:cs="Times New Roman" w:ascii="Times New Roman" w:hAnsi="Times New Roman"/>
          <w:sz w:val="24"/>
          <w:szCs w:val="24"/>
        </w:rPr>
        <w:t xml:space="preserve">1. Дать детям представление о театрализации как синтезе различных видов искусства и художественно-творческой деятельности. </w:t>
      </w:r>
    </w:p>
    <w:p>
      <w:pPr>
        <w:pStyle w:val="Normal"/>
        <w:spacing w:lineRule="auto" w:line="240" w:before="0" w:after="0"/>
        <w:jc w:val="both"/>
        <w:rPr/>
      </w:pPr>
      <w:r>
        <w:rPr>
          <w:rFonts w:cs="Times New Roman" w:ascii="Times New Roman" w:hAnsi="Times New Roman"/>
          <w:sz w:val="24"/>
          <w:szCs w:val="24"/>
        </w:rPr>
        <w:t xml:space="preserve">2. Знакомить детей с разными видами, жанрами, средствами выразительности искусства – театрального, музыкального, изобразительного.  </w:t>
      </w:r>
    </w:p>
    <w:p>
      <w:pPr>
        <w:pStyle w:val="Normal"/>
        <w:spacing w:lineRule="auto" w:line="240" w:before="0" w:after="0"/>
        <w:jc w:val="both"/>
        <w:rPr/>
      </w:pPr>
      <w:r>
        <w:rPr>
          <w:rFonts w:cs="Times New Roman" w:ascii="Times New Roman" w:hAnsi="Times New Roman"/>
          <w:sz w:val="24"/>
          <w:szCs w:val="24"/>
        </w:rPr>
        <w:t>3. Вовлекать детей в различные виды художественно-творческой деятельности – театрализованную, музыкальную, изобразительную.</w:t>
      </w:r>
    </w:p>
    <w:p>
      <w:pPr>
        <w:pStyle w:val="Normal"/>
        <w:spacing w:lineRule="auto" w:line="240" w:before="0" w:after="0"/>
        <w:jc w:val="both"/>
        <w:rPr/>
      </w:pPr>
      <w:r>
        <w:rPr>
          <w:rFonts w:cs="Times New Roman" w:ascii="Times New Roman" w:hAnsi="Times New Roman"/>
          <w:sz w:val="24"/>
          <w:szCs w:val="24"/>
        </w:rPr>
        <w:t xml:space="preserve">4. Развивать творческие способности, воображение, самостоятельность, исполнительское мастерство. </w:t>
      </w:r>
    </w:p>
    <w:p>
      <w:pPr>
        <w:pStyle w:val="Normal"/>
        <w:spacing w:lineRule="auto" w:line="240" w:before="0" w:after="0"/>
        <w:jc w:val="both"/>
        <w:rPr/>
      </w:pPr>
      <w:r>
        <w:rPr>
          <w:rFonts w:cs="Times New Roman" w:ascii="Times New Roman" w:hAnsi="Times New Roman"/>
          <w:sz w:val="24"/>
          <w:szCs w:val="24"/>
        </w:rPr>
        <w:t>5. Учить строить взаимоотношения между детьми в процессе художественно-творческой деятельности. Воспитывать доброе отношение к людям, бережное – к  кукла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реализации поставленных задач разработали авторскую интегрированную программу «Сказочный мир театра» (Приложение 1).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Мы предположили, что реализация интегрированной программы будет способствовать развитию художественно-творческих способностей детей и поможет  выделить дополнительное время для общения воспитанников друг с другом, самостоятельного творчества и игровой деятельности. </w:t>
      </w:r>
    </w:p>
    <w:p>
      <w:pPr>
        <w:pStyle w:val="Normal"/>
        <w:spacing w:lineRule="auto" w:line="240" w:before="0" w:after="0"/>
        <w:jc w:val="both"/>
        <w:rPr/>
      </w:pPr>
      <w:r>
        <w:rPr>
          <w:rFonts w:cs="Times New Roman" w:ascii="Times New Roman" w:hAnsi="Times New Roman"/>
          <w:sz w:val="24"/>
          <w:szCs w:val="24"/>
        </w:rPr>
        <w:t xml:space="preserve">Ведущим видом в программе стала театрализованная деятельность, потому что театр, как было сказано выше, является синтетическим искусством и объединяет  в себе  несколько смежных видов, таких как литература, музыка, танец,  изобразительное искус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рассчитана на два года обучения. Возраст детей первого года обучения 5-6 лет (старшая группа), второго года – 6-7 лет (подготовительная группа). </w:t>
      </w:r>
    </w:p>
    <w:p>
      <w:pPr>
        <w:pStyle w:val="Normal"/>
        <w:spacing w:lineRule="auto" w:line="240" w:before="0" w:after="0"/>
        <w:ind w:firstLine="600"/>
        <w:jc w:val="both"/>
        <w:rPr/>
      </w:pPr>
      <w:r>
        <w:rPr>
          <w:rFonts w:cs="Times New Roman" w:ascii="Times New Roman" w:hAnsi="Times New Roman"/>
          <w:sz w:val="24"/>
          <w:szCs w:val="24"/>
        </w:rPr>
        <w:t xml:space="preserve">Одна из основных задач работы с детьми старшей группы - воспитание интереса к театральному искусству и театрализованной деятельности. Мы знакомили детей с различными видами театра. Помогали им овладеть способами действий с куклами   (настольный театр, пальчиковые, штоковые куклы, куклы-рукавички, висунки, прыгунки). Учили понимать содержание произведения, давать словесные характеристики персонажам пьесы. В работе над пьесой, с помощью воспитателя, учили различать и демонстрировать эмоциональное  состояние героев (радость, грусть, страх, удивление).  Учили создавать по эскизу или словесной характеристике-инструкции воспитателя образ персонажа и декорации к спектаклю. Развивали умение подбирать музыкальные характеристики к персонажам. Способствовали проявлению активности и согласованности действий с партнерами.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работе над программой мы опирались на известные положения о том, что в основе любой деятельности вне зависимости от ее предметной ориентации (художественная, коммуникативная, музыкальная, изобразительная) лежат мотивы: желания, потребности, склонности, интересы, непосредственно связанные с содержанием деятельности.  Мотивированная детская деятельность более результативна, она способствует развитию тех или иных способностей каждого ребенка. Поэтому при отборе содержания программы мы ориентировались на интересы, склонности, желания и способности наших воспитанников. Для выявления интересов мы предложили детям ответить на ряд вопро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м ты хочешь заняться?», «Что тебе интересно?», «Какие сказки ты любишь?», «Какой герой тебе больше нравится?», «Какой не нравится. Почему?».  Такого типа вопросы, способствовали выявлению интересов детей и мотивировали их к участию в творческой деятельности. </w:t>
      </w:r>
    </w:p>
    <w:p>
      <w:pPr>
        <w:pStyle w:val="Normal"/>
        <w:spacing w:lineRule="auto" w:line="240" w:before="0" w:after="0"/>
        <w:jc w:val="both"/>
        <w:rPr/>
      </w:pPr>
      <w:r>
        <w:rPr>
          <w:rFonts w:cs="Times New Roman" w:ascii="Times New Roman" w:hAnsi="Times New Roman"/>
          <w:sz w:val="24"/>
          <w:szCs w:val="24"/>
        </w:rPr>
        <w:t>Были разработаны разные виды за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повые, которые включали следующие виды деятельности: театрально-игровую, ритмопластику, художественно-речевую, театральную азбуку (элементарные знания о театральном искус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матические занятия, на которых все названные виды деятельности были объединены одной темой, например: «Что такое хорошо и что такое плохо?», «О собаках и кошках» и т. 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плексные – в ходе которых использовали синтез искусств, таких как театр, хореография, поэзия, музыка, живопись,  с применением современных технических средствах (аудио-, видеоматериалы).   Здесь  объединялись все виды художественной деятельности, находились черты близости и различия в произведениях, средствах выразительности каждого вида искусства, по-своему передающих об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тегрированные, где в качестве стержневого вида деятельности выступала  не только художественная, но и любая другая деятельность.</w:t>
      </w:r>
    </w:p>
    <w:p>
      <w:pPr>
        <w:pStyle w:val="Normal"/>
        <w:spacing w:lineRule="auto" w:line="240" w:before="0" w:after="0"/>
        <w:jc w:val="both"/>
        <w:rPr/>
      </w:pPr>
      <w:r>
        <w:rPr>
          <w:rFonts w:cs="Times New Roman" w:ascii="Times New Roman" w:hAnsi="Times New Roman"/>
          <w:sz w:val="24"/>
          <w:szCs w:val="24"/>
        </w:rPr>
        <w:t>- Репетиционные, на которых осуществляли «прогон» подготавливаемого к постановке спектакля, или его отдельных фраг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занятие начинали с различных театрализованных игр и упражнений, таких к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гры на развитие слухового внимания, творческого воображения и фантазии (послушай окружающее пространство с закрытыми глаз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гры с импровизированными шумовыми инструментами (такие игры подробно описаны в пособии Т. Тютюнниковой «Бим-бам-б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пражнения на развитие восприятия характера и содержания музыкального произведения (выбрать атрибуты для движения под музыку К. Сен-Санса «Лебедь», или Э. Грига «В пещере горного короля»);</w:t>
      </w:r>
    </w:p>
    <w:p>
      <w:pPr>
        <w:pStyle w:val="Normal"/>
        <w:spacing w:lineRule="auto" w:line="240" w:before="0" w:after="0"/>
        <w:jc w:val="both"/>
        <w:rPr/>
      </w:pPr>
      <w:r>
        <w:rPr>
          <w:rFonts w:cs="Times New Roman" w:ascii="Times New Roman" w:hAnsi="Times New Roman"/>
          <w:sz w:val="24"/>
          <w:szCs w:val="24"/>
        </w:rPr>
        <w:t>- игры с предметами быта  (сочинить и рассказать небольшую историю о каком-нибудь предмете, придумать и воспроизвести беседу, которую ведут камень и цветок);</w:t>
      </w:r>
    </w:p>
    <w:p>
      <w:pPr>
        <w:pStyle w:val="Normal"/>
        <w:spacing w:lineRule="auto" w:line="240" w:before="0" w:after="0"/>
        <w:jc w:val="both"/>
        <w:rPr/>
      </w:pPr>
      <w:r>
        <w:rPr>
          <w:rFonts w:cs="Times New Roman" w:ascii="Times New Roman" w:hAnsi="Times New Roman"/>
          <w:sz w:val="24"/>
          <w:szCs w:val="24"/>
        </w:rPr>
        <w:t>- творческие задания на развитие пантомимики (показать как: котята: сладко спят, просыпаются, лапкой умываются, зовут маму, пытаются утащить сосиску, боятся собаки, охотятся, как танцует фея на балу у Золушки, как злится страшная ведьма на балу у Спящей Красавицы,  как здоровается Снежная Королева, как обижается Винни-Пу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ворческие задания на развитие воображения и речи  (прочесть текст: «Два щенка, щека к щеке, щиплют щетку в уголке» с разными интонациями - удивленно, радостно, вопросительно, сердито, ласково, спокойно, равнодуш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ыгрывание с детьми небольших стихотворений.</w:t>
      </w:r>
    </w:p>
    <w:p>
      <w:pPr>
        <w:pStyle w:val="Normal"/>
        <w:spacing w:lineRule="auto" w:line="240" w:before="0" w:after="0"/>
        <w:jc w:val="both"/>
        <w:rPr/>
      </w:pPr>
      <w:r>
        <w:rPr>
          <w:rFonts w:cs="Times New Roman" w:ascii="Times New Roman" w:hAnsi="Times New Roman"/>
          <w:sz w:val="24"/>
          <w:szCs w:val="24"/>
        </w:rPr>
        <w:tab/>
        <w:t>На начальном этапе совместно с детьми изготовили макет сцены и зрительного зала, который помог им познакомиться с устройством театра. Дошкольники узнали, что в театре есть  сцена,  занавес, кулисы и зрительный зал.  Постепенно  освоили  правила поведения в зрительном зале и на сцене: зрители слушают внимательно, не шумят, встречают и провожают (благодарят) артистов аплодисментами, артист, выходя из-за кулисы, кланяется, смотрит прямо в зрительный зал ит.д.</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ующим этапом нашей работы было знакомство с  разными видами театра, для этого  использовали аудио и видеоматериалы, посещали спектакли в драмтеатре, школе искусств «Гамма». Дети узнали, что существуют такие виды театра как драматический, музыкальный, оперы и балета, кукольный. Мы заметили, что спектакли кукольного театра привлекают детей, они близки, понятны  и доступны для детского восприятия. Поэтому основное внимание мы уделили истории кукольного театра и разным его вид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таршей группе дети осваивали сценическое пространство на макете с помощью настольного театра. Куклы-артисты прятались за кулисами, после объявления конферансье выходили на сцену, кланялись и выступали перед зрителями, (читали стихи, двигались под музыку), кланялись и под аплодисменты уходили за кулисы. Учили детей создавать сюжетную композицию, самостоятельно вырезать занавес из бумаги, применяя освоенные на занятиях по изодеятельности приемы: украшать занавес узором по своему замыслу, подбирая красивые цветосочетания. Учились оформлять пригласительные билеты на концерт, в соответствии с его тематикой, развивая творчество, инициативность в выборе сюжета и материалов. Дети учились манипулировать разными видами кукол: пальчиковыми, штоковыми, куклами-рукавичками, куклами - «прыгунками», куклами - «висун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я над образами, созданными с помощью кукол, использовали интонационное прочтение стихов-диалогов и этюды на изменения тембра гол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им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дагог. Киска, как тебя зову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бенок. Мяу! (Неж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 Стережешь ты мышку т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Мяу! (Утверд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Киска, хочешь мол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Мяу! (С удовлетвор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 А в товарищи щенка</w:t>
      </w:r>
    </w:p>
    <w:p>
      <w:pPr>
        <w:pStyle w:val="Normal"/>
        <w:spacing w:lineRule="auto" w:line="240" w:before="0" w:after="0"/>
        <w:jc w:val="both"/>
        <w:rPr/>
      </w:pPr>
      <w:r>
        <w:rPr>
          <w:rFonts w:cs="Times New Roman" w:ascii="Times New Roman" w:hAnsi="Times New Roman"/>
          <w:sz w:val="24"/>
          <w:szCs w:val="24"/>
        </w:rPr>
        <w:t>Ребенок. Мяу! Ффф-ррр! (Изобразить: трусливо, пугли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буждая детей петь знакомую песню в характере данного персонажа, способствовали формированию первоначальных творческих проявлений в самостоятельном поиске певческих интонаций.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ходе знакомства детей с пальчиковым театром учили приемам действий с пальчиковыми куклами за ширмой: держать ладонь на уровне ширмы, куклу лицом к зрителям, наклонять ее вперед, имитировать шаг и бег. Учили детей действовать куклами под музыку в характере персонажей: медведя, зайца, лисы, лошадки, уточки, птички, рыбки и т.д. При оформлении силуэта ладони развивали фантазию, творческое воображение до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постановке сказки «Колобок», дети не только продемонстрировали приемы действий со штоковыми куклами за ширмой,  но и создали элементы декораций к спектаклю – оформили горку для колобка, создали образы (солнышко, птичка, бабочка, дерево, травка) с помощью цветных силуэтов ладо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икл занятий «Веселые ладошки» познакомил детей с театром рукавичек. На начальном этапе знакомства предлагали детям самостоятельно выбрать способы действий с рукавичками разного цвета, учили соотносить музыку с характером движений и цветом. С помощью цвета дети отражали характер музыки, экспериментировали, получая новые цвета. Работая над эпизодами из спектакля «Теремок на новый лад» дети закрепили приемы действий с куклами-рукавичками за ширмой, совершенствуя интонационную выразительность речи (Приложение 2). Дети получили огромное удовольствие от постановки спектакля и выступления перед малышами. Атмосферу радости ребята перенесли в свои рисунки, в которых изобразили понравившийся сказочный эпизод. У детей появилось желание самостоятельно ставить спектакль в свободной деятельности, используя приобретенный опы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етям понравилось действовать с куклами - «прыгунками». Они быстро освоили приемы вождения: куклы должны касаться пола, двигаться, не сталкиваясь  друг с другом, передавать движениями характер героев. Познакомились дети и с куклами - «висунками» (птички, бабочки и т.д.). Разыгрывая сценки из мини спектакля «На лесной полянке», дети не только упражнялись в действиях с этими видами кукол, но и проявляли свою инициативу и творчество при создании спектакля. Для привлечения зрителей на свой спектакль дети, используя различные материалы, создали красочную афишу, изготовили большие по размеру декорации (елки, дерево, 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рганизуя занятия,  мы не забывали о том, что знания и умения, усвоенные без желания и интереса, не стимулируют познавательную активность дошкольников. С этой целью мы использовали такой прием как «Погружение в сказку» при помощи «волшебных вещей»,  создавая воображаемую ситуацию. Детям предлагалось посмотреть на вещи, стоящие в группе, используя «волшебный ритуал» (зажмурить глазки, вдохнуть, с выдохом открыть глазки и осмотреться) или «волшебные очки». Затем привлекали внимание детей к какой-либо вещи: полочка («Не с нее ли упало яичко?»), миска («Может, в этой миске замесили Колобка?») и т.д. Старались внимательно выслушивать ответы и предложения детей, а если они затруднялись с ответом, не требуя объяснений,  переходили к  дальнейшим действиям с этим предме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церт для игрушек, организованный детьми, показал умение юных артистов импровизировать, используя приобретенный опыт, проявлять инициативу при исполнении знакомых песен и танцев из репертуара старшей группы.</w:t>
      </w:r>
    </w:p>
    <w:p>
      <w:pPr>
        <w:pStyle w:val="Normal"/>
        <w:spacing w:lineRule="auto" w:line="240" w:before="0" w:after="0"/>
        <w:jc w:val="both"/>
        <w:rPr/>
      </w:pPr>
      <w:r>
        <w:rPr>
          <w:rFonts w:cs="Times New Roman" w:ascii="Times New Roman" w:hAnsi="Times New Roman"/>
          <w:sz w:val="24"/>
          <w:szCs w:val="24"/>
        </w:rPr>
        <w:tab/>
        <w:t xml:space="preserve">Подводя итоги работы с детьми старшего дошкольного возраста, мы отметили, что дошкольники научились активно обсуждать, во что лучше играть, согласовывать свои замыслы и желания. Договариваться о двух-трех составах «артистов», для того чтобы у каждого была возможность попробовать себя в понравившейся роли. Дети познакомились с различными видами театра, овладели способами действий с куклами, научились давать словесные характеристики персонажам пьесы, передавать эмоциональное  состояние героев.  Умело создавали на бумаге образ персонажа и декорации к спектаклю. Научились подбирать музыкальные характеристики к персонажам.  Проявляли активность и согласованность действий с партнер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зультаты диагностики в конце года показали: высокий уровень развития художественно-творческих способностей детей составил 25%, средний уровень – 70% и низкий уровень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подготовительной группе мы продолжили знакомить детей с различными видами кукольного театра (театр-перчаток).  Совершенствовали навыки действий с куклами. Побуждали детей принимать участие в моделировании игровых ситуаций, самостоятельно выбирать жанр для обыгрывания. Используя различные средства выразительности, дети учились передавать эмоциональное  состояние героев (удивление, обиду, горе, умиротворение, злость, сострадание).  Побуждали проявлять фантазию, творчество, при создании эскизов и изготовлении персонажей и декораций  к спектаклю. При подборе музыкальных характеристик к персонажам импровизировать под музыку разного характера,    создавая выразительные пластические образы. Способствовали проявлению      инициативы, согласованности действий с партнерами, творческую активность на всех этапах деятельност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Работу начали с организации театрализованных игр, представленных в  смысловых моделях.  Стержнем каждой такой модели являлась игровая тема, которая становилась смыслообразующей для различных вариантов развертывания театрализованной игры. Детям предлагали для обсуждения и дальнейшего обыгрывания стереотипные ситуации, закрепленные бытовой культурой как известные обряды или традиции, например празднование дня рождения или встречу нового года (Приложение3). Вокруг игрового сюжета выстраивали содержание различных видов деятельности, организовывали совместное с детьми творчество, давали доступные задания в соответствии с возможностями каждого ребенка. Например, предлагали детям придумать: кто пришел в гости, какие подарки принесли имениннику, какое угощение будет приготовлено, в какие игры все будут играть, какой незваный гость пожалует и что тогда произойдет.                           Придумать   и        изготовить:  эскизы костюмов, атрибуты для игры, декорации или их элементы. Подобрать музыку для характеристик персонажей для общих танцев. Придумать, в каком жанре обыграть – как театр игрушки, кукольный театр, музыкальный спектакль. Для активизации детей в сочинении сюжетов использовали такой прием  как чтение и совместный анализ сказок. В ходе беседы обращали внимание на эмоциональное состояние героя, его чувства и настроение. Предлагали детям нарисовать, раскрасить наиболее яркие и эмоциональные события из сказок с речевым комментированием изображаемых моментов, где дети учились с помощью цвета обозначать настроение героев,  выражать в рисунках свое отношение к персонажу. Определяли средства музыкальной, изобразительной, интонационной, двигательной выразительности на примере конкретного образа (Бабы яги, Царевны Лебедь,  и т.д.).  В продуктивной деятельности: через подбор музыкальных примеров, двигательную импровизацию, изобразительную деятельность выражали характер сказочного персонаж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подготовительной группе продолжили знакомить детей  с разновидностями кукольного театра. Так дети узнали о театре перчаток. В основе этого театра лежат пальчиковые игры. Первоначально приемы перчаточного театра дошкольники осваивали  вне ширмы.  После того, как дети узнали достаточное количество пальчиковых игр, таких как: «Ежики», «Алые цветочки», «Червячки», «Солнышко и звезды» ит.д., перешли к составлению сюжета для спектакля «Неизвестная планета» (Приложение 4), и действиям за ширмой. Для оформления ширмы к спектаклю дети совместно с педагогом изготавливали летящие кометы, состоящие из «головы» – звезды,  вырезанной по схеме, и «хвоста», составленного из полосок рваной, мятой и скрученной бумаги, изображали графическими или аппликативными средствами разных пришельцев и способы их перемещения в космосе.  Эмоционально настроить детей, активизировать их творческие проявления, передавать характер движений персонажей помогли специально подобранные музыкальные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ой интерес у дошкольников вызвала идея подготовить и показать родителям спектакль по сказке «Дюймовочка» (Приложение 4). В процессе подготовки к спектаклю использовали умения и навыки, приобретенные детьми во время знакомства с разными видами кукольного театра. Так, например, жабу и ее сына изображали при помощи кукол прыгунков, рыбок с помощью кукол-рукавичек, птичек с помощью кукол-висунков,  Выделили время на то, чтобы дети могли подействовать или поговорить от имени персонажа.  Спрашивали, у кого  из детей получилось, похоже, и почему, а не у кого лучше.  Проигрывая отрывки из сказки, объясняли детям нравственные качества и мотивы действий персонажей, что позволило им точнее передать различные черты характера.    В процессе работы над ролью вместе с детьми составляли  словесный портрет героя, фантазировали по поводу его дома, взаимоотношений с друзьями, придумывали его любимые блюда, занятия, игры сочиняли различные случаи из жизни героя, не предусмотренные  инсценировкой,      анализировали  придуманные  поступки. Определяли целесообразные действия, движения, жесты персонажа, место на сценической площадке, мимику, интонации. Работая над сценической выразительностью, подбирали музыку, под которую персонаж мог бы двигаться, побуждали детей участвовать в танцевальных импровизациях, стремление пластикой своего тела создать яркий запоминающийся образ цветка, лягушки, рыбки.  Взрослые вместе с детьми готовили театральные костюмы, декорации,   использовали грим  для создания образа. В результате получился яркий, необычный интересный спектакль, в котором для каждого ребенка нашлась рол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 детьми подготовительной группы продолжили посещение театров. После просмотра спектакля проводили  беседу, задавали детям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чем рассказал спектакль? Что ты поня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ой персонаж тебе понравился больше всего? Почему? Какой у него характ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ты чувствовал, когда с героем происходили... события? (Конкретно по действ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телось бы тебе что-нибудь изменить в спектакле? Что име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то тебе больше всех понравился из актеров спектакля? Поч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равится ли тебе смотреть спектакль? Поч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зобрази в рисунке о спектакле, то, что ты увиде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ьтате проделанной работы дети:</w:t>
      </w:r>
    </w:p>
    <w:p>
      <w:pPr>
        <w:pStyle w:val="Normal"/>
        <w:spacing w:lineRule="auto" w:line="240" w:before="0" w:after="0"/>
        <w:jc w:val="both"/>
        <w:rPr/>
      </w:pPr>
      <w:r>
        <w:rPr>
          <w:rFonts w:cs="Times New Roman" w:ascii="Times New Roman" w:hAnsi="Times New Roman"/>
          <w:sz w:val="24"/>
          <w:szCs w:val="24"/>
        </w:rPr>
        <w:t>познакомились с различными видами театра (кукольный, драматический, музыкальный театр, театр оперы и бал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ли импровизацией слова, интонацией, мимикой при исполнении ролей.</w:t>
      </w:r>
    </w:p>
    <w:p>
      <w:pPr>
        <w:pStyle w:val="Normal"/>
        <w:spacing w:lineRule="auto" w:line="240" w:before="0" w:after="0"/>
        <w:jc w:val="both"/>
        <w:rPr/>
      </w:pPr>
      <w:r>
        <w:rPr>
          <w:rFonts w:cs="Times New Roman" w:ascii="Times New Roman" w:hAnsi="Times New Roman"/>
          <w:sz w:val="24"/>
          <w:szCs w:val="24"/>
        </w:rPr>
        <w:t>Научил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мостоятельно придумывать и разыгрывать несложные представления по литературным сюжетам,</w:t>
      </w:r>
    </w:p>
    <w:p>
      <w:pPr>
        <w:pStyle w:val="Normal"/>
        <w:spacing w:lineRule="auto" w:line="240" w:before="0" w:after="0"/>
        <w:jc w:val="both"/>
        <w:rPr/>
      </w:pPr>
      <w:r>
        <w:rPr>
          <w:rFonts w:cs="Times New Roman" w:ascii="Times New Roman" w:hAnsi="Times New Roman"/>
          <w:sz w:val="24"/>
          <w:szCs w:val="24"/>
        </w:rPr>
        <w:t>импровизировать под музыку разного характера,     создавая выразительные пластические образы,  подбирать музыкальные  характеристики  героев, музыкальное сопровождение к частям сюжета, использовать музыкальное сопровождение на ДМИ, свободно исполнять песню, танец в спектак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вать эскизы к основным действиям спектакля, эскизы персонажей и декораций учетом предложенного материала, создавать по эскизу или словесной характеристике-инструкции декорации из различны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ть      инициативу согласованность действий с партнерами, творческую активность на всех этапах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научились замечать в окружающем мире интересные идеи, воплощать их, создавая свой художественный образ персонаж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овлечение детей в театрализованную деятельность способствовало формированию социальной и коммуникативной компетентности. Дети научились понимать окружающих, ставить себя на место других в различных ситуациях, находить адекватные способы содействия. У воспитанников зародилась правильная модель поведения в современном мире, обогатилась общая культура де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хи детей отразились в результатах диагностики: высокий уровень развития художественно творческих способностей детей составил 40%, средний уровень – 60% (Приложение 5,6).</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изация данной программы способствовала сближению детей, формированию добрых отношений друг к другу, изменила взгляд взрослого на ребенка и ребенка на взрослого, они чаще стали видеть друг в друге партнеров, товарищей, что создало условия для новых творческих открытий. </w:t>
      </w:r>
      <w:r>
        <w:br w:type="page"/>
      </w:r>
    </w:p>
    <w:p>
      <w:pPr>
        <w:pStyle w:val="Heading1"/>
        <w:rPr/>
      </w:pPr>
      <w:r>
        <w:rPr/>
        <w:t>Библиография</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лябьева Е.А. Психогимнастика в детском саду / Е.А. Алябьева М.: 2003 С. 3 - 84.</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рулаева М.Н. Интеграция содержания образования. М., 1993.</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рыкина Е.К. Творчество детей в работе с различными материалами /Е.К. Брыкина. – М.: Педагогическое общество России, 2002. – 147 с.</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уренина А.И. Театр всевозможного. От игры до спектакля: Учебно-методическое пособие. / А.И. Буренина СПб.: ЛОИРО, 2002. – 114 с.</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уренина А.И. «Ритмическая мозаика». СПб.: ЛОИРО, 2000. – 220 с.</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рохова Л.А., Макарова Т.Н. Музыкальная и театрализованная деятельность в ДОУ: Учебно-методическое издание. /Л.А. Горохова, Т.Н. Макарова М.:ТЦ Сфера, 2005. – Музыкальная и театрализованная деятельность в ДОУ /Л.А. Горохова. – С. 3 – 7.</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рибовская А.А. Коллективное творчество дошкольников /А.А. Грибовская. – М.: ТЦ Сфера, 2004. – 192 с.</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вятова Т.Н. Звук волшебник: Пособие для дошкольников / Т.Н. Девятова. – М.: ЛИНКА-ПРЕСС, 2006. – 208 с.</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ронова Т.Н. Изобразительная деятельность и эстетическое развитие дошкольников: Пособие для воспитателей ДОУ /Т.Н. Доронова. – М.: Просвещение, 2006, - 192 с.</w:t>
      </w:r>
    </w:p>
    <w:p>
      <w:pPr>
        <w:pStyle w:val="Normal"/>
        <w:numPr>
          <w:ilvl w:val="0"/>
          <w:numId w:val="4"/>
        </w:numPr>
        <w:tabs>
          <w:tab w:val="clear" w:pos="708"/>
          <w:tab w:val="left" w:pos="0" w:leader="none"/>
        </w:tabs>
        <w:spacing w:lineRule="auto" w:line="240" w:before="0" w:after="0"/>
        <w:ind w:left="0" w:hanging="0"/>
        <w:jc w:val="both"/>
        <w:rPr/>
      </w:pPr>
      <w:r>
        <w:rPr>
          <w:rFonts w:cs="Times New Roman" w:ascii="Times New Roman" w:hAnsi="Times New Roman"/>
          <w:sz w:val="24"/>
          <w:szCs w:val="24"/>
        </w:rPr>
        <w:t>Золотников В.Г. Процесс воображения в художественном творчестве: Автореф. Канд. Дис. – М., 1966.</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ванов А.А.  Пальчиковая гимнастика: Пособие для воспитателей и музыкальных руководителей /А.А. Иванов, О.В. Рудашевская. – СПб.: Сообщество, 2005. – 80 с.</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закова Р.Г. Рисование с детьми дошкольного возраста. Нетрадиционные техники, сценарии занятий, планирование: Пособие для воспитателей и методистов ДОУ /Р.Г. Казакова, Т.И. Сайганова, Е.М. Седова. – М.: ТЦ Сфера, 2005. – 128 с.</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раманенко Т.Н., Караманенко Ю.Г. Кукольный театр дошкольникам: Пособие для воспитателей и музыкальных руководителей детского сада /Т.Н. Караманенко, Ю.Г. Караманенко. – М.: Просвещение, 1982.</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лимова Е.П. Художественно-эстетическое развитие дошкольников: Пособие для воспитателей, методистов, руководителей ДОУ /Е.П. Климова. – Волгоград, Учитель, 2007. – 77 с.</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марова Т.С. Детское художественное творчество: Методическое пособие для воспитателей и педагогов /Т.С. Комарова. – М.:  Мозаика-Синтез, 2005. – 120 с.</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стина Э.П. Камертон: Программа музыкального образования дошкольников /Э.П. Костина. – Нижний Новгород: Нижегородский гуманитарный центр, 2001. – Азбука шестой ступени развития детей /Э.П. Костина. – С. 81 – 123, Азбука седьмой ступени развития детей /Э.П. Костина. – С. 124 – 169.</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жохина С.К. Путешествие в мир искусства: Программа развития детей дошкольного и младшего школьного возраста на основе изодеятельности / М.:ТЦ Сфера,  2002. – 192 с.</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Лыкова И.А. Цветные ладошки: Программа художественного воспитания, обучения и развития детей 2-7 лет /И.А. Лыкова. – М.: «КАРАПУЗ-ДИДАКТИКА»,  2007. – 144 с.</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инаева В.М. Развитие эмоций дошкольников /В.М. Минаева. – М.: Аркти, 2000. – 48 с.</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ихайлова М.А. Развитие музыкальных способностей детей: Пособие для родителей и педагогов /М.А. Михайлова. -  Ярославль: Академия развития, 1997. – 240 с.</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дынова О.П. Музыкальные шедевры: Авторская программа и методические рекомендации /О.П. Радынова. – М.: Гном-Пресс, 1999. – 80 с.</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жина С.Д. Технология интегрированного занятия в ДОУ: Методическое пособие /С.Д. Сажина// Управление ДОУ. – М.: ТЦ Сфера, 2008. – 128с.</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уфкрео Р.А. Коллекция идей: Пособие для педагогов и родителей /Р.А. Туфкрео, М.В. Кудейко. – М.: Линка-Пресс, 2004. – 190 с.</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рунтаева Ю.А. Практикум по детской психологии /Ю.А. Урунтаева, Ю.А. Афонькина. – М.: Просвещение, 1995. – Разд. 2: Деятельность и общение. – С. 196-197.</w:t>
      </w:r>
    </w:p>
    <w:p>
      <w:pPr>
        <w:pStyle w:val="Normal"/>
        <w:numPr>
          <w:ilvl w:val="0"/>
          <w:numId w:val="4"/>
        </w:numPr>
        <w:tabs>
          <w:tab w:val="clear" w:pos="708"/>
          <w:tab w:val="left" w:pos="0" w:leader="none"/>
        </w:tabs>
        <w:spacing w:lineRule="auto" w:line="240" w:before="0" w:after="0"/>
        <w:ind w:left="0" w:hanging="0"/>
        <w:jc w:val="both"/>
        <w:rPr/>
      </w:pPr>
      <w:r>
        <w:rPr>
          <w:rFonts w:cs="Times New Roman" w:ascii="Times New Roman" w:hAnsi="Times New Roman"/>
          <w:sz w:val="24"/>
          <w:szCs w:val="24"/>
        </w:rPr>
        <w:t>Штанько И.В. Воспитание искусством в детском саду. «Интегрированный подход»: Методическое пособие /И.В. Штанько// Управление ДОУ. – М.: ТЦ Сфера, 2007. – 144 с.</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Юдина Е.И. Мой первый учебник по музыке и творчеству: Учебное пособие /Е.И. Юдина. – М.: Аквариум, 1997. – 272 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right"/>
        <w:rPr/>
      </w:pPr>
      <w:r>
        <w:rPr/>
        <w:t xml:space="preserve">Приложение 1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 дополнительного образ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казочный мир театра»</w:t>
      </w:r>
    </w:p>
    <w:p>
      <w:pPr>
        <w:pStyle w:val="Normal"/>
        <w:rPr>
          <w:rFonts w:ascii="Times New Roman" w:hAnsi="Times New Roman" w:cs="Times New Roman"/>
          <w:b/>
          <w:b/>
          <w:bCs/>
          <w:kern w:val="2"/>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яснительная записка</w:t>
      </w:r>
    </w:p>
    <w:p>
      <w:pPr>
        <w:pStyle w:val="Normal"/>
        <w:spacing w:lineRule="auto" w:line="240" w:before="0" w:after="0"/>
        <w:ind w:firstLine="60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Для дошкольного воспитания особенно актуальны вопросы развития творчески активной личности, ее духовного потенциала. Современные исследования показывают, что различные виды продуктивной деятельности, в частности, музыкальная, театрализованная, изобразительная – влияют на развитие творческих способностей детей. Вот почему важно в образовательный процесс дошкольного учреждения включать разнообразные виды художественно-творческой деятельности. Именно в них каждый ребенок может проявить себя наиболее полно и реализовать свою творческую активность.</w:t>
      </w:r>
    </w:p>
    <w:p>
      <w:pPr>
        <w:pStyle w:val="Normal"/>
        <w:spacing w:lineRule="auto" w:line="240" w:before="0" w:after="0"/>
        <w:ind w:firstLine="60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В настоящее время в дошкольной педагогике разработаны различные комплексные и парциальные программы, в которых рассматриваются направления художественно-творческого развития детей.  Однако по-прежнему задачи развития ребенка в изобразительной, музыкальной и театрализованной деятельности решаются каждая в отдельности, что не дает ребенку возможности представлять единую картину мира, где </w:t>
      </w:r>
      <w:r>
        <w:rPr>
          <w:rFonts w:cs="Times New Roman" w:ascii="Times New Roman" w:hAnsi="Times New Roman"/>
          <w:kern w:val="2"/>
          <w:sz w:val="24"/>
          <w:szCs w:val="24"/>
        </w:rPr>
        <w:t>все элементы взаимосвязаны</w:t>
      </w:r>
      <w:r>
        <w:rPr>
          <w:rFonts w:cs="Times New Roman" w:ascii="Times New Roman" w:hAnsi="Times New Roman"/>
          <w:bCs/>
          <w:kern w:val="2"/>
          <w:sz w:val="24"/>
          <w:szCs w:val="24"/>
        </w:rPr>
        <w:t xml:space="preserve">. Для того чтобы </w:t>
      </w:r>
      <w:r>
        <w:rPr>
          <w:rFonts w:cs="Times New Roman" w:ascii="Times New Roman" w:hAnsi="Times New Roman"/>
          <w:sz w:val="24"/>
          <w:szCs w:val="24"/>
        </w:rPr>
        <w:t>дошкольник воспринимал мир, как радостное, прекрасное, полное красок, движений, звуков целое</w:t>
      </w:r>
      <w:r>
        <w:rPr>
          <w:rFonts w:cs="Times New Roman" w:ascii="Times New Roman" w:hAnsi="Times New Roman"/>
          <w:bCs/>
          <w:kern w:val="2"/>
          <w:sz w:val="24"/>
          <w:szCs w:val="24"/>
        </w:rPr>
        <w:t xml:space="preserve"> необходим интегрированный подход к процессу обучения. </w:t>
      </w:r>
      <w:r>
        <w:rPr>
          <w:rFonts w:cs="Times New Roman" w:ascii="Times New Roman" w:hAnsi="Times New Roman"/>
          <w:sz w:val="24"/>
          <w:szCs w:val="24"/>
        </w:rPr>
        <w:t>Это создаст возможность для творческого осмысления и наиболее полного раскрытия темы, обеспечит глубокое эмоциональное переживание ребенком образов, созданных с использованием</w:t>
      </w:r>
      <w:r>
        <w:rPr>
          <w:rFonts w:cs="Times New Roman" w:ascii="Times New Roman" w:hAnsi="Times New Roman"/>
          <w:i/>
          <w:sz w:val="24"/>
          <w:szCs w:val="24"/>
        </w:rPr>
        <w:t xml:space="preserve"> </w:t>
      </w:r>
      <w:r>
        <w:rPr>
          <w:rFonts w:cs="Times New Roman" w:ascii="Times New Roman" w:hAnsi="Times New Roman"/>
          <w:sz w:val="24"/>
          <w:szCs w:val="24"/>
        </w:rPr>
        <w:t xml:space="preserve">специфичных средств выразительност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театрализованной деятельности – движения, жесты, мимика, голос, интонация, поз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изобразительной деятельности – рисунок, аппликация (форма, величина, цвет, композиц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музыке – мелодия, ритм, гармония, динамика, интонация и др.</w:t>
      </w:r>
    </w:p>
    <w:p>
      <w:pPr>
        <w:pStyle w:val="Normal"/>
        <w:spacing w:lineRule="auto" w:line="240" w:before="0" w:after="0"/>
        <w:ind w:firstLine="48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Приоритетным направлением работы нашего дошкольного учреждения является  художественно-эстетическое развитие детей.  Для наиболее успешной его реализации мы считаем необходимым создать программу дополнительного образования, в которой комплексно использованы такие средства эстетического цикла как театр, музыка, изобразительное искусство.</w:t>
      </w:r>
    </w:p>
    <w:p>
      <w:pPr>
        <w:pStyle w:val="Normal"/>
        <w:spacing w:lineRule="auto" w:line="240" w:before="0" w:after="0"/>
        <w:ind w:firstLine="480"/>
        <w:jc w:val="both"/>
        <w:rPr>
          <w:rFonts w:ascii="Times New Roman" w:hAnsi="Times New Roman" w:cs="Times New Roman"/>
          <w:bCs/>
          <w:kern w:val="2"/>
          <w:sz w:val="24"/>
          <w:szCs w:val="24"/>
        </w:rPr>
      </w:pPr>
      <w:r>
        <w:rPr>
          <w:rFonts w:cs="Times New Roman" w:ascii="Times New Roman" w:hAnsi="Times New Roman"/>
          <w:bCs/>
          <w:kern w:val="2"/>
          <w:sz w:val="24"/>
          <w:szCs w:val="24"/>
        </w:rPr>
        <w:t>Театрализованная деятельность  способствует формированию личности ребенка, помогает сформировать у детей умение осознанно применять средства образной выразительности, перевоплощаться, закреплять коммуникативные навыки. При этом она позволяет включать в обыгрывание практически любое содержание (музыкальное и изобразительное)</w:t>
      </w:r>
    </w:p>
    <w:p>
      <w:pPr>
        <w:pStyle w:val="Normal"/>
        <w:spacing w:lineRule="auto" w:line="240" w:before="0" w:after="0"/>
        <w:ind w:firstLine="60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Музыкальная деятельность привлекательна для ребенка. Именно музыка может стать эмоционально-оценочным стержнем, позволяющим формировать у ребенка эстетическое восприятие других видов искусств и окружающего мира, развивать образное мышление,  воображение, выделение общего и различного.</w:t>
      </w:r>
    </w:p>
    <w:p>
      <w:pPr>
        <w:pStyle w:val="Normal"/>
        <w:spacing w:lineRule="auto" w:line="240" w:before="0" w:after="0"/>
        <w:ind w:firstLine="60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Изобразительная деятельность формирует у детей коммуникативные способности, развивает у них художественный вкус, эстетическую восприимчивость.</w:t>
      </w:r>
    </w:p>
    <w:p>
      <w:pPr>
        <w:pStyle w:val="Normal"/>
        <w:spacing w:lineRule="auto" w:line="240" w:before="0" w:after="0"/>
        <w:ind w:firstLine="60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Интеграция в системе дополнительных занятий поможет объединить музыку, театр и изобразительное искусство,  тем самым способствуя:</w:t>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уменьшению количества дополнительных занятий и увеличению времени для других видов деятельности;</w:t>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глубокому проникновению детей в мир театрализованных игр, красок и звуков;</w:t>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развитию художественно-творческих способностей;</w:t>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развитию психических процессов, которые являются основой формирования художественно-творческих и музыкальных способностей ребенка.</w:t>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ab/>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инципы построения программ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синкретизма предполагает взаимосвязь театрализованной, музыкальной и изобразительной деятельност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креативности позволяет максимально ориентироваться на творческое начало, приобретение детьми собственного опыта творческой деятельност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цип вариативности дает свободу творчества педагогу, помогает ему находить бесконечное множество вариантов реализации требуемого содержания в работе с детьми.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индивидуализации помогает учесть индивидуальные особенности детей и обеспечить им продвижение вперед своим темпо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сезонности - построение содержания занятий с учетом природных и климатических особенностей нашей местности в данный момент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b/>
          <w:bCs/>
          <w:sz w:val="24"/>
          <w:szCs w:val="24"/>
        </w:rPr>
        <w:t xml:space="preserve"> Условия реализации программы</w:t>
      </w:r>
    </w:p>
    <w:p>
      <w:pPr>
        <w:pStyle w:val="Heading3"/>
        <w:spacing w:before="240" w:after="0"/>
        <w:jc w:val="both"/>
        <w:rPr/>
      </w:pPr>
      <w:r>
        <w:rPr>
          <w:rFonts w:cs="Times New Roman" w:ascii="Times New Roman" w:hAnsi="Times New Roman"/>
          <w:bCs w:val="false"/>
          <w:sz w:val="24"/>
          <w:szCs w:val="24"/>
        </w:rPr>
        <w:t xml:space="preserve">    </w:t>
      </w:r>
      <w:r>
        <w:rPr>
          <w:rFonts w:cs="Times New Roman" w:ascii="Times New Roman" w:hAnsi="Times New Roman"/>
          <w:b w:val="false"/>
          <w:sz w:val="24"/>
          <w:szCs w:val="24"/>
        </w:rPr>
        <w:t>Возраст детей, участвующих в реализации дополнительной образовательной программы. Сроки реализации. Режим занятий. Подготовка педагогов. Организация предметной развивающей среды.</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рограмма реализуется на занятиях кружка. Занятия носят интегрированный характер.</w:t>
      </w:r>
    </w:p>
    <w:p>
      <w:pPr>
        <w:pStyle w:val="Heading3"/>
        <w:spacing w:before="24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грамма рассчитана на два года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Возрастные границы групп: 5-6 лет (первый год обучен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лет (второй год обучения)</w:t>
      </w:r>
    </w:p>
    <w:tbl>
      <w:tblPr>
        <w:tblW w:w="6708" w:type="dxa"/>
        <w:jc w:val="left"/>
        <w:tblInd w:w="-113" w:type="dxa"/>
        <w:tblLayout w:type="fixed"/>
        <w:tblCellMar>
          <w:top w:w="0" w:type="dxa"/>
          <w:left w:w="108" w:type="dxa"/>
          <w:bottom w:w="0" w:type="dxa"/>
          <w:right w:w="108" w:type="dxa"/>
        </w:tblCellMar>
      </w:tblPr>
      <w:tblGrid>
        <w:gridCol w:w="396"/>
        <w:gridCol w:w="2300"/>
        <w:gridCol w:w="1029"/>
        <w:gridCol w:w="2983"/>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рас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учебных час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октября по апрель</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час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октября по апрель</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ле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8 часов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Численность детей в группе: 8-10 человек. Группы формируются по желанию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Занятия проводятся один раз в неделю. Для детей 5-6 лет 20-25 минут, для детей 6-7 лет 25-30 мину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дготовка педаго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квалификации педагогов на курсах и через ознакомительные   семинары-практику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адение формами и методами работы организации театрально-игровой, музыкальной и изобразительной деятельности с детьми 5 -7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рганизация развивающей предметной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различных видов кукольного театра: марионеток, перчаток, штоковых, прыгунков,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костюмов, мас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ирмы различного разм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ц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удио и видео матер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тная библиоте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ллюстрации, репроду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тская художественная лите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образительные материалы: (гуашь, акварель, кисти разных размеров, цветные и простые карандаши, пастель, восковые мелки, фломастеры, цветная и гофрированная бумага, картон, ткань, бросовый и природный материал, к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методический комплекс оснащен конспектами занятий для детей старшего дошкольного возраста.</w:t>
      </w:r>
    </w:p>
    <w:p>
      <w:pPr>
        <w:pStyle w:val="Normal"/>
        <w:spacing w:lineRule="auto" w:line="240" w:before="0" w:after="0"/>
        <w:ind w:hanging="84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hanging="840"/>
        <w:jc w:val="center"/>
        <w:rPr/>
      </w:pPr>
      <w:r>
        <w:rPr>
          <w:rFonts w:cs="Times New Roman" w:ascii="Times New Roman" w:hAnsi="Times New Roman"/>
          <w:b/>
          <w:sz w:val="24"/>
          <w:szCs w:val="24"/>
        </w:rPr>
        <w:t xml:space="preserve"> </w:t>
      </w:r>
      <w:r>
        <w:rPr>
          <w:rFonts w:cs="Times New Roman" w:ascii="Times New Roman" w:hAnsi="Times New Roman"/>
          <w:b/>
          <w:bCs/>
          <w:sz w:val="24"/>
          <w:szCs w:val="24"/>
        </w:rPr>
        <w:t>Ожидаемые результаты и способы их проверки</w:t>
      </w:r>
    </w:p>
    <w:p>
      <w:pPr>
        <w:pStyle w:val="Normal"/>
        <w:spacing w:lineRule="auto" w:line="240" w:before="0" w:after="0"/>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К концу второго года обучения дет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    выражают основные эмоции: радость, грусть, удивление, гнев и т.д. в театрализованной игре и изобразительной и музыкальн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 помощью педагога отбирают средства выразительности (в музыкальной, изобразительной, театрализованной деятельности) для создания художественного обра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ют исполнительскими умениями и навыками в различных видах художественно – творческой деятельности (театрализованной, музыкальной, изобразитель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ют и называют профессии, связанные с искусством (актер, режиссер, композитор, художник-декоратор, писатель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ют умениями коллективной деятельности  (планирование, согласованность действий, доброжелательность, взаимопомощь, активность, самосто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ичная диагностика – проводится в первые дни обучения с целью выявления исходного уровня подготовк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де собеседования – выявляются интересы и творческий уровень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ая диагностика – проводится с целью определения степени достижения результатов обучения, закрепления зн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итоговых занятий: мини-спектакли, выставки детских работ два раза в год, концерт в конце учеб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ческий инструментарий (Приложение 1,2)</w:t>
      </w:r>
    </w:p>
    <w:p>
      <w:pPr>
        <w:pStyle w:val="Normal"/>
        <w:spacing w:lineRule="auto" w:line="240" w:before="0" w:after="0"/>
        <w:jc w:val="both"/>
        <w:rPr>
          <w:rStyle w:val="2"/>
          <w:rFonts w:ascii="Times New Roman" w:hAnsi="Times New Roman" w:cs="Times New Roman"/>
          <w:b w:val="false"/>
          <w:b w:val="false"/>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b/>
          <w:sz w:val="24"/>
          <w:szCs w:val="24"/>
        </w:rPr>
        <w:t>Цель программы:</w:t>
      </w:r>
      <w:r>
        <w:rPr>
          <w:rFonts w:cs="Times New Roman" w:ascii="Times New Roman" w:hAnsi="Times New Roman"/>
          <w:sz w:val="24"/>
          <w:szCs w:val="24"/>
        </w:rPr>
        <w:t xml:space="preserve">     развитие художественно-творческих способностей старших дошкольников, посредством театрализованной игры, музыки, изобразительной деятельности. </w:t>
      </w:r>
    </w:p>
    <w:p>
      <w:pPr>
        <w:pStyle w:val="Normal"/>
        <w:rPr/>
      </w:pPr>
      <w:r>
        <w:rPr>
          <w:rFonts w:cs="Times New Roman" w:ascii="Times New Roman" w:hAnsi="Times New Roman"/>
          <w:b/>
          <w:sz w:val="24"/>
          <w:szCs w:val="24"/>
        </w:rPr>
        <w:tab/>
        <w:t>Задач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ь детям представление о театрализации как синтезе различных видов искусства и художественно-творческой деятельности.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ить детей с разными видами, жанрами, средствами выразительности искусства – театрального, музыкального, изобразительного.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влекать детей в различные виды художественно-творческой деятельности – театрализованную, музыкальную, изобразительную.</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ть творческие способности, воображение, самостоятельность, исполнительское мастерство.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троить взаимоотношения между детьми в процессе художественно-творческой деятельности. Воспитывать доброе отношение к людям, бережное – к  кукла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ый пла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таршая группа</w:t>
      </w:r>
    </w:p>
    <w:tbl>
      <w:tblPr>
        <w:tblW w:w="11073" w:type="dxa"/>
        <w:jc w:val="left"/>
        <w:tblInd w:w="-998" w:type="dxa"/>
        <w:tblLayout w:type="fixed"/>
        <w:tblCellMar>
          <w:top w:w="0" w:type="dxa"/>
          <w:left w:w="108" w:type="dxa"/>
          <w:bottom w:w="0" w:type="dxa"/>
          <w:right w:w="108" w:type="dxa"/>
        </w:tblCellMar>
      </w:tblPr>
      <w:tblGrid>
        <w:gridCol w:w="567"/>
        <w:gridCol w:w="164"/>
        <w:gridCol w:w="1255"/>
        <w:gridCol w:w="1842"/>
        <w:gridCol w:w="2410"/>
        <w:gridCol w:w="2268"/>
        <w:gridCol w:w="1843"/>
        <w:gridCol w:w="72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Задачи по музыкальному воспит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Задачи по театрализован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Задачи по изобразите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Оборудование и репертуар</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Кол-во занятий</w:t>
            </w:r>
          </w:p>
        </w:tc>
      </w:tr>
      <w:tr>
        <w:trPr/>
        <w:tc>
          <w:tcPr>
            <w:tcW w:w="110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ктябрь.</w:t>
            </w:r>
          </w:p>
        </w:tc>
      </w:tr>
      <w:tr>
        <w:trPr/>
        <w:tc>
          <w:tcPr>
            <w:tcW w:w="110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утешествие в мир театра.</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етрушка приглашает</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Знакомить детей с устройством театра (зрительный зал сцена, занавес, кулисы).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Учить детей создавать сюжетную композицию, самостоятельно вырезать занавес из бумаги, применяя  освоенные приемы; украшать занавес узором по своему замыслу, подбирая красивые цветосоче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Макет сцены с занавесом.</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Листы белой и тонированной бумаги, ножницы, клей, кисти, гуашь, баночки с водой.</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Музыка «Карнавальное шествие» Т. Розецкого, «Театральная песня»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2" w:hanging="0"/>
              <w:rPr>
                <w:rFonts w:ascii="Times New Roman" w:hAnsi="Times New Roman" w:cs="Times New Roman"/>
                <w:sz w:val="18"/>
                <w:szCs w:val="18"/>
              </w:rPr>
            </w:pPr>
            <w:r>
              <w:rPr>
                <w:rFonts w:cs="Times New Roman" w:ascii="Times New Roman" w:hAnsi="Times New Roman"/>
                <w:sz w:val="18"/>
                <w:szCs w:val="18"/>
              </w:rPr>
              <w:t>1</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Звери-артисты</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чить передавать под музыку характерные движения животных: медведя, зайца, лисы, волка, лошадки, уточки, птички, рыбки и т.д.</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Закрепить знания детей об устройстве театра Дать детям понятия о правилах поведения на сцене (выходить из-за кулисы, кланяться, смотреть прямо в зрительный зал). Учить действовать с игрушками: двигать их быстро и медленно, наклонять, поворачивать в разные стороны, заставлять прыгать и т.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Макет сцены с занавесом, игрушки для настольного театра.</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Музыка: «Зайцы и медведь» Попатенко,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Белка» Корзина,</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Лиса», «Медведь», «Заяц» Тиличеевой,</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Аквариум» Сен-Санс, «Три медведя» «Красная шапочка и серый волк» Арсеев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Готовимся к концерту»</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обуждать петь знакомую песню в характере данного персонажа. Формировать первоначальные творческие проявления в самостоятельном поиске певческой интонаци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Закрепить знания детей о правилах поведения на сцене. Учить детей равномерно двигать по сцене игрушки, не сталкиваясь друг с другом, передавая под музыку характерные движения животных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Макет сцены, игрушки для настольного театра.</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Музыка: «Зайцы и медведь» Попатенко,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Белка» Корзина,</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Лиса», «Медведь», «Заяц» Тиличеевой,</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Аквариум» Сен-Санс, «Три медведя» «Красная шапочка и серый волк» Арсеева.</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есенка медведя» Филиппенко.</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Ежик» Понамаревой, «Воробей» Герчик.</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Наш первый концер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обуждать к выполнению простейших действий на сцене под музыку в характере персонажей.</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Познакомить детей с правилами поведения в зрительном зале. Закрепить знания об устройстве театра, правилах поведения на сцене и навыка равномерного движения по ней.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Учить оформлять пригласительные билеты на концерт, в соответствии с его тематикой. Развивать творчество, инициативность в выборе сюжета и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Макет сцены, с занавесом, игрушки для настольного театра. Музыка:</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арнавальное шествие» Т. Розецкого «Театральная песня»</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Листы белой бумаги, ножницы, фломастеры, цветные карандаши, восковые мелк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r>
      <w:tr>
        <w:trPr/>
        <w:tc>
          <w:tcPr>
            <w:tcW w:w="110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оябрь, декабрь, январь, февраль, март.</w:t>
            </w:r>
          </w:p>
        </w:tc>
      </w:tr>
      <w:tr>
        <w:trPr/>
        <w:tc>
          <w:tcPr>
            <w:tcW w:w="110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укляндия.</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Цикл занятий «Петушок и его друзья».</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2 Учить детей слышать различные эмоциональные состояния персонажей в музыке.</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2 Знакомить детей с театром штоковых кукол. Учить приемам действий с ними за ширмой: правильно держать кукол, водить в разные стороны, с разной скоростью, прыгать, наклонять, поворачивать. Учить бережно относится к кукла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Настольная ширма, набор штоковых кукол: петушок, курочка, цыпленок, кошка, девочк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узыка: «Курочки и петушок», «Кошечка» Бордюг, «Маленькая полечка» Жилинский. «Цыплят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2</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Петушок и его друзь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Продолжать учить детей выразительно передавать  в движениях характер музыки и развитие игрового образа. Побуждать детей выразительно исполнять знакомые песни.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должать знакомить детей с театром штоковых кукол. Продолжать учить приемам действий с ними за ширмой. Учить детей самостоятельно воспроизводить эпизод из сказки о храбром петушке.</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Дать детям понятие о декорациях. Учить детей работать в коллективе, создавая декорацию «Забор для петушка».</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Настольная ширма, набор штоковых кукол: петушок, курочка, цыпленок, кошка, девочка. Цветная бумага, ножницы, клей.</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узыка: «Курочки и петушок», «Кошечка» Бордюг, «Маленькая полечка» Жилинский. «Цыплят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Петушок и его друзь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должать учить  детей выразительно исполнять знакомые песни и передавать в движении  характер музык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Закреплять навыки кукловождения, продолжать учить самостоятельно воспроизводить эпизоды из сказки о храбром петушке.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Создавать выразительный образ храброго петушка (высоко поднятая голова, гордая осанка). Совершенствовать технику владения кистью: свободно с уверенно вести кисть по ворсу, повторяя общие очертания силуэ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Настольная ширма, набор штоковых кукол: петушок, курочка, цыпленок, кошка, девочка. Листы бумаги, гуашь и кист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Цикл занятий «Мальчик-с-пальчик, где ты был?»</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Знакомить детей с пальчиковым театром. Учить приемам действий с пальчиковыми куклами за ширмой: держать ладонь на уровне ширмы, куклу лицом к зрителям, наклонять ее вперед, имитировать шаг и бег. Развивать мелкую моторику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Развивать фантазию, творческое воображение при оформлении силуэта ладон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Фломастеры, листы бумаг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Ширма для настольного театра. Пальчиковые куклы - дед, бабка, колобок, заяц, лиса, волк, медведь. Пальчиковая гимнастика:- «Зайчик», «Сердитый гусь», «Солнышко», «Курочк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2,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альчик-с-пальчик, где ты бы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2 Побуждать к импровизации мелодии на предложенный текст (песенка Колобка). Развивать интонационно-ритмический слух (пальчиковая гимнастика, направление движения колобка). Развивать восприятие двух контрастных образов  в музыке.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2,3. Продолжать учить детей приемам действий с пальчиковыми  куклами за ширмой. Продолжать развивать мелкую моторику рук. Применять знакомые приемы при постановке сказки «Колобок».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 Создавать элемент декорации к спектаклю – оформление горки для колобка. Закрепить навык многослойного вырезания из бумаги.</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  Продолжить оформление декораций к спектаклю. Создавать образы (солнышко, птичка, бабочка, дерево, травка) с помощью цветных силуэтов ладоней.</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Ширма для настольного театра. Пальчиковые куклы - дед, бабка, колобок, заяц, лиса, волк, медведь. Пальчиковая гимнастика:- «Зайчик», «Сердитый гусь», «Солнышко», «Курочка». Силуэт горки, цветная бумага. ножницы, клей.</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узыка: «Колобок» - попевка, рнп «Из-под дуба», «Ах вы, сени», «Колобок» Морозвой.</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2</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альчик-с-пальчик, где ты бы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должать импровизировать мелодии на предложенный текст. Действовать пальчиковыми куклами под музыку в характере персонажей.</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овторять правила поведения в зрительном зале. Закрепить приемы действий с пальчиковыми куклами за ширмой. Повторить упражнения для развития мелкой моторики рук. Самостоятельно разыгрывать сказку «Колобок».</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18"/>
                <w:szCs w:val="18"/>
              </w:rPr>
              <w:t>Ширма для настольного театра. Пальчиковые куклы - дед, бабка, колобок, заяц, лиса, волк, медведь. Пальчиковая гимнастика:- «Зайчик», «Сердитый гусь», «Солнышко», «Курочка». Музыка: «Колобок» - попевка, рнп «Из-под дуба», «Ах вы, сени», «Колобок» Морозвой.</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Цикл занятий</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еселые ладошк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чить соотносить музыку с характером движений и цветом.</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Знакомить детей с театром рукавичек. Предложить детям самостоятельно выбрать способы действий с рукавичками разного цвет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чить детей с помощью цвета отражать характер музыки, экспериментировать, получая новые цвета. Развивать чувство цвет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Напольная ширма, высотой 80 см. Набор рукавичек разных цветов.</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Музыка: «Вальс шутка» Шостаковича, «Длинноухие персонажи» Сен-Санса,  «Вальс» Жилинского, «Каприччио «Гаврилина, «Гавот» Госсек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Силуэты рукавичек, гуашь.</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2,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еселые ладошк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3. Учить  детей проявлять согласованность движений с партнером  под музыку. Реагировать на начало и конец музык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2,3 Продолжать  знакомить детей с театром рукавичек. Учить приемам действий с куклами - рукавичками  за ширмой: держать ладонь на уровне ширмы, куклу лицом к зрителям, двигать ее в темпе ходьбы и бега в двух направлениях – вперед и назад. Развивать мышцы ладони в специальных упражнениях. Развивать интонационную выразительность речи. Учить разыгрывать сценки из спектакля «Теремок на новый лад». Воспитывать на примере сказки чувство взаимовыру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Напольная ширма. Набор кукол-рукавичек (мышка, лисичка, лягушка. зайка, неизвестный зверек). Упражнения: «Птичка и тучка», «Наши алые цветочки». Музыка«Вальс шутка» Шостаковича, «Длинноухие персонажи» Сен-Санса,  «Вальс» Жилинского, «Каприччио «Гаврилина, «Гавот» Госсек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2</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еселые ладошк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Закрепить умение детей действовать с куклами-рукавичками  за ширмой. Продолжать учить разыгрывать сценки из спектакля «Теремок на новый лад».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Учить детей изображать понравившийся эпизод из сказки, композиционно располагая его на листе бумаги.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Напольная ширма. Набор кукол-рукавичек (мышка, лисичка, лягушка. зайка, неизвестный зверек).</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Листы бумаги, цветные карандаш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еселые ладошк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Закрепить умение детей проявлять согласованность движений с партнером  под музыку.</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Создать атмосферу радости от постановки спектакля и выступления перед малышами. Вызвать желание самостоятельно организовывать спектакль, используя приобретенный опы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Напольная ширма. Набор кукол-рукавичек (мышка, лисичка, лягушка. зайка, неизвестный зверек). Музыка: «Вальс шутка» Шостаковича, «Длинноухие персонажи» Сен-Санса,  «Вальс» Жилинского, «Каприччио «Гаврилина, «Гавот» Госсек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Цикл занятий с куклами прыгунками и висун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Развивать умение ориентироваться в пространстве. Обогащать двигательный опыт разнообразными видами дви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Познакомить детей с куклами-прыгунками. Учить приемам действий с ними: куклы должны касаться пола, двигаясь, не сталкиваться  друг с другом, передавать в движениях характер героев.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уклы-прыгунки.</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Музыка: «Полька» Кабалевского, р.н.п. «Светит месяц»</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r>
      <w:tr>
        <w:trPr>
          <w:trHeight w:val="3764" w:hRule="atLeast"/>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2,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Цикл занятий с куклами прыгунками и висун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Продолжать учить приемам действий с куклами-прыгунками. Учить инсценировать небольшие по объему  стихотворения. Формировать у детей эмоционально-насыщенную реч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18"/>
                <w:szCs w:val="18"/>
              </w:rPr>
            </w:pPr>
            <w:r>
              <w:rPr>
                <w:rFonts w:cs="Times New Roman" w:ascii="Times New Roman" w:hAnsi="Times New Roman"/>
                <w:sz w:val="18"/>
                <w:szCs w:val="18"/>
              </w:rPr>
              <w:t>Учить детей создавать большие по размеру декорации (елки, дерево, пень), используя в работе широкие кисти. Учить работать в парах.</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уклы-прыгунки.</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тихотворения: «Белка», «Сел медведь на бревнышко».</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Широкие кисти, гуашь.</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2</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Цикл занятий с куклами прыгунками и висун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чить соотносить характер движений с музыкой.</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Закрепить правила поведения на сцене. Познакомить детей с куклами-висунками (птички, бабочки и т.д.) Продолжать осваивать приемы действий с куклами-прыгунками. Продолжать формировать эмоционально-насыщенную речь, правильного темпа и громкости. Учить разыгрывать сценки из мини спектакля «На лесной полянке». Развивать инициативу и творчество при создании спектак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одиум, занавес, декорации лесной полянки. Куклы-прыгунки.</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тихотворения: «Белка», «Сел медведь на бревнышко».</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Музыка: «Утро» Э. Грига, «Белка» Шаинского, «Цирковые лошадки»Поля Мариа, «Гавот» Госсека, «Колыбельная» Варламов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Цикл занятий с куклами прыгунками и висун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Закрепить умение соотносить характер движений с музыкой.</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Продолжать осваивать приемы действий с куклами-прыгунками и куклами-висунками.  Продолжать формировать эмоционально-насыщенную речь, правильного темпа и громкости. Репетировать спектакль «На лесной полянке».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Развивать инициативу и творчество при создании афиши для спектакля, используя в работе различные материалы.</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одиум, занавес, декорации лесной полянки. Куклы-прыгунки.</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тихотворения: «Белка», «Сел медведь на бревнышко».</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Музыка: «Утро» Э. Грига, «Белка» Шаинского, «Цирковые лошадки» Поля Мариа, «Гавот» Госсека, «Колыбельная» Варламов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Большой лист ватмана, гуашь, фломастеры, цветная бумага, клеевые карандаши, ножницы, трафареты, поролоновые тампоны.</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Цикл занятий с куклами прыгунками и висун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Закрепить умение соотносить характер движений с музыкой.</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Разыгрывать спектакль «На лесной полянке», действуя самостоятельно с куклами –висунками и прыгункам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одиум, занавес, декорации лесной полянки. Куклы-прыгунки.</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тихотворения: «Белка», «Сел медведь на бревнышко».</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узыка: «Утро» Э. Грига, «Белка» Шаинского, «Цирковые лошадки» Поля Мариа, Музыка для неизвестного зверя, «Колыбельная» Варламов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Концерт для игруше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обуждать проявлять инициативу при исполнении знакомых песен и танцев из репертуара старшей группы.</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обуждать детей импровизировать при создании концерта для игрушек, используя приобретенный опыт.</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Научить украшать воздушные шары в подарок игрушкам. Развивать творчество и воображение</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Игрушки, принимавшие участие в спектакле.</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оздушные шары, маркеры, цветная бумага, ножницы, клеевые карандаш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узыка: песни и танцы по желанию детей из репертуара старшей группы.</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r>
      <w:tr>
        <w:trPr/>
        <w:tc>
          <w:tcPr>
            <w:tcW w:w="110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прель</w:t>
            </w:r>
          </w:p>
        </w:tc>
      </w:tr>
      <w:tr>
        <w:trPr/>
        <w:tc>
          <w:tcPr>
            <w:tcW w:w="110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ы играем</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Цикл занятий «Клоуны Бим, Бом и малыши – котят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Продолжать развивать восприятие двух контрастных образов в музыке.   Продолжать учить выразительно исполнять знакомые пес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Развивать у детей творческое воображение,  мимику и пантомимику, коммуникативные способност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Куклы марионетки – клоуны. Игры «Скульптор и глина», «Зеркало», этюды на общение, загадки-пантомимы.    Музыка: «Марш» Радецкого, «Клоуны» Кабалевского, «Мячик» Разуваевой.</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2,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Цикл занятий «Клоуны Бим, Бом и малыши – котят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 Продолжать развивать восприятие двух контрастных образов в музыке.   Продолжать учить выразительно исполнять знакомые песн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3 Продолжать развивать у детей творческое воображение,  мимику и пантомимику, коммуникативные способности. Продолжать учить обыгрывать небольшие стихотворения</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Учить рисовать фигурки клоунов, передавать в мимике и движениях их характеры.</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уклы марионетки – клоуны, Перчатки для котят. Игры: «Скульптор и глина», «Зеркало»,этюды на общение, загадки-пантомимы, сценка «Котятки и перчатки».    Музыка: «Вальс» Свиридова, «Клоуны» Кабалевского, «Наш котенок» Читчан.</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Листы бумаги, восковые мелк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2</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Цикл занятий «Клоуны Бим, Бом и малыши – котят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Эмоционально настроить детей, активизировать их творческие проявления с помощью музыкальных произведений. Побуждать проявлять инициативу при исполнении знакомых песе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Продолжать развивать у детей творческое воображение,  мимику и пантомимику, коммуникативные способности. Самостоятельно  обыгрывать небольшие знакомые  стихотво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Закрепить умение детей вырезать овал лица из бумаги, сложенной вдвое, оформлять прическу обрывной аппликацией.</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Учит передавать в рисунке веселое настро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уклы марионетки – клоуны, Перчатки для котят. Сценка «Котятки и перчатки».</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Цветная бумага, ножницы, клей, фломастеры.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узыка: «Марш» Радецкого, «Клоуны» Кабалевского, Песни из репертуара старшей группы.</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720" w:type="dxa"/>
        <w:tblLayout w:type="fixed"/>
        <w:tblCellMar>
          <w:top w:w="0" w:type="dxa"/>
          <w:left w:w="108" w:type="dxa"/>
          <w:bottom w:w="0" w:type="dxa"/>
          <w:right w:w="108" w:type="dxa"/>
        </w:tblCellMar>
      </w:tblPr>
      <w:tblGrid>
        <w:gridCol w:w="458"/>
        <w:gridCol w:w="1462"/>
        <w:gridCol w:w="2266"/>
        <w:gridCol w:w="2206"/>
        <w:gridCol w:w="2089"/>
        <w:gridCol w:w="1599"/>
        <w:gridCol w:w="720"/>
      </w:tblGrid>
      <w:tr>
        <w:trPr>
          <w:trHeight w:val="550" w:hRule="atLeast"/>
        </w:trPr>
        <w:tc>
          <w:tcPr>
            <w:tcW w:w="10800" w:type="dxa"/>
            <w:gridSpan w:val="7"/>
            <w:tcBorders>
              <w:bottom w:val="single" w:sz="4" w:space="0" w:color="000000"/>
            </w:tcBorders>
          </w:tcPr>
          <w:p>
            <w:pPr>
              <w:pStyle w:val="Normal"/>
              <w:spacing w:lineRule="auto" w:line="240" w:before="0" w:after="200"/>
              <w:jc w:val="center"/>
              <w:rPr>
                <w:rFonts w:ascii="Times New Roman" w:hAnsi="Times New Roman" w:cs="Times New Roman"/>
                <w:b/>
                <w:b/>
                <w:sz w:val="18"/>
                <w:szCs w:val="18"/>
              </w:rPr>
            </w:pPr>
            <w:r>
              <w:rPr>
                <w:b/>
                <w:sz w:val="18"/>
                <w:szCs w:val="18"/>
              </w:rPr>
              <w:t>Подготовительная групп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Тема заняти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Задачи по музыкальному воспитанию.</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Задачи по театрализованной деятель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Задачи по изобразительной деятельност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Оборудование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и репертуа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Кол-во зан</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ктябрь, ноябрь, декабрь.</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оделирование игровых ситуац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Отмечаем день рожд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Учить детей проявлять себя в творческой передаче действий персонажа, в поиске выразительности движений. Побуждать проявлять инициативу при исполнении знакомых песен.</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2.Учить детей по предложенной модели разыгрывать ситуацию «День рождения куклы Маши». Развивать у детей творческое воображение,  мимику и пантомимику, коммуникативные способност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Закрепить умение детей вырезать розетковые цветы из бумажных квадратов, сложенных дважды по диагонали. с передачей разной формы лепестков (мак, ромашка, василек и т.д.). Продолжать воспитывать умение работать в коллективе, помогать друг другу.</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На выбор детей: шапочки, куклы прыгунки, атрибуты и предметы (платочки, ленточки, косынки, султанчики и т.д.). Игры и упражнения: «Зеркало», «Загадки-пантомимы», этюды на общение.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Музыка: «Вальс» Дюрана, «Мотылек» Майкапара, «Баба Яга» Мусоргского, «Марш деревянных солдатиков» Чайковского.</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Квадраты из цветной бумаги, ножницы, клей, лист ватмана с наклеенной на нем вазо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Отмечаем день рожд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Учить детей проявлять себя в творческой передаче действий персонажа, в поиске выразительности движений. Побуждать проявлять инициативу при исполнении знакомых песен и танцев.</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4 Побуждать детей фантазировать по опорным схемам, самостоятельно выбирать персонажей, разрешать проблемные ситуации. Учить придумывать в каком жанре обыграть ситуацию. Продолжать развивать у детей творческое воображение,  мимику и пантомимику, коммуникативные способност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 Учить детей изготавливать поздравительные открытки, соответствующие характеру персонажа. Использовать в работе различные материалы. Развивать творческое воображение.</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На выбор детей: шапочки, куклы прыгунки, атрибуты и предметы (платочки, ленточки, косынки, султанчики и т.д.). Игры и упражнения: «Зеркало», «Загадки-пантомимы», этюды на общение. Музыка: Дюран «Вальс», «Мотылек» Майкапара, «Баба Яга» Мусоргского, «Марш деревянных солдатиков» Чайковского, «Вальс-шутка» Шостаковича.</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Песни и танцы из репертуара подготовительной группы.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Листы белой и цветной бумаги, клей, ножницы, фломастеры, гофрированная бума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Цикл занятий «Будем путешествовать».</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Учить детей по предложенной модели разыгрывать ситуацию «Путешествие на машинах». Побуждать детей находить выход из сложной ситуации. Развивать у детей творческое воображение,  слуховое внимание, коммуникативные способ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чить детей моделировать необычные машинки, путем дополнения готовой формы (пузырька, коробочки, баночки) лепными деталями. Экспериментировать с формой.</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Бросовый материал, пластилин.</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Музыка: «Веселые путешественники» Старокадомского, «Едем к бабушке в деревню» грузинская песня.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Игры: «Звуки улицы», «Звуки лес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Едем к бабушке в деревню».</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Развивать восприятие характера и содержания музыкального произведения. Продолжать учить соотносить характер движений с музыкой.</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обуждать детей фантазировать по опорным схемам, самостоятельно выбирать персонажей, разрешать проблемные ситуации. Продолжать развивать творческое воображение, слуховое внимание, коммуникативные способности, мимику и пантомимику.</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чить детей отражать в рисунках свои представления о природных ландшафтах.</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Элементы костюмов, куклы штоковые, перчатки, прыгунки и т.д. Игры «Ипподром», «Головастики», «Звуки деревни», «Звуки леса». Листы бумаги, восковые мелки, акварельные краск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узыка: «Петухи запели» Варламова, «Лебедь» Сен-Санс, «Балет не вылупившихся птенцов» Мусоргского, р.н.п. «Во поле береза стояла» в обр. Гуриле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утешествие в волшебный лес.</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3 Побуждать детей к движению в характере музыки. Учить чувствовать выразительность музыки: смену эмоций, интонаций, чувств, отраженных в музыке.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4. Побуждать детей фантазировать по опорным схемам, самостоятельно выбирать персонажей. Продолжать развивать творческое воображение, слуховое внимание, коммуникативные способности, мимику и пантомимику.</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 Учить рисовать фантазийные цветы по мотивам экзотических растений; осваивать приемы видоизменения и декорирования лепестков и венчиков.</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Элементы костюмов, куклы висунки и прыгунки, предметы (плеточки, косынки, ленточки и т.д.)</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Игры: «Звуки леса», «Заколдованный лес», «Волшебный туман», «Птичка и тучка» «Наши алые цветочки», «Головастики». Листы бумаги, акварельные краски, фломастеры.</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узыка: «Лесная прогулка» Титаренко, «Утро» Грига. «Хитрый ежик» Панамаревой, «Баба Яга», Чайков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Цикл занятий «Встреча нового года».</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Новый год в подводном царстве</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1. Учить передавать в движениях под музыку образы жителей подводного царства, их характер и настроение. Импровизировать движения с предметами. Слышать двухчастную форму музыкального произведения, отмечая каждую часть сменой движений.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2 Развивать у детей фантазию при моделировании игровой ситуации, по предложенной педагогом схеме. В процессе сочинении сюжета вовлекать детей в игру.   Предложить им решить творческие задачи:    Кто встречает новый год. Гости. Убранство «елки». Поздравления, игры, хороводы, подарки. Незваный гость. Счастливый конец.</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 Побуждать к самостоятельному выбору художественных материалов и средств образной выразительности для раскрытия предложенной темы: «Украшения для подводной елк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Элементы костюмов, маски, куклы перчатки, висунки, прыгунки, ленточки, газовые платочки и шарфики. Игры и упражнения: «Головастики», «Водоросли и рыбки»,  «Морские коньки и осьминог», «Крабики».</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родный и бросовый материал, пластилин, гуашь, маркеры, цветная бумага, ножницы, клей ПВ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узыка: «Аквариум» Сен-Санс, «В пещере горного короля» Григ, «Беседка, освещенная лунным светом» Дебюсси. Шумы мор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Новый год в Африке».</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3. Учить сочинять тексты на знакомую мелодию. Творчески подходить к поиску и исполнению различных танцевальных движений.  </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4 Продолжать развивать у детей фантазию при моделировании игровой ситуации, по предложенной педагогом схеме. В процессе сочинении сюжета вовлекать детей в игру.   Учить детей совместно решать творческие задач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4. Учить моделировать карнавальные костюмы, используя различные художественные материалы, экспериментировать с ним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Маски, куклы прыгунки, рукавички, султанчики, ленты. Этюды на развитие творческого воображения.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Музыка: «Чунга-Чанга» Шаинского, «Какадурчик»В. Козлова, «Акуна матата», песни из репертуара подготовительной группы.</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Гофрированная и цветная бумага, обои, гуашь, клеевой каранда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Январь.</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еатр перчаток.</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Цикл занятий «Неизвестная планет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Эмоционально настроить детей, активизировать их творческие проявления с помощью музыкальных произведений</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Знакомить детей с театром перчаток. Учить приемам перчаточного театра вне ширмы. Развивать мелкую моторику рук, мышцы кисти. Развивать слуховое внимание.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чить изображать летящую комету, состоящую из «головы» – звезды,  вырезанной по схеме, и «хвоста», составленного из полосок рваной , мятой и скрученной бумаги. Готовые кометы использовать для оформления ширмы.</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ерчатки разных цветов. Пальчиковая гимнастика: «Солнце», «Кольцо», «Сладкий сон».</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Игровые упражнения:  «камни», «птицы», «ежики», «крабики», «Гонзики», «звезды». «Бросаем семена». «Цветы растут», «Солнце». «Космическая музыка»: «Звездолет-посадка и взлет», «Чудесное превращение».</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Цветная бумага, картон, ножницы, клей, фольг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узыка: «Парящий в облаках», «Водопад», «Голос сфер» Дидюл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Неизвестная планет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Эмоционально настроить детей, активизировать их творческие проявления с помощью музыкальных произведений. Передавать характер движений персонажей под музыку</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Продолжать знакомить детей с театром перчаток. Учить приемам перчаточного театра за ширмой. Продолжать развивать мелкую моторику рук, мышцы кисти.  </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Ширма напольная, перчатки разного цвета, глаза для крабиков и гонзиков. Пальчиковая гимнастика: «Солнце», «Кольцо», «Сладкий сон».</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Игровые упражнения:  «камни», «птицы», «ежики», «крабики», «Гонзики», «звезды». «Бросаем семена». «Цветы растут», «Солнце».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Музыка: «Парящий в облаках», «Водопад», «Голос сфер» Дидюля.</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Неизвестная планет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Эмоционально настроить детей, активизировать их творческие проявления с помощью музыкальных произведений. Передавать характер движений персонажей под музыку.</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должать знакомить детей с театром перчаток. Закрепить приемы перчаточного театра. Учить разыгрывать сцены из сказки «Неизвестная планет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Учить изображать графическими или аппликативными средствами разных пришельцев и способов их перемещения в космосе. Использовать изображения для оформления ширм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Ширма напольная, перчатки разного цвета, глаза для крабиков и гонзиков.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Игровые упражнения:  «камни», «птицы», «ежики», «крабики», «Гонзики», «звезды». «Бросаем семена». «Цветы растут», «Солнце».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узыка: «Парящий в облаках», «Водопад», «Голос сфер» Дидюл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Неизвестная планет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Активизировать творческие проявления детей. Передавать характер движений персонажей под музыку.</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Закреплять приемы перчаточного театр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Учить детей самостоятельно разыгрывать спектакль «Неизвестная планета» перед зрителями.</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Ширма напольная, перчатки разного цвета, глаза для крабиков и гонзиков. Музыка: «Парящий в облаках», «Водопад», «Голос сфер» Дидюл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евраль, март, апрель.</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Дюймовочка.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 этап</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спомнить содержание знакомой сказки, разделить ее на сцены с помощью моделей.  Подобрать театральные куклы  и атрибуты для сказк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чить отражать в рисунке свои впечатления о сказке. Самостоятельно подбирать изобразительно – выразительные средств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Различные театральные куклы.</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Модель сказки.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Бумага, восковые мелки, пастель, цветные карандаши, акварельные крас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2 этап</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Развивать у детей желание участвовать в танцевальных импровизациях, стремление пластикой своего тела создать яркий запоминающийся образ цветк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чить детей импровизировать диалоги (женщины и колдуньи, Дюймовочки и мамы), разыгрывать сцену появления Дюймовочки. Развивать мимику и пантомимику (грусть, радость женщины, доброту колдунь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Закреплять умение детей из отдельных цветных полосок составлять цветы разной формы. Поощрять желание детей создавать выразительные образы.</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Цветные перчатки. Театрализованные игры: «Цветочки». Этюды на развитие творческого воображения (войти в зал в образе колдуньи, поздороваться, попрощаться и т.д., то же самое в образе Дюймовочки и мамы).</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узыка: «Подснежник» Чайковского, «Танец колокольчиков» Чайковского, «Вальс» Жил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3, 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Развивать у детей желание участвовать в двигательных импровизациях под музыку, стремление пластикой своего тела создать образ лягушек, рыбок.</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чить детей разыгрывать сцену на болоте. Продолжать учить импровизировать диалоги (жаба и ее сын, сын жабы и Дюймовочка, Дюймовочка и рыбка). Совершенствовать приемы действий с куклами-прыгунками. Продолжать развивать пантомимику (рыбки в воде, лягушата на болоте).</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уклы рукавички – рыбки, шапочки для Дюймовочки, лягушат.  Этюды на развитие творческого воображения, на развитие мимики и пантомимики (грустная и веселая лягушка, печальная дюймовочк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узыка: «Кузнечики и стрекозы» Прокофьева, «Лягушачий джаз» Варламова, «Аквариум» Сен-Санс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5,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Учить различать двухчастную форму в музыке. Побуждать выразительно двигаться с предметами под музыку.</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6 Учить детей разыгрывать сцену «Дюймовочка и жуки». Учиться импровизировать диалог жука и Дюймовочки. Совершенствовать приемы действий с куклами-висунками и штоковыми куклам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Учить детей изготавливать куклы-висунки (жуки), из мятой бумаги, и проволоки.</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Учить изготавливать декорацию большого дерева, используя широкие кисти, печатки, валики. Передавать строение дерева: ствол, изогнутые ветки, крону.</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уклы – висунки, штоковые куклы, шапочка для Дюймовочки.</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Цветная бумага, проволока, ножницы, клей, веревочки, палочк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Широкие кисти, печатки, валики, гуашь., ватман.Музыка: «Полька» Рахманинова, «Вальс-шутка» Шостакович. «Длинноухие персонажи» Сен-Сан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 этап</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должать развивать у детей желание участвовать в двигательных импровизациях под музыку, стремление пластикой своего тела создать выразительный образ.</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Учить разыгрывать знакомые сцены: (Появление Дюймовочки, На болоте, Дюймовочка и жуки). Продолжать развивать мимику и пантомимику, выразительность речи. Продолжать совершенствовать приемы работы с куклами висунками, прыгунками. штоковыми куклами.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цена. декорации (дерево, цветок, камыш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апочка Дюймовочки. Куклы – прыгунки, висунки, штоковые кукл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зыка: «Танец колокольчиков», «Подснежник»  Чайковского, «Лягушачий джаз» Варламова, «Аквариум» Сен-Санса, «Полька» Рахманинова, «Длинноухие персонажи» Сен-Санс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rHeight w:val="23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8,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4 этап</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Эмоционально настроить детей, активизировать их творческие проявления с помощью музыкальных произведений. Передавать характер движений персонажей под музыку.</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Побуждать детей  импровизировать диалоги: мышки и Дюймовочки, Мышки и крота. Дюймовочки и ласточки. Продолжать развивать мимику и пантомимику, выразительность речи.</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Шапочки мышки, крота, Дюймовочки, ласточк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узыка: «Жалоба» Дворжака, «Болезнь куклы» Чайковского, «Первая потеря» Шума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5 этап</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должать развивать у детей желание участвовать в двигательных импровизациях под музыку, стремление пластикой своего тела создать выразительный образ.</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Побуждать детей импровизировать диалоги: принца и Дюймовочки, ласточки и Дюймовочки. Продолжать развивать мимику, пантомимику, выразительность речи. Продолжать совершенствовать приемы действий с куклами – висунк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Шапочки ласточки и Дюймовочки, крылышки для эльфов. Куклы – висунки.</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узыка: «Вальс цветов»  Чайковского, «Адажио» Чайков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Развивать образно-игровые движения, жесты, раскрывающие настроение персонажей.</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Учить разыгрывать знакомые сцены. Продолжать развивать мимику. пантомимику, выразительность речи. Продолжать совершенствовать приемы работы с куклами висунками, прыгунками. штоковыми куклами.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Развивать инициативу и творчество при создании афиши для спектакля, используя в работе различные материалы.</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цена, декорации: дерево, цветок, камыши.</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Цветные перчатки -цветы. Куклы рукавички – рыбки, шапочки для Дюймовочки, мышки, крота, ласточки, лягушат.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Куклы – висунки жуки, шкотовые куклы бабочки. Шапочки, крылышки для эльф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Эмоционально настроить детей, активизировать их творческие проявления с помощью музыкальных произведений Продолжать развивать у детей желание участвовать в двигательных импровизациях под музыку, стремление пластикой своего тела создать выразительный образ.</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Учить разыгрывать знакомые сцены перед зрителями. Продолжать развивать мимику. пантомимику, выразительность речи.  Продолжать совершенствовать приемы работы с куклами висунками, прыгунками. штоковыми куклами.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цена, декорации (дерево, цветок, камыши)</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Цветные перчатки -цветы. Куклы рукавички – рыбки, шапочки для Дюймовочки, мышки, крота, ласточки, лягушат.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Куклы – висунки жуки, штоковые куклы бабочки. Шапочки, крылышки для эльф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w:t>
            </w:r>
          </w:p>
        </w:tc>
      </w:tr>
    </w:tbl>
    <w:p>
      <w:pPr>
        <w:pStyle w:val="Heading1"/>
        <w:spacing w:before="0" w:after="0"/>
        <w:jc w:val="right"/>
        <w:rPr/>
      </w:pPr>
      <w:r>
        <w:rPr/>
        <w:t xml:space="preserve">Приложение 2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атр рукавичек «Теремок»</w:t>
      </w:r>
    </w:p>
    <w:p>
      <w:pPr>
        <w:pStyle w:val="Normal"/>
        <w:spacing w:lineRule="auto" w:line="240" w:before="0" w:after="0"/>
        <w:jc w:val="both"/>
        <w:rPr/>
      </w:pPr>
      <w:r>
        <w:rPr>
          <w:rFonts w:eastAsia="Calibri"/>
          <w:b/>
          <w:sz w:val="28"/>
          <w:szCs w:val="28"/>
        </w:rPr>
        <w:t xml:space="preserve">     </w:t>
      </w:r>
      <w:r>
        <w:rPr>
          <w:b/>
          <w:sz w:val="28"/>
          <w:szCs w:val="28"/>
        </w:rPr>
        <w:tab/>
      </w:r>
      <w:r>
        <w:rPr>
          <w:rFonts w:cs="Times New Roman" w:ascii="Times New Roman" w:hAnsi="Times New Roman"/>
          <w:sz w:val="24"/>
          <w:szCs w:val="24"/>
        </w:rPr>
        <w:t>Стоит в поле теремок. Раньше был он пенек, но пришла феечка и     превратила пенек в теремок. Бежит по полю мышка. Подбежала к теремку и спрашив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то, кто в теремочке живет, кто, кто, в невысоком жи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то мышке не ответил. Зашла она в теремок и стала в нем ж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жит зайка-зайчишка, увидел теремок и спрашив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то, кто в теремочке живет? Кто, кто в невысоком жи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шка из теремка отвеч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мышка – серая малышка. А, ты к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веселенький зайчишка, я, зайчишка не трусишка. Пусти меня в теремок ж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хо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тали они вдвоем жить. Бежит по полю лисичка. Увидела теремок и спрашив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кто в теремочке живет? Кто, кто в невысоком жи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ышка, серая малышка. Я, веселенький зайчишка, я, зайчишка не трусишка. А, ты к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я лиса. Я красива и умна. Пустите меня в теремок ж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хо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ли они втроем жить. Живут - поживают, горя не знают, песни распевают.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Звучит песня о друж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друг идет по полю неизвестный зверек. Идет, подпрыгивает, вертится красиво. Подошел к теремку и спрашив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то, кто в теремочке живет? Кто, кто в невысоком жи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мышка, серая малышка. Я, веселенький зайчишка, я, зайчишка не трусишка. А, я лиса. Я красива и умна. А, ты к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я – Плюндрик. Пустите меня в теремок ж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вери ему и отвеч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мы такого зверя не знаем и незнакомых в дом не пуска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шел бедный плюндрик прочь. Идет и плачет. А навстречу ему лягу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окли-мокли, чокли-мокли, у тебя глаза промокли! Если будешь много плакать, то лягушкой будешь квакать! Вытри слезы, не реви, и за мной скорей и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шли лягушка и Плюндрик к теремку. Лягушка постучалась и говор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ери, звери, тук, тук, тук. Рядом с вами плачет друг! Хоть на вас он не похож, но он добрый и хорош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ери открыли дверь и сказ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ход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шли лягушка и Плюндрик в теремок, и стали они впятером жит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вучит песня о дружбе.</w:t>
      </w:r>
      <w:r>
        <w:br w:type="page"/>
      </w:r>
    </w:p>
    <w:p>
      <w:pPr>
        <w:pStyle w:val="Heading1"/>
        <w:rPr/>
      </w:pPr>
      <w:r>
        <w:rPr>
          <w:rFonts w:eastAsia="Arial"/>
        </w:rPr>
        <w:t xml:space="preserve">                                                                               </w:t>
      </w:r>
      <w:r>
        <w:rPr/>
        <w:t xml:space="preserve">Приложение 3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одель создания игровой ситуац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нь рождения куклы Маши»</w:t>
      </w:r>
    </w:p>
    <w:p>
      <w:pPr>
        <w:pStyle w:val="Normal"/>
        <w:spacing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ограммное содержани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Театрализованная деяте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ить детей по предложенной модели создавать игровую ситуацию,</w:t>
      </w:r>
    </w:p>
    <w:p>
      <w:pPr>
        <w:pStyle w:val="Normal"/>
        <w:spacing w:lineRule="auto" w:line="240" w:before="0" w:after="0"/>
        <w:jc w:val="both"/>
        <w:rPr/>
      </w:pPr>
      <w:r>
        <w:rPr>
          <w:rFonts w:cs="Times New Roman" w:ascii="Times New Roman" w:hAnsi="Times New Roman"/>
          <w:sz w:val="24"/>
          <w:szCs w:val="24"/>
        </w:rPr>
        <w:t>- развивать у детей творческое воображение, мимику и    пантомимику, коммуникативные способност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узыкальное воспит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ить детей проявлять себя в творческой передаче действий персонажей, в поиске выразительности дви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буждать проявлять инициативу при исполнении знакомых танцев и песен.</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зобразительная деятельност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закрепить умение детей вырезать розетковые цветы из бумажных квадратов, сложенных дважды по диагонали, с передачей разной формы лепест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должать совершенствовать умение работать в коллективе, помогать друг друг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рибуты костюмов, куклы – прыгунки, платочки, ленточки, газовые косынки, султанч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драты из цветной бумаги, ножницы, клей, лист ватмана с наклеенной  на ней ваз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680" w:type="dxa"/>
        <w:jc w:val="left"/>
        <w:tblInd w:w="-605" w:type="dxa"/>
        <w:tblLayout w:type="fixed"/>
        <w:tblCellMar>
          <w:top w:w="0" w:type="dxa"/>
          <w:left w:w="108" w:type="dxa"/>
          <w:bottom w:w="0" w:type="dxa"/>
          <w:right w:w="108" w:type="dxa"/>
        </w:tblCellMar>
      </w:tblPr>
      <w:tblGrid>
        <w:gridCol w:w="1200"/>
        <w:gridCol w:w="1284"/>
        <w:gridCol w:w="1440"/>
        <w:gridCol w:w="1620"/>
        <w:gridCol w:w="1344"/>
        <w:gridCol w:w="1260"/>
        <w:gridCol w:w="1346"/>
        <w:gridCol w:w="1186"/>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менин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арк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го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леч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званы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ость</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частливы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ец</w:t>
            </w:r>
          </w:p>
        </w:tc>
      </w:tr>
      <w:tr>
        <w:trPr>
          <w:trHeight w:val="174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держа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ук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ш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льви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ревянны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лдати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ве очен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илы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ееч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ан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араба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ыльца 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робоч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удрит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осик). Букет цветов, вырезанных из бумаг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ай с пирогом и баран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еселы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нец и песн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рабас-Барабас</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гощение Карабаса-Барабас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арабас-Барабас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брый.</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зык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н.п. «Из под дуб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альс» Дюрана, «Мотылек» Майкапара, «Марш деревянных солдатиков» Чайк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альс» из к.ф. «Берегись автомобиля», музыка из к.ф. «Служебный роман» Петро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н.п. «Из- под дуб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ы хотели танцевать» Семеново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сни по выбору детей.</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Шествие гномов» Мусоргского</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альс  шутка» Шостаковича, «Трик-трак» Штраус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имика 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антомимик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мические упражнения у зеркала: «Ожидание», «Любопыт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д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ься преподносить подарки, благодар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достное оживление, вежливое обращение, правила этик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есель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пуг, смелые солдатики, преодоление страх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е отношение, веселье, грусть при расставании.</w:t>
            </w:r>
          </w:p>
        </w:tc>
      </w:tr>
    </w:tbl>
    <w:p>
      <w:pPr>
        <w:pStyle w:val="Heading1"/>
        <w:spacing w:lineRule="auto" w:line="240" w:before="240" w:after="0"/>
        <w:jc w:val="right"/>
        <w:rPr>
          <w:b w:val="false"/>
          <w:b w:val="false"/>
          <w:sz w:val="24"/>
          <w:szCs w:val="24"/>
        </w:rPr>
      </w:pPr>
      <w:r>
        <w:rPr>
          <w:b w:val="false"/>
          <w:sz w:val="24"/>
          <w:szCs w:val="24"/>
        </w:rPr>
      </w:r>
      <w:r>
        <w:br w:type="page"/>
      </w:r>
    </w:p>
    <w:p>
      <w:pPr>
        <w:pStyle w:val="Normal"/>
        <w:spacing w:lineRule="auto" w:line="240" w:before="0" w:after="0"/>
        <w:ind w:hanging="840"/>
        <w:jc w:val="center"/>
        <w:rPr>
          <w:rFonts w:ascii="Times New Roman" w:hAnsi="Times New Roman" w:cs="Times New Roman"/>
          <w:b/>
          <w:b/>
          <w:sz w:val="28"/>
          <w:szCs w:val="28"/>
        </w:rPr>
      </w:pPr>
      <w:r>
        <w:rPr>
          <w:rFonts w:cs="Times New Roman" w:ascii="Times New Roman" w:hAnsi="Times New Roman"/>
          <w:b/>
          <w:sz w:val="28"/>
          <w:szCs w:val="28"/>
        </w:rPr>
        <w:t xml:space="preserve">Модель создания игровой ситуации </w:t>
      </w:r>
    </w:p>
    <w:p>
      <w:pPr>
        <w:pStyle w:val="Normal"/>
        <w:spacing w:lineRule="auto" w:line="240" w:before="0" w:after="0"/>
        <w:ind w:hanging="840"/>
        <w:jc w:val="center"/>
        <w:rPr>
          <w:rFonts w:ascii="Times New Roman" w:hAnsi="Times New Roman" w:cs="Times New Roman"/>
          <w:b/>
          <w:b/>
          <w:sz w:val="28"/>
          <w:szCs w:val="28"/>
        </w:rPr>
      </w:pPr>
      <w:r>
        <w:rPr>
          <w:rFonts w:cs="Times New Roman" w:ascii="Times New Roman" w:hAnsi="Times New Roman"/>
          <w:b/>
          <w:sz w:val="28"/>
          <w:szCs w:val="28"/>
        </w:rPr>
        <w:t>«Едем к бабушке в деревню»</w:t>
      </w:r>
    </w:p>
    <w:p>
      <w:pPr>
        <w:pStyle w:val="Normal"/>
        <w:spacing w:lineRule="auto" w:line="240" w:before="0" w:after="0"/>
        <w:ind w:hanging="84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ограммное содержани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Театрализованная деяте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уждать детей действовать по опорной схеме, самостоятельно выбирать героев, разрешать проблемные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ть развивать творческое воображение, внимание, коммуникативные способности, мимику и пантомимику.</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узыкальное воспит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вать восприятие характера и содержания музыкального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буждать самостоятельно соотносить характер движения с музыко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зобрази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чить детей отражать в рисунках свои представления о природных ландшафтах.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лементы костюмов, куклы-рукавички, куклы-прыгу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исты бумаги, восковые мелки, акварельные кра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560" w:type="dxa"/>
        <w:jc w:val="left"/>
        <w:tblInd w:w="-605" w:type="dxa"/>
        <w:tblLayout w:type="fixed"/>
        <w:tblCellMar>
          <w:top w:w="0" w:type="dxa"/>
          <w:left w:w="108" w:type="dxa"/>
          <w:bottom w:w="0" w:type="dxa"/>
          <w:right w:w="108" w:type="dxa"/>
        </w:tblCellMar>
      </w:tblPr>
      <w:tblGrid>
        <w:gridCol w:w="960"/>
        <w:gridCol w:w="1200"/>
        <w:gridCol w:w="1320"/>
        <w:gridCol w:w="1680"/>
        <w:gridCol w:w="1680"/>
        <w:gridCol w:w="1200"/>
        <w:gridCol w:w="1440"/>
        <w:gridCol w:w="108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Цель путешеств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гаж</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нспортные сред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ршру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путч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едвиденные обстоя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ход из</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итуации,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вершение пут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держа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вестить бабушк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Еда в корзинке, подарки для бабушки, удочка, краски и кисточ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выбор: машина, автобус, поез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ложить маршрут по городу, через поле, через речку, по мостику, мимо горы, по лесу.</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ба Яга, кот Матроск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бун лошадей, топкое болот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йствуем по обстоятельства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бушка встречает у ворот.</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зык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н.п. «Во поле береза стоял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н.п. «Во поле береза стоял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вуки города, звук работающего автомобил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еселые путешественники»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арокадомског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нцуем сидя» Б. Савельева, «Лебедь» Сен-Санс, шум ручья, пение птиц, шум лес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ба Яга» Чайковского, мяуканье к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ловастики» А. Кравц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н.п. «Во поле береза стоял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ятельн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отивация к игр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тюды на развитие пантомимики: «Положи вкусную еду в корзинку» «Тяжелый чемодан»</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брать транспортное средство с учетом обстоятельст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ние песен по выбору детей, Танец-игра, слушание. Рисование «Вид из ок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мические этюды: злая Баба Яга, хитрый кот Матроск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гры: «Головастики», «Ипподр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дания на развитие пантомимики и мимики: «Неожиданный приезд», «Долгожданная встреча», «Угощение»</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jc w:val="right"/>
        <w:rPr/>
      </w:pPr>
      <w:r>
        <w:rPr/>
        <w:t>Приложение 4</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Дюймовочка</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pacing w:lineRule="auto" w:line="240" w:before="0" w:after="0"/>
        <w:jc w:val="both"/>
        <w:rPr/>
      </w:pPr>
      <w:r>
        <w:rPr>
          <w:rFonts w:cs="Times New Roman" w:ascii="Times New Roman" w:hAnsi="Times New Roman"/>
          <w:b/>
          <w:sz w:val="24"/>
          <w:szCs w:val="24"/>
        </w:rPr>
        <w:t>Вед:</w:t>
      </w:r>
      <w:r>
        <w:rPr>
          <w:rFonts w:cs="Times New Roman" w:ascii="Times New Roman" w:hAnsi="Times New Roman"/>
          <w:sz w:val="24"/>
          <w:szCs w:val="24"/>
        </w:rPr>
        <w:t xml:space="preserve"> Жила на свете одна милая женщина. Была она очень одинока, потому что у нее не было детей. Однажды решила она пойти к доброй колдунье за помощью. Добрая колдунья дала ей маленькое зерныш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лдунья:</w:t>
      </w:r>
      <w:r>
        <w:rPr>
          <w:rFonts w:cs="Times New Roman" w:ascii="Times New Roman" w:hAnsi="Times New Roman"/>
          <w:sz w:val="24"/>
          <w:szCs w:val="24"/>
        </w:rPr>
        <w:t xml:space="preserve">  Посади его, поливай хорошенько и вскоре увидишь, что будет.</w:t>
      </w:r>
    </w:p>
    <w:p>
      <w:pPr>
        <w:pStyle w:val="Normal"/>
        <w:spacing w:lineRule="auto" w:line="240" w:before="0" w:after="0"/>
        <w:jc w:val="both"/>
        <w:rPr/>
      </w:pPr>
      <w:r>
        <w:rPr>
          <w:rFonts w:cs="Times New Roman" w:ascii="Times New Roman" w:hAnsi="Times New Roman"/>
          <w:b/>
          <w:sz w:val="24"/>
          <w:szCs w:val="24"/>
        </w:rPr>
        <w:t>Вед:</w:t>
      </w:r>
      <w:r>
        <w:rPr>
          <w:rFonts w:cs="Times New Roman" w:ascii="Times New Roman" w:hAnsi="Times New Roman"/>
          <w:sz w:val="24"/>
          <w:szCs w:val="24"/>
        </w:rPr>
        <w:t xml:space="preserve"> Пришла женщина домой, и посадила зернышко в зем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ама:</w:t>
      </w:r>
      <w:r>
        <w:rPr>
          <w:rFonts w:cs="Times New Roman" w:ascii="Times New Roman" w:hAnsi="Times New Roman"/>
          <w:sz w:val="24"/>
          <w:szCs w:val="24"/>
        </w:rPr>
        <w:t xml:space="preserve"> Ах, какое маленькое зернышко! Как бы мне его не испортить. Попрошу – ка   я дождевые капельки мне помочь. Капельки, капельки, скорей сюда! Нужно полить маленькое зернышко. </w:t>
      </w:r>
    </w:p>
    <w:p>
      <w:pPr>
        <w:pStyle w:val="Normal"/>
        <w:spacing w:lineRule="auto" w:line="240" w:before="0" w:after="0"/>
        <w:jc w:val="both"/>
        <w:rPr/>
      </w:pPr>
      <w:r>
        <w:rPr>
          <w:rFonts w:cs="Times New Roman" w:ascii="Times New Roman" w:hAnsi="Times New Roman"/>
          <w:b/>
          <w:i/>
          <w:sz w:val="24"/>
          <w:szCs w:val="24"/>
        </w:rPr>
        <w:t>Девочки  - капельки  импровизируют танцевальные движения с серебряными дождевыми нитями под песенку М. Парцхаладзе «Дождик». Открывается занавес. На сцене стоит цветок. Капельки выводят из-за цветка Дюймовочку.</w:t>
      </w:r>
    </w:p>
    <w:p>
      <w:pPr>
        <w:pStyle w:val="Normal"/>
        <w:spacing w:lineRule="auto" w:line="240" w:before="0" w:after="0"/>
        <w:jc w:val="both"/>
        <w:rPr/>
      </w:pPr>
      <w:r>
        <w:rPr>
          <w:rFonts w:cs="Times New Roman" w:ascii="Times New Roman" w:hAnsi="Times New Roman"/>
          <w:b/>
          <w:sz w:val="24"/>
          <w:szCs w:val="24"/>
        </w:rPr>
        <w:t>Мама:</w:t>
      </w:r>
      <w:r>
        <w:rPr>
          <w:rFonts w:cs="Times New Roman" w:ascii="Times New Roman" w:hAnsi="Times New Roman"/>
          <w:sz w:val="24"/>
          <w:szCs w:val="24"/>
        </w:rPr>
        <w:t xml:space="preserve"> Ах, какая ты хорошенькая! А маленькая какая! Чуть больше моего мизинца! Я назову тебя Дюймовочкой.</w:t>
      </w:r>
    </w:p>
    <w:p>
      <w:pPr>
        <w:pStyle w:val="Normal"/>
        <w:spacing w:lineRule="auto" w:line="240" w:before="0" w:after="0"/>
        <w:jc w:val="both"/>
        <w:rPr/>
      </w:pPr>
      <w:r>
        <w:rPr>
          <w:rFonts w:cs="Times New Roman" w:ascii="Times New Roman" w:hAnsi="Times New Roman"/>
          <w:b/>
          <w:sz w:val="24"/>
          <w:szCs w:val="24"/>
        </w:rPr>
        <w:t>Вед:</w:t>
      </w:r>
      <w:r>
        <w:rPr>
          <w:rFonts w:cs="Times New Roman" w:ascii="Times New Roman" w:hAnsi="Times New Roman"/>
          <w:sz w:val="24"/>
          <w:szCs w:val="24"/>
        </w:rPr>
        <w:t xml:space="preserve"> Тем временем наступила ночь. В небе зажглись звездочки. Сладко уснула маленькая Дюймовочка под мамину колыбельную.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Мама поет «Колыбельную» А. Варлам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ед:</w:t>
      </w:r>
      <w:r>
        <w:rPr>
          <w:rFonts w:cs="Times New Roman" w:ascii="Times New Roman" w:hAnsi="Times New Roman"/>
          <w:sz w:val="24"/>
          <w:szCs w:val="24"/>
        </w:rPr>
        <w:t xml:space="preserve"> Как только все стихло к кроватке, в которой спала Дюймовочка, прискакала старая жаба со своим сыном. </w:t>
      </w:r>
      <w:r>
        <w:rPr>
          <w:rFonts w:cs="Times New Roman" w:ascii="Times New Roman" w:hAnsi="Times New Roman"/>
          <w:b/>
          <w:i/>
          <w:sz w:val="24"/>
          <w:szCs w:val="24"/>
        </w:rPr>
        <w:t>(Используются куклы – прыгунки).</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Жаба:</w:t>
      </w:r>
      <w:r>
        <w:rPr>
          <w:rFonts w:cs="Times New Roman" w:ascii="Times New Roman" w:hAnsi="Times New Roman"/>
          <w:sz w:val="24"/>
          <w:szCs w:val="24"/>
        </w:rPr>
        <w:t xml:space="preserve"> Квак-квак, Прыг-ск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мотри сюда, сы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нашла тебе невес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а – то как 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ын:</w:t>
      </w:r>
      <w:r>
        <w:rPr>
          <w:rFonts w:cs="Times New Roman" w:ascii="Times New Roman" w:hAnsi="Times New Roman"/>
          <w:sz w:val="24"/>
          <w:szCs w:val="24"/>
        </w:rPr>
        <w:t xml:space="preserve"> Вот спас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конец-то будет у меня ж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е она наловит моше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 и мотыль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же буду спать в тенеч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к-квак, прыг- ско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ед:</w:t>
      </w:r>
      <w:r>
        <w:rPr>
          <w:rFonts w:cs="Times New Roman" w:ascii="Times New Roman" w:hAnsi="Times New Roman"/>
          <w:sz w:val="24"/>
          <w:szCs w:val="24"/>
        </w:rPr>
        <w:t xml:space="preserve"> Вынули жабы спящую  Дюймовочку из кроватки, унесли к себе в болото и посадили на лист кувшинки. Наступило ут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Звучит «Утро» Э. Грига).</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Вед:</w:t>
      </w:r>
      <w:r>
        <w:rPr>
          <w:rFonts w:cs="Times New Roman" w:ascii="Times New Roman" w:hAnsi="Times New Roman"/>
          <w:sz w:val="24"/>
          <w:szCs w:val="24"/>
        </w:rPr>
        <w:t xml:space="preserve"> Запели птички и разбудили Дюймовочку. </w:t>
      </w:r>
    </w:p>
    <w:p>
      <w:pPr>
        <w:pStyle w:val="Normal"/>
        <w:spacing w:lineRule="auto" w:line="240" w:before="0" w:after="0"/>
        <w:rPr/>
      </w:pPr>
      <w:r>
        <w:rPr>
          <w:rFonts w:cs="Times New Roman" w:ascii="Times New Roman" w:hAnsi="Times New Roman"/>
          <w:sz w:val="24"/>
          <w:szCs w:val="24"/>
        </w:rPr>
        <w:t>Дюймовочка: (Испуганно). Ой, где это я?</w:t>
      </w:r>
    </w:p>
    <w:p>
      <w:pPr>
        <w:pStyle w:val="Normal"/>
        <w:spacing w:lineRule="auto" w:line="240" w:before="0" w:after="0"/>
        <w:rPr/>
      </w:pPr>
      <w:r>
        <w:rPr>
          <w:rFonts w:cs="Times New Roman" w:ascii="Times New Roman" w:hAnsi="Times New Roman"/>
          <w:b/>
          <w:sz w:val="24"/>
          <w:szCs w:val="24"/>
        </w:rPr>
        <w:t>Жаба:</w:t>
      </w:r>
      <w:r>
        <w:rPr>
          <w:rFonts w:cs="Times New Roman" w:ascii="Times New Roman" w:hAnsi="Times New Roman"/>
          <w:sz w:val="24"/>
          <w:szCs w:val="24"/>
        </w:rPr>
        <w:t xml:space="preserve"> Дорогая, вы в бол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учше места не найде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ква, Ква-к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юду мокрая тр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от это  жених т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к Иваныч молодо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вак Иваныч кланяется Дюймовочке).</w:t>
      </w:r>
    </w:p>
    <w:p>
      <w:pPr>
        <w:pStyle w:val="Normal"/>
        <w:spacing w:lineRule="auto" w:line="240" w:before="0" w:after="0"/>
        <w:rPr/>
      </w:pPr>
      <w:r>
        <w:rPr>
          <w:rFonts w:cs="Times New Roman" w:ascii="Times New Roman" w:hAnsi="Times New Roman"/>
          <w:b/>
          <w:sz w:val="24"/>
          <w:szCs w:val="24"/>
        </w:rPr>
        <w:t>Сын:</w:t>
      </w:r>
      <w:r>
        <w:rPr>
          <w:rFonts w:cs="Times New Roman" w:ascii="Times New Roman" w:hAnsi="Times New Roman"/>
          <w:sz w:val="24"/>
          <w:szCs w:val="24"/>
        </w:rPr>
        <w:t xml:space="preserve"> Мы пойдем,  поспим в тенеч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ырой и мягкой коч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 а ты давай, дав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 к столу пойма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Жабы уходят).</w:t>
      </w:r>
    </w:p>
    <w:p>
      <w:pPr>
        <w:pStyle w:val="Normal"/>
        <w:spacing w:lineRule="auto" w:line="240" w:before="0" w:after="0"/>
        <w:rPr/>
      </w:pPr>
      <w:r>
        <w:rPr>
          <w:rFonts w:cs="Times New Roman" w:ascii="Times New Roman" w:hAnsi="Times New Roman"/>
          <w:b/>
          <w:sz w:val="24"/>
          <w:szCs w:val="24"/>
        </w:rPr>
        <w:t>Вед:</w:t>
      </w:r>
      <w:r>
        <w:rPr>
          <w:rFonts w:cs="Times New Roman" w:ascii="Times New Roman" w:hAnsi="Times New Roman"/>
          <w:sz w:val="24"/>
          <w:szCs w:val="24"/>
        </w:rPr>
        <w:t xml:space="preserve"> Горько заплакала Дюймовочка, и закапали слезки прямо в воду. Стала вода чуть-чуть соленой. А тут поднялись поближе к поверхности воды, погреется на солнышке маленькие рыбки.</w:t>
      </w:r>
    </w:p>
    <w:p>
      <w:pPr>
        <w:pStyle w:val="Normal"/>
        <w:spacing w:lineRule="auto" w:line="240" w:before="0" w:after="0"/>
        <w:rPr/>
      </w:pPr>
      <w:r>
        <w:rPr>
          <w:rFonts w:cs="Times New Roman" w:ascii="Times New Roman" w:hAnsi="Times New Roman"/>
          <w:b/>
          <w:i/>
          <w:sz w:val="24"/>
          <w:szCs w:val="24"/>
        </w:rPr>
        <w:t>(Рыбки  куклы – рукавички плавают под музыку Сен-Санса «Аквариум»)</w:t>
      </w:r>
    </w:p>
    <w:p>
      <w:pPr>
        <w:pStyle w:val="Normal"/>
        <w:spacing w:lineRule="auto" w:line="240" w:before="0" w:after="0"/>
        <w:rPr/>
      </w:pPr>
      <w:r>
        <w:rPr>
          <w:rFonts w:cs="Times New Roman" w:ascii="Times New Roman" w:hAnsi="Times New Roman"/>
          <w:b/>
          <w:sz w:val="24"/>
          <w:szCs w:val="24"/>
        </w:rPr>
        <w:t>Рыбки:</w:t>
      </w:r>
      <w:r>
        <w:rPr>
          <w:rFonts w:cs="Times New Roman" w:ascii="Times New Roman" w:hAnsi="Times New Roman"/>
          <w:sz w:val="24"/>
          <w:szCs w:val="24"/>
        </w:rPr>
        <w:t xml:space="preserve"> Рыбки – рыбешки все хоро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ы, и мамы, и малы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бки гуляют только в в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не гуляют больше нигд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ыбка:</w:t>
      </w:r>
      <w:r>
        <w:rPr>
          <w:rFonts w:cs="Times New Roman" w:ascii="Times New Roman" w:hAnsi="Times New Roman"/>
          <w:sz w:val="24"/>
          <w:szCs w:val="24"/>
        </w:rPr>
        <w:t xml:space="preserve"> Ой, попробуйте, сестр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на вокруг водица!</w:t>
      </w:r>
    </w:p>
    <w:p>
      <w:pPr>
        <w:pStyle w:val="Normal"/>
        <w:spacing w:lineRule="auto" w:line="240" w:before="0" w:after="0"/>
        <w:rPr/>
      </w:pPr>
      <w:r>
        <w:rPr>
          <w:rFonts w:cs="Times New Roman" w:ascii="Times New Roman" w:hAnsi="Times New Roman"/>
          <w:b/>
          <w:sz w:val="24"/>
          <w:szCs w:val="24"/>
        </w:rPr>
        <w:t>Рыбка:</w:t>
      </w:r>
      <w:r>
        <w:rPr>
          <w:rFonts w:cs="Times New Roman" w:ascii="Times New Roman" w:hAnsi="Times New Roman"/>
          <w:sz w:val="24"/>
          <w:szCs w:val="24"/>
        </w:rPr>
        <w:t xml:space="preserve"> Да, я слышу, плачет кто-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зки капают в болото!</w:t>
      </w:r>
    </w:p>
    <w:p>
      <w:pPr>
        <w:pStyle w:val="Normal"/>
        <w:spacing w:lineRule="auto" w:line="240" w:before="0" w:after="0"/>
        <w:rPr/>
      </w:pPr>
      <w:r>
        <w:rPr>
          <w:rFonts w:cs="Times New Roman" w:ascii="Times New Roman" w:hAnsi="Times New Roman"/>
          <w:b/>
          <w:sz w:val="24"/>
          <w:szCs w:val="24"/>
        </w:rPr>
        <w:t>Вед:</w:t>
      </w:r>
      <w:r>
        <w:rPr>
          <w:rFonts w:cs="Times New Roman" w:ascii="Times New Roman" w:hAnsi="Times New Roman"/>
          <w:sz w:val="24"/>
          <w:szCs w:val="24"/>
        </w:rPr>
        <w:t xml:space="preserve"> Поплыли любопытные рыбки посмотреть, что случилос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ыбки:</w:t>
      </w:r>
      <w:r>
        <w:rPr>
          <w:rFonts w:cs="Times New Roman" w:ascii="Times New Roman" w:hAnsi="Times New Roman"/>
          <w:sz w:val="24"/>
          <w:szCs w:val="24"/>
        </w:rPr>
        <w:t xml:space="preserve"> </w:t>
      </w:r>
      <w:r>
        <w:rPr>
          <w:rFonts w:cs="Times New Roman" w:ascii="Times New Roman" w:hAnsi="Times New Roman"/>
          <w:b/>
          <w:i/>
          <w:sz w:val="24"/>
          <w:szCs w:val="24"/>
        </w:rPr>
        <w:t>(Встают вокруг Дюймов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случилось? Почему ты плаче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юймовочка: Как же мне не плакать. Всю жизнь мне придется прожить в болоте с уродливыми жабами!</w:t>
      </w:r>
    </w:p>
    <w:p>
      <w:pPr>
        <w:pStyle w:val="Normal"/>
        <w:spacing w:lineRule="auto" w:line="240" w:before="0" w:after="0"/>
        <w:rPr/>
      </w:pPr>
      <w:r>
        <w:rPr>
          <w:rFonts w:cs="Times New Roman" w:ascii="Times New Roman" w:hAnsi="Times New Roman"/>
          <w:b/>
          <w:sz w:val="24"/>
          <w:szCs w:val="24"/>
        </w:rPr>
        <w:t>Рыбки:</w:t>
      </w:r>
      <w:r>
        <w:rPr>
          <w:rFonts w:cs="Times New Roman" w:ascii="Times New Roman" w:hAnsi="Times New Roman"/>
          <w:sz w:val="24"/>
          <w:szCs w:val="24"/>
        </w:rPr>
        <w:t xml:space="preserve"> Мы поможем тебе.</w:t>
      </w:r>
    </w:p>
    <w:p>
      <w:pPr>
        <w:pStyle w:val="Normal"/>
        <w:spacing w:lineRule="auto" w:line="240" w:before="0" w:after="0"/>
        <w:rPr/>
      </w:pPr>
      <w:r>
        <w:rPr>
          <w:rFonts w:cs="Times New Roman" w:ascii="Times New Roman" w:hAnsi="Times New Roman"/>
          <w:b/>
          <w:sz w:val="24"/>
          <w:szCs w:val="24"/>
        </w:rPr>
        <w:t>Вед:</w:t>
      </w:r>
      <w:r>
        <w:rPr>
          <w:rFonts w:cs="Times New Roman" w:ascii="Times New Roman" w:hAnsi="Times New Roman"/>
          <w:sz w:val="24"/>
          <w:szCs w:val="24"/>
        </w:rPr>
        <w:t xml:space="preserve"> Перегрызли рыбки стебелек листа, на котором сидела Дюймовочка, подхватили его и поплыли к песчаному бережку. Выскочила девочка на берег.</w:t>
      </w:r>
    </w:p>
    <w:p>
      <w:pPr>
        <w:pStyle w:val="Normal"/>
        <w:spacing w:lineRule="auto" w:line="240" w:before="0" w:after="0"/>
        <w:rPr/>
      </w:pPr>
      <w:r>
        <w:rPr>
          <w:rFonts w:cs="Times New Roman" w:ascii="Times New Roman" w:hAnsi="Times New Roman"/>
          <w:b/>
          <w:sz w:val="24"/>
          <w:szCs w:val="24"/>
        </w:rPr>
        <w:t>Дюймовочка:</w:t>
      </w:r>
      <w:r>
        <w:rPr>
          <w:rFonts w:cs="Times New Roman" w:ascii="Times New Roman" w:hAnsi="Times New Roman"/>
          <w:sz w:val="24"/>
          <w:szCs w:val="24"/>
        </w:rPr>
        <w:t xml:space="preserve"> Спасибо, милые рыбки.</w:t>
      </w:r>
    </w:p>
    <w:p>
      <w:pPr>
        <w:pStyle w:val="Normal"/>
        <w:spacing w:lineRule="auto" w:line="240" w:before="0" w:after="0"/>
        <w:rPr/>
      </w:pPr>
      <w:r>
        <w:rPr>
          <w:rFonts w:cs="Times New Roman" w:ascii="Times New Roman" w:hAnsi="Times New Roman"/>
          <w:b/>
          <w:sz w:val="24"/>
          <w:szCs w:val="24"/>
        </w:rPr>
        <w:t>Вед:</w:t>
      </w:r>
      <w:r>
        <w:rPr>
          <w:rFonts w:cs="Times New Roman" w:ascii="Times New Roman" w:hAnsi="Times New Roman"/>
          <w:sz w:val="24"/>
          <w:szCs w:val="24"/>
        </w:rPr>
        <w:t xml:space="preserve"> Над песчаным бережком возле воды танцевали мотыльк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Дети импровизируют с куклами – висунками под музыку Рахманинова «Поль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ед:</w:t>
      </w:r>
      <w:r>
        <w:rPr>
          <w:rFonts w:cs="Times New Roman" w:ascii="Times New Roman" w:hAnsi="Times New Roman"/>
          <w:sz w:val="24"/>
          <w:szCs w:val="24"/>
        </w:rPr>
        <w:t xml:space="preserve"> Увидели мотыльки Дюймовочку, подхватили ее и унесли на лужайку,  где жили беленькие ромашки и хорошенькие бука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есенка и танец ромашек и букашек под музыку Л. Раздобариной «Ромашки и букашки»).</w:t>
      </w:r>
    </w:p>
    <w:p>
      <w:pPr>
        <w:pStyle w:val="Normal"/>
        <w:spacing w:lineRule="auto" w:line="240" w:before="0" w:after="0"/>
        <w:rPr/>
      </w:pPr>
      <w:r>
        <w:rPr>
          <w:rFonts w:cs="Times New Roman" w:ascii="Times New Roman" w:hAnsi="Times New Roman"/>
          <w:b/>
          <w:sz w:val="24"/>
          <w:szCs w:val="24"/>
        </w:rPr>
        <w:t>Вед:</w:t>
      </w:r>
      <w:r>
        <w:rPr>
          <w:rFonts w:cs="Times New Roman" w:ascii="Times New Roman" w:hAnsi="Times New Roman"/>
          <w:sz w:val="24"/>
          <w:szCs w:val="24"/>
        </w:rPr>
        <w:t xml:space="preserve"> Стали букашки рассматривать девочку. Не понравилась им она.</w:t>
      </w:r>
    </w:p>
    <w:p>
      <w:pPr>
        <w:pStyle w:val="Normal"/>
        <w:spacing w:lineRule="auto" w:line="240" w:before="0" w:after="0"/>
        <w:rPr/>
      </w:pPr>
      <w:r>
        <w:rPr>
          <w:rFonts w:cs="Times New Roman" w:ascii="Times New Roman" w:hAnsi="Times New Roman"/>
          <w:b/>
          <w:sz w:val="24"/>
          <w:szCs w:val="24"/>
        </w:rPr>
        <w:t>Букашки:</w:t>
      </w:r>
      <w:r>
        <w:rPr>
          <w:rFonts w:cs="Times New Roman" w:ascii="Times New Roman" w:hAnsi="Times New Roman"/>
          <w:sz w:val="24"/>
          <w:szCs w:val="24"/>
        </w:rPr>
        <w:t xml:space="preserve"> Фу, какая тонкая у нее та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у нее только две но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да! И у нее даже нет крылыш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ходи с нашей лужайки, ты нам не нравишься!</w:t>
      </w:r>
    </w:p>
    <w:p>
      <w:pPr>
        <w:pStyle w:val="Normal"/>
        <w:spacing w:lineRule="auto" w:line="240" w:before="0" w:after="0"/>
        <w:rPr/>
      </w:pPr>
      <w:r>
        <w:rPr>
          <w:rFonts w:cs="Times New Roman" w:ascii="Times New Roman" w:hAnsi="Times New Roman"/>
          <w:b/>
          <w:sz w:val="24"/>
          <w:szCs w:val="24"/>
        </w:rPr>
        <w:t>Вед:</w:t>
      </w:r>
      <w:r>
        <w:rPr>
          <w:rFonts w:cs="Times New Roman" w:ascii="Times New Roman" w:hAnsi="Times New Roman"/>
          <w:sz w:val="24"/>
          <w:szCs w:val="24"/>
        </w:rPr>
        <w:t xml:space="preserve"> Долго шла бедная Дюймовочка, и пришла к опушке леса. Там в чистенькой и сухой норке жила мышка с мышатам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Танец Мышек под музыку Шостаковича «Вальс шу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ышка: </w:t>
      </w:r>
      <w:r>
        <w:rPr>
          <w:rFonts w:cs="Times New Roman" w:ascii="Times New Roman" w:hAnsi="Times New Roman"/>
          <w:sz w:val="24"/>
          <w:szCs w:val="24"/>
        </w:rPr>
        <w:t>Что ты делаешь здесь совсем одна? Где твой дом?</w:t>
      </w:r>
    </w:p>
    <w:p>
      <w:pPr>
        <w:pStyle w:val="Normal"/>
        <w:spacing w:lineRule="auto" w:line="240" w:before="0" w:after="0"/>
        <w:rPr/>
      </w:pPr>
      <w:r>
        <w:rPr>
          <w:rFonts w:cs="Times New Roman" w:ascii="Times New Roman" w:hAnsi="Times New Roman"/>
          <w:b/>
          <w:sz w:val="24"/>
          <w:szCs w:val="24"/>
        </w:rPr>
        <w:t>Дюймовочка:</w:t>
      </w:r>
      <w:r>
        <w:rPr>
          <w:rFonts w:cs="Times New Roman" w:ascii="Times New Roman" w:hAnsi="Times New Roman"/>
          <w:sz w:val="24"/>
          <w:szCs w:val="24"/>
        </w:rPr>
        <w:t xml:space="preserve"> Я не знаю где мой дом.  Пусти меня в свою порку, ведь совсем скоро наступит холодная зима. </w:t>
      </w:r>
    </w:p>
    <w:p>
      <w:pPr>
        <w:pStyle w:val="Normal"/>
        <w:spacing w:lineRule="auto" w:line="240" w:before="0" w:after="0"/>
        <w:rPr/>
      </w:pPr>
      <w:r>
        <w:rPr>
          <w:rFonts w:cs="Times New Roman" w:ascii="Times New Roman" w:hAnsi="Times New Roman"/>
          <w:b/>
          <w:sz w:val="24"/>
          <w:szCs w:val="24"/>
        </w:rPr>
        <w:t xml:space="preserve">Мышка: </w:t>
      </w:r>
      <w:r>
        <w:rPr>
          <w:rFonts w:cs="Times New Roman" w:ascii="Times New Roman" w:hAnsi="Times New Roman"/>
          <w:sz w:val="24"/>
          <w:szCs w:val="24"/>
        </w:rPr>
        <w:t>Хорошо, живи. Только поможешь мне управиться с мышатами.</w:t>
      </w:r>
    </w:p>
    <w:p>
      <w:pPr>
        <w:pStyle w:val="Normal"/>
        <w:spacing w:lineRule="auto" w:line="240" w:before="0" w:after="0"/>
        <w:rPr/>
      </w:pPr>
      <w:r>
        <w:rPr>
          <w:rFonts w:cs="Times New Roman" w:ascii="Times New Roman" w:hAnsi="Times New Roman"/>
          <w:b/>
          <w:sz w:val="24"/>
          <w:szCs w:val="24"/>
        </w:rPr>
        <w:t>Вед:</w:t>
      </w:r>
      <w:r>
        <w:rPr>
          <w:rFonts w:cs="Times New Roman" w:ascii="Times New Roman" w:hAnsi="Times New Roman"/>
          <w:sz w:val="24"/>
          <w:szCs w:val="24"/>
        </w:rPr>
        <w:t xml:space="preserve"> Осталась Дюймовочка жить в норке у мышки. Ночью она спала на теплой соломенной подстилке, а днем играла с мышатами, учила их считать.</w:t>
      </w:r>
    </w:p>
    <w:p>
      <w:pPr>
        <w:pStyle w:val="Normal"/>
        <w:spacing w:lineRule="auto" w:line="240" w:before="0" w:after="0"/>
        <w:rPr/>
      </w:pPr>
      <w:r>
        <w:rPr>
          <w:rFonts w:cs="Times New Roman" w:ascii="Times New Roman" w:hAnsi="Times New Roman"/>
          <w:b/>
          <w:i/>
          <w:sz w:val="24"/>
          <w:szCs w:val="24"/>
        </w:rPr>
        <w:t xml:space="preserve">(Игра «Веселый счет»).  («Ритмическая мозаика» А.И. Бурениной).  </w:t>
      </w:r>
    </w:p>
    <w:p>
      <w:pPr>
        <w:pStyle w:val="Normal"/>
        <w:spacing w:lineRule="auto" w:line="240" w:before="0" w:after="0"/>
        <w:rPr/>
      </w:pPr>
      <w:r>
        <w:rPr>
          <w:rFonts w:cs="Times New Roman" w:ascii="Times New Roman" w:hAnsi="Times New Roman"/>
          <w:b/>
          <w:sz w:val="24"/>
          <w:szCs w:val="24"/>
        </w:rPr>
        <w:t xml:space="preserve">Вед: </w:t>
      </w:r>
      <w:r>
        <w:rPr>
          <w:rFonts w:cs="Times New Roman" w:ascii="Times New Roman" w:hAnsi="Times New Roman"/>
          <w:sz w:val="24"/>
          <w:szCs w:val="24"/>
        </w:rPr>
        <w:t>Наступила зима. Полетели с неба белые снежинк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b/>
          <w:i/>
          <w:sz w:val="24"/>
          <w:szCs w:val="24"/>
        </w:rPr>
        <w:t>Дети импровизируют с белыми шарфами под музыку «Зима» Вивальди).</w:t>
      </w:r>
    </w:p>
    <w:p>
      <w:pPr>
        <w:pStyle w:val="Normal"/>
        <w:spacing w:lineRule="auto" w:line="240" w:before="0" w:after="0"/>
        <w:rPr/>
      </w:pPr>
      <w:r>
        <w:rPr>
          <w:rFonts w:cs="Times New Roman" w:ascii="Times New Roman" w:hAnsi="Times New Roman"/>
          <w:b/>
          <w:sz w:val="24"/>
          <w:szCs w:val="24"/>
        </w:rPr>
        <w:t>Вед:</w:t>
      </w:r>
      <w:r>
        <w:rPr>
          <w:rFonts w:cs="Times New Roman" w:ascii="Times New Roman" w:hAnsi="Times New Roman"/>
          <w:sz w:val="24"/>
          <w:szCs w:val="24"/>
        </w:rPr>
        <w:t xml:space="preserve"> Однажды, Дюймовочка увидела ласточку. У нее было перебито крыло, и она не смогла улететь в теплые края.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Ласточка танцует под музыку Сен-Санса «Лебедь»).</w:t>
      </w:r>
    </w:p>
    <w:p>
      <w:pPr>
        <w:pStyle w:val="Normal"/>
        <w:spacing w:lineRule="auto" w:line="240" w:before="0" w:after="0"/>
        <w:rPr/>
      </w:pPr>
      <w:r>
        <w:rPr>
          <w:rFonts w:cs="Times New Roman" w:ascii="Times New Roman" w:hAnsi="Times New Roman"/>
          <w:b/>
          <w:sz w:val="24"/>
          <w:szCs w:val="24"/>
        </w:rPr>
        <w:t>Вед:</w:t>
      </w:r>
      <w:r>
        <w:rPr>
          <w:rFonts w:cs="Times New Roman" w:ascii="Times New Roman" w:hAnsi="Times New Roman"/>
          <w:sz w:val="24"/>
          <w:szCs w:val="24"/>
        </w:rPr>
        <w:t xml:space="preserve"> Ласточка обязательно замерзла бы этой зимой, но Дюймовочка спрятала ее в мышиной норке и всю зиму подкармливала ее.</w:t>
      </w:r>
    </w:p>
    <w:p>
      <w:pPr>
        <w:pStyle w:val="Normal"/>
        <w:spacing w:lineRule="auto" w:line="240" w:before="0" w:after="0"/>
        <w:rPr/>
      </w:pPr>
      <w:r>
        <w:rPr>
          <w:rFonts w:cs="Times New Roman" w:ascii="Times New Roman" w:hAnsi="Times New Roman"/>
          <w:sz w:val="24"/>
          <w:szCs w:val="24"/>
        </w:rPr>
        <w:t>Наступила долгожданная весна. Ласточка совсем поправилась и все чаще покидала Дюймовочку, чтобы полетать в синем н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ажды ласточка сказала Дюймовочк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асточка:</w:t>
      </w:r>
      <w:r>
        <w:rPr>
          <w:rFonts w:cs="Times New Roman" w:ascii="Times New Roman" w:hAnsi="Times New Roman"/>
          <w:sz w:val="24"/>
          <w:szCs w:val="24"/>
        </w:rPr>
        <w:t xml:space="preserve"> Больше я не могу оставаться с тобой, меня ждут мои друзья. Спасибо тебе за все, добрая девочка.</w:t>
      </w:r>
    </w:p>
    <w:p>
      <w:pPr>
        <w:pStyle w:val="Normal"/>
        <w:spacing w:lineRule="auto" w:line="240" w:before="0" w:after="0"/>
        <w:rPr/>
      </w:pPr>
      <w:r>
        <w:rPr>
          <w:rFonts w:cs="Times New Roman" w:ascii="Times New Roman" w:hAnsi="Times New Roman"/>
          <w:b/>
          <w:sz w:val="24"/>
          <w:szCs w:val="24"/>
        </w:rPr>
        <w:t>Вед:</w:t>
      </w:r>
      <w:r>
        <w:rPr>
          <w:rFonts w:cs="Times New Roman" w:ascii="Times New Roman" w:hAnsi="Times New Roman"/>
          <w:sz w:val="24"/>
          <w:szCs w:val="24"/>
        </w:rPr>
        <w:t xml:space="preserve"> Заплакала Дюймовочка. Она полюбила ласточку и привыкла к ней.</w:t>
      </w:r>
    </w:p>
    <w:p>
      <w:pPr>
        <w:pStyle w:val="Normal"/>
        <w:spacing w:lineRule="auto" w:line="240" w:before="0" w:after="0"/>
        <w:rPr/>
      </w:pPr>
      <w:r>
        <w:rPr>
          <w:rFonts w:cs="Times New Roman" w:ascii="Times New Roman" w:hAnsi="Times New Roman"/>
          <w:b/>
          <w:sz w:val="24"/>
          <w:szCs w:val="24"/>
        </w:rPr>
        <w:t>Ласточка:</w:t>
      </w:r>
      <w:r>
        <w:rPr>
          <w:rFonts w:cs="Times New Roman" w:ascii="Times New Roman" w:hAnsi="Times New Roman"/>
          <w:sz w:val="24"/>
          <w:szCs w:val="24"/>
        </w:rPr>
        <w:t xml:space="preserve"> Не плачь. Хочешь, я возьму тебя с собой в чудесный край, где всегда лето? Там живут маленькие эльфы. Ты очень на них похожа. Может быть,  они примут тебя в свою семью.</w:t>
      </w:r>
    </w:p>
    <w:p>
      <w:pPr>
        <w:pStyle w:val="Normal"/>
        <w:spacing w:lineRule="auto" w:line="240" w:before="0" w:after="0"/>
        <w:rPr/>
      </w:pPr>
      <w:r>
        <w:rPr>
          <w:rFonts w:cs="Times New Roman" w:ascii="Times New Roman" w:hAnsi="Times New Roman"/>
          <w:b/>
          <w:sz w:val="24"/>
          <w:szCs w:val="24"/>
        </w:rPr>
        <w:t>Дюймовочка:</w:t>
      </w:r>
      <w:r>
        <w:rPr>
          <w:rFonts w:cs="Times New Roman" w:ascii="Times New Roman" w:hAnsi="Times New Roman"/>
          <w:sz w:val="24"/>
          <w:szCs w:val="24"/>
        </w:rPr>
        <w:t xml:space="preserve"> Вот спасибо! Летим скорее.</w:t>
      </w:r>
    </w:p>
    <w:p>
      <w:pPr>
        <w:pStyle w:val="Normal"/>
        <w:spacing w:lineRule="auto" w:line="240" w:before="0" w:after="0"/>
        <w:rPr/>
      </w:pPr>
      <w:r>
        <w:rPr>
          <w:rFonts w:cs="Times New Roman" w:ascii="Times New Roman" w:hAnsi="Times New Roman"/>
          <w:b/>
          <w:i/>
          <w:sz w:val="24"/>
          <w:szCs w:val="24"/>
        </w:rPr>
        <w:t>(Дюймовочка и ласточка летят.  Ласточка оставляет Дюймовочку среди больших цветов. К ней подбегают эльфы и дарят ей маленькие крылышки. Эльфы и Дюймовочка танцуют под музыку Жилинского «Вальс»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ед:</w:t>
      </w:r>
      <w:r>
        <w:rPr>
          <w:rFonts w:cs="Times New Roman" w:ascii="Times New Roman" w:hAnsi="Times New Roman"/>
          <w:sz w:val="24"/>
          <w:szCs w:val="24"/>
        </w:rPr>
        <w:t xml:space="preserve">  Вот так закончилась история маленькой девочки. Она осталась жить в волшебной стране, где всегда лето, вместе с маленькими эльфами. Я даже слышала, что она вышла замуж за принца и стала принцессой. </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701" w:right="850" w:gutter="0" w:header="0" w:top="624" w:footer="709" w:bottom="765"/>
          <w:pgNumType w:fmt="decimal"/>
          <w:cols w:num="2" w:space="708" w:equalWidth="true" w:sep="false"/>
          <w:formProt w:val="false"/>
          <w:textDirection w:val="lrTb"/>
          <w:docGrid w:type="default" w:linePitch="360" w:charSpace="0"/>
        </w:sectPr>
      </w:pPr>
    </w:p>
    <w:p>
      <w:pPr>
        <w:pStyle w:val="Normal"/>
        <w:spacing w:before="0" w:after="0"/>
        <w:rPr>
          <w:b/>
          <w:b/>
          <w:i/>
          <w:i/>
          <w:sz w:val="32"/>
          <w:szCs w:val="32"/>
        </w:rPr>
      </w:pPr>
      <w:r>
        <w:rPr>
          <w:b/>
          <w:i/>
          <w:sz w:val="32"/>
          <w:szCs w:val="32"/>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Heading1"/>
        <w:jc w:val="right"/>
        <w:rPr/>
      </w:pPr>
      <w:r>
        <w:rPr/>
        <w:t>Приложение 5</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едагогическая диагностика театрализованно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и детей дошкольного возраста    (Т.С.Комарова)</w:t>
      </w:r>
    </w:p>
    <w:p>
      <w:pPr>
        <w:pStyle w:val="Normal"/>
        <w:spacing w:lineRule="auto" w:line="240" w:before="0" w:after="0"/>
        <w:jc w:val="both"/>
        <w:rPr/>
      </w:pPr>
      <w:r>
        <w:rPr>
          <w:rFonts w:eastAsia="Calibri"/>
        </w:rPr>
        <w:t xml:space="preserve">                                                            </w:t>
      </w:r>
      <w:r>
        <w:rPr/>
        <w:t>Таблица 1</w:t>
      </w:r>
    </w:p>
    <w:tbl>
      <w:tblPr>
        <w:tblW w:w="10068" w:type="dxa"/>
        <w:jc w:val="left"/>
        <w:tblInd w:w="-113" w:type="dxa"/>
        <w:tblLayout w:type="fixed"/>
        <w:tblCellMar>
          <w:top w:w="0" w:type="dxa"/>
          <w:left w:w="108" w:type="dxa"/>
          <w:bottom w:w="0" w:type="dxa"/>
          <w:right w:w="108" w:type="dxa"/>
        </w:tblCellMar>
      </w:tblPr>
      <w:tblGrid>
        <w:gridCol w:w="3356"/>
        <w:gridCol w:w="3356"/>
        <w:gridCol w:w="3356"/>
      </w:tblGrid>
      <w:tr>
        <w:trPr>
          <w:trHeight w:val="648"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ысокий уровень:  3 балла                                  </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ний уровень: 2 балла           </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изкий уровень: 1 балл</w:t>
            </w:r>
          </w:p>
        </w:tc>
      </w:tr>
      <w:tr>
        <w:trPr>
          <w:trHeight w:val="648" w:hRule="atLeast"/>
        </w:trPr>
        <w:tc>
          <w:tcPr>
            <w:tcW w:w="10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Основы театральной культуры</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являет      устойчивый интерес к театральному искусству.  Знает правила поведения в театре</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тересуется театральной деятельностью. Знает правила                   поведения в театре</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е проявляет интереса к театральной деятельности</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зывает различные виды театра. Может охарактеризовать театральные професси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пользует свои знания в театрализованной деятельност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трудняется назвать раз личные виды театра</w:t>
            </w:r>
          </w:p>
        </w:tc>
      </w:tr>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Речевая культура</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нимает главную идею литературного произведения. Поясняет свое высказывание</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нимает главную идею произведения</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нимает                  содержание литературного произведения</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ает подробные словесные характеристики главных и второстепенных героев</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ает словесные характеристики     главных и второстепенных героев</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личает главных и второстепенных героев</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ворчески интерпретирует единицы сюжета на основе литературного произведения</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деляет и может охарактеризовать единицы сюжета  произведения.</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трудняется              выделить единицы сюжета произведения.</w:t>
            </w:r>
          </w:p>
        </w:tc>
      </w:tr>
      <w:tr>
        <w:trPr>
          <w:trHeight w:val="1966"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Умеет пересказывать про     изведение от разных лиц, используя языковые и интонационно-образные средства выразительности     реч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В пересказе использует средства языковой  выразительности речи         (эпитеты, сравнения, образные выражен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ересказывает произведе-</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 ние с помощью педагога</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 Эмоционально-образное развитие</w:t>
      </w:r>
    </w:p>
    <w:tbl>
      <w:tblPr>
        <w:tblW w:w="10043" w:type="dxa"/>
        <w:jc w:val="left"/>
        <w:tblInd w:w="-113" w:type="dxa"/>
        <w:tblLayout w:type="fixed"/>
        <w:tblCellMar>
          <w:top w:w="0" w:type="dxa"/>
          <w:left w:w="108" w:type="dxa"/>
          <w:bottom w:w="0" w:type="dxa"/>
          <w:right w:w="108" w:type="dxa"/>
        </w:tblCellMar>
      </w:tblPr>
      <w:tblGrid>
        <w:gridCol w:w="3347"/>
        <w:gridCol w:w="3348"/>
        <w:gridCol w:w="3348"/>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ворчески применяет в спектаклях и инсценировках знания о различных эмоциональных состояниях и характере героев, использует различные средства выразительности.</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ладеет знаниями о различных эмоциональных состояниях и может их продемонстрировать, используя мимику жест, позу, движение.</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личает эмоциональные состояния и характеристики, но затрудняется их продемонстрировать средствами мимики, жеста, движения, требуется помощь воспитателя.</w:t>
            </w:r>
          </w:p>
        </w:tc>
      </w:tr>
    </w:tbl>
    <w:p>
      <w:pPr>
        <w:pStyle w:val="Normal"/>
        <w:spacing w:lineRule="auto" w:line="240"/>
        <w:jc w:val="center"/>
        <w:rPr>
          <w:rFonts w:cs="Calibri"/>
          <w:sz w:val="24"/>
          <w:szCs w:val="24"/>
        </w:rPr>
      </w:pPr>
      <w:r>
        <w:rPr>
          <w:rFonts w:cs="Calibri"/>
          <w:sz w:val="24"/>
          <w:szCs w:val="24"/>
        </w:rPr>
        <w:t>4. Навыки кукловождения.</w:t>
      </w:r>
    </w:p>
    <w:tbl>
      <w:tblPr>
        <w:tblW w:w="10068" w:type="dxa"/>
        <w:jc w:val="left"/>
        <w:tblInd w:w="-113" w:type="dxa"/>
        <w:tblLayout w:type="fixed"/>
        <w:tblCellMar>
          <w:top w:w="0" w:type="dxa"/>
          <w:left w:w="108" w:type="dxa"/>
          <w:bottom w:w="0" w:type="dxa"/>
          <w:right w:w="108" w:type="dxa"/>
        </w:tblCellMar>
      </w:tblPr>
      <w:tblGrid>
        <w:gridCol w:w="3356"/>
        <w:gridCol w:w="3356"/>
        <w:gridCol w:w="3356"/>
      </w:tblGrid>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Импровизирует с куклами разных систем в работе над спектаклем.             </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спользует навыки кук- ловождения в работе над спектаклем</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ладеет         элементарными навыками кукловождения.</w:t>
            </w:r>
          </w:p>
        </w:tc>
      </w:tr>
    </w:tbl>
    <w:p>
      <w:pPr>
        <w:pStyle w:val="Normal"/>
        <w:spacing w:lineRule="auto" w:line="240"/>
        <w:jc w:val="center"/>
        <w:rPr/>
      </w:pPr>
      <w:r>
        <w:rPr/>
        <w:t>5. Музыкальное развитие.</w:t>
      </w:r>
    </w:p>
    <w:tbl>
      <w:tblPr>
        <w:tblW w:w="10068" w:type="dxa"/>
        <w:jc w:val="left"/>
        <w:tblInd w:w="-113" w:type="dxa"/>
        <w:tblLayout w:type="fixed"/>
        <w:tblCellMar>
          <w:top w:w="0" w:type="dxa"/>
          <w:left w:w="108" w:type="dxa"/>
          <w:bottom w:w="0" w:type="dxa"/>
          <w:right w:w="108" w:type="dxa"/>
        </w:tblCellMar>
      </w:tblPr>
      <w:tblGrid>
        <w:gridCol w:w="3356"/>
        <w:gridCol w:w="3356"/>
        <w:gridCol w:w="3356"/>
      </w:tblGrid>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Импровизирует под музыку разного характера,     создавая выразительные пластические образы .                                  </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ередает в свободных пластических движениях характер музык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трудняется в создании пластических образов в соответствии с характером музыки</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вободно подбирает музыкальные  характеристики  героев, музыкальное сопровождение к частям сюжет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амостоятельно выбирает музыкальные характеристики героев, музыкальное сопровождение к частям сюжета из предложенных педагогом.</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Затрудняется выбрать музыкальную характеристику героев из предложенных педагогом.</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амостоятельно использует музыкальное сопровождение на ДМИ, свободно исполняет песню, танец в спектакле.</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мощью педагога использует детские музыкальные инструменты, подбирает музыкальное сопровождение, исполняет песню, танец в спектакле.</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трудняется в игре на детских музыкальных инструментах и подборе знакомых песен к спектаклю.</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Основы изобразительно-оформительской деятельности.</w:t>
      </w:r>
    </w:p>
    <w:tbl>
      <w:tblPr>
        <w:tblW w:w="10068" w:type="dxa"/>
        <w:jc w:val="left"/>
        <w:tblInd w:w="-113" w:type="dxa"/>
        <w:tblLayout w:type="fixed"/>
        <w:tblCellMar>
          <w:top w:w="0" w:type="dxa"/>
          <w:left w:w="108" w:type="dxa"/>
          <w:bottom w:w="0" w:type="dxa"/>
          <w:right w:w="108" w:type="dxa"/>
        </w:tblCellMar>
      </w:tblPr>
      <w:tblGrid>
        <w:gridCol w:w="3356"/>
        <w:gridCol w:w="3356"/>
        <w:gridCol w:w="3356"/>
      </w:tblGrid>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амостоятельно создает.        эскизы к основным действиям спектакля, эскизы персонажей и декораций учетом материала, из которого их будут изготовлять.</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здает эскизы, декораций, персонажей и основных действий спектакля.</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здает рисунки на основные действия спектакля.</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являет фантазию в изготовлении декораций и персонажей к спектаклям для различных видов театра (кукольного, настольного, тенев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здает по эскизу или словесной характеристике-инструкции декорации из различных материалов.</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Затрудняется в изготовлении декораций из различных материалов.</w:t>
            </w:r>
          </w:p>
        </w:tc>
      </w:tr>
    </w:tbl>
    <w:p>
      <w:pPr>
        <w:pStyle w:val="Normal"/>
        <w:spacing w:lineRule="auto" w:line="240"/>
        <w:jc w:val="center"/>
        <w:rPr/>
      </w:pPr>
      <w:r>
        <w:rPr/>
        <w:t>7. Основы коллективной творческой деятельности.</w:t>
      </w:r>
    </w:p>
    <w:tbl>
      <w:tblPr>
        <w:tblW w:w="10068" w:type="dxa"/>
        <w:jc w:val="left"/>
        <w:tblInd w:w="-113" w:type="dxa"/>
        <w:tblLayout w:type="fixed"/>
        <w:tblCellMar>
          <w:top w:w="0" w:type="dxa"/>
          <w:left w:w="108" w:type="dxa"/>
          <w:bottom w:w="0" w:type="dxa"/>
          <w:right w:w="108" w:type="dxa"/>
        </w:tblCellMar>
      </w:tblPr>
      <w:tblGrid>
        <w:gridCol w:w="3356"/>
        <w:gridCol w:w="3356"/>
        <w:gridCol w:w="3356"/>
      </w:tblGrid>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являет      инициативу согласованность действий с партнерами, творческую активность на всех этапах деятельност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Проявляет инициативу и согласованность действий с партнерами в планировании коллективной работы над спектаклем.        </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проявляет инициативы, пассивен на всех этапах работы над спектаклем.</w:t>
            </w:r>
          </w:p>
        </w:tc>
      </w:tr>
    </w:tbl>
    <w:p>
      <w:pPr>
        <w:pStyle w:val="Normal"/>
        <w:spacing w:lineRule="auto" w:line="240"/>
        <w:rPr>
          <w:rFonts w:cs="Calibri"/>
          <w:sz w:val="24"/>
          <w:szCs w:val="24"/>
        </w:rPr>
      </w:pPr>
      <w:r>
        <w:rPr>
          <w:rFonts w:cs="Calibri"/>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иагностика уровней умений и навыков старших дошкольников по театрализованной деятельности проводится на основе творческих заданий.</w:t>
      </w:r>
    </w:p>
    <w:p>
      <w:pPr>
        <w:pStyle w:val="Normal"/>
        <w:spacing w:lineRule="auto" w:line="240"/>
        <w:jc w:val="both"/>
        <w:rPr/>
      </w:pPr>
      <w:r>
        <w:rPr>
          <w:rFonts w:eastAsia="Calibri" w:cs="Calibri"/>
          <w:sz w:val="24"/>
          <w:szCs w:val="24"/>
        </w:rPr>
        <w:t xml:space="preserve">                            </w:t>
      </w:r>
      <w:r>
        <w:rPr>
          <w:rFonts w:cs="Times New Roman" w:ascii="Times New Roman" w:hAnsi="Times New Roman"/>
          <w:sz w:val="24"/>
          <w:szCs w:val="24"/>
          <w:u w:val="single"/>
        </w:rPr>
        <w:t>Творческое задание №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ыгрывание сказки «Лисичка-сестричка и серый волк»</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разыграть сказку, используя на выбор настольный театр, театр на фланелеграфе, </w:t>
      </w:r>
      <w:r>
        <w:rPr>
          <w:rFonts w:cs="Times New Roman" w:ascii="Times New Roman" w:hAnsi="Times New Roman"/>
          <w:b/>
          <w:sz w:val="24"/>
          <w:szCs w:val="24"/>
        </w:rPr>
        <w:t>кукольный театр.</w:t>
      </w:r>
    </w:p>
    <w:p>
      <w:pPr>
        <w:pStyle w:val="Normal"/>
        <w:spacing w:lineRule="auto" w:line="240"/>
        <w:jc w:val="both"/>
        <w:rPr/>
      </w:pPr>
      <w:r>
        <w:rPr>
          <w:rFonts w:cs="Times New Roman" w:ascii="Times New Roman" w:hAnsi="Times New Roman"/>
          <w:b/>
          <w:sz w:val="24"/>
          <w:szCs w:val="24"/>
        </w:rPr>
        <w:t>Задачи</w:t>
      </w:r>
      <w:r>
        <w:rPr>
          <w:rFonts w:cs="Times New Roman" w:ascii="Times New Roman" w:hAnsi="Times New Roman"/>
          <w:sz w:val="24"/>
          <w:szCs w:val="24"/>
        </w:rPr>
        <w:t>: понимать основную идею сказки, сопереживать героя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меть передать различные эмоциональные состояния и характеры героев, используя образные выражения и интонационно-образную речь. Уметь составлять на столе, фланелеграфе, ширме сюжетные композиции и разыгрывать мизансцены по сказке. Подбирать музыкальные характеристики для создания образов персонажей. Уметь согласовывать свои действия с партнер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 наборы кукол театров кукольного, настольного и на фланелеграф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Ход пр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оспитатель вносит «волшебный сундучок», на крышке которого изображена иллюстрация к сказке «Лисичка-сестричка и серый волк». Дети узнают героев сказки. Воспитатель поочередно вынимает героев и просит рассказать о каждом из них: от имени сказочника; от имени самого героя; от имени его партн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оспитатель показывает детям, что в «волшебном сундучке» спрятались герои этой сказки из различных видов театра, показывает поочередно героев кукольного, настольного, теневого, театра на фланелеграф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отличаются эти герои? (Дети называют различные виды театра и объясняют, как эти куклы действ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оспитатель предлагает детям разыграть сказку. Проводится жеребьевка по подгруппам. Каждая подгруппа разыгрывает сказку, используя театр на фланелеграфе, кукольный и настольный театры. Детям предлагаются детские музыкальные инструменты, фонограммы русских народных мелодий для музыкального сопровождения ска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амостоятельная деятельность детей по разыгрыванию сюжета сказки и подготовке спектак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каз сказки зрителям.</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Творческое задание №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спектакля по сказке «Заячья избушка»</w:t>
      </w:r>
    </w:p>
    <w:p>
      <w:pPr>
        <w:pStyle w:val="Normal"/>
        <w:spacing w:lineRule="auto" w:line="240"/>
        <w:jc w:val="both"/>
        <w:rPr/>
      </w:pPr>
      <w:r>
        <w:rPr>
          <w:rFonts w:cs="Times New Roman" w:ascii="Times New Roman" w:hAnsi="Times New Roman"/>
          <w:b/>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изготовить персонажи, декорации, подобрать музыкальные характеристики главных героев, разыграть сказку.</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b/>
          <w:sz w:val="24"/>
          <w:szCs w:val="24"/>
        </w:rPr>
        <w:t>Задачи:</w:t>
      </w:r>
      <w:r>
        <w:rPr>
          <w:rFonts w:cs="Times New Roman" w:ascii="Times New Roman" w:hAnsi="Times New Roman"/>
          <w:sz w:val="24"/>
          <w:szCs w:val="24"/>
        </w:rPr>
        <w:t xml:space="preserve"> понимать главную идею сказки и выделять единицы сюжета (завязку, кульминацию, развязку), уметь их охарактеризовать. Давать характеристики главных и второстепенных героев. Уметь рисовать эскизы персонажей, декораций, создавать их из бумаги и бросового материала. Подбирать музыкальное сопровождение к спектаклю. Уметь передать эмоциональные состояния и характеры героев, используя образные выражения и интонационно-образную речь. Проявлять активность в деятельности</w:t>
      </w:r>
    </w:p>
    <w:p>
      <w:pPr>
        <w:pStyle w:val="Normal"/>
        <w:spacing w:lineRule="auto" w:line="240"/>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иллюстрации к сказке «Заячья избушка», цветная бумага, клей, цветные шерстяные нитки, пластиковые бутылочки, цветные лоскут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Ход пр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 детям приходит грустный Петрушка и просит ребят помочь ему. Он работает в кукольном театре. К ним в театр приедут малыши; а все артисты-куклы на гастролях. Надо помочь разыграть сказку малышам. Воспитатель предлагает помочь Петрушке, изготовить настольный театр самим и показать сказку малыш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оспитатель помогает по иллюстрациям вспомнить содержание сказки. Показывается иллюстрация, на которой изображена кульминация, и предлагаются вопросы: «Расскажите, что было до этого?», «Что будет потом?» Ответить на этот вопрос надо от лица зайчика, лисы, кота, козлика и петух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Дети рисуют эскизы персонажей, коллективно выбирают самые интересные работы. Воспитатель предлагает детям по эскизам изготовить из материалов, которые на столе (цветная бумага, цветные нитки, пластиковые бутылочки), главных героев и декорации к сказ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оспитатель обращает внимание, что сказка будет малышам интересна, если она будет музыкальной, и советует выбрать музыкальное сопровождение к ней (фонограммы, детские музыкальные инстр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оспитатель организует деятельность по изготовлению персонажей, декораций, подбору музыкального сопровождения, распределению ролей и подготовке спектак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оказ спектакля малышам.</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Творческое задание №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инение сценария и разыгрывание сказки</w:t>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импровизировать на тему знакомых сказок, подбирать музыкальное сопровождение, изготовить или подобрать декорации, костюмы, разыграть сказк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Задачи:</w:t>
      </w:r>
      <w:r>
        <w:rPr>
          <w:rFonts w:cs="Times New Roman" w:ascii="Times New Roman" w:hAnsi="Times New Roman"/>
          <w:sz w:val="24"/>
          <w:szCs w:val="24"/>
        </w:rPr>
        <w:t xml:space="preserve"> побуждать к импровизации на темы знакомых сказок, творчески интерпретируя знакомый сюжет, пересказывая его от разных лиц героев сказки. Уметь создавать характерные образы героев, используя мимику, жест, движение и интонационно-образную речь, песню, танец. Уметь использовать различные атрибуты, костюмы, декорации, маски при разыгрывании сказки. Проявлять согласованность своих действий с партнерами.</w:t>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b/>
          <w:sz w:val="24"/>
          <w:szCs w:val="24"/>
        </w:rPr>
        <w:t>Материал:</w:t>
      </w:r>
      <w:r>
        <w:rPr>
          <w:rFonts w:cs="Times New Roman" w:ascii="Times New Roman" w:hAnsi="Times New Roman"/>
          <w:sz w:val="24"/>
          <w:szCs w:val="24"/>
        </w:rPr>
        <w:t xml:space="preserve"> иллюстрации к нескольким сказкам, детские музыкальные и шумовые инструменты, фонограммы с русскими народными мелодиями, маски, костюмы, атрибуты, декор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Ход пр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оспитатель объявляет детям, что сегодня в детский сад придут гости. Они услышали, что в нашем детском саду есть свой театр и очень захотели побывать на спектакле. Времени до их прихода остается мало, давайте придумаем, какую сказку мы покажем гост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оспитатель предлагает рассмотреть иллюстрации сказок «Теремок» «Колобок», «Маша и медведь» и другие (по выбору воспит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эти сказки знакомы детям и гостям. Воспитатель предлагает собрать всех героев этих сказок и поместить их в новую, которую дети сочинят сами. Чтобы сочинить сказу, нужно придумать новый сюж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ак называются части, которые входят в сюжет? (Завязка, кульминация, развяз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акие действия происходят в завязке, кульминации, развяз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 предлагает выбрать главных героев и придумать историю, которая с ними произошла. Самая интересная коллективная версия берется за осно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оспитатель проводит жеребьевку с жетонами, на которых обозначены: исполнители ролей; гримеры и художники по костюмам; музыканты-оформители; художники-декорат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рганизуется деятельность детей по работе над спектак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каз спектакля гостя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Характеристика уровней знаний и умений театрализованной деятель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Высокий уровень (18-21 бал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вляет устойчивый интерес к театральному искусству и театрализованной деятельности. Понимает основную идею литературного произведения (пьесы). Творчески интерпретирует его содержание. Способен сопереживать героям и передавать их эмоциональные состояния, самостоятельно находит выразительные средства перевоплощения. Владеет интонационно-образной и языковой выразительностью художественной речи и применяет в различных видах художественно-творческой деятельности. Самостоятельно создает эскизы персонажей и декораций, проявляет фантазию в их изготовлении из различных материалов. Импровизирует с куклами различных систем. Свободно подбирает музыкальные характеристики к персонажам или использует ДМИ, свободно поет, танцует. Активный организатор и ведущий коллективной творческой деятельности. Проявляет творчество и активность на всех этапах работы.</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редний уровень (11-17 бал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вляет эмоциональный интерес к театральному искусству и театрализованной деятельности. Владеет знаниями о различных видах театра и театральных профессиях. Понимает содержание произведения. Дает словесные характеристики персонажам пьесы, используя эпитеты, сравнения и образные выражения. Владеет знаниями о эмоциональных состояниях героев, может их продемонстрировать в работе над пьесой с помощью воспитателя. Создает по эскизу или словесной характеристике-инструкции воспитателя образ персонажа и декорации к спектаклю. Владеет навыками кукловождения, может применять их в свободной творческой деятельности. С помощью воспитателя подбирает музыкальные характеристики к персонажам и единицам сюжета. Проявляет активность и согласованность действий с партнерами. Активно участвует в различных видах творческой деятельно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изкий уровень (7-10 баллов)</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эмоционален, проявляет интерес к театральному искусству только как зритель. Затрудняется в определении различных видов театра. Знает правила поведения в театре. Понимает содержание произведения, но не может выделить единицы сюжета. Пересказывает произведение только с помощью воспитателя. Различает элементарные эмоциональные состояния героев, но не может их продемонстрировать при помощи мимики, жеста, движения. С помощью воспитателя создает рисунки (эскизы) к основным действиям спектакля. Не может самостоятельно изготовить декорации, персонажи к спектаклю. Владеет элементарными навыками кукловождения, но не проявляет инициативы их продемонстрировать в процессе работы над спектаклем. Затрудняется в подборе музыкальных фрагментов к спектаклю даже с помощью воспитателя. Не проявляет активности в коллективной творческой деятельности. Не самостоятелен, выполняет все операции только с помощью воспитателя.</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30"/>
        </w:tabs>
        <w:ind w:left="183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val="false"/>
    </w:rPr>
  </w:style>
  <w:style w:type="character" w:styleId="Style12">
    <w:name w:val="Основной шрифт абзаца"/>
    <w:qFormat/>
    <w:rPr/>
  </w:style>
  <w:style w:type="character" w:styleId="Style13">
    <w:name w:val=" Знак Знак"/>
    <w:basedOn w:val="Style12"/>
    <w:qFormat/>
    <w:rPr>
      <w:sz w:val="24"/>
      <w:szCs w:val="24"/>
      <w:lang w:val="ru-RU" w:bidi="ar-SA"/>
    </w:rPr>
  </w:style>
  <w:style w:type="character" w:styleId="Text">
    <w:name w:val="text"/>
    <w:basedOn w:val="Style12"/>
    <w:qFormat/>
    <w:rPr/>
  </w:style>
  <w:style w:type="character" w:styleId="StrongEmphasis">
    <w:name w:val="Strong"/>
    <w:basedOn w:val="Style12"/>
    <w:qFormat/>
    <w:rPr>
      <w:b/>
      <w:bCs/>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Arial" w:hAnsi="Arial" w:cs="Arial"/>
      <w:b/>
      <w:bCs/>
      <w:kern w:val="2"/>
      <w:sz w:val="32"/>
      <w:szCs w:val="32"/>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tents1">
    <w:name w:val="TOC 1"/>
    <w:basedOn w:val="Normal"/>
    <w:next w:val="Normal"/>
    <w:pPr>
      <w:tabs>
        <w:tab w:val="clear" w:pos="708"/>
        <w:tab w:val="right" w:pos="9360" w:leader="dot"/>
      </w:tabs>
      <w:spacing w:lineRule="auto" w:line="360" w:before="0" w:after="0"/>
    </w:pPr>
    <w:rPr>
      <w:rFonts w:ascii="Times New Roman" w:hAnsi="Times New Roman" w:cs="Times New Roman"/>
      <w:sz w:val="32"/>
      <w:szCs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8:59:00Z</dcterms:created>
  <dc:creator>User</dc:creator>
  <dc:description/>
  <cp:keywords/>
  <dc:language>en-US</dc:language>
  <cp:lastModifiedBy>User</cp:lastModifiedBy>
  <cp:lastPrinted>2010-02-24T10:46:00Z</cp:lastPrinted>
  <dcterms:modified xsi:type="dcterms:W3CDTF">2010-02-24T07:49:00Z</dcterms:modified>
  <cp:revision>7</cp:revision>
  <dc:subject/>
  <dc:title>Художественно-творческое  воспитание детей в процессе реализации авторской программы «Сказочный мир театра»</dc:title>
</cp:coreProperties>
</file>