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е принципы воспитательной работы  классного руководител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*Учитель должен уметь что-то такое, что весьма значимо для учащихся.</w:t>
      </w:r>
    </w:p>
    <w:p>
      <w:pPr>
        <w:pStyle w:val="Normal"/>
        <w:rPr/>
      </w:pPr>
      <w:r>
        <w:rPr/>
        <w:t>*Если он не умеет делать что-то, что значимо для детей, он должен увлечь их тем, что он умеет делать.</w:t>
      </w:r>
    </w:p>
    <w:p>
      <w:pPr>
        <w:pStyle w:val="Normal"/>
        <w:rPr/>
      </w:pPr>
      <w:r>
        <w:rPr/>
        <w:t>*Слово учителя только тогда что-нибудь значит, когда дети, как минимум, без ума от учителя.</w:t>
      </w:r>
    </w:p>
    <w:p>
      <w:pPr>
        <w:pStyle w:val="Normal"/>
        <w:rPr/>
      </w:pPr>
      <w:r>
        <w:rPr/>
        <w:t>*Поскольку дети знают только три профессии: профессия родителей, врач и педагог, то и значит, что слова этих людей достаточно важны для них.</w:t>
      </w:r>
    </w:p>
    <w:p>
      <w:pPr>
        <w:pStyle w:val="Normal"/>
        <w:rPr/>
      </w:pPr>
      <w:r>
        <w:rPr/>
        <w:t>*Педагог должен уметь поставить ребенка в ситуацию, из которой ребенок должен искать выход сам.</w:t>
      </w:r>
    </w:p>
    <w:p>
      <w:pPr>
        <w:pStyle w:val="Normal"/>
        <w:rPr/>
      </w:pPr>
      <w:r>
        <w:rPr/>
        <w:t>*Если педагог хвастается, что он придумал, он сделал, он организовал, то это, не есть достаточно хорошо. Важно, чтобы дети говорили – это мы придумали, это мы создали, это мы сделали, это мы организовали, и еще важно, чтобы они говорили так: А наша классная – она «классная», она нас всегда поддержит, поможет, не продаст…</w:t>
      </w:r>
    </w:p>
    <w:p>
      <w:pPr>
        <w:pStyle w:val="Normal"/>
        <w:rPr/>
      </w:pPr>
      <w:r>
        <w:rPr/>
        <w:t>*Педагог должен составить карту лидерских качеств, успехов и умений каждого ребенка и умело вводить их в деятельность…</w:t>
      </w:r>
    </w:p>
    <w:p>
      <w:pPr>
        <w:pStyle w:val="Normal"/>
        <w:rPr/>
      </w:pPr>
      <w:r>
        <w:rPr/>
        <w:t>*Нужно уметь улавливать характер связей, отношений, взглядов, желаний разных детей, уметь уловить их групповые интересы.</w:t>
      </w:r>
    </w:p>
    <w:p>
      <w:pPr>
        <w:pStyle w:val="Normal"/>
        <w:rPr/>
      </w:pPr>
      <w:r>
        <w:rPr/>
        <w:t>*Идти на поводу у детей также бесполезно, как и насильно навязывать им собственные представления, ценности, рецепты.</w:t>
      </w:r>
    </w:p>
    <w:p>
      <w:pPr>
        <w:pStyle w:val="Normal"/>
        <w:rPr/>
      </w:pPr>
      <w:r>
        <w:rPr/>
        <w:t>*Нужно уметь создавать созидательно – творческую обстановку, уметь организовать игровую мыследеятельность учащихся, в ходе которой детское фантазирование и собственные мысли могли бы пересечься.</w:t>
      </w:r>
    </w:p>
    <w:p>
      <w:pPr>
        <w:pStyle w:val="Normal"/>
        <w:rPr/>
      </w:pPr>
      <w:r>
        <w:rPr/>
        <w:t>*Только веселая созидательная бодрость воспринимается детьми как нектар необходимый для успешно-интересной жизни.</w:t>
      </w:r>
    </w:p>
    <w:p>
      <w:pPr>
        <w:pStyle w:val="Normal"/>
        <w:rPr/>
      </w:pPr>
      <w:r>
        <w:rPr/>
        <w:t>*Многое забывается, многое надоедает, поэтому нужно уметь стимулировать и мотивировать всякую детскую деятельность и находить для этого разнообразные увлекательные шаги повороты.</w:t>
      </w:r>
    </w:p>
    <w:p>
      <w:pPr>
        <w:pStyle w:val="Normal"/>
        <w:rPr/>
      </w:pPr>
      <w:r>
        <w:rPr/>
        <w:t>*Учитель должен уметь организовать детское общение в связи с деятельностью, обычное, бытовое общение, высокое творческое общение.</w:t>
      </w:r>
    </w:p>
    <w:p>
      <w:pPr>
        <w:pStyle w:val="Normal"/>
        <w:rPr/>
      </w:pPr>
      <w:r>
        <w:rPr/>
        <w:t>*Трудное и светлое вспоминается с теплотой и благодарностью, не вспоминается обычное и безликое.</w:t>
      </w:r>
    </w:p>
    <w:p>
      <w:pPr>
        <w:pStyle w:val="Normal"/>
        <w:rPr/>
      </w:pPr>
      <w:r>
        <w:rPr/>
        <w:t>*Отдыхать и бездельничать для многих легче, нежели трудится и все можно поменять, если педагогу удалось тихонечко, через ритуалы, традиции, песни общение душ, ненавязчивые советы, умение почувствовать, уловить ветер нового, ветер нового, ветер перемен и подвести учеников к коллективно признаваемым ценностям совместного бытия, деятельности, успеха.</w:t>
      </w:r>
    </w:p>
    <w:p>
      <w:pPr>
        <w:pStyle w:val="Normal"/>
        <w:rPr/>
      </w:pPr>
      <w:r>
        <w:rPr/>
        <w:t>*Для каждого человека важно, чтобы его статус постоянно менялся, возвышая его, и в то же время хочется многое познать, увидеть, научиться тому, что весьма значимо в данной группе, в данном времени и городе. Педагог должен создать условия для статусного роста каждого ученика.</w:t>
      </w:r>
    </w:p>
    <w:p>
      <w:pPr>
        <w:pStyle w:val="Normal"/>
        <w:rPr/>
      </w:pPr>
      <w:r>
        <w:rPr/>
        <w:t>*Заслуженный комплимент от любимого учителя, грамота, диплом от школы, прославление проступка в газете, присвоение звания.</w:t>
      </w:r>
    </w:p>
    <w:sectPr>
      <w:type w:val="nextPage"/>
      <w:pgSz w:w="11906" w:h="16838"/>
      <w:pgMar w:left="1474" w:right="1418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4:35:00Z</dcterms:created>
  <dc:creator>Каб №18</dc:creator>
  <dc:description/>
  <cp:keywords/>
  <dc:language>en-US</dc:language>
  <cp:lastModifiedBy>Тарас</cp:lastModifiedBy>
  <dcterms:modified xsi:type="dcterms:W3CDTF">2013-10-11T14:35:00Z</dcterms:modified>
  <cp:revision>3</cp:revision>
  <dc:subject/>
  <dc:title>Основные принципы воспитательной работы  классного руководителя</dc:title>
</cp:coreProperties>
</file>