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адежные окончания существительных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1559"/>
        <w:gridCol w:w="1559"/>
        <w:gridCol w:w="816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адеж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Вопрос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Склонение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I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II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Именительный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Кто? Чт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А, -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О, -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Ь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Родитель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Кого? Чег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И,-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А,-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Дательный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Кому? Чт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У, -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Винительный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Кого? Чт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У,-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А,-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О,-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Ь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Творительный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8"/>
                <w:szCs w:val="48"/>
              </w:rPr>
              <w:t>Кем? Чем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Е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Предложный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О ком? О чём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-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9:39:00Z</dcterms:created>
  <dc:creator>Алекс</dc:creator>
  <dc:description/>
  <dc:language>en-US</dc:language>
  <cp:lastModifiedBy>Алекс</cp:lastModifiedBy>
  <dcterms:modified xsi:type="dcterms:W3CDTF">2011-09-17T09:58:00Z</dcterms:modified>
  <cp:revision>4</cp:revision>
  <dc:subject/>
  <dc:title/>
</cp:coreProperties>
</file>