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ЕРСПЕКТИВНОЕ   ПЛАНИРОВАНИЕ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БОТЫ  ПО  ПРАВОВОМУ  ВОСПИТАНИЮ ДЕТЕ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таршая групп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970"/>
        <w:gridCol w:w="2982"/>
        <w:gridCol w:w="1689"/>
        <w:gridCol w:w="201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провед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ледующая работа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– челове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ить понимание и осознание детьми своей индивидуальности, уважения к мнению другого челове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</w:t>
            </w:r>
          </w:p>
          <w:p>
            <w:pPr>
              <w:pStyle w:val="Normal"/>
              <w:jc w:val="center"/>
              <w:rPr/>
            </w:pPr>
            <w:r>
              <w:rPr/>
              <w:t>«Мои  друзья»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Я – челове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ять в детях понимание и осознание своей индивидуальности, развивать чувство коллективизм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цветные букеты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тей взаимодействовать друг с другом, получая от этого удовольстви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зови части тел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знания детей о частях тела и их функциях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месте легче жить и работать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способность адекватно реагировать на состояние и настроение окружающих.Воспитывать доброжелательное отношение  к людя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- путешеств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такое права человек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детей с Конвенцией о правах человека, формировать понимание того, что права принадлежат всем детя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литературных произведений о дружбе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вои и мои прав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понимание того, что соблюдение прав ребенка очень важн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имею право..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ить область прав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Я не должен..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зграничивать понятия « могу», «хочу», «должен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ходство и различие людей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сходство и различие  между людьм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о на жизнь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сти до сознания детей, что каждый человек имеет право на жизнь, никто не вправе покушаться на жизнь и здоровье челове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семейных альбомов</w:t>
            </w:r>
          </w:p>
        </w:tc>
      </w:tr>
      <w:tr>
        <w:trPr/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орая помощь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тей в случае необходимости звонить по телефону 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С чего начинается Родина?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чувства патриотизма путем осмысления таких понятий, как род , родители, Родин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матери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любовь и  уважение к матери, способствовать созданию семейных традици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а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семь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представление о семье как об «островке безопасности», гаранте прав ребен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генеалогического дер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пословиц и поговорок о семье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Моя родословна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чувство долга и внимания к ближним, вызвать интерес к истории своего род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ветик – семицвети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ять желание заботиться о друг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мейный альбом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ять семейные связи и привязанности, уважение к семейным  ценност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о ребенка жить и воспитываться в семье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в детях любовь и гуманное отношение к членам своей сем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нва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о на им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сти до сознания детей, что каждый человек имеет право на имя, познакомить с ласковыми имен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медальонов с начальной буквой имени ребенка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Каждый человек имеет право на им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называть полным именем своих родителей, друзей .Воспитывать уважение друг к друг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асковые имен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в детях доброжелательное отношение друг к друг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даем имен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ить внимание на то, как дети общаются и называют друг дру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значат наши имен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представление о происхождении имен, подвести к пониманию того, что каждый имеет право на им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евра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о на защиту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сти до сознания детей, что никто не имеет право обижать, бить, оскорблять другого челове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ка « Кто кого перехитрил»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во на охрану духовного и нравственного здоровь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сти до сознания детей, что они имеют право на защиту от информации, пропаганды, наносящей вред его духовному здоровь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Я принес тебе подаро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ощрять желание заботиться  о ком -либ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ч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чь детям расслабиться, рассказать о своих чувствах и переживан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-тренин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В стране детств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 у детей чувство защищенност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во на отдых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 знания детей о праве на отды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 Как мы отдыхаем»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ие действий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тей согласовывать свои действия с действиями других, развивать коммуникативные способност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 Прогулка по ручью»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пользу отдыха на природе, заботу друг о друг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а и обязанности ребенк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знания о правах и обязанностях дете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лейдоскоп сказо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понимание детьми  нравственных качеств и поступков героев сказок, закрепить знание  о правах дете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пр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во на жилье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детей с содержанием статей Конвенции , гарантирующих право на жиль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ликация </w:t>
            </w:r>
          </w:p>
          <w:p>
            <w:pPr>
              <w:pStyle w:val="Normal"/>
              <w:jc w:val="center"/>
              <w:rPr/>
            </w:pPr>
            <w:r>
              <w:rPr/>
              <w:t>« Мой дом»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во на воспитание в образовательных учреждениях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детей с правом на воспитание в образоват. учреждениях,  воспитывать уважение  к труду сотрудников д/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 Кому  какой дом»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детям , что каждый человек имеет право на жилище, никто не может лишить человека дом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Я живу на …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знания детей о своем дом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Дом, в котором я живу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знания детей о праве на жиль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во на медицинское обслуживание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равом  на медицинское обслуживание, формировать понимание  необходимости заботиться о своем здоровь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center"/>
              <w:rPr/>
            </w:pPr>
            <w:r>
              <w:rPr/>
              <w:t>мини гимнастики( дыхательной, для глаз, после  дневного с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литературных произведений о здоровом образе жизн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во на  медицинское обслуживание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я о правах ребенка на мед. обслуживание,  закрепить знания о ведении здорового образа жизн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Кто больше назовет видов спорт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понятие о необходимости заниматься спорт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иходите к нам лечитьс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ить знания  о правах на мед. обслуживание, воспитывать желание заботиться о ком-либ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Праздник здоровья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сти до сознания детей, что каждый  имеет право на охрану здоровья, на медицинский ух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ю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Мы тоже имеем прав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я прав дет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праздник, посвященный  Дню защиты детей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ЕРСПЕКТИВНОЕ   ПЛАНИРОВАНИЕ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БОТЫ  ПО  ПРАВОВОМУ  ВОСПИТАНИЮ ДЕТЕ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дготовительная групп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967"/>
        <w:gridCol w:w="2092"/>
        <w:gridCol w:w="1772"/>
        <w:gridCol w:w="213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провед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ледующая работа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вои пр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пить знания детей о правах с помощью сказочных персонаж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ение сказки Г.Х.Андерсена «Гадкий утенок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 Мое право –дискуссия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ь определение понятия «право», объяснить какими правовыми документами оно закреплен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оводыр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вать чувство ответственности за другого человек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ловомяч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вать навыки сотрудничеств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наете ли вы права ребен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ить знания о правах ребен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имя и гражданст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комить детей со статьей Конвенции о правах ребенка, гарантирующей право на гражданств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ование «Символ моего имени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азови друга ласко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ывать дружелюбное отношение друг к друг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ребенка на имя, фамилию и отчест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ить знания детей   о праве на имя, фамилию и отчеств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я большая и малая Родин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ть знания детей о России, о родном кра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то где живе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ить знания о жителях других стра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я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оспитание у детей любви к Родин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ывать у детей любовь к Родине, приобщать к культуре родного кра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ование «Мой город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намя побе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ть у ребенка чувство долга и  личной ответственности за судьбу Родин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Кто больше назовет улиц родного города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ть гражданско- патриотические чув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оляна детст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ь детям, что у каждого есть своя маленькая поляна детств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ле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ирамида любв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ывать уважительное отношение к близким людям, друг другу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а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имволы нашей стран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вать у детей познавательные способности, закреплять знания о символах нашей стран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пликация « Российский флаг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и цвета российского флаг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крыть сущность расположения полос на российском флаге, воспитывать чувство патриотизм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и символа на фоне истор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ть представление о гербе, флаге, дать представление об истории флага, создать эмоциональную атмосферу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-путешестви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ак возникла Росс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комить с историей возникновения России, воспитывать  гражданско- патриотические чувств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нва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отдых. Новогоднее путешестви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комить с правом на отдых. Формировать гражданско – патриотические чувств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ование «Отдыхаем всей семьей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рузья нашего здоровь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ить знания о праве на охрану здоровья, выяснить, что человеку помогает быть здоровы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сед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Мы любим отдыхат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звать чувства радости, взаимопомощ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ы- эстафе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еврал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свободное перемещени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комить детей с содержанием статьи Конвенции о правах ребенка на свободное перемеще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ение рассказа «Лягушка-путешественница» В.Гаршина.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свободное перемещени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пить знания о праве на свободное перемещени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уда бы я отправился путешествоват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вести до сознания детей, что каждый человек имеет право уезжать и возвращаться обратн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образовани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комить с правом на образова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гадывание загадок о школе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аждый ребёнок имеет пра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пить элементарные знания детей о правах; воспитывать нравственно – правовую культур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 - праздни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ига «Наши права», рассматривание иллюстраций по сказкам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азови предметы на букву…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ь значимость знаний для каждого челове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иятные воспоминан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ть умение внимательно выслушивать сверстников, не спешить говорить о себе и своих переживаниях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се работы хорош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ь роль знаний в жизни человека, довести до сознания детей, что каждый имеет право на образова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прел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свободу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комить  с правом на свободу, объяснить, что такое рабств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ение сказки «Чиполлино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аво на свободу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крепить знания о праве на свободу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нежная короле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чь ребенку увидеть в каждом человеке положительные черты характер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ти- сироты, дети – беженц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комить  с правом на защиту  детей –сирот и детей –беженце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нь прав ребён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бщить знания детей о их правах и обязанностях; способствовать развитию правового мировазз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ле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учивание пословиц, стихотворений о правах ребёнка, рисование на тему: «Моя семья»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аши права, дети!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бщить знания детей об их гражданских правах и обязанностях, способствовать развитию правового мировоззрен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вое занят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 правах – игра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бщить знания о правах, развивать умение рассуждать, делать вывод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е- развле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акими словами ты расскажешь о близких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ывать чувство внимания к ближни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то такое хорошо и что такое плохо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вать умение оценивать свои и чужие поступк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Каждый ребенок имеет право…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пить знания о правах ребенка, создать чувство радости, защищенност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ле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04:00Z</dcterms:created>
  <dc:creator>user</dc:creator>
  <dc:description/>
  <dc:language>en-US</dc:language>
  <cp:lastModifiedBy>user</cp:lastModifiedBy>
  <cp:lastPrinted>2008-11-21T10:58:00Z</cp:lastPrinted>
  <dcterms:modified xsi:type="dcterms:W3CDTF">2008-11-21T07:59:00Z</dcterms:modified>
  <cp:revision>33</cp:revision>
  <dc:subject/>
  <dc:title>                                                                     </dc:title>
</cp:coreProperties>
</file>