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rFonts w:eastAsia="Calibri;Arial" w:cs="Calibri;Arial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ведующий МБДОУ детский сад</w:t>
      </w:r>
    </w:p>
    <w:p>
      <w:pPr>
        <w:pStyle w:val="Normal"/>
        <w:tabs>
          <w:tab w:val="clear" w:pos="708"/>
          <w:tab w:val="center" w:pos="7285" w:leader="none"/>
          <w:tab w:val="left" w:pos="1380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№34  «Родничок»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 С.Е.Шептилич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»_____________  2012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БДОУ детский сад №34 «Родничок» на декабрь  2012 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2410"/>
        <w:gridCol w:w="342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м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воспитанниками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, развле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 елки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окольчик ледяной всех зовет на елку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Ручеек» и «Утят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вращения Деда Мороз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а  «Сказк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равствуй, здравствуй Новый год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Кораблик» и «Ягодк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вращения Деда Мороз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Звездочка» и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2 в 09ч.3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2 в 16ч.0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2 в 09ч.3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2 в 16ч.0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: «Зимушка-зим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 групп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ное украшение групп к  празд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12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педагогами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й помощ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рафика новогодних утренни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аттестации М.И.Казадаев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нсультация для воспитателей: «Организация праздника для детей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голков в группах по ПДД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роведением занятий в группа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для гр. «Утята»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дительск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ислородные коктейл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занятие в группе «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2 в 15ч.0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2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, Казадаева М.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, Казадае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, Терентьева С.В.</w:t>
            </w:r>
          </w:p>
        </w:tc>
      </w:tr>
      <w:tr>
        <w:trPr>
          <w:trHeight w:val="64" w:hRule="atLeast"/>
        </w:trPr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 во всех группах по теме: «Встретим Новый г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Гончар О.В.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азы данных детей, находящихся в очереди в ДО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ц. паспорта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ая   работа</w:t>
            </w:r>
          </w:p>
        </w:tc>
      </w:tr>
      <w:tr>
        <w:trPr>
          <w:trHeight w:val="11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ительных и профилактически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м утренних гимнасти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ей пита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душно-тепловым режим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детей на педикулез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кислородных коктейл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мероприятий по профилактике гриппа и ОР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 постоянн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 10.12.12г. по 21.12.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месяц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сестра, воспитатели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 труда.   Охрана  жизни  и здоровья  дет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равил внутреннего трудового распоряд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территории от сне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труктажа с сотрудниками при проведении новогодних утре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Гончар О.В., Соловье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хозяйственная рабо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собрание трудового коллекти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инвентаризации по учету материальных це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Соловье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Соловьева А.К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маркировка детской мебели согласно требованиям СанПин в гр. «Утят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ез средств, мед. наборов для оказания ПМП, канцтовар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елки в Упра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.К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ведующий МБДОУ детский сад</w:t>
      </w:r>
    </w:p>
    <w:p>
      <w:pPr>
        <w:pStyle w:val="Normal"/>
        <w:tabs>
          <w:tab w:val="clear" w:pos="708"/>
          <w:tab w:val="center" w:pos="7285" w:leader="none"/>
          <w:tab w:val="left" w:pos="1380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№34  «Родничок»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 С.Е.Шептилич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»_____________  2013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МБДОУ детский сад №34 «Родничок» на февраль  2013 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2410"/>
        <w:gridCol w:w="342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м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воспитанниками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, развле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, посвященный «23 февраля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Утята», «Ручеек», «Ягодка» и «Кораблик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 «Мама, папа, я - спортивная семья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Звездочка», «Радуга» и «Сказк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на каток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Радуга» и «Кораблик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библиотеку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Радуга», «Сказка», «Утята» и «Руче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ч.3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февра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ч.3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.30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и 19 февра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.30м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даева М.И., Вьюхина Н.Б., Махин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хина Н.Б., Махин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детских рисунков «Наши замечательные папы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Сказка», «Радуга», «Звезд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педагогами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й помощ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занятие в группе «Звездочк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етод. объединение старших воспитател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списка данных дет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ед. документации воспитател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брание сотрудников МБДО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я для педагогов по аттестаци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роведением НОД в груп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нед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ыкова Е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</w:tc>
      </w:tr>
      <w:tr>
        <w:trPr>
          <w:trHeight w:val="64" w:hRule="atLeast"/>
        </w:trPr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родителей к зимним постройкам на участ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ая   работа</w:t>
            </w:r>
          </w:p>
        </w:tc>
      </w:tr>
      <w:tr>
        <w:trPr>
          <w:trHeight w:val="11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ительных и профилактически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гриппа в ДОУ в период эпид. неблагополуч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кислородных коктейл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ое обучение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.02 по 2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13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 труда.   Охрана  жизни  и здоровья  дет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 по ОТ и ТБ детей и сотрудни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нега с крыши зда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бочих мес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оведение инструктажа «Об охране здоровья и жизни в зимний период – лед,сосуль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территории от сне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е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е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хозяйственная рабо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афиков отпусков. Просмотр личных дел и трудовых книж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Лобашова С.Л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ез. средств, мед. наборов для оказания ПМП, канцтов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ева Л.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ведующий МБДОУ детский сад</w:t>
      </w:r>
    </w:p>
    <w:p>
      <w:pPr>
        <w:pStyle w:val="Normal"/>
        <w:tabs>
          <w:tab w:val="clear" w:pos="708"/>
          <w:tab w:val="center" w:pos="7285" w:leader="none"/>
          <w:tab w:val="left" w:pos="1380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№34  «Родничок»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 С.Е.Шептилич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»_____________  2013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ДОУ детский сад №34 «Родничок» на март  2013 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2410"/>
        <w:gridCol w:w="342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м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воспитанниками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, развле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8 март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 групп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леница» - проводы зим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 группы (на улице)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ый театр «Проделки Каркуши», г.Екатеринбур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 групп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ревнования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Сказка», «Радуга», «Звезд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4-07.03.13 в 16ч.0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3г. в 10ч.0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3г в 15ч.15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рта в 10ч.30мин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хина Н.Б., Махина О.В.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рисунков «Мамочка любимая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Сказка», «Радуга», «Звезд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едел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педагогами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й помощ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занятия в группе «Утята» и «Звездочк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подготовка (семинар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почкина О.В. и Терентьева С.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подгото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ептилич С.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подгото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ютина И.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Педагогов №4 «Совершенствование системы комплексно-тематического планирования в соответствии с ФГТ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ации пед.работни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тем по самообразованию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ентьева С.В.,Шведова И.Г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почкина О.В.,Маслыкова Е.Б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улова Е.П.,Рютина И.М.,Савина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8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,воспитатели</w:t>
            </w:r>
          </w:p>
        </w:tc>
      </w:tr>
      <w:tr>
        <w:trPr>
          <w:trHeight w:val="64" w:hRule="atLeast"/>
        </w:trPr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одительские собрания во всех группах по теме: «Правила дорожного движ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Гончар О.В.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ая   работа</w:t>
            </w:r>
          </w:p>
        </w:tc>
      </w:tr>
      <w:tr>
        <w:trPr>
          <w:trHeight w:val="11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ительных и профилактически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анитарного состояния груп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болеваемости детей за 1 квартал 201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 труда.   Охрана  жизни  и здоровья  дет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бочих мес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а по охране труда,п.Белоярск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ачества спортивного инвентаря на ули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птилич С.Е., Гончар О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е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е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хозяйственная рабо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помещений детского 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Аникаева Л.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ведующий МБДОУ детский сад</w:t>
      </w:r>
    </w:p>
    <w:p>
      <w:pPr>
        <w:pStyle w:val="Normal"/>
        <w:tabs>
          <w:tab w:val="clear" w:pos="708"/>
          <w:tab w:val="center" w:pos="7285" w:leader="none"/>
          <w:tab w:val="left" w:pos="1380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№34  «Родничок»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 С.Е.Шептилич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»_____________  2013г.</w:t>
      </w:r>
    </w:p>
    <w:p>
      <w:pPr>
        <w:pStyle w:val="Normal"/>
        <w:spacing w:lineRule="auto" w:line="240" w:before="0" w:after="0"/>
        <w:jc w:val="center"/>
        <w:rPr>
          <w:rFonts w:eastAsia="Calibri;Arial" w:cs="Calibri;Arial"/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БДОУ детский сад №34 «Родничок» на апрель  2013 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2410"/>
        <w:gridCol w:w="342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м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воспитанниками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, развле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 в космос» (спортивное развлечение)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Сказка», «Звездочка», «Радуг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тицы-наши друзья» (весеннее развлечение)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Утята» и «Ручеек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ный,желтый,зеленый» (развлечение по ПДД)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Ягодка» и «Кораблик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 для всех групп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День Земли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Всемирный День космонавтики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Всемирный День здоровья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кни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3г. в 16ч.0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3г. в 16ч.0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3г в 16ч.0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, Вьюхина Н.Б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, Казадаева М.И., Махина О.В.,Вьюхина Н.Б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рисунков «Весна пришла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«Радуга», «Звездочка», «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педагогами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й помощ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занятие в группе «Кораблик», «Звездочка», «Утята», «Ручее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подготовка- Шведова И.Г., Акулова Е.П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подготовка-Савина А.В., Абдуллина И.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списка данных детей-очередни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вету педагогов «Итоговый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для воспитателей «Трудности в работ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 на прохождение аттестации на 1 кв.категорию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центров развития в группах на соответствие требовани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-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нед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, воспитатели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О.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ая   работа</w:t>
            </w:r>
          </w:p>
        </w:tc>
      </w:tr>
      <w:tr>
        <w:trPr>
          <w:trHeight w:val="8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ительных и профилактически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кислородных коктейл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отчетности по привитию детей и сотрудников ДОУ от клещевого энцефал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04. по 19.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Гончар О.В.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 труда.   Охрана  жизни  и здоровья  дет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субботники по уборке территории 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нед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Аникае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хозяйственная рабо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брание сотрудников МБДО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профсоюзной организации МБ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Гончар О.В.,Аникае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илич С.Е., Аникаева Л.В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нега с крыши 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ева Л.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ведующий МБДОУ детский сад</w:t>
      </w:r>
    </w:p>
    <w:p>
      <w:pPr>
        <w:pStyle w:val="Normal"/>
        <w:tabs>
          <w:tab w:val="clear" w:pos="708"/>
          <w:tab w:val="center" w:pos="7285" w:leader="none"/>
          <w:tab w:val="left" w:pos="1380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№34  «Родничок»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 С.Е.Шептилич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»_____________  2013г.</w:t>
      </w:r>
    </w:p>
    <w:p>
      <w:pPr>
        <w:pStyle w:val="Normal"/>
        <w:spacing w:lineRule="auto" w:line="240" w:before="0" w:after="0"/>
        <w:jc w:val="center"/>
        <w:rPr>
          <w:rFonts w:eastAsia="Calibri;Arial" w:cs="Calibri;Arial"/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БДОУ детский сад №34 «Родничок» на июнь   2013 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2410"/>
        <w:gridCol w:w="342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м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воспитанниками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, развле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педагогами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й помощ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ая   работа</w:t>
            </w:r>
          </w:p>
        </w:tc>
      </w:tr>
      <w:tr>
        <w:trPr>
          <w:trHeight w:val="8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ительных и профилактически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 труда.   Охрана  жизни  и здоровья  дет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хозяйственная рабо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ведующий МБДОУ детский сад</w:t>
      </w:r>
    </w:p>
    <w:p>
      <w:pPr>
        <w:pStyle w:val="Normal"/>
        <w:tabs>
          <w:tab w:val="clear" w:pos="708"/>
          <w:tab w:val="center" w:pos="7285" w:leader="none"/>
          <w:tab w:val="left" w:pos="1380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№34  «Родничок»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 С.Е.Шептилич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»_____________  2013г.</w:t>
      </w:r>
    </w:p>
    <w:p>
      <w:pPr>
        <w:pStyle w:val="Normal"/>
        <w:spacing w:lineRule="auto" w:line="240" w:before="0" w:after="0"/>
        <w:jc w:val="center"/>
        <w:rPr>
          <w:rFonts w:eastAsia="Calibri;Arial" w:cs="Calibri;Arial"/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БДОУ детский сад №34 «Родничок» на май  2013 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2410"/>
        <w:gridCol w:w="342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м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воспитанниками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, развле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 с  педагогами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й помощ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ая   работа</w:t>
            </w:r>
          </w:p>
        </w:tc>
      </w:tr>
      <w:tr>
        <w:trPr>
          <w:trHeight w:val="8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ительных и профилактически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 труда.   Охрана  жизни  и здоровья  дет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хозяйственная рабо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56:00Z</dcterms:created>
  <dc:creator>Светлана</dc:creator>
  <dc:description/>
  <cp:keywords/>
  <dc:language>en-US</dc:language>
  <cp:lastModifiedBy>Admin</cp:lastModifiedBy>
  <cp:lastPrinted>2013-04-09T14:54:00Z</cp:lastPrinted>
  <dcterms:modified xsi:type="dcterms:W3CDTF">2013-04-30T08:25:00Z</dcterms:modified>
  <cp:revision>60</cp:revision>
  <dc:subject/>
  <dc:title/>
</cp:coreProperties>
</file>