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реализации проекта «Дети в музе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Начальная школа – детский сад № 16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77"/>
        <w:gridCol w:w="2138"/>
        <w:gridCol w:w="2650"/>
        <w:gridCol w:w="3069"/>
        <w:gridCol w:w="343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 по работе с музее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продукт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«Кукольный дом на Варварк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оуны и балбес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е посе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 – 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ирование программы, разъяснение задач работы по проекту «Дети в музе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 –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, рассказы детей об увид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ждение родителей в работу по проекту «Дети в муз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детей посещением музе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посещении музеев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«Кукольный дом на Варвар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арвиновский муз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иологический музей им.Тимиряз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кукол театра им. Образцова (выставка в вестибюле станции метро «Воробьевы горы»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Январ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онсирование программ работы музее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дагоги – 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папок и стендов «Программы работы музеев на 2012 г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едпочтений родителей по направлениям и формам работы с музеями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и заинтересованность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правлений и форм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арвиновский муз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 ( три занят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 20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ьтесь, музей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деятельность -цикл занят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и – дети</w:t>
            </w:r>
          </w:p>
          <w:p>
            <w:pPr>
              <w:pStyle w:val="Normal"/>
              <w:ind w:lef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рганизованная деятельность - посещение цикла занятий в музее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8"/>
                <w:szCs w:val="28"/>
              </w:rPr>
              <w:t>1. занятие «Музей – храм муз»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8"/>
                <w:szCs w:val="28"/>
              </w:rPr>
              <w:t>2. занятие «Знакомьтесь, наш музей»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8"/>
                <w:szCs w:val="28"/>
              </w:rPr>
              <w:t>3. занятие «Легенды о музейных экспонатах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й: музеи, музейные коллекции, роль сотрудника в муз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нтереса и потребности дальнейшего посещения музе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ние детьми коллекций различной тема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й деятельности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ы «Музей», «Экскурсов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арвиновский муз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йдем путем эволюци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туальная экскурс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 –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ртуальной экскурсии по экспозиции музея при помощи интерактивных средств (на базе детского сада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ранее полученных знаний. Воспитание положительного отношения к различным формам посещения музе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музей им. Пушки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зан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йна запечатанного конверт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е посе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дагоги – 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нсирование программы. Организация группы детей и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дители –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, рассказы и рассматривание фотографий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ы энтузиастов – единомышленников, для совместного посещения музе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й деятельности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ы «Музей», «Экскурсов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ейных уголков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7:00Z</dcterms:created>
  <dc:creator>Методист</dc:creator>
  <dc:description/>
  <cp:keywords/>
  <dc:language>en-US</dc:language>
  <cp:lastModifiedBy>Методист</cp:lastModifiedBy>
  <dcterms:modified xsi:type="dcterms:W3CDTF">2012-02-01T11:13:00Z</dcterms:modified>
  <cp:revision>6</cp:revision>
  <dc:subject/>
  <dc:title>План по реализации проекта «Дети в музее»</dc:title>
</cp:coreProperties>
</file>