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111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апредметные проект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-групповые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дравительная открытк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научились счит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дравительная открытк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научились счит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исуем радугу инструмент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g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Квадрат или кр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исуем космос инструмент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g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Квадрат или кр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ем платок для мамы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зага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«Матрешк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зага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мка «Матрешк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й прочи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 на тему «Мои увлечен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й прочи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«Осенние сказки лесной феи» (акварель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стих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на тему: «Вселенная глазами детей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стих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фиши к спектаклю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й, считай, отгадыв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фиши к спектаклю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й, считай, отгадыв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ие персонажи сказок: Баба – Яга, Водяной, Кащей – Бессмертны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ие персонажи сказок: Баба – Яга, Водяной, Кащей – Бессмертны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значают наши имен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я чис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значают наши имен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я чис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наших имён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по картин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наших имён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по картин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ные богатыри. Илья Муромец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ь пропущенные бук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ные богатыри. Илья Муромец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ь пропущенные бук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снова здорового питания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шифрован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снова здорового питания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шифрован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Новый год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астерской Деда Мороза «Твори, выдумывай, пробуй». Изготовление ёлочных украшени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лишне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астерской Деда Мороза «Твори, выдумывай, пробуй». Изготовление ёлочных украшени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лишне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овогодних карнавальных масок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с окруж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овогодних карнавальных масок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с окруж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шко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го и поч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шко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го и поч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азбу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а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азбу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а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кроссвор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кроссвор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ес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ес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итомц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итомц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им мир живой природ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звук в словах одинаковый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им мир живой природ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звук в словах одинаковый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ники наших мыслей и чувст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ошибк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ники наших мыслей и чувст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ошибк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 родной кр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 «Животны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 родной кр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 «Животны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ное наследие Древней Рус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ное наследие Древней Рус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, мой класс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лько слог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, мой класс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лько слог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й проект «Моя семь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по клеточ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й проект «Моя семь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по клеточ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оект «Мои любимые книг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чевая игра « С чем что делают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оект «Мои любимые книг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чевая игра « С чем что делают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зр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менилось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зр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менилось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люде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за кем идет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люде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за кем идет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ь природ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-братц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ь природ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-братц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оговор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оговор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я цве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думай задачк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я цве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думай задачк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умею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умею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26:00Z</dcterms:created>
  <dc:creator>Ольга</dc:creator>
  <dc:description/>
  <dc:language>en-US</dc:language>
  <cp:lastModifiedBy>Ольга</cp:lastModifiedBy>
  <dcterms:modified xsi:type="dcterms:W3CDTF">2012-10-22T16:26:00Z</dcterms:modified>
  <cp:revision>2</cp:revision>
  <dc:subject/>
  <dc:title/>
</cp:coreProperties>
</file>