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68"/>
          <w:szCs w:val="6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571500</wp:posOffset>
                </wp:positionV>
                <wp:extent cx="5797550" cy="2971800"/>
                <wp:effectExtent l="288290" t="823595" r="0" b="197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44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ортфоли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10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214.5pt;margin-top:45pt;width:456.45pt;height:233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ортфолио</w:t>
                      </w:r>
                    </w:p>
                  </w:txbxContent>
                </v:textbox>
                <v:path textpathok="t"/>
                <v:textpath on="t" fitshape="t" string="Портфолио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429.95pt;margin-top:201pt;width:479.2pt;height:41.2pt;mso-wrap-style:none;v-text-anchor:middle;rotation:90" type="_x0000_t136">
            <v:path textpathok="t"/>
            <v:textpath on="t" fitshape="t" string="Воспитателя - хореографа" style="font-family:&quot;Arial&quot;;font-size:12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w:pict>
          <v:shape id="shape_0" fillcolor="#0066cc" stroked="t" o:allowincell="f" style="position:absolute;margin-left:258.5pt;margin-top:486pt;width:551.95pt;height:44.95pt;mso-wrap-style:none;v-text-anchor:middle" type="_x0000_t136">
            <v:path textpathok="t"/>
            <v:textpath on="t" fitshape="t" string="МАДОУ ЦРР д/с №2 &quot;Золотая рыбка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28950" cy="4572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3366"/>
          <w:sz w:val="68"/>
          <w:szCs w:val="68"/>
        </w:rPr>
        <w:t xml:space="preserve">                  </w:t>
      </w:r>
      <w:r>
        <w:rPr>
          <w:color w:val="333300"/>
          <w:sz w:val="68"/>
          <w:szCs w:val="68"/>
        </w:rPr>
        <w:pict>
          <v:shape id="shape_0" fillcolor="maroon" stroked="t" o:allowincell="f" style="position:absolute;margin-left:0pt;margin-top:-104.8pt;width:463.95pt;height:104.7pt;mso-wrap-style:none;v-text-anchor:middle;mso-position-vertical:top" type="_x0000_t136">
            <v:path textpathok="t"/>
            <v:textpath on="t" fitshape="t" string="Овсянникова&#10;Мария Петровна" style="font-family:&quot;Impact&quot;;font-size:48pt"/>
            <v:fill o:detectmouseclick="t" type="solid" color2="#7ffff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color w:val="333300"/>
          <w:sz w:val="68"/>
          <w:szCs w:val="68"/>
        </w:rPr>
      </w:pPr>
      <w:r>
        <w:rPr>
          <w:color w:val="333300"/>
          <w:sz w:val="68"/>
          <w:szCs w:val="6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Данные о педагог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фициальные докумен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вышение уровня квалифик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1. Работа по самообразова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2. Информация о курсах повышения квалифик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сещение и проведение мероприятий в рамках осуществления профессиональ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Методическая копил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общение передового педагогического опы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етодические разрабо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ублик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Распространение педагогического опы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держание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Учебно-методический комплекс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спользование современных образовательных технолог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ятельность по работе с родителями воспитан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зультативность образовательной деятельности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Участие педагога в профессиональных конкурсах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частие воспитанников в конкурсах, фестивалях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32"/>
        </w:rPr>
        <w:t>Динамика уровня освоения программы воспитанни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6"/>
          <w:lang w:eastAsia="ru-RU"/>
        </w:rPr>
        <w:t>1. Данные о педагоге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ата рождения:   20.09.1988г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разование: среднее специальное ХГУ имени Н.Ф.Катанова. Институт искусств. Музыкальный колледж, 2007г.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ециальность: Руководитель хореографического коллектива. Преподаватель.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ж рабо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</w:rPr>
        <w:tab/>
        <w:t>а) общий</w:t>
        <w:tab/>
        <w:t>-  6 л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</w:rPr>
        <w:tab/>
        <w:t>б) педагогический - 6 л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</w:rPr>
        <w:tab/>
        <w:t>в) в данном учреждении – 6 лет.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нимаемая должность:</w:t>
        <w:tab/>
        <w:t>воспитатель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Квалификационная категория </w:t>
      </w:r>
      <w:r>
        <w:rPr>
          <w:rFonts w:cs="Times New Roman" w:ascii="Times New Roman" w:hAnsi="Times New Roman"/>
          <w:sz w:val="28"/>
          <w:szCs w:val="32"/>
          <w:u w:val="single"/>
        </w:rPr>
        <w:t>_</w:t>
      </w:r>
      <w:r>
        <w:rPr>
          <w:rFonts w:cs="Times New Roman" w:ascii="Times New Roman" w:hAnsi="Times New Roman"/>
          <w:sz w:val="28"/>
          <w:szCs w:val="32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  <w:u w:val="single"/>
        </w:rPr>
        <w:t>___</w:t>
      </w:r>
      <w:r>
        <w:rPr>
          <w:rFonts w:cs="Times New Roman" w:ascii="Times New Roman" w:hAnsi="Times New Roman"/>
          <w:sz w:val="28"/>
          <w:szCs w:val="32"/>
        </w:rPr>
        <w:t xml:space="preserve"> разряд </w:t>
      </w:r>
      <w:r>
        <w:rPr>
          <w:rFonts w:cs="Times New Roman" w:ascii="Times New Roman" w:hAnsi="Times New Roman"/>
          <w:sz w:val="28"/>
          <w:szCs w:val="32"/>
          <w:u w:val="single"/>
        </w:rPr>
        <w:t xml:space="preserve">   12_ 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szCs w:val="32"/>
        </w:rPr>
        <w:t xml:space="preserve">Возрастные группы:  </w:t>
      </w:r>
      <w:r>
        <w:rPr>
          <w:rFonts w:cs="Times New Roman" w:ascii="Times New Roman" w:hAnsi="Times New Roman"/>
          <w:bCs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32"/>
        </w:rPr>
        <w:t xml:space="preserve"> младшие</w:t>
      </w:r>
      <w:r>
        <w:rPr>
          <w:rFonts w:cs="Times New Roman" w:ascii="Times New Roman" w:hAnsi="Times New Roman"/>
          <w:sz w:val="28"/>
          <w:szCs w:val="32"/>
        </w:rPr>
        <w:t>, средние, старшие, подготовительные к школе группы.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доставленная документация:  с 2011 года.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6"/>
          <w:lang w:eastAsia="ru-RU"/>
        </w:rPr>
        <w:t xml:space="preserve">2. Официальные документы </w:t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500"/>
        <w:gridCol w:w="4145"/>
        <w:gridCol w:w="2268"/>
      </w:tblGrid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доку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м вы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да выдан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тная грам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рофессионализм и мастерство в подготовке хореографической студии «Золотая рыбка» к участию в муниципальном художественно – эстетическом конкурсе «Серебряный колокольчик» в номинации «Оригинальный жанр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УО, начальник ОДДУ Калашникова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КУО ОДДУ Петров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2012г.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дарственное письмо главы муниципального района «город Краснокаменск и Краснокамен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инновационный подход в развитии творческих способностей детей дошкольного возраста и участие в фестивале  «Музыкальная капель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   Колов Г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оряжение № 37н от 14.05.201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, 2012 г.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плом участни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 научно – практической конфер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воение и внедрение современных образовательных технологий в учебный процесс. Настоящий диплом подтверждает публикацию следующей статьи в сборнике материалов конференции: «современные образовательные технологии в развитии хореографических способностей дошкольников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Центра научной мысли, кандидат педагогических наук Бобырев А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ль 2012г.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роведение развлечения «Праздник Африки» в рамках районного фестиваля оздоровительно – образовательной работы с детьми в летний период «Июнь Июльевич Август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ДДУ КУО Администрации муниципального района «Город Краснокаменск и Краснокаменский район» Петров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г.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епе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участие в конкурсе «Педагог год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жюри заведующий МАДОУ ЦРР д/с №2 «Золотая рыбка» Климчук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г.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тификат учас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участие в музыкальном фестивале детского творчества «Музыкальная капель»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УО, начальник ОДДУ Калашник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г.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тификат учас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участие в педагогических чтениях работников дошкольного образования муниципального района «Город Краснокаменск и Краснокаменский район» «Мой педагогический поиск в условиях реализации ФГТ в практику работы»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УО, начальник ОДДУ Калашникова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г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36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36"/>
        </w:rPr>
        <w:t>Нормативно-правовая база деятельност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4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еждународны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. Одобрена Генеральной Ассамблеей ООН 20.11.1989 г., вступила в силу в СССР 15.09.1990 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 от 10 июля 1992 года N 3266-1.</w:t>
      </w:r>
    </w:p>
    <w:p>
      <w:pPr>
        <w:pStyle w:val="Style1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модернизации российского образования на период до 2010 года (приложение к приказу Минобразования России от            11.02.2002 N 393).</w:t>
      </w:r>
    </w:p>
    <w:p>
      <w:pPr>
        <w:pStyle w:val="Style12"/>
        <w:spacing w:before="0" w:after="0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Постановление  Правительства РФ «Об утверждении Типового положения о дошкольном образовательном учреждении»</w:t>
        <w:br/>
        <w:t>от 12 сентября 2008 г. N 666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требования к структуре основной общеобразовательной программы дошкольного образования. Утверждены Приказом МО и Н РФ от 23 ноября 2009 г. N 655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4.1.2660 – 10.  Утверждены постановлением Главного государственного санитар</w:t>
        <w:softHyphen/>
        <w:t>ного врача РФ от  « 22»  июля    2010 г.      № 9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аттестации педагогических работников государственных и муниципальных образовательных учреждений (утв. приказом Министерства образования и науки РФ от 24 марта 2010 г. N 209).</w:t>
      </w:r>
    </w:p>
    <w:p>
      <w:pPr>
        <w:pStyle w:val="Style12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иональны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 «Развитие образования Читинской области до 2010 го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программа общественной оценки дошкольного образования (проект), 200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 МОН и МП Забайкальского края «Об утверждении Правил  проведения аттестации педагогических работников государственных и муниципальных образовательных учреждений Забайкальского края» </w:t>
      </w:r>
      <w:r>
        <w:rPr>
          <w:rFonts w:cs="Times New Roman" w:ascii="Times New Roman" w:hAnsi="Times New Roman"/>
          <w:sz w:val="28"/>
          <w:szCs w:val="28"/>
        </w:rPr>
        <w:t>«09» марта 2011 года № 158.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окальный уровень</w:t>
      </w:r>
    </w:p>
    <w:p>
      <w:pPr>
        <w:pStyle w:val="Style12"/>
        <w:spacing w:before="0" w:after="0"/>
        <w:rPr/>
      </w:pPr>
      <w:r>
        <w:rPr>
          <w:sz w:val="28"/>
        </w:rPr>
        <w:t xml:space="preserve">Устав МАДОУ ЦРР- детский сад № 2 </w:t>
      </w:r>
      <w:r>
        <w:rPr>
          <w:sz w:val="28"/>
          <w:szCs w:val="28"/>
        </w:rPr>
        <w:t>«Золотая рыбка»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остная инструкция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ение об организации мониторинга в ДОУ № 2 «Золотая рыбка»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ение о повышении квалификации педагогов МАДОУ ЦРР – д/с № 2 «Золотая рыбка»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ение о педагогическом совете МАДОУ ЦРР – д/с № 2 «Золотая рыбка»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ение об организации и условиях предоставления платных дополнительных услуг МДОУ ЦРР – д/с № 2 «Золотая рыбка»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pacing w:before="0" w:after="0"/>
        <w:rPr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4. Повышение уровня квалификации 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1. Работа по самообразованию</w:t>
      </w:r>
    </w:p>
    <w:p>
      <w:pPr>
        <w:pStyle w:val="Normal"/>
        <w:jc w:val="center"/>
        <w:rPr/>
      </w:pPr>
      <w:r>
        <w:rPr/>
        <w:t>Перспективный план работы по самообразованию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6804"/>
        <w:gridCol w:w="3402"/>
        <w:gridCol w:w="1701"/>
      </w:tblGrid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, представления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и о выполнении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2 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диная методическая тема МАДОУ «Инновационные технологии работы с детьм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 педагога по самообразованию «Развитие эмоциональной сферы дошкольников в процессе занятий музыкальной ритмикой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ации к новому учебному году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родительских собра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одового плана, графического плана работы воспитателя – хореогра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знаний по теме, принятие опыта у руководителя РМ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узыкально – ритмических композиций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нсультаций для родителей и воспита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трибутов к танца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учебного видеофильма «Танцевальная ритмика для детей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етодическ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ил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гащение знаний по теме, принятие опыта у руководителя РМО;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узыкально – ритмических ком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ологии «методика Джимма Холл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ограмм «Ритмическая мозаика», «Са – фи – данс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комплексно – тематичекого планирования для подготовительных к школе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трибутов к танца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диная методическая тема МАДО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 педагога по самообразованию: Развитие хореографических навыков дошкольников в процессе проведения развивающих ситуаций «Музыкальная ритмика»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ind w:left="1080" w:hanging="6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ерии программ И.П. Каплуновой, А.О. Новоскольцевой «ладушки», раздела музыкально – 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но – тематического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узыкального материала в сети интернет;</w:t>
            </w:r>
          </w:p>
          <w:p>
            <w:pPr>
              <w:pStyle w:val="Normal"/>
              <w:spacing w:before="0" w:after="200"/>
              <w:ind w:left="1440" w:hanging="9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огащение знаний по теме, принятие опыта у руководителя РМО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узыки на Р.С., утренни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учебного видеофильма «Танцевальная ритмика для детей»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етодическ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ил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нсультаций для родителей и воспитателей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ки Джимма Хо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.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узыкально – ритмических упражнений и композиций на 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63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диная методическая тема МАДОУ:</w:t>
            </w:r>
            <w:r>
              <w:rPr>
                <w:rFonts w:eastAsia="+mn-ea;Times New Roman" w:cs="+mn-cs" w:ascii="Trebuchet MS" w:hAnsi="Trebuchet MS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вершенствовать работу по охране здоровья дошкольников, обеспечению психического комфорта, формированию основ безопасности собственной жизнедеятельности на основе инновационных технологий, тесного взаимодействия с семьей и преемственности со школ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ема педагога по самообразовани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технологии в развитии музыкально - ритмических способностей дошкольников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4.2. Информация о курсах повышения квалификации</w:t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64"/>
        <w:gridCol w:w="2268"/>
        <w:gridCol w:w="1985"/>
        <w:gridCol w:w="283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КПК, название учреждения, место про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полученного докумен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временные подходы к здоровьесберегающей деятельности в образовательном учреждении», Петербургский центр творческой педагогики «Аничков мос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тификат № 0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ктуальные вопросы музыкально – ритмического воспитания в образовательном учреждении», Петербургский центр творческой педагогики «Аничков мос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тификат № 04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Посещение и проведение</w:t>
      </w:r>
      <w:r>
        <w:rPr/>
        <w:t xml:space="preserve"> мероприятий в рамках осуществления профессиональной деятельности</w:t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126"/>
        <w:gridCol w:w="1276"/>
        <w:gridCol w:w="4819"/>
        <w:gridCol w:w="3544"/>
        <w:gridCol w:w="2268"/>
      </w:tblGrid>
      <w:tr>
        <w:trPr>
          <w:trHeight w:val="7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про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провед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и тема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мероприятия (ДОУ, районный, краевой, федера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участия</w:t>
            </w:r>
          </w:p>
        </w:tc>
      </w:tr>
      <w:tr>
        <w:trPr>
          <w:trHeight w:val="2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 - 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32009 – 25.03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/>
              <w:t>ДШ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 «Вопросы методики преподавания хореографических дисциплин в ДШ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</w:t>
            </w:r>
          </w:p>
        </w:tc>
      </w:tr>
      <w:tr>
        <w:trPr>
          <w:trHeight w:val="13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– 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ая августовская педагогическая 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 №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объединения музыкальных руководителей и хореограф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новационное образование в Забайкальском кра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е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ая августовская педагогическая 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 №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 №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лечение «Праздник Африки» в рамках фестиваля «Июнь Июльевич Авгу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оритетные направления развития муниципальной системы дошкольного образования в условиях реализации НОИ «наша нов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объединения музыкальных руководителей и хореограф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ник, дипл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епени, экспертный ли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</w:t>
            </w:r>
          </w:p>
        </w:tc>
      </w:tr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 №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ление с доклад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временные технологии в развитии хореографических способностей дошкольников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едагогических чтениях  работников дошкольного образования муниципального района «Город Краснокаменск и Краснокаменский район» «Мой педагогический поиск в условиях реализации ФГТ в практику работы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4.4. Методическая копилка</w:t>
      </w:r>
    </w:p>
    <w:tbl>
      <w:tblPr>
        <w:tblW w:w="15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"/>
        <w:gridCol w:w="10554"/>
        <w:gridCol w:w="4368"/>
        <w:gridCol w:w="39"/>
      </w:tblGrid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, тема, авто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ходящие данные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ия дошкольник. «Сказочный театр физической культуры». Физкультурные занятия с дошкольниками в музыкальном ритме сказок. Составитель: Н.А. Фомин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Учитель». Волгоград 2010г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ский сад день за днем «Веселые уроки танцев для дошколят». Джимм Хол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Астрель», Москва 2008г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р вашего ребенка «Танцевальная терапия». Танцевально – оздоровительные методики для детей, Е.Ю. Черем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Феникс», Ростов на Дону 2008г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Физкультминутки в начальной школе». Составитель Голомидова С.Е. Статьи: «Профилактика плоскостопия», «пальчиковая гимнас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Корифей, Волгоград 2008г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имание дети! «Танцы с нотами для детского сада». Зинаида Ро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Айрис – пресс», Москва 2006г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имание дети! «Танцы и песни для детского сада. Зинаида Ро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Айрис – пресс», Москва 2008г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имание дети! «Танцы в детском саду». Н.В. Зарецкая, З.Ро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Айрис – пресс», Москва 2003г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школьное воспитание и развитие. «Танцы для детей младшего дошкольного возраста. Н.в. Зарец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Айрис – пресс», Москва 2007г.</w:t>
            </w:r>
          </w:p>
        </w:tc>
      </w:tr>
      <w:tr>
        <w:trPr>
          <w:trHeight w:val="85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тмика. Музыкальное воспитание». С.Руднева, Э.Фиш.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датель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свещение» 1972г.</w:t>
            </w:r>
          </w:p>
        </w:tc>
      </w:tr>
      <w:tr>
        <w:trPr>
          <w:trHeight w:val="76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я серия развития и обучения ребенка «Веселая зарядка». О.Казина, Е.Соколова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Молодая гвардия», Москва 20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ливым родителям для занятий с детьми. «Развивающая гимнастика для дошкольников». Л.В.Остапенко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Литера», Санкт –Петербург 2006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цевальная палитра». Тематические занятия и развлечения по ритмике, танцы, игры и пляски. Составитель А.И. Бурени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Музыкальная палитра», Санкт – Петербург 2009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муникативные танцы – игры для детей». А.И.Буренина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ательство «Музыкальная палитра»,Санкт – Петербург 2004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цы для детей подготовительной группы» Автор – состовитель Р.А. Жукова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. ИТД «Корифей» 2010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а танцев для детей»Е.А. Монахова,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е издательство, 2009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цевальная мозаика, хореография в детском саду». С.Л. Слуцка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ка – пресс Москва 2006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тмика в детском саду» Е.И. Елисеева, Ю.Н. Радионо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Ц Перспектива Москва 2012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дети! «Азбука хореографии» Т. Барышнико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рис – пресс рольф Москва 2000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цевально – экспрессивный тренинг» Т.А. Шкурко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, Санкт – Петербург, 2005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5. Обобщение передового педагогического опыта</w:t>
      </w:r>
    </w:p>
    <w:p>
      <w:pPr>
        <w:pStyle w:val="Normal"/>
        <w:ind w:left="360" w:hanging="0"/>
        <w:jc w:val="center"/>
        <w:rPr/>
      </w:pPr>
      <w:r>
        <w:rPr/>
        <w:t>5.1. Методические разработк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3960"/>
        <w:gridCol w:w="853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 напис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, возрастная груп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зрабо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рганизация релаксационной гимнастики в ДОУ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временные технологии в развитии хореографических способностей дошкольников». Отпечатано в сборнике «Освоение и внедрение современных образовательных технологий в учебный процесс».Издательство спутник. Москва 2012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рабоче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ая программа по реализации основной общеобразовательной программы дошкольного образовательного учреждения образовательной области «Музыка» раздела «Музыкально – ритмические  движения» для детей дошкольного возраста» (от 3 до 7 ле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комплексно – тематическ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лексно – тематическое планирование развивающих ситуаций  «Музыкальная ритмика» для д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ладшей, средней, старшей, подготовительной к школе групп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граммы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дополнительного образования хореографической студии «СаФит» для детей средней, старшей, подготовительной к школе груп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5.2. Публикации по проблеме обучения, воспитания, развития детей, в том числе в сети интернет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921"/>
        <w:gridCol w:w="3172"/>
        <w:gridCol w:w="4257"/>
        <w:gridCol w:w="547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 написания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ходящие данные</w:t>
            </w:r>
          </w:p>
        </w:tc>
      </w:tr>
      <w:tr>
        <w:trPr>
          <w:trHeight w:val="1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ь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овременные технологии в развитии хореографических способностей дошкольников». 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печатано в сборнике «Освоение и внедрение современных образовательных технологий в учебный процесс».Издательство спутник. Москва 2012г</w:t>
            </w:r>
          </w:p>
        </w:tc>
      </w:tr>
      <w:tr>
        <w:trPr>
          <w:trHeight w:val="1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воспитателя - хореогра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ый мини – сайт в социальной сети работников образования «Наша сеть»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мини – сайта: Мой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re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sport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vsiannikova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&gt;Сайт воспитателя – хореографа МАДОУ&lt;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&gt;н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sport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>
          <w:trHeight w:val="1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для родителе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йт МАДОУ ЦРР д/с №2 «Золотая рыбка»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 xml:space="preserve">5.3. Распространение педагогического опыта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2"/>
        <w:gridCol w:w="8364"/>
        <w:gridCol w:w="382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представл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мероприятия (ДОУ, районный, краевой),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-класс для педагогов и воспитателе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рганизация релаксационной гимнастики в ДО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, 2011 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-класс для педагогов и воспит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обенности коммуникативных танцев – игр в развитии дошколь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, 2012 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е опы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музыкального спектакля «Царевна – лягушка» для заведующих, музыкальных руководителей, хореографов ДОУ горо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, 2013 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опыта работы на конкурсе «Педагог год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, 2012 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«О результатах работы за год» для педагогов и воспитател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У, 2012, 2013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6. Содержан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1. Учебно-методический комплек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мерная основная общеобразовательная программа «Детство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ч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ализации основной общеобразовательной программы дошкольного образовательного учреждения образовательной области «Музыка» раздела «Музыкально – ритмические  движения» для детей дошкольного возраста» (от 3 до 7 л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а дополнительного образования  хореографической студии «СаФит» для детей средней, старшей, подготовительной к школе груп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рциальная программа «Ритмическая мозаика» А.И. Бурениной, «Са – фи – дансе» Ж.Е. Фирилевой, Е.Г. Сайки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Учебно-методические пособия, технологии, методические рекомендации, используемые в работе с детьми по реализации образовательн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рибуты для занятий музыкальной ритмик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Наглядно-дидактический материал (схе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идактические материалы для детей (раздаточные материал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Конспекты мероприятий совместной деятельности детей и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зентации мероприятий совместной деятельности детей и взрослых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7. 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36"/>
          <w:lang w:eastAsia="ru-RU"/>
        </w:rPr>
        <w:t>еятельность по работе с родителями воспитан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консультаций  и бесед для родителей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единых требований по вопросам музыкально – ритмического воспитания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. «Освоение основных навыков в развивающих ситуациях «Музыкальная ритмика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пишите ребенка на танцы, он этого достоин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начение ритмики в младшем дошкольном возрасте, ее роль в жизни ребенка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ль семьи в ритмическом воспитании дошкольников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начение ритмики в младшем дошкольном возрасте, ее роль в жизни ребенка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ы и упражнения для детей дошкольного возраста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ец как игра в воспитании дошкольник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глашения родителей на праздники и развл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годное участие в родительских собраниях на группах ДОУ, с целью консультирования по вопросам организации Р.С. «музыкальная ритми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годное проведение родительских собраний для родителей воспитанников студии дополнительного образования «Саф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Ежегодный отчет студии дополнительного образования «Сафит» для родителей  в концерт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дивидуальные беседы и консультации по проблемам воспитания детей в сфере музыкально – ритмического развит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8. Результативность 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Участие педагога </w:t>
      </w:r>
      <w:r>
        <w:rPr/>
        <w:t>в профессиональных конкурсах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80"/>
        <w:gridCol w:w="3421"/>
        <w:gridCol w:w="4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конкурс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33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частие в профессиональных конкурсах ДОУ.</w:t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дагог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– Ноябрь 2012г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епени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частие в муниципальных профессиональных конкурс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частие в региональных профессиональных конкурс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частие во всероссийских профессиональных конкурс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2. Участие воспитанников в мероприятиях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96"/>
        <w:gridCol w:w="2268"/>
        <w:gridCol w:w="5103"/>
        <w:gridCol w:w="2035"/>
        <w:gridCol w:w="2359"/>
        <w:gridCol w:w="155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вень мероприят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ОУ, районный, краевой, федеральны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участия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участ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еребряный колокольчик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 «Оригинальный жанр», кукольная клоунада с элементами акробатики «Веселая прогулк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ковская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иуллина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ерстова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жникова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ьбич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ев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ник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вездный проект»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ый всероссийский конкурс театрального творчества. Музыкальный спектакль «Лесные приключени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хореографической студии «СаФит» - руководитель Овсянникова М.П., театральной студии «Буратино» руководитель Сафроновская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иплом лауреата 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- 2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ая капель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хореографической студии «СаФ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ника 2013 г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ездный проект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ый международный конкурс «Жизнь в движени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а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 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ова 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ина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а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онова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ов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пова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ева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чук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шев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денко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унова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3</w:t>
      </w:r>
      <w:r>
        <w:rPr>
          <w:rFonts w:cs="Times New Roman" w:ascii="Times New Roman" w:hAnsi="Times New Roman"/>
          <w:b/>
          <w:sz w:val="28"/>
          <w:szCs w:val="32"/>
        </w:rPr>
        <w:t xml:space="preserve"> Динамика уровня освоения программы воспитанниками</w:t>
      </w:r>
    </w:p>
    <w:p>
      <w:pPr>
        <w:pStyle w:val="Heading3"/>
        <w:rPr/>
      </w:pPr>
      <w:r>
        <w:rPr/>
        <w:t>Диаграмма результатов мониторинга музыкального и психомоторного развития, развития танцевальных движений дете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3395" w:dyaOrig="9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9.85pt;height:464.55pt" filled="f" o:ole="">
            <v:imagedata r:id="rId4" o:title=""/>
          </v:shape>
          <o:OLEObject Type="Embed" ProgID="" ShapeID="ole_rId3" DrawAspect="Content" ObjectID="_275992244" r:id="rId3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  <w:color w:val="000000"/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36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2:36:00Z</dcterms:created>
  <dc:creator>Name</dc:creator>
  <dc:description/>
  <cp:keywords/>
  <dc:language>en-US</dc:language>
  <cp:lastModifiedBy>1</cp:lastModifiedBy>
  <dcterms:modified xsi:type="dcterms:W3CDTF">2013-10-11T11:03:00Z</dcterms:modified>
  <cp:revision>39</cp:revision>
  <dc:subject/>
  <dc:title/>
</cp:coreProperties>
</file>