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76.5pt;width:379.7pt;height:76.4pt;mso-wrap-style:none;v-text-anchor:middle;mso-position-vertical:top" type="_x0000_t172">
            <v:path textpathok="t"/>
            <v:textpath on="t" fitshape="t" string="Экологический проект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5.3pt;width:467.3pt;height:35.2pt;mso-wrap-style:none;v-text-anchor:middle;mso-position-vertical:top" type="_x0000_t136">
            <v:path textpathok="t"/>
            <v:textpath on="t" fitshape="t" string="«Чистая вода – источник жизни»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0"/>
        </w:rPr>
        <w:t xml:space="preserve">  </w:t>
      </w:r>
      <w:r>
        <w:rPr>
          <w:color w:val="000000"/>
          <w:sz w:val="28"/>
          <w:szCs w:val="20"/>
          <w:lang w:val="en-US"/>
        </w:rPr>
        <w:tab/>
      </w:r>
      <w:r>
        <w:rPr>
          <w:color w:val="000000"/>
          <w:sz w:val="28"/>
          <w:szCs w:val="20"/>
        </w:rPr>
        <w:t>Методика работы с детьми в рамках экологического проекта «Чистая вода – источник жизни» разработана с учетом интегрированного подхода. Ребята выполняют задания, ведут наблюдения, экспериментируют. А также рисуют, лепят, играют, слушают музыку, знакомятся с литературой, сочиняют сказки и рассказы. |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 xml:space="preserve">В нашем случае проект длится не менее 3-х месяцев, так как дети должны иметь возможность выходить на экскурсии к объектам.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   </w:t>
      </w:r>
      <w:r>
        <w:rPr>
          <w:color w:val="000000"/>
          <w:sz w:val="28"/>
          <w:szCs w:val="20"/>
        </w:rPr>
        <w:t xml:space="preserve">В качестве объектов исследований нами были выбраны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1. Река Ок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2. Пруд в д. Ламоново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3. Пруд на территории город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0"/>
        </w:rPr>
        <w:t>4. Родник в д. Ламоново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5. Родник в районе реки Ок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6. Водозабор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При выборе объектов мы руководствовались рядом причин: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0"/>
        </w:rPr>
        <w:t>1.   Опыт показы</w:t>
        <w:softHyphen/>
        <w:t>вает, что дети часто воспринимают воду, как неживую экосистему, поскольку у неё нет способов передвижения, аналогичных животным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0"/>
        </w:rPr>
        <w:t>2.    Водоемы — прекрасный объект для наблюдений. На примере водоёмов были рассмотрены взаимосвязи растений и животных с окружающей средой и другими живыми организмами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0"/>
        </w:rPr>
        <w:t>3.     Состояние этих объектов, их внешний облик отражают экологическую обстановку, поэтому широко решались задачи экологического воспита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13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Цель: </w:t>
      </w:r>
      <w:r>
        <w:rPr>
          <w:rStyle w:val="StrongEmphasis"/>
          <w:b w:val="false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существить практические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дела</w:t>
        </w:r>
      </w:hyperlink>
      <w:r>
        <w:rPr>
          <w:color w:val="000000"/>
          <w:sz w:val="28"/>
          <w:szCs w:val="28"/>
        </w:rPr>
        <w:t>, направленные на сбережения запасов чистой воды, развивать у детей интерес исследовательской деятельности, воспитывать бережное отношение к природным ресурса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pict>
          <v:shape id="shape_0" fillcolor="#b2b2b2" stroked="t" o:allowincell="f" style="position:absolute;margin-left:0pt;margin-top:-34.95pt;width:449.2pt;height:34.85pt;mso-wrap-style:none;v-text-anchor:middle;mso-position-vertical:top" type="_x0000_t136">
            <v:path textpathok="t"/>
            <v:textpath on="t" fitshape="t" string="Подготовительный этап.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  <w:lang w:val="en-US"/>
        </w:rPr>
        <w:t>(</w:t>
      </w:r>
      <w:r>
        <w:rPr>
          <w:b/>
          <w:color w:val="000000"/>
          <w:sz w:val="44"/>
          <w:szCs w:val="44"/>
        </w:rPr>
        <w:t>ИЮНЬ)</w:t>
      </w:r>
    </w:p>
    <w:p>
      <w:pPr>
        <w:pStyle w:val="Heading2"/>
        <w:rPr>
          <w:sz w:val="36"/>
          <w:szCs w:val="36"/>
        </w:rPr>
      </w:pPr>
      <w:r>
        <w:rPr/>
        <w:t>Сотрудничество с родителя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0"/>
        </w:rPr>
        <w:t xml:space="preserve">  </w:t>
      </w:r>
      <w:r>
        <w:rPr>
          <w:color w:val="000000"/>
          <w:sz w:val="28"/>
          <w:szCs w:val="20"/>
        </w:rPr>
        <w:tab/>
        <w:t>Перед   началом   работы   по   проекту мы с родителями обсудили цели и задачи. Постаралась убедить их в необходимости оказания помощи, серьезного отношения к исследова</w:t>
        <w:softHyphen/>
        <w:t>ниям детей. К сожалению, далеко не все родители понимали необходимость экологического образова</w:t>
        <w:softHyphen/>
        <w:t xml:space="preserve">ния. Однако работа в рамках проекта оказывается привлекательной для  многих пап  и  мам, бабушек и дедушек, сближает их с детьми. Очень часто помощь приходила со стороны старших братьев и сестер.  В начале выяснили, какие водные объекты расположены рядом с домами, с дачными участками и т.д.  Предложила родителям  провести вместе с детьми разнообразные    исследования водоёмов, игры во время отдыха на природе, на даче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Heading2"/>
        <w:rPr/>
      </w:pPr>
      <w:r>
        <w:rPr/>
        <w:t>Подготовка материала и оборудова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   </w:t>
      </w:r>
      <w:r>
        <w:rPr>
          <w:color w:val="000000"/>
          <w:sz w:val="28"/>
          <w:szCs w:val="20"/>
        </w:rPr>
        <w:t>Для   проведения   исследований   мне  понадобились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тетрадь для  оформления  результатов наблюдений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- карандаши, фломастеры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0"/>
        </w:rPr>
        <w:t>-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 xml:space="preserve">листы бумаги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- линейка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0"/>
        </w:rPr>
        <w:t>- веревка с грузом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лупы, бинокль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фотографии, репродукции картин  с  изображением  разнообразных водоёмов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- лопатки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- дождемеры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0"/>
        </w:rPr>
        <w:t xml:space="preserve">- ловушка    для    животных, обитающих в водоёмах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емкости для  проведения экспериментов (например, упаковочные материалы: стаканчики из-под йогурта, сметаны, тортов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природоохранительные знаки</w:t>
      </w:r>
    </w:p>
    <w:p>
      <w:pPr>
        <w:pStyle w:val="Heading2"/>
        <w:rPr/>
      </w:pPr>
      <w:r>
        <w:rPr/>
        <w:t>Литература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ение детям сказок, рассказов о воде: Б.Заходер «Что случилось с водой», Н.А.Рыжова «Жила-была речка», «Волшебница вода», «Как люди обидели реку»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седы по содержанию прочитанных текстов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гадывание загадок о воде и ее различных состояниях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учивание стихотворений песен о воде.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казывание экологических сказок о воде. </w:t>
      </w:r>
    </w:p>
    <w:p>
      <w:pPr>
        <w:pStyle w:val="Heading2"/>
        <w:rPr/>
      </w:pPr>
      <w:r>
        <w:rPr/>
        <w:t>Работа с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36"/>
          <w:szCs w:val="36"/>
        </w:rPr>
      </w:pPr>
      <w:r>
        <w:rPr>
          <w:i/>
          <w:iCs/>
          <w:color w:val="000000"/>
          <w:sz w:val="36"/>
          <w:szCs w:val="36"/>
        </w:rPr>
        <w:t>Бесед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iCs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Перед началом  работы  провела беседу о воде, об экологическом состоянии наших водоёмов. Это помогло мне выяснить представления</w:t>
      </w:r>
      <w:r>
        <w:rPr>
          <w:sz w:val="28"/>
        </w:rPr>
        <w:t xml:space="preserve"> </w:t>
      </w:r>
      <w:r>
        <w:rPr>
          <w:color w:val="000000"/>
          <w:sz w:val="28"/>
          <w:szCs w:val="20"/>
        </w:rPr>
        <w:t>участников о воде, их отношение к ней,  заинтересовать  проблемой. Задавала</w:t>
      </w:r>
      <w:r>
        <w:rPr>
          <w:sz w:val="28"/>
        </w:rPr>
        <w:t xml:space="preserve"> </w:t>
      </w:r>
      <w:r>
        <w:rPr>
          <w:color w:val="000000"/>
          <w:sz w:val="28"/>
          <w:szCs w:val="20"/>
        </w:rPr>
        <w:t>следующие вопросы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0"/>
        </w:rPr>
        <w:t>- Что вы знаете о воде?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0"/>
        </w:rPr>
        <w:t>- Какие водоёмы в городе вы знаете?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0"/>
        </w:rPr>
        <w:t>- Надо ли охранять водоемы и беречь воду?  Почему вы так считаете?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0"/>
        </w:rPr>
        <w:t>- Как называются реки, протекающие на территории нашего города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Кто обитает в водоёмах?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0"/>
        </w:rPr>
        <w:t>- Как вы думаете, достаточно ли внимания люди уделяют охране воды? А вы лично? Приведите примеры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0"/>
        </w:rPr>
        <w:t>- Давайте представим, что вода вдруг исчезла. Что произойдет на всей Земле? В нашем городе? Возле</w:t>
      </w:r>
      <w:r>
        <w:rPr>
          <w:sz w:val="28"/>
        </w:rPr>
        <w:t xml:space="preserve"> </w:t>
      </w:r>
      <w:r>
        <w:rPr>
          <w:color w:val="000000"/>
          <w:sz w:val="28"/>
          <w:szCs w:val="20"/>
        </w:rPr>
        <w:t>нашего детского   сада?   У   вашего   дома?</w:t>
      </w:r>
      <w:r>
        <w:rPr>
          <w:sz w:val="28"/>
        </w:rPr>
        <w:t xml:space="preserve"> </w:t>
      </w:r>
      <w:r>
        <w:rPr>
          <w:color w:val="000000"/>
          <w:sz w:val="28"/>
          <w:szCs w:val="20"/>
        </w:rPr>
        <w:t>Изменится  ли  тогда  что-нибудь  в  нашей  жизни?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0"/>
        </w:rPr>
        <w:t>- А почему вода может исчезнуть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     </w:t>
      </w:r>
      <w:r>
        <w:rPr>
          <w:color w:val="000000"/>
          <w:sz w:val="28"/>
          <w:szCs w:val="20"/>
        </w:rPr>
        <w:tab/>
        <w:t xml:space="preserve">В процессе обсуждения играла активную роль: направляла ход мыслей детей в нужное русло, обобщала сказанное, сравнивала разные точки зрения ребят. По окончании обсуждения  вместе с ребятами сделали выводы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36"/>
          <w:szCs w:val="36"/>
        </w:rPr>
      </w:pPr>
      <w:r>
        <w:rPr>
          <w:i/>
          <w:iCs/>
          <w:color w:val="000000"/>
          <w:sz w:val="36"/>
          <w:szCs w:val="36"/>
        </w:rPr>
        <w:t>Объяснение  задач   проекта   детям</w:t>
      </w:r>
    </w:p>
    <w:p>
      <w:pPr>
        <w:pStyle w:val="Style13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ла с детьми занятия с экспериментами: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«Когда льется вода, когда капает»;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В какую бутылку быстрее нальется вода»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color w:val="000000"/>
          <w:sz w:val="28"/>
          <w:szCs w:val="28"/>
        </w:rPr>
        <w:t>Цикл занятий в лаборатории «Волшебная вода» (свойства вод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ж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ла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ей (в холодильни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блюдения за аквариум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3"/>
        <w:ind w:firstLine="360"/>
        <w:jc w:val="both"/>
        <w:rPr/>
      </w:pPr>
      <w:r>
        <w:rPr>
          <w:color w:val="000000"/>
          <w:sz w:val="28"/>
          <w:szCs w:val="28"/>
        </w:rPr>
        <w:t>После того, как дети накопили достаточный объём знаний, я им предложила создать общество «Защитники воды» и поделиться своими знаниями с другими детьми и взрослыми. Защитники природы придумывают для своего общества эмблему, рисуют плакаты – готовятся к экологической акции «Сохраним воду чистой»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Подчеркнула, что многие дети в разных уголках нашей страны уже создали такие общества. И прочитала стихотворение </w:t>
      </w:r>
      <w:r>
        <w:rPr>
          <w:rStyle w:val="C1"/>
          <w:color w:val="000000"/>
          <w:sz w:val="28"/>
          <w:szCs w:val="28"/>
        </w:rPr>
        <w:t> «Берегите самый ценный дар природы - воду»</w:t>
      </w:r>
    </w:p>
    <w:p>
      <w:pPr>
        <w:pStyle w:val="C3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ир живет обычной жизнью:</w:t>
      </w:r>
    </w:p>
    <w:p>
      <w:pPr>
        <w:pStyle w:val="C3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амы ходят на работу,</w:t>
      </w:r>
    </w:p>
    <w:p>
      <w:pPr>
        <w:pStyle w:val="C3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ети – в школу, в детский сад!</w:t>
      </w:r>
    </w:p>
    <w:p>
      <w:pPr>
        <w:pStyle w:val="C3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Люди пьют и тратят воду,</w:t>
      </w:r>
    </w:p>
    <w:p>
      <w:pPr>
        <w:pStyle w:val="C3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 вернется ли она назад?</w:t>
      </w:r>
    </w:p>
    <w:p>
      <w:pPr>
        <w:pStyle w:val="C3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а! Мы в школе изучали</w:t>
      </w:r>
    </w:p>
    <w:p>
      <w:pPr>
        <w:pStyle w:val="C3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расивое слово «круговорот»,</w:t>
      </w:r>
    </w:p>
    <w:p>
      <w:pPr>
        <w:pStyle w:val="C3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четко себе  представляли:</w:t>
      </w:r>
    </w:p>
    <w:p>
      <w:pPr>
        <w:pStyle w:val="C3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 законам природы все дальше пойдет.</w:t>
      </w:r>
    </w:p>
    <w:p>
      <w:pPr>
        <w:pStyle w:val="C3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о если на миг представить,</w:t>
      </w:r>
    </w:p>
    <w:p>
      <w:pPr>
        <w:pStyle w:val="C3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ля того, чтоб услышать несколько слов:</w:t>
      </w:r>
    </w:p>
    <w:p>
      <w:pPr>
        <w:pStyle w:val="C3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да вдруг живою станет,</w:t>
      </w:r>
    </w:p>
    <w:p>
      <w:pPr>
        <w:pStyle w:val="C3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вот что произойдет:</w:t>
      </w:r>
    </w:p>
    <w:p>
      <w:pPr>
        <w:pStyle w:val="C3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ежит ручей, звенит капель,</w:t>
      </w:r>
    </w:p>
    <w:p>
      <w:pPr>
        <w:pStyle w:val="C3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колодце чистая вода!</w:t>
      </w:r>
    </w:p>
    <w:p>
      <w:pPr>
        <w:pStyle w:val="C3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о вдруг случилась беда!</w:t>
      </w:r>
    </w:p>
    <w:p>
      <w:pPr>
        <w:pStyle w:val="C3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колодец капельки упали</w:t>
      </w:r>
    </w:p>
    <w:p>
      <w:pPr>
        <w:pStyle w:val="C3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со слезами прошептали:</w:t>
      </w:r>
    </w:p>
    <w:p>
      <w:pPr>
        <w:pStyle w:val="C3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Люди воду загрязняют,</w:t>
      </w:r>
    </w:p>
    <w:p>
      <w:pPr>
        <w:pStyle w:val="C3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усор, хлам в нее бросают,</w:t>
      </w:r>
    </w:p>
    <w:p>
      <w:pPr>
        <w:pStyle w:val="C3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ни ведь ничего не понимают!</w:t>
      </w:r>
    </w:p>
    <w:p>
      <w:pPr>
        <w:pStyle w:val="C3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йдет вода, исчезнет жизнь…</w:t>
      </w:r>
    </w:p>
    <w:p>
      <w:pPr>
        <w:pStyle w:val="C3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орогие взрослые и дети!</w:t>
      </w:r>
    </w:p>
    <w:p>
      <w:pPr>
        <w:pStyle w:val="C3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авайте не будем вредить планете!</w:t>
      </w:r>
    </w:p>
    <w:p>
      <w:pPr>
        <w:pStyle w:val="C3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авайте беречь нашу чистую воду!</w:t>
      </w:r>
    </w:p>
    <w:p>
      <w:pPr>
        <w:pStyle w:val="C3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авайте спасем от смерти природу!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Я детям рассказала, что в каждом городе, посёлке, деревне есть свои родники с чистейшей водой. Ведь не зря слово родник однозначное со словами род, родина, родить, природа, народ. </w:t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 крутом овраге под горой</w:t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Бьет из камней родник холодный</w:t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Чтоб напоить людей водой,</w:t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розрачной, чистой и студеной.</w:t>
      </w:r>
    </w:p>
    <w:p>
      <w:pPr>
        <w:pStyle w:val="C2"/>
        <w:shd w:fill="FFFFFF" w:val="clear"/>
        <w:spacing w:before="0" w:after="0"/>
        <w:ind w:firstLine="708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Родники, с них начинаются все великие реки. Это самые чистые источники питьевой воды. А есть родники, которые несут духовное значение. Это святые родники, среди них есть исцеляющие болезни. Но родники тоже могут загрязнять и именно состояние родников может быть показателем отношения населения к окружающей нас природе. К сожалению не везде и не всегда население бережно относится к источникам. И это не допустимо. Как правило, запущенные родники постепенно исчезают.</w:t>
      </w:r>
    </w:p>
    <w:p>
      <w:pPr>
        <w:pStyle w:val="C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Я сказала детям, что мы побываем у разных водоемах, возьмём пробы воды и посмотрим, какая вода пригодна для питья, а какую пить нельз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pict>
          <v:shape id="shape_0" fillcolor="#b2b2b2" stroked="t" o:allowincell="f" style="position:absolute;margin-left:0pt;margin-top:-52.95pt;width:467.2pt;height:52.85pt;mso-wrap-style:none;v-text-anchor:middle;mso-position-vertical:top" type="_x0000_t136">
            <v:path textpathok="t"/>
            <v:textpath on="t" fitshape="t" string="Исследовательский этап.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hd w:fill="FFFFFF" w:val="clear"/>
        <w:autoSpaceDE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ИЮЛЬ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36"/>
          <w:szCs w:val="36"/>
        </w:rPr>
      </w:pPr>
      <w:r>
        <w:rPr>
          <w:i/>
          <w:iCs/>
          <w:color w:val="000000"/>
          <w:sz w:val="36"/>
          <w:szCs w:val="36"/>
        </w:rPr>
        <w:t xml:space="preserve">                                    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36"/>
          <w:szCs w:val="36"/>
        </w:rPr>
      </w:pPr>
      <w:r>
        <w:rPr>
          <w:i/>
          <w:iCs/>
          <w:color w:val="000000"/>
          <w:sz w:val="36"/>
          <w:szCs w:val="36"/>
        </w:rPr>
        <w:t>Экскурсии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ведение в проблему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тение стихотворения «Течет река» Б. Заходера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суждение стихотворения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тение и обсуждение рассказа «Как люди речку обидели»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гадки о реке и речных жителях.</w:t>
      </w:r>
    </w:p>
    <w:p>
      <w:pPr>
        <w:pStyle w:val="Normal"/>
        <w:shd w:fill="FFFFFF" w:val="clear"/>
        <w:autoSpaceDE w:val="false"/>
        <w:ind w:left="360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Объект №1 Река «Ока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Загадки о рек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Наблюдение за водными обитателями (мальки, водомеры, стрекозы, лягушки и др.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Беседа с рыбакам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Наблюдение за течением рек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Почему мы не видим течения около берега (Проводим эксперимент с помощью простой палки). Делаем вывод – вода движетс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Взятие проб вод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- Осмотр дна, водных растений реки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Осмотр берегов реки на предмет мусор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 Уборка мусор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Взятие проб воды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 xml:space="preserve">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Heading2"/>
        <w:rPr>
          <w:color w:val="000000"/>
          <w:sz w:val="40"/>
          <w:szCs w:val="20"/>
          <w:lang w:val="en-US"/>
        </w:rPr>
      </w:pPr>
      <w:r>
        <w:rPr>
          <w:color w:val="000000"/>
          <w:sz w:val="40"/>
          <w:szCs w:val="2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Объект №2 Родник в районе реки «Оки»</w:t>
      </w:r>
    </w:p>
    <w:p>
      <w:pPr>
        <w:pStyle w:val="Normal"/>
        <w:shd w:fill="FFFFFF" w:val="clear"/>
        <w:autoSpaceDE w:val="false"/>
        <w:rPr>
          <w:i/>
          <w:i/>
          <w:sz w:val="28"/>
        </w:rPr>
      </w:pPr>
      <w:r>
        <w:rPr>
          <w:i/>
          <w:sz w:val="28"/>
        </w:rPr>
        <w:t>Введение в тему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>Мы с ребятами шли вдоль берега реки и обнаружили  сырой участок земли. Я задала вопрос: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>- Ребята, откуда здесь может быть вода. Дети высказали несколько предположений (Кто-то разлил, из реки (но река низко). Я предложила проследить за источником воды. И мы обнаружили родник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Загадки о родник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Рассказ воспитателя о родниках, об их происхождени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Наблюдая, мы выяснили, что в роднике не живут рыбы, но могут жить лягушки. Выяснили причины (Вода очень холодная, хотя родник маленький и мелкий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Выяснили, что вода в роднике постоянно течет, пополняя речк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Взятие проб воды из родник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Heading2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</w:rPr>
        <w:t>Объект №3 Родник в деревне Ламоново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</w:rPr>
        <w:t>Цель:</w:t>
      </w:r>
      <w:r>
        <w:rPr>
          <w:sz w:val="28"/>
        </w:rPr>
        <w:t xml:space="preserve"> познакомить с месторасположением родника, </w:t>
      </w:r>
      <w:r>
        <w:rPr>
          <w:rStyle w:val="C5"/>
          <w:color w:val="000000"/>
          <w:sz w:val="28"/>
          <w:szCs w:val="28"/>
        </w:rPr>
        <w:t>очистить русловую часть от опавших листьев, веток и мусора.</w:t>
      </w:r>
    </w:p>
    <w:p>
      <w:pPr>
        <w:pStyle w:val="Normal"/>
        <w:shd w:fill="FFFFFF" w:val="clear"/>
        <w:autoSpaceDE w:val="false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Объект №4 Пруд деревне Ламоново и пруд в черте города</w:t>
      </w:r>
    </w:p>
    <w:p>
      <w:pPr>
        <w:pStyle w:val="Normal"/>
        <w:shd w:fill="FFFFFF" w:val="clear"/>
        <w:autoSpaceDE w:val="false"/>
        <w:jc w:val="both"/>
        <w:rPr>
          <w:rStyle w:val="C5"/>
          <w:color w:val="000000"/>
          <w:sz w:val="28"/>
          <w:szCs w:val="28"/>
        </w:rPr>
      </w:pPr>
      <w:r>
        <w:rPr>
          <w:b/>
          <w:sz w:val="28"/>
        </w:rPr>
        <w:t>Цель:</w:t>
      </w:r>
      <w:r>
        <w:rPr>
          <w:sz w:val="28"/>
        </w:rPr>
        <w:t xml:space="preserve"> познакомить с месторасположением пруда, его особенностями, отличием пруда от реки, взятие проб воды</w:t>
      </w:r>
      <w:r>
        <w:rPr>
          <w:rStyle w:val="C5"/>
          <w:color w:val="000000"/>
          <w:sz w:val="28"/>
          <w:szCs w:val="28"/>
        </w:rPr>
        <w:t>. Установка природоохранительных знаков на территории пру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C5"/>
          <w:color w:val="000000"/>
          <w:sz w:val="28"/>
          <w:szCs w:val="28"/>
        </w:rPr>
        <w:tab/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C5"/>
          <w:color w:val="000000"/>
          <w:sz w:val="28"/>
          <w:szCs w:val="28"/>
        </w:rPr>
        <w:tab/>
        <w:t>Мы с ребятами побывали на двух прудах – в черте города и в деревне Ламоново. Мы выяснили, что в пруду, в отличии от реки, нет течения, вода стоячая. Обитатели пруда и реки одинаковые. Вода в пруду теплее, чем в реке и, тем более, в роднике. Взяв пробы воды, дети сразу сказали, что она не пригодна для питья, потому что очень мутная. Дети внимательно рассмотрели камыш: основные части растения, структуру султанчика камыша и т.д.</w:t>
      </w:r>
    </w:p>
    <w:p>
      <w:pPr>
        <w:pStyle w:val="Normal"/>
        <w:shd w:fill="FFFFFF" w:val="clear"/>
        <w:autoSpaceDE w:val="false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rStyle w:val="C5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Ловушка для насекомых позволила нам изучить обитателей пруд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</w:rPr>
        <w:t>Объект №5 Очистные сооруже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</w:rPr>
        <w:tab/>
      </w:r>
      <w:r>
        <w:rPr>
          <w:sz w:val="28"/>
        </w:rPr>
        <w:t>Дети побывали на очистных сооружениях города, посмотрели, как проходит очистку вода, этапы прохождения очистки. Дети увидели, как попадает в краны вода.</w:t>
      </w:r>
    </w:p>
    <w:p>
      <w:pPr>
        <w:pStyle w:val="Style13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Утром и вечером, когда мы умываемся и чистим зубы, мы пользуемся водой. Откуда вода появляется в нашем доме. Этот вопрос я задала детям. Они мне предложила провести исследование «Откуда чистая вода в нашем доме?». В группе мы с ребятами очень много беседовали на эту тему, делали предположения. Одни говорили, что воду берут из реки, другие предположили, что из родников (чтобы не очищать её). Тогда мы всей группой отправились в путешествие по разным водным источникам – к реке, к пруду, к роднику. Мы взяли пробу воды и выяснилось, что образцы воды из всех источников не пригодны для питья. Опять возник вопрос: «Откуда же вода в наших квартирах, детском саду?» и «Почему она такая чистая?». Мы разработали проект, </w:t>
      </w:r>
      <w:r>
        <w:rPr>
          <w:b/>
          <w:bCs/>
          <w:sz w:val="28"/>
          <w:szCs w:val="28"/>
        </w:rPr>
        <w:t xml:space="preserve">целью </w:t>
      </w:r>
      <w:r>
        <w:rPr>
          <w:bCs/>
          <w:sz w:val="28"/>
          <w:szCs w:val="28"/>
        </w:rPr>
        <w:t xml:space="preserve">которого является – выяснить, </w:t>
      </w:r>
      <w:r>
        <w:rPr>
          <w:sz w:val="28"/>
          <w:szCs w:val="28"/>
        </w:rPr>
        <w:t>каким образом вода очищается и подаётся для употребления.</w:t>
      </w:r>
    </w:p>
    <w:p>
      <w:pPr>
        <w:pStyle w:val="Style13"/>
        <w:ind w:firstLine="360"/>
        <w:jc w:val="both"/>
        <w:rPr/>
      </w:pPr>
      <w:r>
        <w:rPr>
          <w:bCs/>
          <w:sz w:val="28"/>
          <w:szCs w:val="28"/>
        </w:rPr>
        <w:t>В результате нашего долгого исследования, мы выяснили, что вода, прежде чем попасть в краны, проходит большую систему очистки. Грязная вода уходит по трубам и попадает на очистные сооружения. Здесь её очищают в больших бассейнах. Сделать это помогают очень маленькие животные – бактерии и другие микроорганизмы. Грязная вода отстаивается и крупная грязь опускается на дно. Затем через воду пропускают воздух. Его пузырьки делают воду ещё чище. Вода проходи через множество фильтров. Такое длительное путешествие у воды.</w:t>
      </w:r>
    </w:p>
    <w:p>
      <w:pPr>
        <w:pStyle w:val="Style1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данной работы ребёнок понял, какую очистку проходит вода прежде чем попасть в краны. Исследования помогли понять, что воду надо беречь и охранять от загрязнений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pict>
          <v:shape id="shape_0" fillcolor="#b2b2b2" stroked="t" o:allowincell="f" style="position:absolute;margin-left:0pt;margin-top:-46.25pt;width:458.2pt;height:46.15pt;mso-wrap-style:none;v-text-anchor:middle;mso-position-vertical:top" type="_x0000_t136">
            <v:path textpathok="t"/>
            <v:textpath on="t" fitshape="t" string="Обобщающий этап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Style13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АВГУСТ)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</w:rPr>
        <w:t>Третий этап экологического проекта предполагает анализ и обобщение результатов, полу</w:t>
        <w:softHyphen/>
        <w:t xml:space="preserve">ченных в процессе исследовательской деятельности, закрепление знаний, поведенческих навыков детей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На этом мы рассмотрели и проанализировали все образцы взятых проб на прозрачность, на запах. Дети сделали вывод, что воду из источников в очищенном виде пить нельзя, она должна пройти очистку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 xml:space="preserve">Мы предложили участникам проекта составить рассказы по результатам исследований. Темы разные, например: «Чистые родники»,  «Река – лучшее место для отдыха», «Сбережем воду» и т.д. Это очень полезно для развития речи, памяти ребят, их способности к обобщению. 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0"/>
        </w:rPr>
        <w:t xml:space="preserve">Предложила участникам проекта сочинить сказки о воде. Многие дети, составляя тексты, включали в состав персонажей сказок, использовали информацию о связях растений с окружающей средой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0"/>
        </w:rPr>
        <w:t xml:space="preserve">Дошкольники </w:t>
      </w:r>
      <w:r>
        <w:rPr>
          <w:i/>
          <w:iCs/>
          <w:color w:val="000000"/>
          <w:sz w:val="28"/>
          <w:szCs w:val="20"/>
        </w:rPr>
        <w:t xml:space="preserve">с </w:t>
      </w:r>
      <w:r>
        <w:rPr>
          <w:color w:val="000000"/>
          <w:sz w:val="28"/>
          <w:szCs w:val="20"/>
        </w:rPr>
        <w:t>огромным удовольствием выражают свои впечатления об окружа</w:t>
        <w:softHyphen/>
        <w:t>ющем мире с помощью карандашей, красок, пластили</w:t>
        <w:softHyphen/>
        <w:t>на, бумаги. В процессе работы по проекту дети рисуют, лепят, делают аппликацию: как под руководством педа</w:t>
        <w:softHyphen/>
        <w:t>гога, так и по собственному желанию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i/>
          <w:color w:val="000000"/>
          <w:sz w:val="28"/>
          <w:szCs w:val="22"/>
        </w:rPr>
        <w:t xml:space="preserve">Создание </w:t>
      </w:r>
      <w:r>
        <w:rPr>
          <w:b/>
          <w:i/>
          <w:sz w:val="28"/>
        </w:rPr>
        <w:t>природоохранительных знаков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i/>
          <w:iCs/>
          <w:color w:val="000000"/>
          <w:sz w:val="28"/>
          <w:szCs w:val="20"/>
        </w:rPr>
        <w:t xml:space="preserve">Разработка серии знаков. </w:t>
      </w:r>
      <w:r>
        <w:rPr>
          <w:color w:val="000000"/>
          <w:sz w:val="28"/>
          <w:szCs w:val="20"/>
        </w:rPr>
        <w:t>Предложила детям создать целую серию запрещающих и разрешающих знаков (в этом помогали и родители). На первых из них (они рисуются в кружках красного цвета) отражаются действия человека, которые могут нанести вред воде и которые, по мнению ребенка, человек не должен совершать. На вторых — разрешающих — изображается все, что благоприятно влияет на водоёмы, способствует его хорошему «настроению». Мы объединили все знаки и сделали соответствующую выставку. На прогулке дети развесили знаки и рассказали о них друг другу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думывание экологической сказки о воде «Королева вода»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остранение опыта и знаний для других детей и взрослых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ормление тематической ширмы совместно с родителями «Давайте беречь воду»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логические, подвижные, дидактические, музыкальные игры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логический праздник «Волшебница вода». 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ая акция «Сохраним воду чистой»</w:t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Экологическая акция «Сохраним воду - чистой».</w:t>
      </w:r>
    </w:p>
    <w:p>
      <w:pPr>
        <w:pStyle w:val="Style13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 xml:space="preserve">Поделиться знаниями с другими детьми, привлечь их к активным действиям по охране и экономному использованию воды. 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Дети подготовительной к школе группы сидят полукругом, «защитники воды» с эмблемами и плакатами заходят и садятся напротив.</w:t>
      </w:r>
    </w:p>
    <w:p>
      <w:pPr>
        <w:pStyle w:val="Style13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 xml:space="preserve">Мы «Защитники воды» пришли вам рассказать, что в нашем городе есть такие люди, которые губят реки, озёра. Нет ли среди вас таких? Сейчас мы это выясним. Как вы думаете, где можно встретить воду? Почему нужна вода и для чего? </w:t>
      </w:r>
      <w:r>
        <w:rPr>
          <w:rStyle w:val="Emphasis"/>
          <w:color w:val="000000"/>
          <w:sz w:val="28"/>
          <w:szCs w:val="28"/>
        </w:rPr>
        <w:t xml:space="preserve">(ответы). </w:t>
      </w:r>
      <w:r>
        <w:rPr>
          <w:color w:val="000000"/>
          <w:sz w:val="28"/>
          <w:szCs w:val="28"/>
        </w:rPr>
        <w:t>Послушайте стихи о воде, которые вам прочитают «защитники воды».</w:t>
      </w:r>
    </w:p>
    <w:p>
      <w:pPr>
        <w:pStyle w:val="Style13"/>
        <w:jc w:val="both"/>
        <w:rPr/>
      </w:pPr>
      <w:r>
        <w:rPr>
          <w:rStyle w:val="StrongEmphasis"/>
          <w:color w:val="000000"/>
          <w:sz w:val="28"/>
          <w:szCs w:val="28"/>
        </w:rPr>
        <w:t>1 Защитник:</w:t>
      </w:r>
      <w:r>
        <w:rPr>
          <w:color w:val="000000"/>
          <w:sz w:val="28"/>
          <w:szCs w:val="28"/>
        </w:rPr>
        <w:t xml:space="preserve"> Мы не можем прожить без воды. Вода – это и озёра, и реки, и моря, и океаны. Кажется, что воды на Земле очень много, но это не так. С каждым годом пресной воды становится всё меньше и меньше. </w:t>
      </w:r>
    </w:p>
    <w:p>
      <w:pPr>
        <w:pStyle w:val="Style13"/>
        <w:jc w:val="both"/>
        <w:rPr/>
      </w:pPr>
      <w:r>
        <w:rPr>
          <w:rStyle w:val="StrongEmphasis"/>
          <w:color w:val="000000"/>
          <w:sz w:val="28"/>
          <w:szCs w:val="28"/>
        </w:rPr>
        <w:t>2 Защитник:</w:t>
      </w:r>
      <w:r>
        <w:rPr>
          <w:color w:val="000000"/>
          <w:sz w:val="28"/>
          <w:szCs w:val="28"/>
        </w:rPr>
        <w:t xml:space="preserve"> Вода нужна всем. Человек может прожить без воды всего 3 дня. Вода нужна, чтобы готовить еду, пить, стирать, умываться. Без воды не могут жить животные и растения. Если на Земле не станет воды, все растения погибнут.</w:t>
      </w:r>
    </w:p>
    <w:p>
      <w:pPr>
        <w:pStyle w:val="Style13"/>
        <w:jc w:val="both"/>
        <w:rPr/>
      </w:pPr>
      <w:r>
        <w:rPr>
          <w:rStyle w:val="StrongEmphasis"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Ребята, а где дома мы можем встретить воду? А откуда вода в кране? </w:t>
      </w:r>
      <w:r>
        <w:rPr>
          <w:rStyle w:val="Emphasis"/>
          <w:color w:val="000000"/>
          <w:sz w:val="28"/>
          <w:szCs w:val="28"/>
        </w:rPr>
        <w:t>(ответы)</w:t>
      </w:r>
      <w:r>
        <w:rPr>
          <w:color w:val="000000"/>
          <w:sz w:val="28"/>
          <w:szCs w:val="28"/>
        </w:rPr>
        <w:t xml:space="preserve"> Вода попадает в кран из скважины или реки. Только в кран она попадает не сразу: те капельки, которыми мы умываем руки, проделали большой путь. Сначала из реки (скважины) человек направил в трубы, где воду очистили и после этого она попадает к нам. Для того, что бы чистая вода побежала из вашего крана, пришлось потрудиться многим людям: одни на заводе делали трубы, другие помогли воде попасть в трубы, т.е. построили водопровод, третьи очистили воду, четвёртые ремонтируют краны. А нам иногда кажется, что вода сама течёт из крана и её очень много, можно не экономить, пусть себе льётся! Но мы теперь знаем, что вода течёт в кран из реки, и если все люди будут оставлять краны открытыми, что же может произойти? 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Дети читают стихотворенье Б. Заходера «Что случилось с рекой»</w:t>
      </w:r>
    </w:p>
    <w:p>
      <w:pPr>
        <w:pStyle w:val="Style13"/>
        <w:jc w:val="both"/>
        <w:rPr/>
      </w:pPr>
      <w:r>
        <w:rPr>
          <w:rStyle w:val="StrongEmphasis"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Вот, что может случиться, если не закрывать краны. У вас в группе есть такие дети, кто забывает закрывать кран? Чтобы вы не забывали, мы дарим вам плакат, вы его повесите над раковиной. И тогда уже никто не забудет закрыть кран. Такие плакаты вы можете сделать саки и подарить своим друзьям. 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Дети, скажите, вы любите купаться? Расскажите, как вы отдыхаете летом у реки? </w:t>
      </w:r>
      <w:r>
        <w:rPr>
          <w:rStyle w:val="Emphasis"/>
          <w:color w:val="000000"/>
          <w:sz w:val="28"/>
          <w:szCs w:val="28"/>
        </w:rPr>
        <w:t xml:space="preserve">(ответы) </w:t>
      </w:r>
      <w:r>
        <w:rPr>
          <w:color w:val="000000"/>
          <w:sz w:val="28"/>
          <w:szCs w:val="28"/>
        </w:rPr>
        <w:t xml:space="preserve">Сейчас мы расскажем вам об одной семье, которая тоже любит отдыхать у реки. </w:t>
      </w:r>
      <w:r>
        <w:rPr>
          <w:rStyle w:val="Emphasis"/>
          <w:color w:val="000000"/>
          <w:sz w:val="28"/>
          <w:szCs w:val="28"/>
        </w:rPr>
        <w:t>(Пересказ рассказа «как люди обидели реку»). Обсуждается поведение семьи, находятся ошибки. Дети предлагают другой вариант рассказа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яется Озеро, Русалочка, Водяной – воспитатели в соответствующих костюмах.</w:t>
      </w:r>
    </w:p>
    <w:p>
      <w:pPr>
        <w:pStyle w:val="Style13"/>
        <w:jc w:val="both"/>
        <w:rPr/>
      </w:pPr>
      <w:r>
        <w:rPr>
          <w:rStyle w:val="StrongEmphasis"/>
          <w:color w:val="000000"/>
          <w:sz w:val="28"/>
          <w:szCs w:val="28"/>
        </w:rPr>
        <w:t>Озеро:</w:t>
      </w:r>
      <w:r>
        <w:rPr>
          <w:color w:val="000000"/>
          <w:sz w:val="28"/>
          <w:szCs w:val="28"/>
        </w:rPr>
        <w:t xml:space="preserve"> Мы ищем «Защитников воды», мы погибаем от неправильного поведения злых людей, которые засоряют нас и отравляют наших обитателе. Вот посмотрите, какие мы стали! 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алка и Водяной читают стихи.</w:t>
      </w:r>
    </w:p>
    <w:p>
      <w:pPr>
        <w:pStyle w:val="Style13"/>
        <w:jc w:val="both"/>
        <w:rPr/>
      </w:pPr>
      <w:r>
        <w:rPr>
          <w:rStyle w:val="StrongEmphasis"/>
          <w:color w:val="000000"/>
          <w:sz w:val="28"/>
          <w:szCs w:val="28"/>
        </w:rPr>
        <w:t>Озеро:</w:t>
      </w:r>
      <w:r>
        <w:rPr>
          <w:color w:val="000000"/>
          <w:sz w:val="28"/>
          <w:szCs w:val="28"/>
        </w:rPr>
        <w:t xml:space="preserve"> Помогите нам!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Дети, как мы можем помочь озеру? </w:t>
      </w:r>
      <w:r>
        <w:rPr>
          <w:rStyle w:val="Emphasis"/>
          <w:color w:val="000000"/>
          <w:sz w:val="28"/>
          <w:szCs w:val="28"/>
        </w:rPr>
        <w:t xml:space="preserve">(Ответы) </w:t>
      </w:r>
      <w:r>
        <w:rPr>
          <w:color w:val="000000"/>
          <w:sz w:val="28"/>
          <w:szCs w:val="28"/>
        </w:rPr>
        <w:t xml:space="preserve">Давайте очистим его. </w:t>
      </w:r>
      <w:r>
        <w:rPr>
          <w:rStyle w:val="Emphasis"/>
          <w:color w:val="000000"/>
          <w:sz w:val="28"/>
          <w:szCs w:val="28"/>
        </w:rPr>
        <w:t>Дети очищают озеро. Гости благодарят и уходят.</w:t>
      </w:r>
    </w:p>
    <w:p>
      <w:pPr>
        <w:pStyle w:val="Style13"/>
        <w:jc w:val="both"/>
        <w:rPr/>
      </w:pPr>
      <w:r>
        <w:rPr>
          <w:rStyle w:val="StrongEmphasis"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Ребята, вы, конечно, понимаете, что это сказочное озеро. Но такое может случиться с настоящим озером и помочь ему будет трудно. Как же мы можем спасти наши реки, озёра, моря? </w:t>
      </w:r>
      <w:r>
        <w:rPr>
          <w:rStyle w:val="Emphasis"/>
          <w:color w:val="000000"/>
          <w:sz w:val="28"/>
          <w:szCs w:val="28"/>
        </w:rPr>
        <w:t xml:space="preserve">(ответы) </w:t>
      </w:r>
      <w:r>
        <w:rPr>
          <w:color w:val="000000"/>
          <w:sz w:val="28"/>
          <w:szCs w:val="28"/>
        </w:rPr>
        <w:t xml:space="preserve">Дети, если вы согласны помогать нам, если хотите, чтобы наши водоёмы были чистыми, мы можем вас принять в наше общество «Защитников природы». 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«Защитники природы» принимают в сои ряды детей, прикрепляя им эмблемы.</w:t>
      </w:r>
    </w:p>
    <w:p>
      <w:pPr>
        <w:pStyle w:val="Style13"/>
        <w:jc w:val="both"/>
        <w:rPr/>
      </w:pPr>
      <w:r>
        <w:rPr>
          <w:rStyle w:val="StrongEmphasis"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 xml:space="preserve"> Поздравляем вас, отныне вы тоже «Защитники природы». Напоминаем вам, что должны делать защитники природы.</w:t>
      </w:r>
    </w:p>
    <w:p>
      <w:pPr>
        <w:pStyle w:val="Style13"/>
        <w:jc w:val="both"/>
        <w:rPr/>
      </w:pPr>
      <w:r>
        <w:rPr>
          <w:rStyle w:val="StrongEmphasis"/>
          <w:color w:val="000000"/>
          <w:sz w:val="28"/>
          <w:szCs w:val="28"/>
        </w:rPr>
        <w:t>Защитник:</w:t>
      </w:r>
      <w:r>
        <w:rPr>
          <w:color w:val="000000"/>
          <w:sz w:val="28"/>
          <w:szCs w:val="28"/>
        </w:rPr>
        <w:t xml:space="preserve"> Экономно использовать воду, плотно закрывать краны, не загрязнять водоёмы, останавливать тех, кто бросает мусор в водоёмы, убирать за собой мусор на берегу озера, реки, в лесу. 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адо всем людям научиться уважать нашу природу и любить её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езультат: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адываются основы бережного отношения к ресурсам: воде.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ывается ответственность за порученное дело.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вается коммуникабельность. 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пуляризация экологических знаний среди детей и взрослых. </w:t>
      </w:r>
    </w:p>
    <w:p>
      <w:pPr>
        <w:pStyle w:val="Style13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ЭKOЛOГИЧECKAЯ CKAЗKA «KOPOЛEBA-BOДA»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ыcoкo в нeбe ecть пpeкpacный зaмoк, нo oн тaк дaлeкo, чтo eгo никтo никoгдa нe видeл. Живeт в этoм зaмкe Kopoлeвa-Boдa. В ee зaмкe лeдянoй, пpoзpaчный пoл, cквoзь кoтopый oнo cмoтpит нa Зeмлю. 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Kopoлeвы мнoгo мaлeнькиx пoмoщниц - кaпeлeк, иx Kopoлeвa пocылaeт нa Зeмлю пoмoгaть людям. Oдни кaпeльки вoзвpaщaютcя oбpaтнo к cвoeй xoзяйки, дpyгиe ocтaютcя жить нa Зeмлe, иx дoмoм cтaнoвятcя peки, мopя, pyчьи, oзepa. 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opoлeвa - Boдa нaблюдaeт зa людьми и видит, кaк oни ждyт ee пoмoщницy - вeдь бeз вoды нeльзя ни yмытьcя, ни пoecть, ни пoпить. Люди вceгдa любили вoдy и бepeгли ee, Kopoлeвa тoжe любилa людeй и вceгдa пocылaлa вoвpeмя cвoиx пoмoщниц нa зeмлю и людям. 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Taк пpoшлo мнoгo лeт... 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ди пpидyмaли мaшины, зaвoды, фaбpики. Из-зa иx дымa и кoпoти Kopoлeвa - Boдa yжe нe мoглa нaблюдaть зa Зeмлeй. Ho oнa вepилa людям, чтo oни тaкжe paдyютcя дoждю и бepeгyт кaждyю кaпeлькy вoды. 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Oднaжды Kopoлeвa зaмeтилa, чтo кaпeльки вoзвpaщaютcя c Зeмли гpycтныe. Toгдa oнa peшилa caмa пocмoтpeть, чтo пpoиcxoдит нa зeмлe. Kopoлeвa пpeвpaтилacь в тyчкy и пoлeтeлa нa зeмлю. 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To, чтo oнa yвидeлa, oчeнь пoтpяcлo и oбидeлo Kopoлeвy - вoды. «Дoмa» ee кaпeлeк были yжacны - нa мopяx и oкeaнax, тaкиx кpacивыx и гoлyбыx paньшe, тeпepь плaвaли oгpoмныe пятнa нeфти, a ee дpyгиe мacляныe oтxoды oн кoтopыx rибли oбитaтeли глyбин. Peки cтaли мeлкими, пo бepeгaм лeжaли гpyды мycopa. Пo pyчьям и oзepaм вcюдy плaвaли бyтылки и бaнки. A в дoмax людeй зpя льeтcя вoдa из кpaнa и ee мaлeнькиe, тpyдoлюбивыe кaпeльки yтeкaют в гpязнyю кaнaлизaцию. 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Hy нeт» - пoдyмaлa Kopoлeвa - тaк oбpaщaтьcя c coбoй я нe пoзвoлю!». И oнa yлeтeлa в cвoй зaмoк, зaбpaв вcex cвoиx пoмoщниц. 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ди cнaчaлa ничeгo нe пoняли. Пoчeмy- тo в дoмax нe cтaлo cвeтa, пepecтaли paбoтaть зaвoды и фaбpики, нe cтaлo в квapтиpax вoды. Люди пoшли нa peчки и oзepa, нo тaм былo пycто, лишь oдин мycop нa днe. Oчeнь тяжeлo пpишлocь людям. Oни чacтo пoднимaли pyки к нeбy, oни ждaли дoждя. 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ым и кoпoть rюcтeпeннo pacceялиcь, и Kopoлeвa cнoвa yвидeлa Зeмлю и людeй, oни пpocили y нee вoды и Kopoлeвa cмoлилacь нaд людьми, пocлaлa нeмнoгo cвoиx пoмoщниц. Увидeв вoдy, люди oчeнь oбpaдoвaлиcь. Oни пoняли, чтo были caми вo вceм винoвaты. Люди дaжe yдивилиcь, чтo нe зaмeчaли, кaк oбижaли вoдy. 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Oни oчиcтили вoдoeмы и кaпeльки нa этoм нe ycпoкoилиcь, нe ocтaнoвилиcь. Им oчeнь пoнpaвилocь дышaть чиcтым вoздyxoм и пить чиcтyю вoдy. Учeныe вceй Зeмли coбpaлиcь и пpидyмaли cпeциaльныe oчиcтитeли, фильтpы для фaбpик и зaвoдoв. В дoмax cнoвa пoявилcя cвeт, в кpaнax вoдa, в вoдoeмax зaплecкaлacь pыбa. Bce cтaлo кaк пpeждe. Toлькo yжe никтo нe мoг бpocить в peкy мycop или ocтaвить нe зaкpытым кpaн. Люди oпять cтaли бepeчь и любить вoдy. A Kopoлeвa - Boдa cнoвa мoглa любoвaтьcя пpeкpacнoй зeлeнoй - Плaнeтoй. </w:t>
      </w:r>
    </w:p>
    <w:p>
      <w:pPr>
        <w:pStyle w:val="Style13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before="280" w:after="28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/>
      <w:i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i/>
      <w:color w:val="212121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378A9C"/>
      <w:sz w:val="23"/>
      <w:szCs w:val="23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C1">
    <w:name w:val="c1"/>
    <w:basedOn w:val="Style12"/>
    <w:qFormat/>
    <w:rPr>
      <w:rFonts w:cs="Times New Roman"/>
    </w:rPr>
  </w:style>
  <w:style w:type="character" w:styleId="C5">
    <w:name w:val="c5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90" w:after="90"/>
    </w:pPr>
    <w:rPr>
      <w:rFonts w:eastAsia="Calibri"/>
    </w:rPr>
  </w:style>
  <w:style w:type="paragraph" w:styleId="C3">
    <w:name w:val="c3"/>
    <w:basedOn w:val="Normal"/>
    <w:qFormat/>
    <w:pPr>
      <w:spacing w:before="90" w:after="90"/>
    </w:pPr>
    <w:rPr>
      <w:rFonts w:eastAsia="Calibri"/>
    </w:rPr>
  </w:style>
  <w:style w:type="paragraph" w:styleId="C2">
    <w:name w:val="c2"/>
    <w:basedOn w:val="Normal"/>
    <w:qFormat/>
    <w:pPr>
      <w:spacing w:before="90" w:after="9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82.ru/doshkolnik/2346-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2:23:00Z</dcterms:created>
  <dc:creator>User</dc:creator>
  <dc:description/>
  <cp:keywords/>
  <dc:language>en-US</dc:language>
  <cp:lastModifiedBy>Admin</cp:lastModifiedBy>
  <cp:lastPrinted>2013-07-03T16:28:00Z</cp:lastPrinted>
  <dcterms:modified xsi:type="dcterms:W3CDTF">2013-10-11T07:24:00Z</dcterms:modified>
  <cp:revision>13</cp:revision>
  <dc:subject/>
  <dc:title/>
</cp:coreProperties>
</file>