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66090</wp:posOffset>
            </wp:positionH>
            <wp:positionV relativeFrom="paragraph">
              <wp:posOffset>-882015</wp:posOffset>
            </wp:positionV>
            <wp:extent cx="1962150" cy="1711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11325"/>
                    </a:xfrm>
                    <a:prstGeom prst="rect">
                      <a:avLst/>
                    </a:prstGeom>
                    <a:ln w="2857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7"/>
          <w:sz w:val="28"/>
          <w:szCs w:val="28"/>
        </w:rPr>
        <w:t>Тема родительского собрания</w:t>
      </w:r>
    </w:p>
    <w:p>
      <w:pPr>
        <w:pStyle w:val="Normal"/>
        <w:shd w:fill="FFFFFF" w:val="clear"/>
        <w:ind w:left="25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«Проблемы компьютерной зависимости»</w:t>
      </w:r>
    </w:p>
    <w:p>
      <w:pPr>
        <w:pStyle w:val="Normal"/>
        <w:shd w:fill="FFFFFF" w:val="clear"/>
        <w:ind w:left="25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right="10" w:firstLine="293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</w:r>
    </w:p>
    <w:p>
      <w:pPr>
        <w:pStyle w:val="Normal"/>
        <w:shd w:fill="FFFFFF" w:val="clear"/>
        <w:ind w:left="24" w:right="10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 xml:space="preserve">Задачи: </w:t>
      </w:r>
    </w:p>
    <w:p>
      <w:pPr>
        <w:pStyle w:val="Normal"/>
        <w:numPr>
          <w:ilvl w:val="0"/>
          <w:numId w:val="6"/>
        </w:numPr>
        <w:shd w:fill="FFFFFF" w:val="clear"/>
        <w:ind w:left="744" w:right="10" w:hanging="360"/>
        <w:rPr/>
      </w:pPr>
      <w:r>
        <w:rPr>
          <w:color w:val="000000"/>
          <w:spacing w:val="3"/>
        </w:rPr>
        <w:t xml:space="preserve">способствовать формированию понимания родителями </w:t>
      </w:r>
      <w:r>
        <w:rPr>
          <w:color w:val="000000"/>
          <w:spacing w:val="-2"/>
        </w:rPr>
        <w:t xml:space="preserve">опасности «заболевания» детей компьютером; </w:t>
      </w:r>
    </w:p>
    <w:p>
      <w:pPr>
        <w:pStyle w:val="Normal"/>
        <w:numPr>
          <w:ilvl w:val="0"/>
          <w:numId w:val="6"/>
        </w:numPr>
        <w:shd w:fill="FFFFFF" w:val="clear"/>
        <w:ind w:left="744" w:right="10" w:hanging="360"/>
        <w:rPr/>
      </w:pPr>
      <w:r>
        <w:rPr>
          <w:color w:val="000000"/>
          <w:spacing w:val="-2"/>
        </w:rPr>
        <w:t xml:space="preserve">предложить родителям </w:t>
      </w:r>
      <w:r>
        <w:rPr>
          <w:color w:val="000000"/>
          <w:spacing w:val="1"/>
        </w:rPr>
        <w:t>методы борьбы с компьютерной зависимостью учащихся.</w:t>
      </w:r>
    </w:p>
    <w:p>
      <w:pPr>
        <w:pStyle w:val="Normal"/>
        <w:shd w:fill="FFFFFF" w:val="clear"/>
        <w:ind w:right="10" w:hanging="0"/>
        <w:rPr>
          <w:i/>
          <w:i/>
          <w:iCs/>
          <w:color w:val="000000"/>
          <w:sz w:val="14"/>
        </w:rPr>
      </w:pPr>
      <w:r>
        <w:rPr>
          <w:i/>
          <w:iCs/>
          <w:color w:val="000000"/>
          <w:sz w:val="14"/>
        </w:rPr>
      </w:r>
    </w:p>
    <w:p>
      <w:pPr>
        <w:pStyle w:val="Normal"/>
        <w:shd w:fill="FFFFFF" w:val="clear"/>
        <w:ind w:right="10" w:hanging="0"/>
        <w:rPr/>
      </w:pPr>
      <w:r>
        <w:rPr>
          <w:i/>
          <w:iCs/>
          <w:color w:val="000000"/>
        </w:rPr>
        <w:t xml:space="preserve">Форма проведения: </w:t>
      </w:r>
      <w:r>
        <w:rPr>
          <w:color w:val="000000"/>
        </w:rPr>
        <w:t xml:space="preserve">круглый стол. 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1"/>
          <w:sz w:val="14"/>
        </w:rPr>
      </w:pPr>
      <w:r>
        <w:rPr>
          <w:i/>
          <w:iCs/>
          <w:color w:val="000000"/>
          <w:spacing w:val="-1"/>
          <w:sz w:val="14"/>
        </w:rPr>
      </w:r>
    </w:p>
    <w:p>
      <w:pPr>
        <w:pStyle w:val="Normal"/>
        <w:shd w:fill="FFFFFF" w:val="clear"/>
        <w:ind w:right="1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Вопросы для обсуждения: 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rPr/>
      </w:pPr>
      <w:r>
        <w:rPr>
          <w:color w:val="000000"/>
          <w:spacing w:val="-1"/>
        </w:rPr>
        <w:t>роль компьютера в учебных достижени</w:t>
        <w:softHyphen/>
      </w:r>
      <w:r>
        <w:rPr>
          <w:color w:val="000000"/>
          <w:spacing w:val="4"/>
        </w:rPr>
        <w:t>ях школьника;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трицательная сторона освоения информационного </w:t>
      </w:r>
      <w:r>
        <w:rPr>
          <w:color w:val="000000"/>
          <w:spacing w:val="-1"/>
        </w:rPr>
        <w:t xml:space="preserve">пространства; 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rPr/>
      </w:pPr>
      <w:r>
        <w:rPr>
          <w:color w:val="000000"/>
          <w:spacing w:val="-1"/>
        </w:rPr>
        <w:t xml:space="preserve">методы борьбы с нерациональным использованием ПК </w:t>
      </w:r>
      <w:r>
        <w:rPr>
          <w:color w:val="000000"/>
          <w:spacing w:val="-3"/>
        </w:rPr>
        <w:t>в доме.</w:t>
      </w:r>
    </w:p>
    <w:p>
      <w:pPr>
        <w:pStyle w:val="Normal"/>
        <w:shd w:fill="FFFFFF" w:val="clear"/>
        <w:ind w:left="14" w:right="24" w:hanging="0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shd w:fill="FFFFFF" w:val="clear"/>
        <w:ind w:left="14" w:right="24" w:hanging="0"/>
        <w:jc w:val="both"/>
        <w:rPr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Подготовительная работа: </w:t>
      </w:r>
      <w:r>
        <w:rPr>
          <w:color w:val="000000"/>
          <w:spacing w:val="-2"/>
        </w:rPr>
        <w:t>анкетирование детей и родителей, сочинение «Роль компьютера в моей жизни»; выставка работ учащих</w:t>
        <w:softHyphen/>
      </w:r>
      <w:r>
        <w:rPr>
          <w:color w:val="000000"/>
          <w:spacing w:val="2"/>
        </w:rPr>
        <w:t>ся, выполненных с помощью компьютера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2"/>
        </w:rPr>
      </w:pPr>
      <w:r>
        <w:rPr>
          <w:b/>
          <w:bCs/>
          <w:color w:val="000000"/>
          <w:spacing w:val="12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2"/>
        </w:rPr>
      </w:pPr>
      <w:r>
        <w:rPr>
          <w:b/>
          <w:bCs/>
          <w:color w:val="000000"/>
          <w:spacing w:val="12"/>
        </w:rPr>
        <w:t>Ход   собрания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color w:val="000000"/>
          <w:spacing w:val="-11"/>
          <w:lang w:val="en-US"/>
        </w:rPr>
        <w:t>I</w:t>
      </w:r>
      <w:r>
        <w:rPr>
          <w:b/>
          <w:bCs/>
          <w:color w:val="000000"/>
          <w:spacing w:val="-11"/>
        </w:rPr>
        <w:t>. Вступительное слово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Уважаемые папы и мамы!</w:t>
      </w:r>
    </w:p>
    <w:p>
      <w:pPr>
        <w:pStyle w:val="Normal"/>
        <w:shd w:fill="FFFFFF" w:val="clear"/>
        <w:ind w:left="5" w:right="24" w:firstLine="288"/>
        <w:jc w:val="both"/>
        <w:rPr/>
      </w:pPr>
      <w:r>
        <w:rPr>
          <w:color w:val="000000"/>
          <w:spacing w:val="1"/>
        </w:rPr>
        <w:t>Стремительное развитие общества и технического прогресса по</w:t>
        <w:softHyphen/>
      </w:r>
      <w:r>
        <w:rPr>
          <w:color w:val="000000"/>
        </w:rPr>
        <w:t>зволило нам не на словах, а на деле познакомиться с таким магнети</w:t>
        <w:softHyphen/>
        <w:t xml:space="preserve">чески воздействующим на человека устройством как компьютер. Он </w:t>
      </w:r>
      <w:r>
        <w:rPr>
          <w:color w:val="000000"/>
          <w:spacing w:val="1"/>
        </w:rPr>
        <w:t xml:space="preserve">прочно вошел в нашу жизнь не только как техническое средство, но </w:t>
      </w:r>
      <w:r>
        <w:rPr>
          <w:color w:val="000000"/>
          <w:spacing w:val="2"/>
        </w:rPr>
        <w:t>и как собеседник, друг, помогающий преодолевать многие челове</w:t>
        <w:softHyphen/>
      </w:r>
      <w:r>
        <w:rPr>
          <w:color w:val="000000"/>
          <w:spacing w:val="1"/>
        </w:rPr>
        <w:t>ческие личностные слабости: одиночество, неумение общаться, не</w:t>
        <w:softHyphen/>
        <w:t>уверенность, боязливость и т.д.</w:t>
      </w:r>
    </w:p>
    <w:p>
      <w:pPr>
        <w:pStyle w:val="Normal"/>
        <w:shd w:fill="FFFFFF" w:val="clear"/>
        <w:ind w:left="5" w:right="24" w:firstLine="283"/>
        <w:jc w:val="both"/>
        <w:rPr/>
      </w:pPr>
      <w:r>
        <w:rPr>
          <w:color w:val="000000"/>
          <w:spacing w:val="1"/>
        </w:rPr>
        <w:t xml:space="preserve">Видимо, наши дети рвутся занять место у компьютера не только </w:t>
      </w:r>
      <w:r>
        <w:rPr>
          <w:color w:val="000000"/>
        </w:rPr>
        <w:t>потому,, что это интересно, ново, необычно, но и потому, что компь</w:t>
        <w:softHyphen/>
        <w:t>ютер помогает заменить отсутствие общения с близкими людьми об</w:t>
        <w:softHyphen/>
      </w:r>
      <w:r>
        <w:rPr>
          <w:color w:val="000000"/>
          <w:spacing w:val="2"/>
        </w:rPr>
        <w:t>щением с техническим устройством.</w:t>
      </w:r>
    </w:p>
    <w:p>
      <w:pPr>
        <w:pStyle w:val="Normal"/>
        <w:shd w:fill="FFFFFF" w:val="clear"/>
        <w:ind w:right="38" w:firstLine="293"/>
        <w:jc w:val="both"/>
        <w:rPr/>
      </w:pPr>
      <w:r>
        <w:rPr>
          <w:color w:val="000000"/>
        </w:rPr>
        <w:t>Безусловно, компьютер играет огромную роль в жизни человече</w:t>
        <w:softHyphen/>
      </w:r>
      <w:r>
        <w:rPr>
          <w:color w:val="000000"/>
          <w:spacing w:val="2"/>
        </w:rPr>
        <w:t>ства. Не меньшую роль он играет в учении школьников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color w:val="000000"/>
          <w:spacing w:val="-2"/>
        </w:rPr>
        <w:t>Учеба с помощью компьютера — эт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76"/>
        <w:rPr>
          <w:color w:val="000000"/>
          <w:spacing w:val="-22"/>
        </w:rPr>
      </w:pPr>
      <w:r>
        <w:rPr>
          <w:color w:val="000000"/>
          <w:spacing w:val="2"/>
        </w:rPr>
        <w:t>Написание текстов и упражн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76"/>
        <w:rPr>
          <w:color w:val="000000"/>
          <w:spacing w:val="-13"/>
        </w:rPr>
      </w:pPr>
      <w:r>
        <w:rPr>
          <w:color w:val="000000"/>
          <w:spacing w:val="1"/>
        </w:rPr>
        <w:t>Составление таблиц и диаграм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76"/>
        <w:rPr>
          <w:color w:val="000000"/>
          <w:spacing w:val="-15"/>
        </w:rPr>
      </w:pPr>
      <w:r>
        <w:rPr>
          <w:color w:val="000000"/>
          <w:spacing w:val="2"/>
        </w:rPr>
        <w:t>Сканирование текстов, рисунков для подготовки уро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76"/>
        <w:rPr>
          <w:color w:val="000000"/>
          <w:spacing w:val="-9"/>
        </w:rPr>
      </w:pPr>
      <w:r>
        <w:rPr>
          <w:color w:val="000000"/>
          <w:spacing w:val="3"/>
        </w:rPr>
        <w:t>Использование учебных дисков по различным предметам для</w:t>
        <w:br/>
      </w:r>
      <w:r>
        <w:rPr>
          <w:color w:val="000000"/>
          <w:spacing w:val="2"/>
        </w:rPr>
        <w:t>расширения своих знаний и круго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76"/>
        <w:rPr>
          <w:color w:val="000000"/>
          <w:spacing w:val="-15"/>
        </w:rPr>
      </w:pPr>
      <w:r>
        <w:rPr>
          <w:color w:val="000000"/>
          <w:spacing w:val="3"/>
        </w:rPr>
        <w:t>Использование компьютерного лексикона и словарей для вы</w:t>
        <w:softHyphen/>
        <w:t>полнения домашних зада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76"/>
        <w:rPr>
          <w:color w:val="000000"/>
          <w:spacing w:val="-13"/>
        </w:rPr>
      </w:pPr>
      <w:r>
        <w:rPr>
          <w:color w:val="000000"/>
        </w:rPr>
        <w:t>Возможность эстетичного оформления сочинений, научных ра</w:t>
        <w:softHyphen/>
      </w:r>
      <w:r>
        <w:rPr>
          <w:color w:val="000000"/>
          <w:spacing w:val="1"/>
        </w:rPr>
        <w:t>бот, докладов, рефератов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485" w:hanging="192"/>
        <w:rPr/>
      </w:pPr>
      <w:r>
        <w:rPr>
          <w:color w:val="000000"/>
          <w:spacing w:val="-14"/>
        </w:rPr>
        <w:t>7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озможность поиска информации по определенной учебной </w:t>
      </w:r>
      <w:r>
        <w:rPr>
          <w:color w:val="000000"/>
          <w:spacing w:val="-1"/>
        </w:rPr>
        <w:t>тем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right="422" w:hanging="0"/>
        <w:rPr/>
      </w:pPr>
      <w:r>
        <w:rPr>
          <w:color w:val="000000"/>
          <w:spacing w:val="-18"/>
        </w:rPr>
        <w:t>8.</w:t>
      </w:r>
      <w:r>
        <w:rPr>
          <w:color w:val="000000"/>
        </w:rPr>
        <w:tab/>
      </w:r>
      <w:r>
        <w:rPr>
          <w:color w:val="000000"/>
          <w:spacing w:val="-1"/>
        </w:rPr>
        <w:t>Возможность участия в олимпиадах различного уровня.</w:t>
        <w:br/>
      </w:r>
      <w:r>
        <w:rPr>
          <w:color w:val="000000"/>
          <w:spacing w:val="1"/>
        </w:rPr>
        <w:t>Компьютер дает школьнику возможнос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  <w:tab w:val="left" w:pos="5746" w:leader="none"/>
        </w:tabs>
        <w:autoSpaceDE w:val="false"/>
        <w:spacing w:lineRule="auto" w:line="276"/>
        <w:ind w:left="485" w:hanging="197"/>
        <w:rPr>
          <w:color w:val="000000"/>
        </w:rPr>
      </w:pPr>
      <w:r>
        <w:rPr>
          <w:color w:val="000000"/>
          <w:spacing w:val="-1"/>
        </w:rPr>
        <w:t>находить себе друзей, единомышленников в различных странах, городах и поселках;</w:t>
      </w:r>
      <w:r>
        <w:rPr>
          <w:color w:val="000000"/>
        </w:rPr>
        <w:tab/>
      </w:r>
      <w:r>
        <w:rPr>
          <w:color w:val="000000"/>
          <w:vertAlign w:val="subscript"/>
        </w:rPr>
        <w:t>(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76"/>
        <w:ind w:left="485" w:hanging="197"/>
        <w:rPr>
          <w:color w:val="000000"/>
        </w:rPr>
      </w:pPr>
      <w:r>
        <w:rPr>
          <w:color w:val="000000"/>
          <w:spacing w:val="2"/>
        </w:rPr>
        <w:t>бесплатно заказывать необходимые материалы для удовлетво</w:t>
        <w:softHyphen/>
        <w:t>рения собственных знаний и интере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76"/>
        <w:ind w:left="485" w:hanging="197"/>
        <w:rPr>
          <w:color w:val="000000"/>
        </w:rPr>
      </w:pPr>
      <w:r>
        <w:rPr>
          <w:color w:val="000000"/>
          <w:spacing w:val="-1"/>
        </w:rPr>
        <w:t>посылать и получать электронные письма, развивать в себе уме</w:t>
        <w:softHyphen/>
      </w:r>
      <w:r>
        <w:rPr>
          <w:color w:val="000000"/>
          <w:spacing w:val="2"/>
        </w:rPr>
        <w:t>ния писать письма.</w:t>
      </w:r>
    </w:p>
    <w:p>
      <w:pPr>
        <w:pStyle w:val="Normal"/>
        <w:shd w:fill="FFFFFF" w:val="clear"/>
        <w:ind w:left="5" w:right="206" w:hanging="0"/>
        <w:jc w:val="both"/>
        <w:rPr/>
      </w:pPr>
      <w:r>
        <w:rPr>
          <w:b/>
          <w:bCs/>
          <w:color w:val="000000"/>
          <w:spacing w:val="-3"/>
        </w:rPr>
        <w:t xml:space="preserve">П. </w:t>
      </w:r>
      <w:r>
        <w:rPr/>
        <w:t xml:space="preserve"> </w:t>
      </w:r>
      <w:r>
        <w:rPr>
          <w:b/>
          <w:bCs/>
          <w:color w:val="000000"/>
          <w:spacing w:val="-6"/>
        </w:rPr>
        <w:t>Выставка работ учащихся, выполненных с помощью компью</w:t>
        <w:softHyphen/>
      </w:r>
      <w:r>
        <w:rPr>
          <w:b/>
          <w:bCs/>
          <w:color w:val="000000"/>
          <w:spacing w:val="-5"/>
        </w:rPr>
        <w:t>те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Обсуждение сочинений «Роль компьютера в моей жизни»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right="422" w:hanging="0"/>
        <w:rPr/>
      </w:pPr>
      <w:r>
        <w:rPr>
          <w:b/>
          <w:bCs/>
          <w:color w:val="000000"/>
          <w:spacing w:val="-10"/>
          <w:lang w:val="en-US"/>
        </w:rPr>
        <w:t>V</w:t>
      </w:r>
      <w:r>
        <w:rPr>
          <w:b/>
          <w:bCs/>
          <w:color w:val="000000"/>
          <w:spacing w:val="-10"/>
        </w:rPr>
        <w:t>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Обсуждение памятки для родителей «Компьютер в жизни</w:t>
        <w:br/>
      </w:r>
      <w:r>
        <w:rPr>
          <w:b/>
          <w:bCs/>
          <w:color w:val="000000"/>
          <w:spacing w:val="2"/>
        </w:rPr>
        <w:t xml:space="preserve">школьника» </w:t>
      </w:r>
    </w:p>
    <w:p>
      <w:pPr>
        <w:pStyle w:val="Td1"/>
        <w:tabs>
          <w:tab w:val="clear" w:pos="708"/>
          <w:tab w:val="left" w:pos="9355" w:leader="none"/>
        </w:tabs>
        <w:spacing w:before="0" w:after="0"/>
        <w:ind w:left="0" w:right="-5" w:hanging="0"/>
        <w:jc w:val="center"/>
        <w:rPr>
          <w:rFonts w:ascii="Times New Roman" w:hAnsi="Times New Roman" w:cs="Times New Roman"/>
          <w:b/>
          <w:b/>
          <w:color w:val="993300"/>
          <w:sz w:val="36"/>
          <w:szCs w:val="36"/>
        </w:rPr>
      </w:pPr>
      <w:r>
        <w:rPr>
          <w:rFonts w:cs="Times New Roman" w:ascii="Times New Roman" w:hAnsi="Times New Roman"/>
          <w:b/>
          <w:color w:val="993300"/>
          <w:sz w:val="36"/>
          <w:szCs w:val="36"/>
        </w:rPr>
      </w:r>
    </w:p>
    <w:p>
      <w:pPr>
        <w:pStyle w:val="Td1"/>
        <w:tabs>
          <w:tab w:val="clear" w:pos="708"/>
          <w:tab w:val="left" w:pos="9355" w:leader="none"/>
        </w:tabs>
        <w:spacing w:before="0" w:after="0"/>
        <w:ind w:left="0" w:right="-5" w:hanging="0"/>
        <w:jc w:val="center"/>
        <w:rPr>
          <w:rFonts w:ascii="Times New Roman" w:hAnsi="Times New Roman" w:cs="Times New Roman"/>
          <w:b/>
          <w:b/>
          <w:color w:val="993300"/>
          <w:sz w:val="36"/>
          <w:szCs w:val="36"/>
        </w:rPr>
      </w:pPr>
      <w:r>
        <w:rPr>
          <w:rFonts w:cs="Times New Roman" w:ascii="Times New Roman" w:hAnsi="Times New Roman"/>
          <w:b/>
          <w:color w:val="993300"/>
          <w:sz w:val="36"/>
          <w:szCs w:val="36"/>
        </w:rPr>
        <w:t xml:space="preserve">Профилактика «компьютерной зависимости» у детей. </w:t>
      </w:r>
    </w:p>
    <w:p>
      <w:pPr>
        <w:pStyle w:val="Td1"/>
        <w:tabs>
          <w:tab w:val="clear" w:pos="708"/>
          <w:tab w:val="left" w:pos="9355" w:leader="none"/>
        </w:tabs>
        <w:spacing w:before="0" w:after="0"/>
        <w:ind w:left="0" w:right="-5" w:hanging="0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>(информация для родителей)</w:t>
      </w:r>
    </w:p>
    <w:p>
      <w:pPr>
        <w:pStyle w:val="Td1"/>
        <w:tabs>
          <w:tab w:val="clear" w:pos="708"/>
          <w:tab w:val="left" w:pos="9355" w:leader="none"/>
        </w:tabs>
        <w:spacing w:before="0" w:after="0"/>
        <w:ind w:left="0" w:right="-5" w:hanging="0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Td1"/>
        <w:tabs>
          <w:tab w:val="clear" w:pos="708"/>
          <w:tab w:val="left" w:pos="9355" w:leader="none"/>
        </w:tabs>
        <w:spacing w:before="0" w:after="0"/>
        <w:ind w:left="0"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м, термин «зависимость» определяет патологическое пристрастие субъекта по отношению к чему-либо (Аддикция). Существует несколько сотен различных аддикций, названия которых обычно включают предмет пристрастия: еде, сексу, видеоиграм, компьютерная аддикция, аддикция к рыбалке, азартным играм, играм на бирже, аукционам и т.п. Зависимость по отношению к химическим веществам (токсикомания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рком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лкоголиз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азартным играм,. Такое многообразие связано вовсе не с тем, что существует масса явлений или субстанций, способных вызывать патологическое влечение. Источник или причина пристрастия к чему-либо находится не в окружающем мире, </w:t>
      </w:r>
      <w:r>
        <w:rPr>
          <w:rFonts w:cs="Times New Roman" w:ascii="Times New Roman" w:hAnsi="Times New Roman"/>
          <w:i/>
          <w:sz w:val="28"/>
          <w:szCs w:val="28"/>
        </w:rPr>
        <w:t>а внутри человека, в его голове</w:t>
      </w:r>
      <w:r>
        <w:rPr>
          <w:rFonts w:cs="Times New Roman" w:ascii="Times New Roman" w:hAnsi="Times New Roman"/>
          <w:sz w:val="28"/>
          <w:szCs w:val="28"/>
        </w:rPr>
        <w:t>. В условиях психотравмирующей ситуации или хронического стресса многие люди, естественно, не обремененные знаниями по психологии и психотерапии, склонны решать проблему путем ее полного отрицания или же ухода от не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рмин «компьютерная зависимость» определяет патологическое пристрастие человека к работе или проведению времени за компьютером. Впервые о компьютерной зависимости заговорили в  80-х  американские ученные. В наше время термин «компьютерная зависимость» все еще не признан многими ученными, занимающимися проблемами психических расстройств, однако сам феномен формирования патологической связи между человеком и компьютером стал очевиден и приобретает все больший размах. Помимо компьютерной зависимости, выделяют некоторые родственные виды зависимостей: </w:t>
      </w:r>
      <w:r>
        <w:rPr>
          <w:rStyle w:val="StrongEmphasis"/>
          <w:b w:val="false"/>
          <w:sz w:val="28"/>
          <w:szCs w:val="28"/>
        </w:rPr>
        <w:t>Интернет-зависим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Style w:val="StrongEmphasis"/>
          <w:b w:val="false"/>
          <w:sz w:val="28"/>
          <w:szCs w:val="28"/>
        </w:rPr>
        <w:t>игромания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же, кстати сказать, и о сотовых телефонах, которые так же становятся причиной возникновения аддикц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в широком смысле, следует говорить о "кибераддикции" - зависимости от виртуальной среды, созданной благодаря компьютерным технология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оссии долгое время бытовало ошибочное представление о том, что Интернет непосредственно вызывает пристрастие. Хочу подчеркнуть, что Интернет - это средство коммуникации, наравне с телевидением, радио, телеграфом, телефоном, газетами и журналами. И пристрастие возникает в голове человека и связано с его отношением к вещам или явлениям. Сами же явления здесь не причем. Интернет, как и сам компьютер  - это средство коммуникации, так же как и автомобиль - средство передвижения. Несмотря на тысячи жертв транспортных аварий, еще никому не приходила в голову идея обвинять в этом транспорт и тем более запрещать этот способ передвижения. Не стоит это делать и в отношении компьютера и Интернета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Так что же делать с нашими опасениями за физическое и психическое здоровье наших детей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инструкции к компьютерным играм, как и рецензии на их содержание, не всегда соответствуют реальной начинке. Поэтому родителям самим нужно просматривать те игровые диски, которыми пользуется их ребенок. Но  запреты здесь не помогут. Не секрет, что игромания – следствие психологических проблем. Иногда вся беда в том, что у «подсевшего» на компьютер виртуальный дом лучше реального. Чаще всего игровая зависимость рождается на почве каких-то неудовлетворенных потребностей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ложность заключается в том, чтобы провести границу между "нормальной" увлеченностью и "ненормальным" влечение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Говоря упрощенно, склонность может быть здоровой, патологической или совмещать в себе оба эти понятия. Увлеченность, желание приобретения новых знаний, реализации творческого потенциала и самовыражения. Даже некоторые нездоровые пристрастия могут включать в себя эти положительные характеристики. Но в, по-настоящему, патологических склонностях равновесие нарушено - негативные факторы перевешивают позитивные. В результате теряется способность нормально функционировать в реальном мир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аш ребенок чрезмерно увлекся игрой, попытайтесь выяснить, что он получает за монитором: чувство собственной полноценности? Компенсацию отсутствия близости в семье? Возможность самостоятельно принимать решения? Или просто забытье? Во всем это лучше разобраться, а потом уже думать об избавлении от зависимост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А что же вообще привлекает человека в компьютерных играх?</w:t>
      </w:r>
    </w:p>
    <w:p>
      <w:pPr>
        <w:pStyle w:val="Style14"/>
        <w:spacing w:before="0" w:after="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Почему виртуальный мир становиться ближе, чем реальный?</w:t>
      </w:r>
    </w:p>
    <w:p>
      <w:pPr>
        <w:pStyle w:val="Style14"/>
        <w:spacing w:before="0" w:after="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Как формируется компьютерная зависимость и каковы пути освобождения от нее?</w:t>
      </w:r>
    </w:p>
    <w:p>
      <w:pPr>
        <w:pStyle w:val="Style14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81405</wp:posOffset>
            </wp:positionV>
            <wp:extent cx="1476375" cy="1476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ожно выделить два основных фактора, формирующих компьютерную зависимость и делающих виртуальный мир более привлекательным, нежели реальный. Назовем их условно </w:t>
      </w:r>
      <w:r>
        <w:rPr>
          <w:b/>
          <w:bCs/>
          <w:sz w:val="28"/>
          <w:szCs w:val="28"/>
        </w:rPr>
        <w:t>уход от реальност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ринятие роли</w:t>
      </w:r>
      <w:r>
        <w:rPr>
          <w:sz w:val="28"/>
          <w:szCs w:val="28"/>
        </w:rPr>
        <w:t xml:space="preserve">. </w:t>
      </w:r>
    </w:p>
    <w:p>
      <w:pPr>
        <w:pStyle w:val="Style14"/>
        <w:jc w:val="both"/>
        <w:rPr/>
      </w:pPr>
      <w:r>
        <w:rPr>
          <w:b/>
          <w:bCs/>
          <w:color w:val="993300"/>
          <w:sz w:val="28"/>
          <w:szCs w:val="28"/>
        </w:rPr>
        <w:t>Уход от реальности</w:t>
      </w:r>
      <w:r>
        <w:rPr>
          <w:sz w:val="28"/>
          <w:szCs w:val="28"/>
        </w:rPr>
        <w:t xml:space="preserve"> – это уход человека от реальных жизненных проблем и ситуаций. Это уход в несуществующий мир, где не надо не надо ни за что отвечать,  где нет проблем во взаимоотношениях с другими людьми, где все дозволено и где самые глубинные скрытые желания, даже если они порицаемы обществом и моралью, например ненависть и убийство, могут быть выпущены наружу и реализованы. В этом мире существуют только «Я» человека и его желани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я жизнь в виртуальном пространстве, человек настолько погружается в этот вымышленный мир, что неосознанно пытается перенести законы игрового мира на реальный. Вполне закономерно, что он встречает непонимание и отпор, потому что человек не может в реальном мире делать все то, что ему дозволено в виртуальном. Так, “со временем, реальный мир начинает казаться чужим и полным опасностей. Один компьютерный фанат, который увлекается в основном играми типа action сказал: “Когда я встаю из-за компьютера и выхожу на улицу, мне не хватает оружия, которое есть у меня в игре. Без него я чувствую себя беззащитным, поэтому стараюсь побыстрее прийти домой и снова сесть играть.”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, можно сказать, что постоянный уход от реальности приводит к усилению этого стремления, к появлению устойчивой потребности бегства от реальности. Это полная аналогия с наркотиками и наркотической зависимостью: с каждой принятой дозой сила зависимости увеличивается; с каждым часом игры зависимость от нее усиливается и вскоре для человека становится невозможным обходиться без виртуального мира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торой фактор – </w:t>
      </w:r>
      <w:r>
        <w:rPr>
          <w:b/>
          <w:bCs/>
          <w:color w:val="993300"/>
          <w:sz w:val="28"/>
          <w:szCs w:val="28"/>
        </w:rPr>
        <w:t>принятие роли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Способ познания мира путем принятия на себя какой-то роли особенно ярко выражен в детском возрасте. Ребенок представляет себя в роли кого-то существующего или вымышленного персонажа. Он имитирует в своем поведении образ жизни своего героя, через это, тем самым, пытаясь понять мир, в котором он живет, людей которые его окружают, вырабатывая правила социального общения и нормы поведения в жизни. Кроме того, в игре он пытается воплотить тот образ жизни и поведения, который привлекает его, который раскрывает его натуру, реализует потенции или социальные установки, но не может быть им реализован на данный момент развития в силу его физиологической, психологической и социальной незрелости. </w:t>
      </w:r>
    </w:p>
    <w:p>
      <w:pPr>
        <w:pStyle w:val="Style14"/>
        <w:jc w:val="both"/>
        <w:rPr/>
      </w:pPr>
      <w:r>
        <w:rPr>
          <w:sz w:val="28"/>
          <w:szCs w:val="28"/>
        </w:rPr>
        <w:t>Компьютерного героя уважают, с его мнением считаются, он сильный, он - супермен, и для человека очень приятно входить в роль этого персонажа, чувствовать себя им, т.к. в реальной жизни такие ощущения испытать большинство людей не имеют возможности. Далее, чем больше человек играет, тем все больше он начинает чувствовать контраст межу "им реальным" и "им виртуальным", что еще больше притягивает человека к компьютерной игре и отстраняет от реальной жизни, к тому же, если последняя сера и обыденна. Игра превращается в средство компенсации жизненных проблем, личность начинает реализовываться в игровом мире, а не в реальном. Безусловно, это влечет ряд серьезных проблем в развитии личности, в формировании самосознания и самооценки”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ожно заметить, в основе механизмов возникновения компьютерной зависимости лежат глубоко скрытые комплексы и нереализованные потенции. На типичном примере попытаемся проследить, как психологические проблемы влияют на формирование игрового пристрасти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е, каждый родитель, положа руку на сердце, признается себе в том, что, кто-то постоянно, а кто-то время от времени, уличает своего ребенка в том, что он что-то сделал неправильно. Обобщенно это можно сформулировать следующим образом: «Ты не на что не способен!» или «Ну что после этого от тебя ожидать?!» Что греха таить! Подобные ситуации происходят ежедневно в большинстве наших семей. При таком подходе к воспитанию, у ребенка постепенно вырабатывается внутренняя установка: «Я не на что не годен». Ему становится не интересно как-то проявляться, т.к. он заранее знает, что, чтобы он не сделал, даже если все сделано правильно с учетом его возрастных способностей и возможностей, то он все равно услышит упрек. Постоянные упреки влекут за собой разочарование и неудовлетворенность. В очередной раз ощущать подобные разрушительные для личности чувства ему не хочется. Он закрывается и занимает позицию – «а мне все равно». Его жизнь становится бездеятельной, лишенной творческого начала, т.к. его внутренняя установка говорит о том, что за каждое проявление себя последует наказание, а для того чтобы этого не было, лучше «не высовываться». В то же время, у каждого человека есть потребность в собственном проявлении. Внутренняя установка – «я не на что не годен» перекрывает нормальную реализацию себя, рождая комплекс собственной неполноценности и ущербности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растет. Наступает время полового созревания и вместе с ним старый комплекс в виде: «А вдруг у меня ничего не получится? А вдруг меня будут ругать или надо мной будут смеяться?» Подобные мысли сразу же “зажимают” человека. Он не дает сам себе совершать поступки, в которых он мог бы проявиться. Но человек не может постоянно находиться в “зажатом” состоянии. Ему нужна “отдушина”. Начинается неосознанный поиск психологической компенсации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Компьютерные игры дают прекрасную возможность для этого. Однажды сыграв в какую-то игру и достигнув какого-то результата, человек получает удовлетворение, как от “реализации” своих способностей, так и от осознания того, что он – не никчемность, он на что-то годен. Это, во-первых. Во-вторых, даже если бы он и проиграл в игре, то всегда есть возможность переиграть и за поражение тебя никто не упрекнет, т.е. при такой “реализации“ своих желаний и допускании ошибок, комплекс не проявляется. И в третьих, т.к. компьютерные игры очень популярны, то есть возможность пообщаться с такими же игроками, рассказать о своих достижениях и получить, если не восхищение, то признание. Человек находит среду, в которой он чувствует себя значимым. Появляется свой отделенный мир, в котором личность формируется на основе виртуальных побед и достижений. У человека создаются </w:t>
      </w:r>
      <w:r>
        <w:rPr>
          <w:i/>
          <w:sz w:val="28"/>
          <w:szCs w:val="28"/>
        </w:rPr>
        <w:t xml:space="preserve">ложные </w:t>
      </w:r>
      <w:r>
        <w:rPr>
          <w:sz w:val="28"/>
          <w:szCs w:val="28"/>
        </w:rPr>
        <w:t>представления о самом себе и своих способностях. С этими представлениями он пытается жить в реальном мире, который тут же разрушает их. Оказывается, в обычном мире ценности компьютерного игрока расходятся с общечеловеческими ценностями, а то и прямо противоречат им. Притязания на противоположный пол, подчас смешны, а проявления неадекватны, т.к. живого опыта общения с девушками практически нет. Такие качества, ценящиеся в обществе, как чуткость и душевность, находятся в “замороженном” состоянии. Наступает разочарование. Вновь всплывают старые комплексы. И что самое страшное для такого человека – разрушается его псевдоличность. А это значит снова ощущать себя ущербным и неполноценным. Чтобы заглушить это чувство, как-то “укрепить” себя, человек снова бросается в виртуальный мир (</w:t>
      </w:r>
      <w:r>
        <w:rPr>
          <w:bCs/>
          <w:sz w:val="28"/>
          <w:szCs w:val="28"/>
        </w:rPr>
        <w:t>уход от реальности</w:t>
      </w:r>
      <w:r>
        <w:rPr>
          <w:sz w:val="28"/>
          <w:szCs w:val="28"/>
        </w:rPr>
        <w:t>), где он значим, одобряем (</w:t>
      </w:r>
      <w:r>
        <w:rPr>
          <w:bCs/>
          <w:sz w:val="28"/>
          <w:szCs w:val="28"/>
        </w:rPr>
        <w:t>принятие роли</w:t>
      </w:r>
      <w:r>
        <w:rPr>
          <w:sz w:val="28"/>
          <w:szCs w:val="28"/>
        </w:rPr>
        <w:t xml:space="preserve">) и где он может компенсировать свои неудачи и разочарования в жизни. </w:t>
      </w:r>
    </w:p>
    <w:p>
      <w:pPr>
        <w:pStyle w:val="Heading4"/>
        <w:jc w:val="center"/>
        <w:rPr>
          <w:b w:val="false"/>
          <w:b w:val="false"/>
          <w:color w:val="993300"/>
        </w:rPr>
      </w:pPr>
      <w:r>
        <w:rPr>
          <w:color w:val="993300"/>
        </w:rPr>
        <w:t>Где же выход из этого порочного круга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верное, первое, что должно произойти – принятие и осознание игроком, того факта, что жизнь, которую он ведет, по крайней мере, неестественна и абсурдна. Что он много себя лишает и многое теряет в жизни. Далее еще должно  произойти несколько шагов избавления и в каких-то случаях возможно даже не без помощи психолога или психотерапевта.</w:t>
      </w:r>
    </w:p>
    <w:p>
      <w:pPr>
        <w:pStyle w:val="Normal"/>
        <w:spacing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сказать, что освобождение происходит за короткий период. На это требуется время, которое зависит и от самого человека, и от степени его “погруженности” в виртуальный мир, и от глубины проблем, его туда загнавших. Если зависимость уже сформирована, проблему надо решать всеми возможными и доступными средствами. Целенаправленные усилия безусловно принесут желаемые результаты. </w:t>
      </w:r>
    </w:p>
    <w:p>
      <w:pPr>
        <w:pStyle w:val="Normal"/>
        <w:spacing w:before="140" w:after="0"/>
        <w:jc w:val="both"/>
        <w:rPr/>
      </w:pPr>
      <w:r>
        <w:rPr>
          <w:sz w:val="28"/>
          <w:szCs w:val="28"/>
        </w:rPr>
        <w:t xml:space="preserve">Сегодня же мы говорим скорее о </w:t>
      </w:r>
      <w:r>
        <w:rPr>
          <w:b/>
          <w:sz w:val="28"/>
          <w:szCs w:val="28"/>
        </w:rPr>
        <w:t>профилактике</w:t>
      </w:r>
      <w:r>
        <w:rPr>
          <w:sz w:val="28"/>
          <w:szCs w:val="28"/>
        </w:rPr>
        <w:t xml:space="preserve"> такого рода зависимостей. </w:t>
      </w:r>
    </w:p>
    <w:p>
      <w:pPr>
        <w:pStyle w:val="Normal"/>
        <w:spacing w:before="140" w:after="0"/>
        <w:jc w:val="both"/>
        <w:rPr/>
      </w:pPr>
      <w:r>
        <w:rPr>
          <w:color w:val="993300"/>
          <w:sz w:val="28"/>
          <w:szCs w:val="28"/>
        </w:rPr>
        <w:t>Существует ли гармоничная форма сосуществования компьютера и ребенка?</w:t>
      </w:r>
      <w:r>
        <w:rPr>
          <w:sz w:val="28"/>
          <w:szCs w:val="28"/>
        </w:rPr>
        <w:t xml:space="preserve"> Как бороться с «зарождающейся»  компьютерной зависимостью?</w:t>
      </w:r>
    </w:p>
    <w:p>
      <w:pPr>
        <w:pStyle w:val="Normal"/>
        <w:spacing w:before="140" w:after="0"/>
        <w:jc w:val="both"/>
        <w:rPr/>
      </w:pPr>
      <w:r>
        <w:rPr>
          <w:bCs/>
          <w:sz w:val="28"/>
          <w:szCs w:val="28"/>
        </w:rPr>
        <w:t xml:space="preserve">На эти вопросы коротко не ответишь. </w:t>
      </w:r>
      <w:r>
        <w:rPr>
          <w:sz w:val="28"/>
          <w:szCs w:val="28"/>
        </w:rPr>
        <w:t>Для ребенка Вселенная — его семья, его родители. И если ребенок становится зависимым от компьютера, проводит дни и ночи за электронными играми или в Интернете, перестает нормально учиться, общаться со сверстниками — это не повод для введения паролей, установки защит или выкидывания компьютера на помойку. Это сигнал для того, чтобы задуматься о благополучии в собственной семье. И понятие «благополучие», как вы можете догадаться, в данном случае никак не связано с материальным достатком. Ребенку должно быть место в семье. А оно там будет, если маме с папой друг с другом не тесно. На мой взгляд, компьютерная зависимость ребенка — это следствие  дисгармонии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ограничения не дают никакого положительного эффекта. Ребенку расти и жить в том мире, который мы имеем,  с тем телевидением, которое у нас есть, с тем компьютерным бумом, который мы наблюдаем. Оградить ребенка от этих явлений означает вызвать его неадекватную реакцию, когда он все-таки столкнется с этими проявлениями современного мира. Другое дело, что нужно отдавать себе отчет: если папа предпочитает общению с мамой сидение перед дисплеем компьютера, если маме легче погрузиться в переживания мыльной оперы, нежели поговорить с сыном или дочерью, то ожидать от ребенка другой реакции на компьютер и телевизор, по крайней мере, наивно. Беда не в том, что в нашей жизни есть электронные средства информации и коммуникации. Беда в том, что нам самим, взрослым, удобнее заменить ими непосредственное 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993300"/>
          <w:sz w:val="28"/>
          <w:szCs w:val="28"/>
          <w:lang w:val="en-US" w:eastAsia="en-US"/>
        </w:rPr>
      </w:pPr>
      <w:r>
        <w:rPr>
          <w:color w:val="9933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52400</wp:posOffset>
                </wp:positionH>
                <wp:positionV relativeFrom="paragraph">
                  <wp:posOffset>85090</wp:posOffset>
                </wp:positionV>
                <wp:extent cx="6400800" cy="18288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6.7pt;width:503.95pt;height:143.95pt;mso-wrap-style:none;v-text-anchor:middle">
                <v:fill o:detectmouseclick="t" type="solid" color2="black"/>
                <v:stroke color="maroon" weight="572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Рецепт от любой деструктивной завис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удь то компьютер, телевизор, алкоголь или наркотик)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полноценное и гармоничное общение всех членов семь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семейная гармония это не Божья благода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результат кропотливого труда, терпения и огромного желания растить детей в мире и благополу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35305</wp:posOffset>
            </wp:positionH>
            <wp:positionV relativeFrom="paragraph">
              <wp:posOffset>-918845</wp:posOffset>
            </wp:positionV>
            <wp:extent cx="2237740" cy="18173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993300"/>
          <w:sz w:val="36"/>
          <w:szCs w:val="36"/>
        </w:rPr>
        <w:t xml:space="preserve"> </w:t>
      </w:r>
      <w:r>
        <w:rPr>
          <w:b/>
          <w:bCs/>
          <w:color w:val="993300"/>
          <w:sz w:val="36"/>
          <w:szCs w:val="36"/>
        </w:rPr>
        <w:t>Как не допустить зависимость от компьютера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ьте разнообразную занятость ребенка (кружки, широкие интерес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щайте к домашним обязанностям с раннего возра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дневно общайтесь с ребенком, будьте в курсе возникающих у него событий: радостей и огорчений,  проблем и достиж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яйте кругозор ребенка любыми доступными средствами: рассказами, чтением, поездками, экскурсиями и пр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 поощряйте любые его успехи в «реальной жизни» - в учебе в творчестве, в спорте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комьте ребенка с временными нормами работы за компьюте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йте цензуру компьютерных игр и про</w:t>
        <w:softHyphen/>
        <w:t>грам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разрешайте выходить в Интернет бесконт</w:t>
        <w:softHyphen/>
        <w:t xml:space="preserve">рольно. Выработайте вместе с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ком запрет на вхождение определен</w:t>
        <w:softHyphen/>
        <w:t>ной информ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йте компьютер в познавательных и образовательных цел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и не нарушайте правила, кото</w:t>
        <w:softHyphen/>
        <w:t>рые устанавливаете для ребенка (с учетом своих норм, естественно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  <w:t xml:space="preserve">Что делать если  вы считаете,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  <w:t>что  зависимость уже есть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993300"/>
          <w:sz w:val="16"/>
          <w:szCs w:val="16"/>
        </w:rPr>
      </w:pPr>
      <w:r>
        <w:rPr>
          <w:b/>
          <w:bCs/>
          <w:color w:val="993300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идите путем насилия, не вводите строгих запре</w:t>
        <w:softHyphen/>
        <w:t>тов и ограничений. Не делайте ничего быстро и резко, так как если ребенок серьезно «завис», то резкое отлу</w:t>
        <w:softHyphen/>
        <w:t>чение его от источника удовольствия может привести к кардиналь</w:t>
        <w:softHyphen/>
        <w:t>ным поступкам (самоубийству, его попыткам, уходу из дома и пр.).</w:t>
      </w:r>
    </w:p>
    <w:p>
      <w:pPr>
        <w:pStyle w:val="Normal"/>
        <w:shd w:fill="FFFFFF" w:val="clear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ройтесь спокойно преодолевать болезненное состоя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робуйте выйти на диалог. Расскажите о пользе и вреде, которые можно получить от компьюте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оворите о свободе, праве выбора, их границах и ответственности за право принимать реш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е небольшое ограничение режима пре</w:t>
        <w:softHyphen/>
        <w:t>бывания в виртуальном пространстве. Проследите ре</w:t>
        <w:softHyphen/>
        <w:t>акцию на новые условия и, самое главное, их выполне</w:t>
        <w:softHyphen/>
        <w:t>ние. Проверьте, сложно ли ребенку выдерживать новые временные рам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сокращать время постепенно удает</w:t>
        <w:softHyphen/>
        <w:t>ся, то идите этим путем до установления нор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бенок обещает, но не выполняет, так как его зависимость сильнее его самого, необходимо обратить</w:t>
        <w:softHyphen/>
        <w:t>ся к специалисту. Для начала — к психологу. Специалист определит, какова степень зависимого состояния и есть ли у него возможности справиться с проблем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сихолог порекомендует обратиться к пси</w:t>
        <w:softHyphen/>
        <w:t>хиатру, значит, зависимость приобрела максимальную форму и захватила личность ребенка, частично изме</w:t>
        <w:softHyphen/>
        <w:t>нив его созна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щите психолога, имеющего опыт решения про</w:t>
        <w:softHyphen/>
        <w:t>блем компьютерной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6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36830" distB="36830" distL="36830" distR="36830" simplePos="0" locked="0" layoutInCell="0" allowOverlap="1" relativeHeight="28">
              <wp:simplePos x="0" y="0"/>
              <wp:positionH relativeFrom="column">
                <wp:posOffset>-304800</wp:posOffset>
              </wp:positionH>
              <wp:positionV relativeFrom="paragraph">
                <wp:posOffset>-4445</wp:posOffset>
              </wp:positionV>
              <wp:extent cx="6569710" cy="646430"/>
              <wp:effectExtent l="0" t="635" r="0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9640" cy="646560"/>
                        <a:chOff x="0" y="0"/>
                        <a:chExt cx="6569640" cy="646560"/>
                      </a:xfrm>
                    </wpg:grpSpPr>
                    <wps:wsp>
                      <wps:cNvSpPr/>
                      <wps:spPr>
                        <a:xfrm rot="21432000">
                          <a:off x="271080" y="239760"/>
                          <a:ext cx="6297120" cy="212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DD01628_" descr=""/>
                        <pic:cNvPicPr/>
                      </pic:nvPicPr>
                      <pic:blipFill>
                        <a:blip r:embed="rId1"/>
                        <a:srcRect l="0" t="-1682" r="25286" b="-5046"/>
                        <a:stretch/>
                      </pic:blipFill>
                      <pic:spPr>
                        <a:xfrm rot="21360000">
                          <a:off x="142560" y="223560"/>
                          <a:ext cx="6418080" cy="19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235440"/>
                          <a:ext cx="537120" cy="2271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5371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3840" y="35640"/>
                            <a:ext cx="469800" cy="15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2920"/>
                            <a:ext cx="371520" cy="12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68760"/>
                            <a:ext cx="27612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79560"/>
                            <a:ext cx="212040" cy="6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93600"/>
                            <a:ext cx="12816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3680"/>
                            <a:ext cx="65880" cy="21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4pt;margin-top:17.25pt;width:517.2pt;height:18pt" coordorigin="-480,345" coordsize="10344,360">
              <v:rect id="shape_0" fillcolor="#ffcc00" stroked="f" o:allowincell="f" style="position:absolute;left:-53;top:371;width:9916;height:333;mso-wrap-style:none;v-text-anchor:middle;rotation:357">
                <v:fill o:detectmouseclick="t" type="solid" color2="#0033ff"/>
                <v:stroke color="#3465a4" joinstyle="round" endcap="flat"/>
                <w10:wrap type="none"/>
              </v:rect>
              <v:shape id="shape_0" ID="DD01628_" stroked="f" o:allowincell="f" style="position:absolute;left:-255;top:345;width:10106;height:313;mso-wrap-style:none;v-text-anchor:middle;rotation:356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480;top:404;width:846;height:280">
                <v:rect id="shape_0" fillcolor="white" stroked="f" o:allowincell="f" style="position:absolute;left:-480;top:404;width:845;height: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427;top:420;width:739;height:244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red" stroked="f" o:allowincell="f" style="position:absolute;left:-349;top:447;width:584;height:19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black" stroked="t" o:allowincell="f" style="position:absolute;left:-274;top:472;width:434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red" stroked="f" o:allowincell="f" style="position:absolute;left:-223;top:489;width:333;height:109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black" stroked="t" o:allowincell="f" style="position:absolute;left:-157;top:511;width:201;height:6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red" stroked="f" o:allowincell="f" style="position:absolute;left:-108;top:527;width:103;height:33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column">
                <wp:posOffset>-381000</wp:posOffset>
              </wp:positionH>
              <wp:positionV relativeFrom="paragraph">
                <wp:posOffset>-217805</wp:posOffset>
              </wp:positionV>
              <wp:extent cx="6572885" cy="74612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2880" cy="746280"/>
                        <a:chOff x="0" y="0"/>
                        <a:chExt cx="6572880" cy="746280"/>
                      </a:xfrm>
                    </wpg:grpSpPr>
                    <wps:wsp>
                      <wps:cNvSpPr/>
                      <wps:spPr>
                        <a:xfrm rot="21432000">
                          <a:off x="271440" y="248040"/>
                          <a:ext cx="6297120" cy="318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DD01628_" descr=""/>
                        <pic:cNvPicPr/>
                      </pic:nvPicPr>
                      <pic:blipFill>
                        <a:blip r:embed="rId1"/>
                        <a:srcRect l="0" t="-1682" r="25286" b="-5046"/>
                        <a:stretch/>
                      </pic:blipFill>
                      <pic:spPr>
                        <a:xfrm rot="21360000">
                          <a:off x="142920" y="223200"/>
                          <a:ext cx="6418080" cy="29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261000"/>
                          <a:ext cx="537120" cy="3034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537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5280"/>
                            <a:ext cx="469800" cy="23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60480"/>
                            <a:ext cx="371520" cy="184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83880"/>
                            <a:ext cx="276120" cy="13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9720"/>
                            <a:ext cx="212040" cy="105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20600"/>
                            <a:ext cx="1281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35720"/>
                            <a:ext cx="658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0pt;margin-top:0.45pt;width:517.25pt;height:27pt" coordorigin="-600,9" coordsize="10345,540">
              <v:rect id="shape_0" fillcolor="#ffcc00" stroked="f" o:allowincell="f" style="position:absolute;left:-173;top:47;width:9916;height:500;mso-wrap-style:none;v-text-anchor:middle;rotation:357">
                <v:fill o:detectmouseclick="t" type="solid" color2="#0033ff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DD01628_" stroked="f" o:allowincell="f" style="position:absolute;left:-375;top:8;width:10106;height:470;mso-wrap-style:none;v-text-anchor:middle;rotation:356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600;top:98;width:846;height:420">
                <v:rect id="shape_0" fillcolor="white" stroked="f" o:allowincell="f" style="position:absolute;left:-600;top:98;width:845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46;top:123;width:739;height:366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red" stroked="f" o:allowincell="f" style="position:absolute;left:-469;top:163;width:584;height:289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black" stroked="t" o:allowincell="f" style="position:absolute;left:-394;top:200;width:434;height:215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red" stroked="f" o:allowincell="f" style="position:absolute;left:-343;top:225;width:333;height:165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black" stroked="t" o:allowincell="f" style="position:absolute;left:-277;top:258;width:201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red" stroked="f" o:allowincell="f" style="position:absolute;left:-228;top:282;width:103;height:50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v:group>
          </w:pict>
        </mc:Fallback>
      </mc:AlternateContent>
      <w:drawing>
        <wp:anchor behindDoc="1" distT="36830" distB="36830" distL="36830" distR="36830" simplePos="0" locked="0" layoutInCell="0" allowOverlap="1" relativeHeight="19">
          <wp:simplePos x="0" y="0"/>
          <wp:positionH relativeFrom="column">
            <wp:posOffset>4572000</wp:posOffset>
          </wp:positionH>
          <wp:positionV relativeFrom="paragraph">
            <wp:posOffset>-337185</wp:posOffset>
          </wp:positionV>
          <wp:extent cx="1066800" cy="685800"/>
          <wp:effectExtent l="0" t="0" r="0" b="0"/>
          <wp:wrapNone/>
          <wp:docPr id="6" name="BS00441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S00441_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85800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strike w:val="false"/>
      <w:dstrike w:val="false"/>
      <w:color w:val="1A035D"/>
      <w:sz w:val="24"/>
      <w:szCs w:val="24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d1">
    <w:name w:val="td1"/>
    <w:basedOn w:val="Normal"/>
    <w:qFormat/>
    <w:pPr>
      <w:spacing w:before="280" w:after="720"/>
      <w:ind w:left="720" w:right="1440" w:hanging="0"/>
      <w:jc w:val="both"/>
    </w:pPr>
    <w:rPr>
      <w:rFonts w:ascii="Arial" w:hAnsi="Arial" w:cs="Arial"/>
      <w:color w:val="000000"/>
      <w:sz w:val="202"/>
      <w:szCs w:val="20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ensmed.ru/illness/narkoman.html" TargetMode="External"/><Relationship Id="rId4" Type="http://schemas.openxmlformats.org/officeDocument/2006/relationships/hyperlink" Target="http://www.tiensmed.ru/illness/alkohol.htm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5:32:00Z</dcterms:created>
  <dc:creator>User</dc:creator>
  <dc:description/>
  <cp:keywords/>
  <dc:language>en-US</dc:language>
  <cp:lastModifiedBy>админ</cp:lastModifiedBy>
  <dcterms:modified xsi:type="dcterms:W3CDTF">2013-10-11T08:33:00Z</dcterms:modified>
  <cp:revision>3</cp:revision>
  <dc:subject/>
  <dc:title/>
</cp:coreProperties>
</file>