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посредственно образовательная деятельност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Я и по улиц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дготовительно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граммное содержание.</w:t>
      </w:r>
      <w:r>
        <w:rPr>
          <w:sz w:val="32"/>
          <w:szCs w:val="32"/>
        </w:rPr>
        <w:t xml:space="preserve">  Уточнить представления детей о правилах поведения на улицах города. Закреплять знания о правилах дорожного движения, о сигналах светофора, о значении сигналов (красный, жёлтый, зелёный); о том, что люди ходят по тротуарам, переходят улицу по переходам при разрешающем сигнале светофора. Учить различать знаки. Продолжать воспитывать внимательность, умение ориентироваться при переходе улицы.</w:t>
      </w:r>
    </w:p>
    <w:p>
      <w:pPr>
        <w:pStyle w:val="Normal"/>
        <w:rPr/>
      </w:pPr>
      <w:r>
        <w:rPr>
          <w:b/>
          <w:sz w:val="32"/>
          <w:szCs w:val="32"/>
        </w:rPr>
        <w:t>Наглядные пособия.</w:t>
      </w:r>
      <w:r>
        <w:rPr>
          <w:sz w:val="32"/>
          <w:szCs w:val="32"/>
        </w:rPr>
        <w:t xml:space="preserve"> Игрушка Незнайка, плакаты с изображением различных ситуаций на дорогах, светофор, дорожные знак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сейчас в детский сад вас водят взрослые: мамы, папы, бабушки, дедушки, но скоро вы пойдёте в школу и вам придётся ходить по улицам, переходить дорогу самостоятельно. По улицам и дорогам движется очень много машин и, если не знать правил дорожного движения, можно попасть в бе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зде и всюду прав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надо знать 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них не выйдут в плава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гавани су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ят в рейс по правил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ярник и пил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и имеют прав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офёр и пешех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городу, по ул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ходят просто та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не знаешь прав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гко попасть впрос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й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время будь вниматель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мни наперё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и имеют прав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офёр и пешех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к нам в гости из сказочного Цветочного города прибыл Незнайка (игруш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хоже он чем-то огорчён? Скажи нам, что с тобой случилось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итаю стихотвор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ав в большой и шумный гор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растерялся, я проп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ная знаков светофор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ть под машину не поп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гом машины и трамва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вдруг автобус на пу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знаться честно, я не зн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мне дорогу перей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вы мне помог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если можно, расскаж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у как переход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под трамвай не угод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знайка, наши дети уже знакомы с главными правилами дорожного движения. И они тебе расскажут и покажут, как надо вести себя на улицах большого город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еседа по вопро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жите, какие правила действуют на дороге? (переходя улицу надо посмотреть налево, потом направо, убедится в том, что машин нет. Только потом переходить дорогу. Переходить дорогу только на зелёный свет светофора. Переходить дорогу по пешеходному переход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го называют участниками дорожного движения? (водителя и пешехо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сть ли у них своё место на дороге? (дорога для водителей, тротуар для пешеход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ем оно определено? (Правилами дорожного движ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называют часть дороги, по которой передвигаются машины? (проезжая часть) пешеходы? (тротуа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опасно играть на проезжей части? Как сделать так, чтобы ваши игры стали безопасными? (играть на специальных площадк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рога становится особенно опасной в плохую погоду. Почему? (плохая видимость). Как сделаться более заметными? (освещение, яркая одежда, на портфель специальный светоотражающий брело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ьно, кроме этого в плохую погоду машина не может быстро остановиться. Да и сам пешеход может поскользнуться и уп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а что помогает регулировать движение на улицах? (светофор, милиционер-регулировщик). Правильно. Запомнил Незнайка. А вот теперь послушай стихотворение про регулировщ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лиционера по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важен и непро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ледит, чтоб все в пу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ли, как себя ве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имание, глядит в уп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вас трёхглазый светофор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ёный, жёлтый, красный гл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каждому даёт при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знайка, наш регулировщик сейчас покажет, как правильно переходить дорогу, на какой сигнал светофор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авайте все подойдём к светофору. </w:t>
      </w:r>
    </w:p>
    <w:p>
      <w:pPr>
        <w:pStyle w:val="Normal"/>
        <w:rPr/>
      </w:pPr>
      <w:r>
        <w:rPr>
          <w:sz w:val="32"/>
          <w:szCs w:val="32"/>
        </w:rPr>
        <w:t>(Регулировщик вставляет в кармашек светофора красный кружо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гулировщ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ть у вас терпенья н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ождите: красный св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ставляет в кармашек светофора жёлтый кружок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ёлтый свет на пути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готовьтесь ид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ставляет зелёный кружок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т зелёный впереди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теперь перехо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знайка, пойдём вместе с ребятами к пешеходному переход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ходим дорогу.</w:t>
      </w:r>
    </w:p>
    <w:p>
      <w:pPr>
        <w:pStyle w:val="Normal"/>
        <w:rPr/>
      </w:pPr>
      <w:r>
        <w:rPr>
          <w:sz w:val="32"/>
          <w:szCs w:val="32"/>
        </w:rPr>
        <w:t>На этой площадке, мы с вами поиграем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 игру</w:t>
      </w:r>
      <w:r>
        <w:rPr>
          <w:b/>
          <w:sz w:val="32"/>
          <w:szCs w:val="32"/>
        </w:rPr>
        <w:t xml:space="preserve"> «Лови, бросай, упасть не давай!»</w:t>
      </w:r>
      <w:r>
        <w:rPr>
          <w:sz w:val="32"/>
          <w:szCs w:val="32"/>
        </w:rPr>
        <w:t xml:space="preserve"> (с мяч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стают в круг. Воспитатель в кругу с мячом в руке. Загадываю загадки по правилам дорожного движения, о видах транспорта и бросаю мяч. Ребёнок даёт ответ и возвращает мяч воспитателю. Уронивший мяч или неправильно ответивший на вопрос ребёнок выбывает из иг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конь не ест ов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о ног два коле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ядь верхом и мчись на н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лучше правь рулё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Велосипе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тоит на ул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чёрном сапог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учело трёхглаз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дной ног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ветофо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енькие дом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лице бег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ов и дево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ики везу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ашин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лодцы, ребята. Правильно отгадали загадки. Ребята мож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-то ещё знает загадки по правилам дорожного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расскажем Незнай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за чудо этот д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кна светятся круг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сит обувь из рез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питается бензином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Автобу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нём и ночью я гор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м сигналы пода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сть три цвета у мен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зовут меня, друзья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ветофо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 ребята, Незнайка запомнил все загадки.</w:t>
      </w:r>
    </w:p>
    <w:p>
      <w:pPr>
        <w:pStyle w:val="Normal"/>
        <w:rPr/>
      </w:pPr>
      <w:r>
        <w:rPr>
          <w:sz w:val="32"/>
          <w:szCs w:val="32"/>
        </w:rPr>
        <w:t xml:space="preserve">А теперь поиграем </w:t>
      </w:r>
      <w:r>
        <w:rPr>
          <w:b/>
          <w:sz w:val="32"/>
          <w:szCs w:val="32"/>
        </w:rPr>
        <w:t>в игру «Это я, это я, это все мои друзья!»</w:t>
      </w:r>
    </w:p>
    <w:p>
      <w:pPr>
        <w:pStyle w:val="Normal"/>
        <w:rPr/>
      </w:pPr>
      <w:r>
        <w:rPr>
          <w:sz w:val="32"/>
          <w:szCs w:val="32"/>
        </w:rPr>
        <w:t>Будьте внимательны и там где нужно, отвечайте: «Это я, это я, это все мои друзья!», а если вы, услышав стихотворение, так поступаете, то просто промолчи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то из вас идёт вперё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лько там где переход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то летит вперёд так скор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не видит светофора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то из вас, идя домо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ржит путь по мостовой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ет кто, что красный с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о значит – хода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ижу, вы хорошо разбираетесь в правилах дорожного движения, поэтому я приглашаю вас в путешествие по нашему городу. Но сначала назовите Незнайке дорожные зн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– важные знак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рожные знаки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страже порядка сто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 правила знай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их соблюдайт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мы вам помочь поспеш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что обозначает каждый дорожный знак?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Дети рассматривают переносные дорожные знак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хорошо ездить по улицам и смотреть на родной го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лицей широкой, гул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дут дети на прогул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печатлений очень мно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дет радостной дорог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а как нам теперь правильно перейти на другую сторону улицы, чтобы попасть в свою группу? (Надо дойти до пешеходного переход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вам понравилось наше путешествие? Теперь мы сами многое узнали о правилах дорожного движения и научили этому Незнайку. Он вам приготовил сюрприз (медальки) на память о нашем путешествие и сладкие конфет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 жизнь свою оберегай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равила дорог не нарушай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зря говорит русский народ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бережёного Бог бережё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47:00Z</dcterms:created>
  <dc:creator>Роман</dc:creator>
  <dc:description/>
  <cp:keywords/>
  <dc:language>en-US</dc:language>
  <cp:lastModifiedBy>Роман</cp:lastModifiedBy>
  <dcterms:modified xsi:type="dcterms:W3CDTF">2013-10-02T22:25:00Z</dcterms:modified>
  <cp:revision>15</cp:revision>
  <dc:subject/>
  <dc:title>Программное содержание</dc:title>
</cp:coreProperties>
</file>