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243"/>
        <w:gridCol w:w="3264"/>
      </w:tblGrid>
      <w:tr>
        <w:trPr>
          <w:trHeight w:val="27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 Руднева О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282" w:hanging="282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№  __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 ____ »  __________  201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иченко Светланы Васильевны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биологии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учебному предмету «Биология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Рабочая программа составлена на основе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Федерального Государственного стандарта 2004 г.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Программы основного общего образования по биологии для 7 класса «Биология. Многообразие живых организмов» авторов В.Б.Захарова,    Н.И. Сонина, Е.Т.Захаровой  </w:t>
      </w:r>
      <w:r>
        <w:rPr>
          <w:i/>
          <w:iCs/>
          <w:sz w:val="28"/>
          <w:szCs w:val="28"/>
        </w:rPr>
        <w:t>//Программы для общеобразовательных учреждений Биология. 6-11 классы. - М.: Дрофа, 2009. - 138 с.//</w:t>
      </w:r>
      <w:r>
        <w:rPr>
          <w:sz w:val="28"/>
          <w:szCs w:val="28"/>
        </w:rPr>
        <w:t>, полностью отражающей содержание Примерной программы, с дополнениями, не превышающими требования к уровню подготовки обучающихся. При составлении рабочей программы учтены рекомендации инструктивно-методического письма БелРИПКППС «О преподавании биологии в 2013-2014 учебном году в общеобразовательных учреждениях Белгород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 «Биология. Многообразие живых организмов» предназначен для изучения основ биологии в седьмых классах общеобразовательных учреждений и является логическим продолжением лини освоения биологических дисциплин, начатой в 5 классе учебником «Природоведение» А.А.Плешакова и Н.И.Сонина и учебником « Живой организм» Н.И.Сонина для учащихся 6 классов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ение биологии в данном курсе направлено на достижение следующих целей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представление о структуре живой материи, наиболее общих ее   законах, познакомить с многообразием жизни.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делить внимание анализу взаимоотношений между организмами и условиями устойчивости экологических систем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способности и готовности использовать приобретенные знания и умения в повседневной жизни.</w:t>
      </w:r>
    </w:p>
    <w:p>
      <w:pPr>
        <w:pStyle w:val="Normal"/>
        <w:tabs>
          <w:tab w:val="clear" w:pos="708"/>
          <w:tab w:val="left" w:pos="1085" w:leader="none"/>
        </w:tabs>
        <w:ind w:left="16" w:hanging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Для достижения этих целей необходимо выполн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ь расширять знания учащихся о многообразии организмов, полученных в начальной школе и в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5-6 класс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редставление об уровнях организации  живого, причинах многообраз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 учащихся с особенностями строения и жизнедеятельности живых организмов с характерными признаками Царств Растений Животных, отличающими их от других царств живой прир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формирование умений узнавать изученные виды организмов в гербарии, коллекциях, таблицах, рисун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любовь к природе родного края, совершенствовать умения по охране прир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гигиеническое воспитание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рабочую программу по сравнению с авторской программой Н.И.Сонина </w:t>
      </w:r>
      <w:r>
        <w:rPr>
          <w:b/>
          <w:bCs/>
          <w:sz w:val="28"/>
          <w:szCs w:val="28"/>
          <w:u w:val="single"/>
        </w:rPr>
        <w:t>внесены следующие изменения:</w:t>
      </w:r>
    </w:p>
    <w:p>
      <w:pPr>
        <w:pStyle w:val="C2c14"/>
        <w:rPr>
          <w:sz w:val="28"/>
          <w:szCs w:val="28"/>
        </w:rPr>
      </w:pPr>
      <w:r>
        <w:rPr>
          <w:sz w:val="28"/>
          <w:szCs w:val="28"/>
        </w:rPr>
        <w:t>Резервное время (4 часа) распределено на обобщающие уроки по разделам:</w:t>
      </w:r>
    </w:p>
    <w:p>
      <w:pPr>
        <w:pStyle w:val="C2c14"/>
        <w:rPr>
          <w:sz w:val="28"/>
          <w:szCs w:val="28"/>
        </w:rPr>
      </w:pPr>
      <w:r>
        <w:rPr>
          <w:sz w:val="28"/>
          <w:szCs w:val="28"/>
        </w:rPr>
        <w:t>«Царство Грибы» - 1 час</w:t>
      </w:r>
    </w:p>
    <w:p>
      <w:pPr>
        <w:pStyle w:val="C2c14"/>
        <w:rPr>
          <w:sz w:val="28"/>
          <w:szCs w:val="28"/>
        </w:rPr>
      </w:pPr>
      <w:r>
        <w:rPr>
          <w:sz w:val="28"/>
          <w:szCs w:val="28"/>
        </w:rPr>
        <w:t>«Царство Растения» - 1 час</w:t>
      </w:r>
    </w:p>
    <w:p>
      <w:pPr>
        <w:pStyle w:val="C2c14"/>
        <w:rPr>
          <w:sz w:val="28"/>
          <w:szCs w:val="28"/>
        </w:rPr>
      </w:pPr>
      <w:r>
        <w:rPr>
          <w:sz w:val="28"/>
          <w:szCs w:val="28"/>
        </w:rPr>
        <w:t>«Царство Животные» - 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о-методический комплект, используемый для достижения поставленной цели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«Биология. Многообразие живых организмов» 7 класс, В.Б.Захаров,  Н.И. Сонин, Е.Т.Захарова : Учеб. для общеобразоват. учеб. заведений - М.: Дрофа, 2013. – 255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bCs/>
          <w:sz w:val="28"/>
          <w:szCs w:val="28"/>
        </w:rPr>
        <w:t>Количество учебных часов  распределено  следующим  образом</w:t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tbl>
      <w:tblPr>
        <w:tblW w:w="9115" w:type="dxa"/>
        <w:jc w:val="left"/>
        <w:tblInd w:w="1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0"/>
        <w:gridCol w:w="4537"/>
        <w:gridCol w:w="1611"/>
        <w:gridCol w:w="1997"/>
      </w:tblGrid>
      <w:tr>
        <w:trPr/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br/>
              <w:t>№ п/п</w:t>
            </w:r>
          </w:p>
        </w:tc>
        <w:tc>
          <w:tcPr>
            <w:tcW w:w="4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br/>
              <w:t xml:space="preserve">Н а з в а н и е  р а з д е ла </w:t>
            </w:r>
          </w:p>
        </w:tc>
        <w:tc>
          <w:tcPr>
            <w:tcW w:w="3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о л и ч е с т в о  ч а со в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ind w:left="5" w:right="5" w:hanging="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</w:r>
          </w:p>
          <w:p>
            <w:pPr>
              <w:pStyle w:val="Style21"/>
              <w:snapToGrid w:val="false"/>
              <w:ind w:left="5" w:right="5" w:hanging="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рской программе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чей программе</w:t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Прокариоты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Грибы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Растения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Животные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Вирусы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+4 (резерв)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ая программа для 7-го класса рассчитана на </w:t>
      </w:r>
      <w:r>
        <w:rPr>
          <w:b/>
          <w:bCs/>
          <w:sz w:val="28"/>
          <w:szCs w:val="28"/>
        </w:rPr>
        <w:t>70 учебных часов</w:t>
      </w:r>
      <w:r>
        <w:rPr>
          <w:sz w:val="28"/>
          <w:szCs w:val="28"/>
        </w:rPr>
        <w:t xml:space="preserve"> при изучении биологии в объеме </w:t>
      </w:r>
      <w:r>
        <w:rPr>
          <w:b/>
          <w:bCs/>
          <w:sz w:val="28"/>
          <w:szCs w:val="28"/>
        </w:rPr>
        <w:t>2 часа в неделю</w:t>
      </w:r>
      <w:r>
        <w:rPr>
          <w:sz w:val="28"/>
          <w:szCs w:val="28"/>
        </w:rPr>
        <w:t xml:space="preserve">. Для приобретения практических навыков и повышения уровня знаний в рабочую программу включены лабораторные и практические работы, предусмотренные авторской программой. Лабораторные работы проводятся после подробного инструктажа и ознакомления учащихся с установленными правилами техники безопасности. </w:t>
      </w:r>
    </w:p>
    <w:p>
      <w:pPr>
        <w:pStyle w:val="TextBody"/>
        <w:spacing w:before="0" w:after="0"/>
        <w:rPr/>
      </w:pPr>
      <w:r>
        <w:rPr>
          <w:iCs/>
          <w:sz w:val="28"/>
          <w:szCs w:val="28"/>
        </w:rPr>
        <w:t>Нумерация лабораторных работ дана в соответствии с последовательностью уроков, на которых они проводятся. Все лабораторные и практические работы являются этапами комбинированных уроков и</w:t>
      </w:r>
      <w:r>
        <w:rPr>
          <w:b/>
          <w:bCs/>
          <w:iCs/>
          <w:sz w:val="28"/>
          <w:szCs w:val="28"/>
        </w:rPr>
        <w:t xml:space="preserve"> оцениваются по усмотрению учител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рабочей программой предусмотрено </w:t>
      </w:r>
      <w:r>
        <w:rPr>
          <w:b/>
          <w:bCs/>
          <w:sz w:val="28"/>
          <w:szCs w:val="28"/>
        </w:rPr>
        <w:t>14 лабораторных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3 практические</w:t>
      </w:r>
      <w:r>
        <w:rPr>
          <w:sz w:val="28"/>
          <w:szCs w:val="28"/>
        </w:rPr>
        <w:t xml:space="preserve"> работы. Экскурсии —</w:t>
      </w:r>
      <w:r>
        <w:rPr>
          <w:b/>
          <w:bCs/>
          <w:sz w:val="28"/>
          <w:szCs w:val="28"/>
        </w:rPr>
        <w:t xml:space="preserve">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текущего контроля ЗУ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беседование </w:t>
      </w:r>
      <w:r>
        <w:rPr>
          <w:sz w:val="28"/>
          <w:szCs w:val="28"/>
        </w:rPr>
        <w:t>(используется на всех этапах обучения, помогает выяснить понимание основных принципов, законов, теорий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 (является типичной формой контроля, подразумевает выполнение самостоятельных заданий без вмешательства учителя) - творческие работы (сообщения, кроссворды, презентации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исьменная контрольная работа</w:t>
      </w:r>
      <w:r>
        <w:rPr>
          <w:sz w:val="28"/>
          <w:szCs w:val="28"/>
        </w:rPr>
        <w:t xml:space="preserve"> (перечень заданий или задач, которые выполняются в письменном виде, технология оценивания – отметочная, по организации – контроль учителя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тестирование </w:t>
      </w:r>
      <w:r>
        <w:rPr>
          <w:sz w:val="28"/>
          <w:szCs w:val="28"/>
        </w:rPr>
        <w:t>(выдаётся перечень вопросов с несколькими вариантами ответов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искуссия </w:t>
      </w:r>
      <w:r>
        <w:rPr>
          <w:sz w:val="28"/>
          <w:szCs w:val="28"/>
        </w:rPr>
        <w:t>(может быть организована как в письменной, так и в устной форме, использует сочетание методов опроса и собеседования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аблюдение</w:t>
      </w:r>
      <w:r>
        <w:rPr>
          <w:sz w:val="28"/>
          <w:szCs w:val="28"/>
        </w:rPr>
        <w:t xml:space="preserve"> (применяется на уроке-практике и подразумевает отслеживание формирования умений, навыком и приемов применения практических знаний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образованности обучающихся осуществляется по следующим составляющим результата образования: предметно – информационной (знает), ценностно – ориентационной (умеет), деятельностно - коммуникативной (применя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полноценного текущего контроля знаний, умений и навыков применяется промежуточное и тематическое тестирование с использованием заданий части А, В и С. </w:t>
      </w:r>
    </w:p>
    <w:p>
      <w:pPr>
        <w:pStyle w:val="Normal"/>
        <w:rPr/>
      </w:pPr>
      <w:r>
        <w:rPr>
          <w:sz w:val="28"/>
          <w:szCs w:val="28"/>
        </w:rPr>
        <w:t xml:space="preserve">Всего запланировано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7 </w:t>
      </w:r>
      <w:r>
        <w:rPr>
          <w:b/>
          <w:sz w:val="28"/>
          <w:szCs w:val="28"/>
          <w:u w:val="single"/>
        </w:rPr>
        <w:t xml:space="preserve">тематических </w:t>
      </w:r>
      <w:r>
        <w:rPr>
          <w:b/>
          <w:bCs/>
          <w:sz w:val="28"/>
          <w:szCs w:val="28"/>
          <w:u w:val="single"/>
        </w:rPr>
        <w:t>тестировани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ТРЕБОВАНИЯ  К УРОВНЮ ПОДГОТОВКИ УЧАЩИХСЯ, ЗАКАНЧИВАЮЩИХ 7 КЛАСС</w:t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-9"/>
          <w:sz w:val="28"/>
          <w:szCs w:val="28"/>
        </w:rPr>
        <w:t xml:space="preserve">  </w:t>
      </w:r>
      <w:r>
        <w:rPr>
          <w:b/>
          <w:i/>
          <w:spacing w:val="-9"/>
          <w:sz w:val="28"/>
          <w:szCs w:val="28"/>
        </w:rPr>
        <w:t>В результате изучения предмета учащиеся 7 класса должны:</w:t>
      </w:r>
    </w:p>
    <w:p>
      <w:pPr>
        <w:pStyle w:val="Normal"/>
        <w:shd w:fill="FFFFFF" w:val="clea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  </w:t>
      </w:r>
      <w:r>
        <w:rPr>
          <w:b/>
          <w:spacing w:val="-9"/>
          <w:sz w:val="28"/>
          <w:szCs w:val="28"/>
        </w:rPr>
        <w:t xml:space="preserve">знать/понимать: </w:t>
      </w:r>
    </w:p>
    <w:p>
      <w:pPr>
        <w:pStyle w:val="Normal"/>
        <w:shd w:fill="FFFFFF" w:val="clea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жизни как формы существования мате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ундаментальные понятия биолог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существовании эволюционной те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auto" w:line="276"/>
        <w:rPr/>
      </w:pPr>
      <w:r>
        <w:rPr>
          <w:sz w:val="28"/>
          <w:szCs w:val="28"/>
        </w:rPr>
        <w:t xml:space="preserve">основные группы прокариот, грибов, растений и </w:t>
      </w:r>
      <w:r>
        <w:rPr>
          <w:spacing w:val="-1"/>
          <w:sz w:val="28"/>
          <w:szCs w:val="28"/>
        </w:rPr>
        <w:t>животных, особенности их организации, многообра</w:t>
      </w:r>
      <w:r>
        <w:rPr>
          <w:sz w:val="28"/>
          <w:szCs w:val="28"/>
        </w:rPr>
        <w:t>зие, а также экологическую и хозяйственную роль живых организмов;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Normal"/>
        <w:shd w:fill="FFFFFF" w:val="clea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ьзоваться знанием биологических закономерностей для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ть аргументированную оценку новой информации по биологическим вопрос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ть с микроскопом и изготовлять простейшие препараты для микроскопических исслед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ать с учебной и научно-популярной литературой, составлять план, конспект, реферат;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ладеть языком предмета.</w:t>
      </w:r>
    </w:p>
    <w:p>
      <w:pPr>
        <w:pStyle w:val="Normal"/>
        <w:shd w:fill="FFFFFF" w:val="clear"/>
        <w:ind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5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9"/>
        <w:gridCol w:w="3008"/>
        <w:gridCol w:w="1504"/>
        <w:gridCol w:w="1280"/>
        <w:gridCol w:w="62"/>
        <w:gridCol w:w="1074"/>
        <w:gridCol w:w="2267"/>
        <w:gridCol w:w="1983"/>
        <w:gridCol w:w="1560"/>
        <w:gridCol w:w="1728"/>
      </w:tblGrid>
      <w:tr>
        <w:trPr>
          <w:trHeight w:val="345" w:hRule="atLeast"/>
        </w:trPr>
        <w:tc>
          <w:tcPr>
            <w:tcW w:w="7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а и тем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ы учебного времени</w:t>
            </w:r>
          </w:p>
        </w:tc>
        <w:tc>
          <w:tcPr>
            <w:tcW w:w="2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хождения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монстрации, практические и лабораторные работы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машнее задание</w:t>
            </w:r>
          </w:p>
        </w:tc>
        <w:tc>
          <w:tcPr>
            <w:tcW w:w="17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765" w:hRule="atLeast"/>
        </w:trPr>
        <w:tc>
          <w:tcPr>
            <w:tcW w:w="7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акт 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 (3 часа)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р живых организмов. Уровни организации и свойства живого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5-6 учебника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. Дарвин и происхождение видов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Портрет Ч.Дарвина.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6-9 учебника; подготовить сообщение 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Ч. Дарвине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организмов и их классификация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. 9-10 учебника. 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. Царство Прокариоты  (3 часа)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4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и происхождение прокариот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ы возникновения одноклеточных эукариот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оение клеток различных прокарио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2 учебника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5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стоящие бактерии, их роль в природе и практическое значение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троение и многообразие бактерий.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3-16 учебника; подготовить рисунки бактерий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царство Архебактерии, Оксифотобактерии. Особенности организации, роль в природе и практическое значени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троение и многообразие бактер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7-19 учебника, на стр. 20 ответить на вопросы № 1-9, заготовить плесень на хлеб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195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.  Царство Грибы  (4 часа) + 1 час (из резервного времени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19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ма 2.1. Общая характеристика грибов (3 часа)  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7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грибо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1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Строение плесневого гриба мукора»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Чашка Петри, пинцет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2-25 учебника, отвечать на вопросы       № 1-5 на стр. 31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8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Хитридиомикота. Отдел Зигомикота. Отдел Аскомикота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Различные представители царства Грибы.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. 26-28 учебника. 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9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Базидиомикота. Группа Несовершенные грибы. Отдел Оомикота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 xml:space="preserve">Практическая работа № 1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«Распознавание съедобных и ядовитых грибов»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Коллекция съедобных и ядовитых грибов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8-30 учебника; сделать рисунки «Грибы нашей местности»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519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Тема 2.2. Лишайники (1 час) + 1 час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10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*Лишайник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ы строения лишайнико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личные представители лишайников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32-36 учебника; отвечать на вопросы № 1-8 на стр. 36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11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общение по темам «Царство Прокариоты» и «Царство Грибы»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.  Царство Растения (16 часов)  + 1 час (из резервного времени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1. Общая характеристика растений  (2 часа)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12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царства Растения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38-39 учебника; подготовить стихи и загадки о растениях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3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13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обенности жизнедеятельности растений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37 учебника, ответить на вопросы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2. Подцарство Низшие растения (2 часа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14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уппа отделов Водоросли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2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Изучение внешнего строения водорослей»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ербарий растений водорослей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40-44 учебника; отвечать на вопросы № 1-3 на стр. 49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15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ы водорослей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ы строения водорослей различных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45-48 учебника; отвечать на вопросы № 4-9 на стр. 49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3. Подцарство Высшие растения (4 часа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щая характеристика высших растений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Моховидные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3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Изучение внешнего строения мхов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жизненного цикла мх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ербарий растений мх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50-55 учебника; отвечать на вопросы на стр. 56; подготовить инсценировку «Водоросли и высшие растения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17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Плауновидные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жизненного цикла плауно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. 57 учебника; подготовить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общение об использовании плаунов человеком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18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Хвощевидные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жизненного цикла хвощей.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58-59 учебника; отвечать на вопросы № 1-5 на стр. 60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2979"/>
        <w:gridCol w:w="1526"/>
        <w:gridCol w:w="1230"/>
        <w:gridCol w:w="19"/>
        <w:gridCol w:w="24"/>
        <w:gridCol w:w="33"/>
        <w:gridCol w:w="30"/>
        <w:gridCol w:w="15"/>
        <w:gridCol w:w="1058"/>
        <w:gridCol w:w="29"/>
        <w:gridCol w:w="2233"/>
        <w:gridCol w:w="29"/>
        <w:gridCol w:w="1952"/>
        <w:gridCol w:w="27"/>
        <w:gridCol w:w="1530"/>
        <w:gridCol w:w="27"/>
        <w:gridCol w:w="1697"/>
        <w:gridCol w:w="33"/>
      </w:tblGrid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/19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Папоротниковидные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Древние папоротниковидные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4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Изучение внешнего строения папоротника»</w:t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ербарий растений папоротника.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61-64 учебника; отвечать на вопросы № 1-5 на стр. 65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15195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4. Голосеменные растения (2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20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отдела Голосеменные растения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ы строения голосеменных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5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Изучение строения и многообразия голосеменных растений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ербарий отделов голосеменных растений, набор шишек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66-68 учебника; подготовить кроссворд «Голосеменные растения»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2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и значение голосеменных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Различные представители голосеменны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69-71 учебника; выполнить задания « 1-12 на стр. 72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ма 3.5. Отдел Покрытосеменные (Цветковые) растения (6 часов)  + 1 час 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22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Покрытосеменные. Особенности организации, происхождение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 xml:space="preserve">Лабораторная работа № 6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«Изучение строения покрытосеменных растений»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ербарий отделов покрытосеменных растений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73-77 учебника; отвечать на вопросы № 1-3 на стр. 84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23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множение покрытосеменных растений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Цикл развития цветковых растений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77-79 учебника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24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 Однодольные. Характерные признаки растений семейства Злаковых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Представители растений семейства Злаковых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80 учебника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/2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 Однодольные. Характерные признаки растений семейства Лилейных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Представители растений семейства Лилейны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чать на вопросы № 4-8, 10 на стр. 84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/26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 Двудольные. Характерные признаки растений семейства Розоцветных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Представители растений семейства Розоцветных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81-83 учебника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/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, распространение покрытосеменных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Практическая работа № 2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Распознавание наиболее распространенных растений своей местности, определение их систематического положения в жизни человека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ербарий растений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85-86 учебника; подготовиться к тестирова-нию по теме  «Царство Растения»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/28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общение знаний по теме «Царство Растения»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. Животные (37 часов)  + 2 часа (из резервного времени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1. Общая характеристика животных (1 час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29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царства Животные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3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88 учебника; написать историю встречи с животным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</w:t>
            </w:r>
          </w:p>
        </w:tc>
      </w:tr>
      <w:tr>
        <w:trPr/>
        <w:tc>
          <w:tcPr>
            <w:tcW w:w="15195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2. Подцарство Одноклеточные (2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30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простейших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3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ы строения амебы, эвглены зеленой, инфузории-туфельки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89-91 учебника; отвечать на вопросы № 1,2 на стр. 98; изготовить модель простейших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3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и значение простейших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Представители различных груп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стейших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7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Строение инфузории туфельки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икроскоп, готовый микропрепарат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92-97 учебника; отвечать на вопросы № 3-8, выполнить задания № 9-11 на стр. 98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15195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3. Подцарство Многоклеточные животные (1 час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32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многоклеточных животных. Тип Губки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Типы симметрии у многоклеточных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99-102 учебника; отвечать на вопросы № 1-9 на стр. 103; подготовить сообщение о значении губок в природе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4. Двухслойные животные. Тип Кишечнополостные (3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33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обенности строения и жизнедеятельности кишечнополостных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строения гидры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04-107 учебника; отв на вопр. № 1-7 на стр.111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3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и распространение кишечнополостных. Роль в природных сообществах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Биоценоз кораллового риф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08-110 учебника; выполнить задания № 13,14 на стр. 111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35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общающий урок по темам «Подцарство Одноклеточные»  и «Подцарство Многоклеточные. Тип Кишечнополостные»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5. Трёхслойные животные. Тип Плоские черви (2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36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типа Плоские черви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Представители ресничных червей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12-113 учебника; отвечать на вопросы № 1-5 на стр. 118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37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и значение плоских червей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ы жизненного цикла печеночного сосальщика и бычьего цепня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14-117 учебника; отвечать на вопросы № 6-11, выполнить задания № 12, 13 на стр. 118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6. Первично-полостные. Тип Круглые черви (1 час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3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типа Круглые черв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строения и жизненного цикла аскариды человеческой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19-123 учебника; отвечать на вопросы № 1-9 на стр. 1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7. Кольчатые черви (3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39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типа Кольчатые черв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8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Внешнее строение дождевого червя»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Чашка Петри, пинцет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25-126 учебника; выучить новые термины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/40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кольчатых червей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Различные представители типа кольчатые черви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27-130 учебника; отвечать на вопросы № 1-9, выполнить задание № 11 на стр. 131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41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общающий урок по теме «Тип Черви»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8. Тип Моллюски (2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42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типа Моллюск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 xml:space="preserve">Лабораторная работа № 9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«Внешнее строение моллюсков»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абор раковин моллюсков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32-134 учебника; подготовить сообщение о моллюсках Валуйского района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43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и значение моллюсков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строения брюхоногих двустворчатых и головоногих моллюсков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35-141 учебника; отвечать на вопросы на стр. 142, выполнить задание № 15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9. Тип Членистоногие (7 часов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4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схождение членистоногих и особенности их организаци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10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Изучение внешнего строения и многообразия членистоногих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абор изображений, влажный препарат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43 учебника; изготовить наглядное пособие «Речной рак»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45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 Ракообразные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строения речного рака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44-149 учебника; отвечать на вопросы на стр. 150; выполнить задание № 10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46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 Паукообразные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строения паука-крестовика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51-153 учебника; отвечать на вопросы № 1-9 на стр. 157; подготовить сообщение о клещах и болезнях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/47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и многообразие паукообразных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54-156 учебника; выполнить задание  № 10 на стр. 157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/4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насекомых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ы строения насекомых различных отрядов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58-165 учебника; отвечать на вопросы № 1-10 на стр. 169; подобрать стихи, басни о насекомых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/49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и многообразие насекомых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65-168 учебника; выполнить задание № 12 на стр. 169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/50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общающий урок по темам «Тип Моллюски» и «Тип Членистоногие»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10. Тип Иглокожие (1 час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51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иглокожих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строения морской звезды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хема придонного биоценоза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70-174 учебника; отвечать на вопросы № 1-10, выполнить задание № 11 на стр. 175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11. Тип Хордовые. Бесчерепные животные (1 час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5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типа Хордовые. Подтип Бесчерепн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строения ланцетник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76 учебника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12. Подтип Позвоночные (Черепные). Надкласс Рыбы (2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53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тип Позвоночные. Общая характеристика рыб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11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Особенности внешнего строения рыб в связи с образом жизни»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абор изображений, модель рыбы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77-182 учебника; отвечать на вопросы № 1-7, выполнить задание № 12 на стр. 188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54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 Хрящевые рыбы. Класс Костные рыбы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Многообразие рыб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83-187 учебника; отвечать на вопросы № 8-11, выполнить задание № 13 на стр. 188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13. Класс Земноводные (2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55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земноводных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. Схема строения кистеперых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ыб и земноводных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 xml:space="preserve">Лабораторная работа № 12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«Особенности внешнего строения лягушки в связи с образом жизни»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абор изображений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89-197 учебника; отвечать на вопросы № 1-12 на стр. 198-199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56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и роль земноводных в природе и в жизни человека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Многообразие земноводных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197-198 учебника; выполнить задания № 13, 14 на стр. 199; придумать рассказ или сказку о земноводных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14. Класс Пресмыкающиеся (2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57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пресмыкающихся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ы строения земноводных и пресмыкающихся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00-205 учебника; отвечать на вопросы № 1-10 на стр. 207; подготовить сообщение о пресмыкающихся Белгородской области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58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и роль пресмыкающихся в природе и в жизни человека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Многообразие пресмыкающихся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06 учебника; выполнить задания № 11, 12 на стр. 207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15. Класс Птицы (4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59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птиц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13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Особенности внешнего строения птиц в связи с образом жизни»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абор изображений, чучела птиц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08-215 учебника; отвечать на вопросы № 1-5 на стр. 226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множение и развитие птиц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. 216-217 учебника; отвечать на вопросы № 6-10 на стр.226, выполнить задание № 12. 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6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ие группы птиц. Значение птиц в природе и в жизни человек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18-225 учебника; подготовить сообщение о птицах лесов, полей, степей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/62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общающий урок по темам «Класс Земноводные», «Класс Пресмыкающиеся» и «Класс Птицы»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5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ст 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4.16. Класс Млекопитающие (4 часа) + 1 ча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6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млекопитающих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27-229 учебника; отвечать на вопросы № 1-4 на стр. 246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6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утреннее строение млекопитающих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Лабораторная работа № 14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Изучение строения млекопитающих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абор изображений, чучела животных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30-237 учебника; отвечать на вопросы № 5-10, выполнить задание № 12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65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множение и развитие млекопитающих. Многообразие млекопитающих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6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Многообразие млекопитаю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  <w:t>Практическая работа № 3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«Распознавание животных своей местности, определение их систематического положения и значения в жизни человека»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абор изображений животных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38-245 учебника; отвечать на вопрос № 11, выполнить задание № 13 на стр. 246; подготовить сообщение о сумчатых Австралии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/6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курсия в природу «Многообразие млекопитающих родного края и их роль в природе, жизни человек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стр. 247-248 учебника; подготовиться к тестам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структаж по ТБ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/67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общающий урок по теме «Класс Млекопитающие»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6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. Царство Вирусы (2 часа)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68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ая характеристика вирусов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6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Модели вирусных частиц.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унки учебник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50-251 учебника; отвечать на вопросы № 1, 3-8 на стр. 253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/69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вирусов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Схема развития вирусных заболеваний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.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. 252 учебника; отвечать на вопрос № 2, выполнить задания № 9,10 на стр. 253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64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36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лючение (1 час)</w:t>
              <w:tab/>
            </w:r>
          </w:p>
        </w:tc>
      </w:tr>
      <w:tr>
        <w:trPr>
          <w:trHeight w:val="228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/70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образие живых организмов.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летних заданий.</w:t>
            </w:r>
          </w:p>
        </w:tc>
        <w:tc>
          <w:tcPr>
            <w:tcW w:w="1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55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едени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живых организмов. Уровни организации и свойства живого. Основные положения учения Ч. Дарвина о естественном отборе. Естественная система живой природы как отражение эволюции жизни на Земле. Царства живой природ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ДЕЛ    1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арство Прокариот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1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Многообразие, особенности стро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происхождение прокариотических организмов</w:t>
      </w:r>
    </w:p>
    <w:p>
      <w:pPr>
        <w:pStyle w:val="Normal"/>
        <w:shd w:fill="FFFFFF" w:val="clear"/>
        <w:tabs>
          <w:tab w:val="clear" w:pos="708"/>
          <w:tab w:val="left" w:pos="146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оисхождение и эволюция бактерий. Общие свойства прокариотических организмов. Многообра</w:t>
        <w:softHyphen/>
        <w:t>зие форм бактерий. Особенности строения бактери</w:t>
        <w:softHyphen/>
        <w:t xml:space="preserve">альной клетки. Понятие о типах обмена у прокариот. Особенности организации и жизнедеятельности прокариот; распространенность и роль в биоценозах. Экологическая роль и медицинское значение </w:t>
      </w:r>
      <w:r>
        <w:rPr>
          <w:bCs/>
          <w:color w:val="000000"/>
          <w:sz w:val="28"/>
          <w:szCs w:val="28"/>
        </w:rPr>
        <w:t xml:space="preserve"> (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е представителей подцарства Настоящие Виктории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возникновения однокле</w:t>
        <w:softHyphen/>
        <w:t>точных эукариот, многоклеточных организмов; раз</w:t>
        <w:softHyphen/>
        <w:t>витие царств растений и животных, представленных и учебнике. Строение клеток различных прокариот. Строение и многообразие бактер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Безъядерные (прокариотические) клетки. Клетки, имеющие ограниченное обо</w:t>
        <w:softHyphen/>
        <w:t>лочкой ядро. Клетка — элементарная структур</w:t>
        <w:softHyphen/>
        <w:t>но функциональная единица всего живог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с материалистических пози</w:t>
        <w:softHyphen/>
        <w:t>ций процесс возникновения жизни на Земле как ес</w:t>
        <w:softHyphen/>
        <w:t>тественное событие в цепи эволюционных преобра</w:t>
        <w:softHyphen/>
        <w:t>зований материи в цел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ДЕЛ   2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арство Гриб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1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грибов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роисхождение и эволюция грибов. </w:t>
      </w:r>
      <w:r>
        <w:rPr>
          <w:i/>
          <w:iCs/>
          <w:color w:val="000000"/>
          <w:sz w:val="28"/>
          <w:szCs w:val="28"/>
        </w:rPr>
        <w:t>Особеннос</w:t>
        <w:softHyphen/>
        <w:t>ти строения клеток грибов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. Основные черты-организации многоклеточных грибов. Особен</w:t>
        <w:softHyphen/>
        <w:t>ности жизнедеятельности, распространен</w:t>
        <w:softHyphen/>
        <w:t>ность и экологическое значение. Отдел На</w:t>
        <w:softHyphen/>
        <w:t>стоящие грибы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обенности жизнедеятельности и распространение. Роль грибов в биоценозах и хозяйственной деятельности человека. Отдел Оомицеты; распространение и экологическая рол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Курсивом в данной программе выделен материал, ко</w:t>
        <w:softHyphen/>
        <w:t>торый подлежит изучению, но не включается в Требова</w:t>
        <w:softHyphen/>
        <w:t>ния к уровню подготовки выпускников.</w:t>
      </w:r>
    </w:p>
    <w:p>
      <w:pPr>
        <w:pStyle w:val="Normal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Знание систематических таксонов не является обяза</w:t>
        <w:softHyphen/>
        <w:t>тельны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представителе различных систематических групп грибов. Различные представители царства Грибы. Строение плодового тела шляпочного гриб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ение плесневого гриба мукора*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съедобных и ядовитых гриб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2.2.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шайник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симбиозе. Общая характеристика лишайников. Типы слоевищ лишайников; особенности жизнедеятельности, распространенность и экологическая роль лишайников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монстрация. Схемы строения лишайников Различные представители лишайник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Царства живой природы Доядерные (прокариотические) организмы; бактерии, цианобактерии. Эукариотические организмы имеющие ограниченное оболочкой ядр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особенности организации клеток прокариот; строение грибов и лишайников. Приводить примеры распространенности прокариот, грибов и лишайников и характеризовать их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 3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арство Растени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1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растений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ый организм как целостная система Клетки, ткани, органы и системы органов раст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ции жизнедеятельности растений; фитогормоны. Особенности жизнедеятельности растений; фотосинтез, пигменты. Систематика растений; низ</w:t>
        <w:softHyphen/>
        <w:t>шие и высшие раст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Рисунки учебника, показываю</w:t>
        <w:softHyphen/>
        <w:t>щие особенности строения и жизнедеятельности (типичных представителей царства растений. Схе</w:t>
        <w:softHyphen/>
        <w:t>мы, отражающие основные направления эволюции растительных организм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2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изшие растени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росли как древнейшая группа растений. Об</w:t>
        <w:softHyphen/>
        <w:t>щая характеристика водорослей. Особенности стро</w:t>
        <w:softHyphen/>
        <w:t>ения тела. Одноклеточные и многоклеточные водо</w:t>
        <w:softHyphen/>
        <w:t>росли. Многообразие водорослей: отделы Зеленые водоросли, Бурые и Красные водоросли. Распростра</w:t>
        <w:softHyphen/>
        <w:t>нение в водных и наземных биоценозах, экологическая роль водорослей. Практическое значе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водорослей раз</w:t>
        <w:softHyphen/>
        <w:t>личных отдел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нешнего строения водорослей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3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шие растени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 общая характеристика высших растений. Особенности организации и индивидуаль</w:t>
        <w:softHyphen/>
        <w:t>ного развития высших расте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овые растения. Общая характеристика, про</w:t>
        <w:softHyphen/>
        <w:t>исхожде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оховидные; особенности организации, жизненного цикла. Распространение и роль в биоце</w:t>
        <w:softHyphen/>
        <w:t>ноз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лауновидные; особенности организации, жизненного цикла. Распространение и роль в биоце</w:t>
        <w:softHyphen/>
        <w:t>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Хвощевидные; особенности организации жизненного цикла. Распространение и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  Папоротниковидные.   Происхождение особенности  организации  папоротников.   Жизненный цикл папоротников. Распространение папоротников в природе и их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 Схемы строения и жизненных циклов мхов, хвощей и плаунов. Различные представители мхов, плаунов и хвощей. Схемы строения папоротника; древние папоротниковидные. Схема цикла развития папоротника. Различные представители папоротник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нешнего строения мхов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нешнего строения папоротника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4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дел Голосеменные растени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ённость голосеменных, их роль в биоценозах и практическое значе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голосеменных цикл развития сосны. Различные представители голосеменны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троения и многообразия голосеменных растений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5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 Покрытосеменные (Цветковые) раст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 особенности организации покрытосеменных растений; строение тела, жизненные формы покрытосеменных. Классы Однодольные и Двудольные, основные семейства (2 семейства однодольных и 3 семейства двудольных растений). Многообразие,  распространенность цветковых,  их роль в биоценозах, в жизни человека и его хозяйственной деятель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цветкового рас</w:t>
        <w:softHyphen/>
        <w:t>тения; строения цветка. Цикл развития цветковых растений (двойное оплодотворение). Представители различных семейств покрытосеменных расте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ые и практические рабо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троения покрытосеменных растений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наиболее распространенных растений своей местности, определение их систематического положения в жизни человека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Растительный организм. Низшие растения. Отделы растений. Зеленые, бурые и красные водорос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хи, плауны, хвощи, папоротники; жизненный цикл; спорофит и гаметофи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еменные растения; значение появления семе</w:t>
        <w:softHyphen/>
        <w:t>ни; жизненный цикл сосны; спорофит и гаметофи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е растения. Отделы растений. Покрытосеменные растения; значение появления плода; жизненный цикл цветкового растения; спорофит и гаметофи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особенности организации и поток, органов и тканей растений. Приводить при</w:t>
        <w:softHyphen/>
        <w:t>меры распространенности водорослей, споровых, голосеменных и цветковых растений и характеризовать их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ДЕЛ   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арство Животные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 4.1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живот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й   организм   как   целостная   система. Клетки, ткани, органы и системы органов животных.    Регуляция    жизнедеятельности   животных, нервная, эндокринная и иммунная регуляции. Особенности жизнедеятельности животных, отличающие их от представителей других царств живой природы.  Систематика животных;  одноклеточные и многоклеточные (беспозвоночные и хордовые) животны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2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царство Одноклеточны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простейших. Клетка одноклеточных животных как целостный организм;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   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ип Саркожгутиконосцы; многообразие форм  саркодовых и жгутиковых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ип Споровики; споровики — паразиты человека   и  животных.  Особенности  организации представителей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ип Инфузории. Многообразие инфузорий их роль в биоценозах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амебы, эвглены зеленой и инфузории туфельки. Представители личных групп одноклеточны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инфузории туфель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3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царство Многоклеточные животные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ая характеристика многоклеточных животных;  типы симметрии. Клетки  и  ткани  животных.   Простейшие   многоклеточные губки;   их  распространение   и   экологическое значение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Типы симметрии у многоклеточных животных. Многообразие губо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4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Двухслойные животные. Тип Кшпечнополостные (3 </w:t>
      </w:r>
      <w:r>
        <w:rPr>
          <w:b/>
          <w:bCs/>
          <w:i/>
          <w:iCs/>
          <w:color w:val="000000"/>
          <w:sz w:val="28"/>
          <w:szCs w:val="28"/>
        </w:rPr>
        <w:t>час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кишечнополостных. Бесполое и половое размножение. Многообразие и распространение кишечнополостных; гидроидные, сцифоидные и кораллы. Роль в природных сообществ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гидры, медузы и колонии коралловых полипов. Биоценоз кораллового рифа. Внешнее и внутреннее строение кишечнополостны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5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хслойные животные. Тип Плоские черв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плоских червей. Свободноживущие ресничные черви. Многообразие ресничных червей и их роль в биоценозах. Приспособ</w:t>
        <w:softHyphen/>
        <w:t>ления к паразитизму у плоских червей; классы сосальщиков и ленточных червей. Понятие о жизненном цикле; циклы развития печеночного сосальщика и бычьего цепня. Многообразие плоских чер</w:t>
        <w:softHyphen/>
        <w:t>ти паразитов; меры профилактики паразитарных заболева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плоских червей, ведущих свободный и паразитический образ жизни. Различные представители ресничных червей. Схемы жизненных циклов печеночного сосальщика и бычьего цепн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4.6.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вичнополостные. Тип Круглые черв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  организации   круглых   червей   (на примере  аскариды  человеческой).   Свободноживущие и паразитические круглые черви. Цикл разви</w:t>
        <w:softHyphen/>
        <w:t xml:space="preserve">тия аскариды человеческой;  меры профилактики аскаридоза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и цикл развития аскариды человеческой. Различные свободноживущие и паразитические формы круглых черв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7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Кольчатые черв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кольчатых червей (на примере многощетинкового червя нереиды); вторичная полость тела. Многообразие кольчатых червей;  многощетинковые и малощетинковые кольчатые черви, пиявки. Значение кольчатых червей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многощетинкового и малощетинкового кольчатых червей. Различные представители типа кольчатых черв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е строение дождевого черв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8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Моллюск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моллюсков; смешанная полость тела. Многообразие моллюсков; классы брюхоногих, двустворчатых и головоногих моллюсков. Значение моллюсков в биоценозах.  Роль жизни человека и его хозяйственной деятель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   Схема   строения   брюхоногих, двустворчатых и головоногих моллюсков. Различные представители типа моллюск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е строение моллюск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9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Членистоноги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исхождение и особенности организации членистоногих. Многообразие членистоногих; класс: ракообразных, паукообразных, насекомых и многоноже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Ракообразные. Общая характеристика класса ракообразных на примере речного рака. Высшие и низшие раки. Многообразие и значение ракообразных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Паукообразные. Общая характеристика паукообразных. Пауки, скорпионы, клещи. Многообразие и значение паукообразных в биоценоза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Насекомые. Многообразие насекомых. Общая характеристика класса насекомых; отряды на</w:t>
        <w:softHyphen/>
        <w:t xml:space="preserve">секомых с полным и неполным метаморфозом. Многообразие и значение насекомых в биоценозах. </w:t>
      </w:r>
      <w:r>
        <w:rPr>
          <w:i/>
          <w:iCs/>
          <w:color w:val="000000"/>
          <w:sz w:val="28"/>
          <w:szCs w:val="28"/>
        </w:rPr>
        <w:t>Многоножки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монстрация.   Схема  строения  речного рака. Различные представители низших и высших ракообразных. Схема строения паука-крестовика. Различные представители класса. Схемы строения насекомых различных отрядов; многоноже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нешнего строения и многообразия чле</w:t>
        <w:softHyphen/>
        <w:t>нистоногих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10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Тип Иглокожие</w:t>
      </w:r>
      <w:r>
        <w:rPr>
          <w:b/>
          <w:bCs/>
          <w:color w:val="000000"/>
          <w:sz w:val="28"/>
          <w:szCs w:val="28"/>
          <w:vertAlign w:val="superscript"/>
        </w:rPr>
        <w:t xml:space="preserve">1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типа. Многообразие игло</w:t>
        <w:softHyphen/>
        <w:t>кожих; классы Морские звезды, Морские ежи, Голо</w:t>
        <w:softHyphen/>
        <w:t>турии. Многообразие и экологическое значе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морской звез</w:t>
        <w:softHyphen/>
        <w:t>ды, морского ежа и голотурии. Схема придонного биоценоз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11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Хордовые. Бесчерепные животны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хордовых; подтипы бесчерепных и позвоночных. Общая характеристика типа. Подтип Бесчерепные: ланцетник; особенности его орга</w:t>
        <w:softHyphen/>
        <w:t>низации и распростран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ланцетника.</w:t>
      </w:r>
    </w:p>
    <w:p>
      <w:pPr>
        <w:pStyle w:val="Normal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Тема изучается по усмотрению уч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12.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тип Позвоночные (Черепные). Надкласс Рыб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бщая характеристика позвоночных. Происхождение  рыб.   Общая  характеристика  рыб. Классы Хрящевые (акулы и скаты) и Костные рыбы. </w:t>
      </w:r>
      <w:r>
        <w:rPr>
          <w:i/>
          <w:iCs/>
          <w:color w:val="000000"/>
          <w:sz w:val="28"/>
          <w:szCs w:val="28"/>
        </w:rPr>
        <w:t xml:space="preserve">Многообразие костных рыб:  хрящекостные,  кистеперые, двоякодышащие и лучеперые рыбы. </w:t>
      </w:r>
      <w:r>
        <w:rPr>
          <w:color w:val="000000"/>
          <w:sz w:val="28"/>
          <w:szCs w:val="28"/>
        </w:rPr>
        <w:t>Многообразие видов и черты приспособленности среде обитания. Экологическое и хозяйственное значение рыб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ногообразие рыб. Схема строения кистеперых и лучеперых рыб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внешнего строения рыб в связи с образом жизни*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13.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 Земноводны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земноводные. Общая характеристика земноводных как первых наземных позвоночны Бесхвостые, хвостатые и безногие амфибии; многообразие, среда обитания и экологические особенности. Структурно-функциональная организация земноводных на примере лягушки. Экологическая роль и многообразие земноводны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ногообразие амфибий. Схема строения кистеперых рыб и земноводны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внешнего строения лягушки в связи с образом жизни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14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 Пресмыкающиес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рептилий. Общая характеристика пресмыкающихся как первичноназемных животных. Структурно-функциональная организация пресмыкающихся на примере ящерицы. Чешуйчатые (змеи, ящерицы и хамелеоны), крокоди</w:t>
        <w:softHyphen/>
        <w:t>лы и черепахи. Распространение и многообразие форм рептилий; положение в экологических системах. Вымершие группы пресмыкающих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ногообразие пресмыкающихся. Схема строения земноводных и рептил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15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 </w:t>
      </w:r>
      <w:r>
        <w:rPr>
          <w:b/>
          <w:bCs/>
          <w:color w:val="000000"/>
          <w:sz w:val="28"/>
          <w:szCs w:val="28"/>
        </w:rPr>
        <w:t xml:space="preserve">Птиц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птиц; первоптицы и их предки; Настоящие птицы. Килегрудые, или летающие; бескилевые, или бегающие; пингвины, или плаваю</w:t>
        <w:softHyphen/>
        <w:t>щие птицы. Особенности организации и экологическая дифференцировка летающих птиц (птицы леса, степей и пустынь, открытых воздушных пространств, болот, водоемов и побережий). Охрана и привлечение птиц; домашние птицы. Роль птиц и природе, жизни человека и его хозяйственной деятель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ногообразие птиц. Схема стро</w:t>
        <w:softHyphen/>
        <w:t>ения рептилий и птиц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внешнего строения птиц в связи с образом жизни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16.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 Млекопитающи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млекопитающих. Первозвери (утконос и ехидна). Низшие звери (сумчатые). Настоящие звери (плацентарные). Структурно-функ</w:t>
        <w:softHyphen/>
        <w:t>циональные особенности организации млекопитаю</w:t>
        <w:softHyphen/>
        <w:t>щих на примере собаки. Экологическая роль млеко</w:t>
        <w:softHyphen/>
        <w:t>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 приматы и др. Значение млекопитающих в природе и хозяйственной деятельности человека. Охрана ценных зверей. Домашние млекопитающие (крупный и мелкий рогатый скот и другие сельскохозяйственные животные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хем, отражающих экологическую дифференцировку млекопитающих. Многообразие млекопитающих. Схема строения рептилий и млекопитающи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строения млекопитающих*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животных своей местности, определение их систематического положения и значения в жизни человека*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скурсии. Млекопитающие леса, степи; водные млекопитающ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Животный организм. Одноклеточные животные. Многоклеточные животные Систематика животных; основные типы беспозвоночных животных, их классификац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ипы червей, их классификация. Лучевая и двусторонняя симметрия. Вторичная полость тела (целом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люски. Смешанная полость тел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ка членистоногих; классы ракообразных, паукообразных, насекомых и многоноже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Хордовые. Внутренний осевой скелет, вторичноротос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класс Рыбы. Хрящевые и костные рыбы Приспособления к водному образу жизни, конечности, жаберный аппарат, форма тел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Земноводные. Бесхвостые, хвостатые и безногие амфибии. Приспособления к водному и наземному образу жизни, форма тела, конечности, органы воздушного дых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Пресмыкающиеся. Многообразие пресмыкающихся: чешуйчатые, крокодилы, черепах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пособления к наземному образу жизни, форма тела, конечности, органы воздушного дых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Птицы. Многообразие птиц. Приспособления к полету, форма тела, конечности, органы воздушного дых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Млекопитающие. Многообразие млекопитающи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особенности животного организма. Приводить примеры распространенности простейших и характеризовать их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особенности организации многокле</w:t>
        <w:softHyphen/>
        <w:t>точного животного организма. Приводить примеры распространенности многоклеточных и характеризовать их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водить примеры распространенности плоских и круглых червей и характеризовать их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ъяснять особенности организации многощетинковых и малощетинковых кольчатых червей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водить примеры распространенности червей и характеризовать их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особенности организации моллюсков. Приходить примеры их распространенности и характеризовать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особенности организации членистоногих. Приводить примеры их распространенности и характеризовать роль в биоценоз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хордовых животных и выделять прогрессивные изменения в их строен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рыб и выделять прогрессивные изменения в их строен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амфибий, вы</w:t>
        <w:softHyphen/>
        <w:t>делять прогрессивные изменения в их строении и проводить сравнительный анализ с предковой группой — рыб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рептилий, вы</w:t>
        <w:softHyphen/>
        <w:t>делять прогрессивные изменения в их строении и проводить сравнительный анализ с предковой группой — амфибия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птиц, выделять прогрессивные изменения  в их строении и проводить сравнительный анализ с предковой группой — рептилия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млекопитающих, выделять прогрессивные изменения в их строении и проводить сравнительный анализ с предковой группой — рептилия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  5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арство Вирус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 — возбудители опасных заболеваний человека. Профилактика заболевания гриппом. Происхождение виру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одели различных вирусных частиц. Схемы взаимодействия вируса и клетки при горизонтальном и вертикальном типе передачи инфекции. Схемы, отражающие процесс развития вирусных заболева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Вирус, бактериофаг. Взаимодействие вируса и клетки. Вирусные инфекционные заболевания, меры профилакти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принципы организации вирусов, характер их взаимодействия с клетк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организации, многообразие живых организмов;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.</w:t>
      </w:r>
    </w:p>
    <w:p>
      <w:pPr>
        <w:pStyle w:val="TextBody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.</w:t>
      </w:r>
    </w:p>
    <w:p>
      <w:pPr>
        <w:pStyle w:val="TextBody"/>
        <w:spacing w:before="28" w:after="0"/>
        <w:rPr/>
      </w:pPr>
      <w:r>
        <w:rPr>
          <w:b/>
          <w:bCs/>
          <w:i/>
          <w:iCs/>
          <w:sz w:val="28"/>
          <w:szCs w:val="28"/>
        </w:rPr>
        <w:t>Формы контроля</w:t>
      </w:r>
      <w:r>
        <w:rPr>
          <w:sz w:val="28"/>
          <w:szCs w:val="28"/>
        </w:rPr>
        <w:t xml:space="preserve"> знаний: срезовые и итоговые тестовые, самостоятельные работы; фронтальный и индивидуальный опрос; отчеты по практическим и лабораторным работам; творческие задания (выполнение проектов, кроссвордов, сказок, сообщений, докладов)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Для обеспечения полноценного текущего контроля знаний, умений и навыков применяется промежуточное и тематическое тестирование с использованием заданий части А, В и С. Всего запланировано 7</w:t>
      </w:r>
      <w:r>
        <w:rPr>
          <w:b/>
          <w:bCs/>
          <w:i/>
          <w:iCs/>
          <w:sz w:val="28"/>
          <w:szCs w:val="28"/>
        </w:rPr>
        <w:t xml:space="preserve"> темати-ческих тестирований.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учебно-методических средст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«Биология. Многообразие живых организмов» 7 класс, В.Б.Захаров,  Н.И.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нин, Е.Т.Захарова : Учеб. для общеобразоват. учеб. заведений - М.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офа, 20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«Биология. Многообразие живых организмов» 7 класс: поурочные пл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учебнику В.Б. Захарова, Н.И. Сонина, Е.Т. Захаровой » / авт.-сост. Т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зачек – Волгоград: Учитель,  2007. – 326 с.;</w:t>
      </w:r>
    </w:p>
    <w:p>
      <w:pPr>
        <w:pStyle w:val="Normal"/>
        <w:rPr/>
      </w:pPr>
      <w:r>
        <w:rPr>
          <w:sz w:val="28"/>
          <w:szCs w:val="28"/>
        </w:rPr>
        <w:t xml:space="preserve">3. Программы для общеобразовательных учреждений. Природоведение.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класс. Биология. 6-11 классы. – М.: Дрофа, 2009. – 13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Биология в таблицах и схемах. – Изд. 2-е. СПб, ООО «Виктория плюс», </w:t>
      </w:r>
    </w:p>
    <w:p>
      <w:pPr>
        <w:pStyle w:val="Normal"/>
        <w:ind w:left="30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2012. – 128 с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Биология 6- 11 кл.: Проверочные тесты. Разноуровневые задания/ авт.-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сост. О.П.Дудкина. – Волгоград: Учитель, 2011. – 255 с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3. Биология. 7 класс. Животные: проверочные работы, тренировочные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сты / Н.А. Степанчук. – Волгоград: Учитель, 2010. – 207 с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Занимательная биология (на уроках и внеклассных мероприятиях),     6-9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л. / Авт.-сост. Ю.В. Щербакова, И.С. Козлова. – 2-е изд., стереотип. –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.: Глобус, 2010. – 208 с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5. Школьные олимпиады. Биология.6 – 9 классы. , Г.А. Воронина. – 3-е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д. – М.: Айрис-пресс, 2010. – 176 с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6. Биология: 7-8 классы: Тестовые задания к основным учебникам: Рабочая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традь / Г.И. Лернер. – М..: Эксмо, 2009. – 208 с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о-популярная литератур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Акимушкин И. </w:t>
      </w:r>
      <w:r>
        <w:rPr>
          <w:color w:val="000000"/>
          <w:sz w:val="28"/>
          <w:szCs w:val="28"/>
        </w:rPr>
        <w:t>Мир животных (беспозвоночные и ис</w:t>
        <w:softHyphen/>
        <w:t>копаемые животные). М.: Мысль, 1999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кимушкин И. </w:t>
      </w:r>
      <w:r>
        <w:rPr>
          <w:color w:val="000000"/>
          <w:sz w:val="28"/>
          <w:szCs w:val="28"/>
        </w:rPr>
        <w:t>Мир животных (млекопитающие, или звери). М.: Мысль, 1999.</w:t>
      </w:r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:</w:t>
      </w:r>
    </w:p>
    <w:p>
      <w:pPr>
        <w:pStyle w:val="Style19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>Биологи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6-8 классы. Тестовый контроль. </w:t>
      </w:r>
      <w:r>
        <w:rPr>
          <w:sz w:val="28"/>
          <w:szCs w:val="28"/>
        </w:rPr>
        <w:t>Изд. «Учитель», 2007</w:t>
      </w:r>
    </w:p>
    <w:p>
      <w:pPr>
        <w:pStyle w:val="Style19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Интернет-ресурсы </w:t>
      </w:r>
    </w:p>
    <w:p>
      <w:pPr>
        <w:pStyle w:val="Style19"/>
        <w:spacing w:before="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сайтов в ИНТЕРНЕТЕ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http://bio.1september.ru/ - газета «Биологи» - приложение к «1 сентября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www.bio.nature.ru – научные новости биологи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www.edios.ru – Эйдос- центр дистанционного образования www.km.ru/educaition - учебные материалы и словари на сайте «Кирилл и Мефод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приборы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19"/>
        <w:gridCol w:w="473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 плесневого гриба мукора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Чашка Петри – 1.  Пинцет - 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водорослей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водорослей (коллекция) - 1 (на клас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мхов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Гербарий растений мхов (коллекция) - </w:t>
            </w:r>
          </w:p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 (на клас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папоротника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Гербарий растений папоротника (коллекция) - </w:t>
            </w:r>
          </w:p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 (на клас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оения и многообразия голосеменных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отделов растений (коллекция) –  1 (на класс)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шишек – 1 (на клас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оения покрытосеменных растений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Гербарий отделов растений (коллекция) - </w:t>
            </w:r>
          </w:p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 (на клас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 инфузории туфельки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отовый микропрепарат - 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ее строение дождевого червя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Чашка Петри – 1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инцет - 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ее строение моллюсков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Набор раковин моллюсков - </w:t>
            </w:r>
          </w:p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 (на клас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и многообразия членистоногих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Набор изображений - 1 (на класс), </w:t>
            </w:r>
          </w:p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влажный препар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внешнего строения рыб в связи с образом жизни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Аквариум или набор изображений - </w:t>
            </w:r>
          </w:p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 (на класс),  модель рыб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внешнего строения лягушки в связи с образом жизни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- 1 (на клас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внешнего строения птиц в связи с образом жизни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Чучело или набор изображений - </w:t>
            </w:r>
          </w:p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 (на клас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оения млекопитающих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Набор изображений или чучело - </w:t>
            </w:r>
          </w:p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 (на класс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10"/>
        <w:gridCol w:w="478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съедобных и ядовитых гриб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Коллекция съедобных и ядовиты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NewRomanPSMT;Arial Unicode MS"/>
                <w:sz w:val="28"/>
                <w:szCs w:val="28"/>
              </w:rPr>
              <w:t>грибов – 1 (на клас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" w:firstLine="1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ространение наиболее распространённых растений своей местности, определение их систематического положения в жизни человек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Гербарий растений (коллекция) - </w:t>
            </w:r>
          </w:p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 (на класс),</w:t>
            </w:r>
          </w:p>
          <w:p>
            <w:pPr>
              <w:pStyle w:val="Normal"/>
              <w:jc w:val="center"/>
              <w:rPr>
                <w:rFonts w:eastAsia="TimesNewRomanPSMT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животных своей местности, определение их систематического положения и значения в жизни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животных –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NewRomanPSMT;Arial Unicode MS"/>
                <w:sz w:val="28"/>
                <w:szCs w:val="28"/>
              </w:rPr>
              <w:t>1 (на класс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18"/>
        <w:gridCol w:w="47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ы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монстрац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, особенности строения и происхождение прокариотических организмов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. Схемы возникновения одноклеточных эукариот, многоклеточных организмов; развитие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арств растений и животных, представленных в учебнике. Строение клеток различных прокариот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 и многообразие бактер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грибов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. Схемы строения представителе различных систематических групп грибов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 представители царства Грибы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ение плодового тела шляпочного гриб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шайники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хемы строения лишайников. Различные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и лишайников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растений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Рисунки учебника, показываю</w:t>
              <w:softHyphen/>
              <w:t xml:space="preserve">щие особенности строения и жизнедеятельности (типичных представителей царства растений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</w:t>
              <w:softHyphen/>
              <w:t>мы, отражающие основные направления эволюции растительных организмо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шие растения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ы строения водорослей различных отделов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ие растения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.  Схемы строения и жизненных циклов мхов, хвощей и плаунов. Различные представители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хов, плаунов и хвощей. Схемы строения папоротника; древние папоротниковидные. Схема цикла развития папоротника. Различные представители папоротников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Голосеменные растения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ы строения голосеменных цикл развития сосны. Различные представители голосеменных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крытосеменные (Цветковые) растения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а строения цветкового рас</w:t>
              <w:softHyphen/>
              <w:t xml:space="preserve">тения; строения цветка. Цикл развития цветковых растений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войное оплодотворение). Представители различных семейств покрытосеменных растений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царство Одноклеточные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ы строения амебы, эвглены зеленой и инфузории туфельки. Представители личных групп одноклеточных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царство Многоклеточные животные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пы симметрии у многоклеточных животных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губок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ухслойные животные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а строения гидры, медузы и колонии коралловых полипов. Биоценоз кораллового рифа. Внешнее и внутреннее строение кишечнополостных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ёхслойные животные. Тип Плоские черви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. Схемы строения плоских червей, ведущих свободный и паразитический образ жизни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личные представители ресничных червей. Схемы жизненных циклов печеночного сосальщика и бычьего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пн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ополостные. Тип Круглые черви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а строения и цикл развития аскариды человеческой. Различные свободноживущие и паразитические формы круглых червей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Кольчатые черви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. Схема строения многощетинкового и малощетинкового кольчатых червей. Различные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ители типа кольчатых червей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Моллюски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.    Схема   строения   брюхоногих, двустворчатых и головоногих моллюсков. Различные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и типа моллюско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Членистоногие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.   Схема  строения  речного рака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личные представители низших и высших ракообразных. Схема строения паука-крестовика. Различные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и класса. Схемы строения насекомых различных отрядов; многоножек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Иглокожие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ы строения морской звезды, морского ежа и голотурии. Схема придонного биоценоз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Хордовые. Бесчерепные животные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 строения ланцетник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тип позвоночные (Черепные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класс Рыбы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рыб. Схема строения кистепёрых и лучепёрых ры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Земноводные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амфибий. Схема строения кистепёрых рыб и земноводных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Пресмыкающиеся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пресмыкающихся. Схема строения земноводных и рептилий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Птицы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птиц. Схема строения рептилий и птиц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млекопитающие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 схем, отражающих экологическую дифференцировку млекопитающих. Многообразие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екопитающих. Схема строения рептилий и млекопитающих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рство Вирусы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Модели различных вирусных частиц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хемы взаимодействия вируса и клетки при горизонтальном и вертикальном типе передачи инфекции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ы, отражающие процесс развития вирусных заболеван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Экскурсии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лекопитающие леса, степи; водные млекопитающие.</w:t>
      </w:r>
    </w:p>
    <w:sectPr>
      <w:type w:val="nextPage"/>
      <w:pgSz w:w="11906" w:h="16838"/>
      <w:pgMar w:left="1701" w:right="851" w:gutter="0" w:header="0" w:top="10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6"/>
        </w:tabs>
        <w:ind w:left="142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6"/>
        </w:tabs>
        <w:ind w:left="178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6"/>
        </w:tabs>
        <w:ind w:left="214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6"/>
        </w:tabs>
        <w:ind w:left="250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6"/>
        </w:tabs>
        <w:ind w:left="286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6"/>
        </w:tabs>
        <w:ind w:left="358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6"/>
        </w:tabs>
        <w:ind w:left="394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16"/>
        </w:tabs>
        <w:ind w:left="121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76"/>
        </w:tabs>
        <w:ind w:left="157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36"/>
        </w:tabs>
        <w:ind w:left="193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96"/>
        </w:tabs>
        <w:ind w:left="229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56"/>
        </w:tabs>
        <w:ind w:left="265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16"/>
        </w:tabs>
        <w:ind w:left="301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76"/>
        </w:tabs>
        <w:ind w:left="337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36"/>
        </w:tabs>
        <w:ind w:left="3736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13:00Z</dcterms:created>
  <dc:creator>User</dc:creator>
  <dc:description/>
  <cp:keywords/>
  <dc:language>en-US</dc:language>
  <cp:lastModifiedBy>355</cp:lastModifiedBy>
  <cp:lastPrinted>2013-10-03T15:45:00Z</cp:lastPrinted>
  <dcterms:modified xsi:type="dcterms:W3CDTF">2013-10-09T07:59:00Z</dcterms:modified>
  <cp:revision>39</cp:revision>
  <dc:subject/>
  <dc:title>«Согласовано»</dc:title>
</cp:coreProperties>
</file>