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ормативные докумен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по физике для 8 класса  МБОУ «Вечерняя (сменная) общеобразовательная школа» разработана в соответстви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ым законом  № 273 от 29.12.2012 «Об образовании в Российской Федерации»: статья 2 (п. 9, п. 10),  статья 47 (п. 3 пп.5, ст. 48 п. 1 пп. 1), статья 28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иповым положением о вечернем (сменном) общеобразовательном учреждений (в ред. Постановлений Правительства РФ от 09.09.96 №1058, от 20.07.2007 «459, от 18.08.2008 №617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общего   образования (ФГОС ООО, М.: «Просвещение», 2012 год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авторской программой  (Е.М. Гутник, А.В. Перышкин  Программы для общеобразовательных учреждений. Физика. Астрономия.7-11 кл./ сост. В.А. Коровин, В.А. Орлов.- М.: Дрофа, 2010. – 334с.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мерными программами по учебным предметам. Физика. 7-9 классы: проект. – М.: Просвещение, 2011. -48 с. – (Стандарты второго поколения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бным планом МБОУ «В(С)ОШ» МО «Еравнинский район» на 2013-2014 учебный год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анитарно-эпидемиологическими правилами и нормативами САНПиН 2.4.2.2821-10 "Санитарно-эпидемиологические требования к условиям и организации обучения в общеобразовательных учреждениях", утверждённые постановлением главного государственного санитарного врача Российской Федерации от 29 декабря 2010 г. № 189, зарегистрированные в Минюсте России 3 марта 2011 г. N 19993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ведения о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авторской программы:  Е.М. Гутник, А.В. Перышкин.  Программы для общеобразовательных учреждений. Физика. Астрономия.7-11 кл./ сост. В.А. Коровин, В.А. Орлов.- М.: Дрофа, 2010. – 334с.), в соответствие с которой написан учебник. А.В.Перышкин.  Физика 8 класс. «Дрофа» 2009-2013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а адресована для   учащихся 8 класса МБОУ «Вечерняя (сменная) общеобразовательная школа» МО «Еравнинский район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Обоснование выбора программы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реализации программы используется учебник «Физика. 8 класс»,  автор А.В.Перышкин. «Дрофа» 2009-2013г. (Федеральный перечень учебников раздел «Рекомендовано» позиция перечня № 1247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-методический комплекс входят также программа курса, методическое пособие для учителя, сборник вопросов и задач по физике для основной школы авторы В.И.Лукашик., Е.В.Иванова. Изложение учебного материала в учебнике соответствует авторской программе курса физики в основной школ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ью данного учебника являются: 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е и логическое изложение учебного материала;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емый материал соответствует возрасту обучающихся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вух самостоятельных, взаимодействующих информационных рядов – вербального и визуального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Цели и задачи, решаемые при реализации рабочей програм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физики в образовательных учреждениях основного общего образования направлено на достижение следующих цел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воение знаний о механических, тепловых, электромагнитных и кван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умениями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нение полученных знаний и умений для решения практических задач повседневной жизни, для обеспечения безопасности своей жизни, рационального природопользования и охраны окружающей ср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и цели достигаются благодаря решению следующих задач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накомство учащихся с методом научного познания и методами исследования физических явл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владение учащимися общенаучными понятиями: явление природы, эмпирически установленный факт, гипотеза, теоретический вывод, экспериментальная проверка следствий из гипотез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 учащихся умений наблюдать физические явления, выполнять физические опыты, лабораторные работы и осуществлять простейшие экспериментальные исследования с использованием измерительных приборов, оценивать погрешность проводимых измер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обретение учащимися знаний о механических, тепловых, электромагнитных явлениях, о физических величинах, характеризующих эти яв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учащимися отличий научных данных от непроверенной информ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владение учащимися умениями использовать дополнительные источники информации, в частности, всемирной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К. Обновление содержания образования и воспитания предполагает учет национальных, региональных и местных социокультурных особенностей. Восстановление многовековой народной мудрости направлено на развитие духовной и нравственно-эстетической культуры человека. Становятся приоритетными этнопедагогические концепции, проекты, программы. Принцип региональности, заключающийся в опоре на культурные достижения, национальные традиции, нравственно-ценностные взгляды родного народа является одним из важных принципов в образова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ционально-региональный компонент физического образования рассматривается как система знаний и умений, которая позволяет включить в процессе изучения отдельных разделов и тем курса физики в определенной логике необходимый объем содержания по классам, разделам, темам. К региональному компоненту содержания физики относится учебный материал, раскрывающий особенности природы, хозяйства, культуры, социальной среды с учетом специфики реги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ль введения национально-регионального компонента: повышение результативности обучения и физической компетентности учащихся через овладение объемом знаний и умений как базового, так и регионального уровней физического образ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введения национально-регионального компонента: отражение специфики и особенностей Республики Бурятия и Сибирского реги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ущность метода научного познания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основными понятиями национально-регионального компон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применения законов, понятий физики национально-регионального содержания образования; объяснять результаты наблюдений и экспериментов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блюдения за погодой и представлять результаты в виде моделей и отчетов;  приводить примеры экологических проблем Республики Бурятия.</w:t>
      </w:r>
    </w:p>
    <w:p>
      <w:pPr>
        <w:pStyle w:val="Style16"/>
        <w:spacing w:lineRule="auto" w:line="240"/>
        <w:ind w:left="4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щая характеристика учебного предмета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скольку физические законы лежат в основе содержания курсов химии, биологии, географии, астрономии, школьный курс физики является системообразующим для всех естественнонаучных предметов. 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уманитарное значение физики как составной части общего образовании состоит в том, что она вооружает школьника научным методом познания, позволяющим получать объективные знания об окружающем мире. Знание физических законов необходимо для изучения химии, биологии, физической географии, технологии, ОБЖ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Место учебного предмета в учебном пл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Физика» в основной общеобразовательной школе относится к числу обязательных и входит в Федеральный компонент учебного пл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о физике составлена на основе учебного плана МБОУ «В(С)ОШ» МО «Еравнинский район» на 2013-2014 учебный год. По данному учебному плану на изучения предмета «Физика»  в 8 классе отводится 0,15 часов в неделю, что составляет за 1 год обучения – 6 часов. В том числе количество контрольных работ – 1, количество лабораторных работ - 1, количество зачетов -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Формы организации образовательного процесса и технологии об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Рабочей программы строится с учетом личного опыта учащихся на основе информационного подхода в обучении, предполагающего использование личностно-ориентированной, проблемно-поисковой и исследовательской учебной деятельности учащихся сначала под руководством учителя, а затем и самостоя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итывая значительную дисперсию в уровнях развития и сформированности универсальных учебных действий, а также типологические и индивидуальные особенности восприятия учебного материала современными школьниками, на уроках физики предполагается использовать разнообразные приемы работы с учебным текстом, фронтальный и демонстрационный натурный и  виртуальный эксперименты, групповые и другие активные формы организации учеб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Механизмы формирования ключевых компетенций обучающих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В задачи обучения физике входит формирование следующих </w:t>
      </w:r>
      <w:r>
        <w:rPr>
          <w:rStyle w:val="Emphasis"/>
          <w:color w:val="000000"/>
        </w:rPr>
        <w:t>метапредметных</w:t>
      </w:r>
      <w:r>
        <w:rPr/>
        <w:t xml:space="preserve"> </w:t>
      </w:r>
      <w:r>
        <w:rPr>
          <w:rStyle w:val="StrongEmphasis"/>
          <w:color w:val="000000"/>
        </w:rPr>
        <w:t>компетенций</w:t>
      </w:r>
      <w:r>
        <w:rPr>
          <w:color w:val="000000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 деятельнос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тивная деятельност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426" w:leader="none"/>
          <w:tab w:val="left" w:pos="-142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монологической и диалогической речью. Способность понимать точку зрения собеседника и признавать право на иное мнение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426" w:leader="none"/>
          <w:tab w:val="left" w:pos="-142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вная деятельнос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 Виды и формы контроля.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тестация школьников, проводимая в системе, позволяет, наряду с формирующим контролем предметных знаний, проводить мониторинг универсальных и предметных учебных действий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следующие  виды и формы контроля учащихся:</w:t>
      </w:r>
    </w:p>
    <w:p>
      <w:pPr>
        <w:pStyle w:val="TextBodyIndent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(формирующая) аттестация: 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о-практические работы (от 20 до 40 минут);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гностическое тестирование (остаточные знания по теме, усвоение текущего учебного материала, сопутствующее повторение) – 10-15 минут.</w:t>
      </w:r>
    </w:p>
    <w:p>
      <w:pPr>
        <w:pStyle w:val="TextBodyIndent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ая (констатирующая) аттестация: 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 (45 минут);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ые и комбинированные зачеты (до 45 минут). 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ные особенности контрольно-измерительных материалов (КИМ) для констатирующей аттестации: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 составляются на основе кодификатора;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 составляются в соответствие с обобщенным планом;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даний в обобщенном плане определяется продолжительностью контрольной работы и временем, отводимым на выполнение одного задания данного типа и уровня сложности по нормативам ГИА;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тика заданий охватывает полное содержание изученного учебного материала и содержит элементы остаточных знаний; 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КИМ копирует структуру контрольно-измерительных материалов ГИ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Требования к результатам обучения и освоению содержания кур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ми результатами обучения физике в основной школе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формированность познавательных интересов, интеллектуальных и творческих способностей учащих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амостоятельность в приобретении новых знаний и практических ум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готовность к выбору жизненного пути в соответствии с собственными интересами и возможностя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ми результатами обучения физике в основной школе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ми предметными результатами обучения физике в основной школе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родопользования и охраны окружающей сред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беждения в закономерной связи и познаваемости явлений природы, в объективности научного знания, в высокой ценности науки в развитии материальной и духовной культуры люд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и теоретических моделей физические закон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ыми предметными результатами обучения физике в  8 классе основной школы, на которых основываются общие результаты,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цессы испарения и плавления вещества, охлаждение жидкости при испарении, изменение внутренней энергии тела в результате теплопередачи или работы внешних сил, электризация тел, нагревание проводников электрическим током, электромагнитная индукция, отражение и преломление света, дисперсия св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емпературу, количество теплоты, удельную теплоемкость вещества, удельную теплоту плавления вещества, влажность воздуха, силу электрического тока, электрическое напряжение, электрический заряд, электрическое сопротивление, фокусное расстояние собирающей линзы, оптическую силу линз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илы тока на участке цепи от электрического напряжения, электрического сопротивления проводника от его длины, площади поперечного сечения и материала, направления индукционного тока от условий его возбуждения, угла отражения от угла падения св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кон сохранения электрического заряда, закон Ома для участка цепи, закон Джоуля-Ленц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принципов действия машин, приборов и технических устройств, с которыми каждый человек постоянно встречается в повседневной жизни, и способов обеспечения безопасности при их использова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использовать полученные знания, умения и навыки в повседневной жизни (быт, экология, охрана здоровья, охрана окружающей среды, техника безопасности и др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использовать полученные знания, умения и навыки в повседневной жизни (быт, экология, охрана здоровья, охрана окружающей среды, техника безопасности и др.)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kern w:val="2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kern w:val="2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/>
      </w:pPr>
      <w:r>
        <w:rPr/>
        <w:t>2.                   Содержание учебного предмета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10"/>
        <w:gridCol w:w="1134"/>
        <w:gridCol w:w="1134"/>
        <w:gridCol w:w="1984"/>
        <w:gridCol w:w="1985"/>
        <w:gridCol w:w="48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монстрации)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епловые явления (1 час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. Количество теплоты. Удельная теплоемкость. Энергия топлива. Удельная теплота сгорания. НРК (Вредные последствия работы ТЭЦ-1 и 2, Гусино - Озерской ГРЭС. Огонь, очаг - священен в доме бур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расчетные и качественные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; виртуальный стен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 термометра. Теплопроводность различных материалов. Конвекция в жидкостях и газах. Теплопередача путем излучения. Явление испарения жидкости Постоянство температуры кипения жидкости. Наблюдение конденсации водяного пара на стакане со ль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CFFFF" w:val="clear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CCFFFF" w:val="clear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CCFFFF" w:val="clear"/>
              </w:rPr>
              <w:t>. Изменение агрегатных состояний вещества (3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ление и отвердевание. Парообразование и конденс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расчетные и качественные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; виртуальный стен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ство температуры кипения жидкости. Наблюдение конденсации водяного пара на стакане со ль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мерение удельной теплоемкости твердого т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л/р. Таб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чет количества тепло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на базовом уровн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ие явления (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й ток. Сила тока. Электрическое сопротивление Напряжение. Закон Ома для участка цеп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расчетные и качественные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; виртуальный стен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зация тел.  Два рода электрических зарядов. Устройство и действие электроско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 и изоляторы. Электростатическая индукция. Источники постоянного тока. Измерение силы тока амперметром. Измерение напряжения вольтметром. Реостат и магазин сопроти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 ч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 по курсу 8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задания, физ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       Контрольно-измерительные материал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Мы (диагностическое тестирование, контрольные работы) находятся в логической связи с содержанием учебного материала и соответствуют требованиям к уровню освоения учебного предмета. А.Е.Марон, Е.А.Марон. Физика. 7 класс: учебное-методическое пособие. М.: Дрофа, 2009.-125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ащение учебного процес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 Основная учебная литература для учителя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.В.Перышкин.  Физика 8 класс. Учебник для общеобразовательных учебных заведений.  М.: «Дрофа», 2009-2013г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И.Лукашик, Е.В. Сборник задач по физике для 7-9 классов общеобразовательных учреждений. М.: «Просвещение», 2009-2013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Основная учебная литература для учащихся: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.В.Перышкин.  Физика 8 класс. Учебник для общеобразовательных учебных заведений.  М.: «Дрофа», 2009-2013г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И.Лукашик, Е.В. Сборник задач по физике для 7-9 классов общеобразовательных учреждений. М.: «Просвещение», 2009-2013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Дополнительная литература для учителя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.Е.Марон, Е.А.Марон. Физика. 8 класс: учебное-методическое пособие. М.: Дрофа, 2009.-123с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ерштейн Ю.С. Физика. Дифференцированные контрольные работы. 7-11 класс. СПб. : Изд. дом «Сентябрь», 2009. 64с.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  Волков В.А., Полянский С.Е. Поурочные разработки по физике к учебным комплектам А.В. Перышкина и С.В. Громова. 8 класс. – М.: ВАКО, 2009-2013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Дополнительная литература для учащих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ьман Я.И. Занимательная физика. Кн. 1,2- М.: Наука, 1986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ьман Я.И. Знаете ли вы физику.- М.: Наука, 1986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 Ю. И. и др. Физика. Большой справочник для школьников и поступающих в вузы. - М.: Дрофа, 2009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Интернет-ресурсы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5880"/>
        <w:gridCol w:w="5656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айта или стать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г ссылок на ресурсы о физике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, библиотеки, СМИ, вузы, научные организации, конференции и др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vanov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hys</w:t>
              </w:r>
            </w:hyperlink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обучающие программы по физике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обучающих программ по различным разделам физик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isto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reep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m</w:t>
              </w:r>
            </w:hyperlink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 по физике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е лабораторные работы. Виртуальные демонстрации экспериментов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hdep.ifmo.ru</w:t>
              </w:r>
            </w:hyperlink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мация физических процессов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мерные анимации и визуализация по физике, сопровождаются теоретическими объяснениями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physics.nad.ru</w:t>
              </w:r>
            </w:hyperlink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энциклопед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е издание, содержащее сведения по всем областям современной физики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lmag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halmer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%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igor</w:t>
              </w:r>
            </w:hyperlink>
          </w:p>
        </w:tc>
      </w:tr>
    </w:tbl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Технические средства обучения: компьютер, интерактивная доска, мобильный класс (ноутбуки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Виртуальная лаборатория -2, виртуальные стенды, портреты ученых, плакаты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с отступом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strike w:val="false"/>
      <w:dstrike w:val="false"/>
      <w:color w:val="0A0A0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anovo.ac.ru/phys" TargetMode="External"/><Relationship Id="rId3" Type="http://schemas.openxmlformats.org/officeDocument/2006/relationships/hyperlink" Target="http://www.history.ru/freeph.htm" TargetMode="External"/><Relationship Id="rId4" Type="http://schemas.openxmlformats.org/officeDocument/2006/relationships/hyperlink" Target="http://phdep.ifmo.ru/" TargetMode="External"/><Relationship Id="rId5" Type="http://schemas.openxmlformats.org/officeDocument/2006/relationships/hyperlink" Target="http://physics.nad.ru/" TargetMode="External"/><Relationship Id="rId6" Type="http://schemas.openxmlformats.org/officeDocument/2006/relationships/hyperlink" Target="http://www.elmagn.chalmers.se/~igo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3:13:00Z</dcterms:created>
  <dc:creator>Admin</dc:creator>
  <dc:description/>
  <cp:keywords/>
  <dc:language>en-US</dc:language>
  <cp:lastModifiedBy>Admin</cp:lastModifiedBy>
  <dcterms:modified xsi:type="dcterms:W3CDTF">2013-09-26T10:54:00Z</dcterms:modified>
  <cp:revision>18</cp:revision>
  <dc:subject/>
  <dc:title/>
</cp:coreProperties>
</file>