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ормативные докумен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физике для 9 класса  МБОУ «Вечерняя (сменная) общеобразовательная школа» разработана в соответств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ым законом  № 273 от 29.12.2012 «Об образовании в Российской Федерации»: статья 2 (п. 9, п. 10),  статья 47 (п. 3 пп.5, ст. 48 п. 1 пп. 1), статья 28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иповым положением о вечернем (сменном) общеобразовательном учреждений (в ред. Постановлений Правительства РФ от 09.09.96 №1058, от 20.07.2007 «459, от 18.08.2008 №617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общего   образования (ФГОС ООО, М.: «Просвещение», 2012 год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вторской программой  (Е.М. Гутник, А.В. Перышкин  Программы для общеобразовательных учреждений. Физика. Астрономия.7-11 кл./ сост. В.А. Коровин, В.А. Орлов.- М.: Дрофа, 2010. – 334с.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рными программами по учебным предметам. Физика. 7-9 классы: проект. – М.: Просвещение, 2011. -48 с. – (Стандарты второго поколения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бным планом МБОУ «В(С)ОШ» МО «Еравнинский район» на 2013-2014 учебный год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анитарно-эпидемиологическими правилами и нормативами САНПиН 2.4.2.2821-10 "Санитарно-эпидемиологические требования к условиям и организации обучения в общеобразовательных учреждениях", утверждённые постановлением главного государственного санитарного врача Российской Федерации от 29 декабря 2010 г. № 189, зарегистрированные в Минюсте России 3 марта 2011 г. N 1999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ведения о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авторской программы:  Е.М. Гутник, А.В. Перышкин.  Программы для общеобразовательных учреждений. Физика. Астрономия.7-11 кл./ сост. В.А. Коровин, В.А. Орлов.- М.: Дрофа, 2010. – 334с.), в соответствие с которой написан учебник. А.В.Перышкин, Е.М.Гутник.  Физика 9 класс. «Дрофа» 2009-2013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адресована для   учащихся 9 класса МБОУ «Вечерняя (сменная) общеобразовательная школа» МО «Еравнинский райо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Обоснование выбора программ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 «Физика. 9 класс»,  авторы А.В.Перышкин, Е.М.Гутник. «Дрофа» 2009-2013г. (Федеральный перечень учебников раздел «Рекомендовано» позиция перечня № 1248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-методический комплекс входят также программа курса, методическое пособие для учителя, сборник вопросов и задач по физике для основной школы авторы В.И.Лукашик., Е.В.Иванова. Изложение учебного материала в учебнике соответствует авторской программе курса физики в основной школ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ю данного учебника являются: 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е и логическое изложение учебного материала;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мый материал соответствует возрасту обучающихся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вух самостоятельных, взаимодействующих информационных рядов – вербального и визуального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Цели и задачи, решаемые при реализации рабочей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физики в образовательных учреждениях основного общего образования направлено на достижение следующих ц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знаний 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и цели достигаются благодаря решению следующих задач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накомство учащихся с методом научного познания и методами исследования физических явл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учащимися общенаучными понятиями: явление природы, эмпирически установленный факт, гипотеза, теоретический вывод, экспериментальная проверка следствий из гипотез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 учащихся умений наблюдать физические явления, выполнять физические опыты, лабораторные работы и осуществлять простейшие экспериментальные исследования с использованием измерительных приборов, оценивать погрешность проводимых измер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обретение учащимися знаний о механических, тепловых, электромагнитных явлениях, о физических величинах, характеризующих эти я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учащимися отличий научных данных от непроверенной информа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учащимися умениями использовать дополнительные источники информации, в частности, всемир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К. Обновление содержания образования и воспитания предполагает учет национальных, региональных и местных социокультурных особенностей. Восстановление многовековой народной мудрости направлено на развитие духовной и нравственно-эстетической культуры человека. Становятся приоритетными этнопедагогические концепции, проекты, программы. Принцип региональности, заключающийся в опоре на культурные достижения, национальные традиции, нравственно-ценностные взгляды родного народа является одним из важных принципов в образ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ционально-региональный компонент физического образования рассматривается как система знаний и умений, которая позволяет включить в процессе изучения отдельных разделов и тем курса физики в определенной логике необходимый объем содержания по классам, разделам, темам. К региональному компоненту содержания физики относится учебный материал, раскрывающий особенности природы, хозяйства, культуры, социальной среды с учетом специфики реги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 введения национально-регионального компонента: повышение результативности обучения и физической компетентности учащихся через овладение объемом знаний и умений как базового, так и регионального уровней физическо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введения национально-регионального компонента: отражение специфики и особенностей Республики Бурятия и Сибирского реги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ущность метода научного познания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сновными понятиями национально-регионального компонента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применения законов, понятий физики национально-регионального содержания образования; объяснять результаты наблюдений и экспериментов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за погодой и представлять результаты в виде моделей и отчетов;  приводить примеры экологических проблем Республики Бурятия.</w:t>
      </w:r>
    </w:p>
    <w:p>
      <w:pPr>
        <w:pStyle w:val="Style16"/>
        <w:spacing w:lineRule="auto" w:line="240"/>
        <w:ind w:left="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щая характеристика учебного предмета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кольку физические законы лежат в основе содержания курсов химии, биологии, географии, астрономии, школьный курс физики является системообразующим для всех естественнонаучных предметов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уманитарное значение физики как составной части общего образовании состоит в том, что она вооружает школьника научным методом познания, позволяющим получать объективные знания об окружающем мире. Знание физических законов необходимо для изучения химии, биологии, физической географии, технологии, ОБЖ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Место учебног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Физика» в основной общеобразовательной школе относится к числу обязательных и входит в Федеральный компонент учеб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физике составлена на основе учебного плана МБОУ «В(С)ОШ» МО «Еравнинский район» на 2013-2014 учебный год. По данному учебному плану на изучения предмета «Физика»  в 9 классе отводится 0,45 часов в неделю, что составляет за 1 год обучения – 17 часов. В том числе количество контрольных работ – 2, количество лабораторных работ - 3, количество зачетов -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Формы организации образовательного процесса и технологии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Рабочей программы строится с учетом личного опыта учащихся на основе информационного подхода в обучении, предполагающего использование личностно-ориентированной, проблемно-поисковой и исследовательской учебной деятельности учащихся сначала под руководством учителя, а затем и самостоя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итывая значительную дисперсию в уровнях развития и сформированности универсальных учебных действий, а также типологические и индивидуальные особенности восприятия учебного материала современными школьниками, на уроках физики предполагается использовать разнообразные приемы работы с учебным текстом, фронтальный и демонстрационный натурный и  виртуальный эксперименты, групповые и другие активные формы организации уч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Механизмы формирования ключевых компетенций обучаю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В задачи обучения физике входит формирование следующих </w:t>
      </w:r>
      <w:r>
        <w:rPr>
          <w:rStyle w:val="Emphasis"/>
          <w:color w:val="000000"/>
        </w:rPr>
        <w:t>метапредметных</w:t>
      </w:r>
      <w:r>
        <w:rPr/>
        <w:t xml:space="preserve"> </w:t>
      </w:r>
      <w:r>
        <w:rPr>
          <w:rStyle w:val="StrongEmphasis"/>
          <w:color w:val="000000"/>
        </w:rPr>
        <w:t>компетенций</w:t>
      </w:r>
      <w:r>
        <w:rPr>
          <w:color w:val="000000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ая деятельность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426" w:leader="none"/>
          <w:tab w:val="left" w:pos="-142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. Способность понимать точку зрения собеседника и признавать право на иное мнение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426" w:leader="none"/>
          <w:tab w:val="left" w:pos="-142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 Виды и формы контроля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я школьников, проводимая в системе, позволяет, наряду с формирующим контролем предметных знаний, проводить мониторинг универсальных и предметных учебных действий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следующие  виды и формы контроля учащихся:</w:t>
      </w:r>
    </w:p>
    <w:p>
      <w:pPr>
        <w:pStyle w:val="TextBodyIndent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(формирующая) аттестация: 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о-практические работы (от 20 до 40 минут)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ческое тестирование (остаточные знания по теме, усвоение текущего учебного материала, сопутствующее повторение) – 10-15 минут.</w:t>
      </w:r>
    </w:p>
    <w:p>
      <w:pPr>
        <w:pStyle w:val="TextBodyIndent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(констатирующая) аттестация: 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(45 минут)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ые и комбинированные зачеты (до 45 минут).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ные особенности контрольно-измерительных материалов (КИМ) для констатирующей аттестации: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составляются на основе кодификатора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составляются в соответствие с обобщенным планом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даний в обобщенном плане определяется продолжительностью контрольной работы и временем, отводимым на выполнение одного задания данного типа и уровня сложности по нормативам ГИА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ка заданий охватывает полное содержание изученного учебного материала и содержит элементы остаточных знаний; 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ИМ копирует структуру контрольно-измерительных материалов ГИ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0. Требования к результатам обучения и освоению содержания кур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en-US"/>
        </w:rPr>
        <w:t>Личностными результатами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 xml:space="preserve"> обучения физике в основной школе являются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сформированность познавательных интересов, интеллек</w:t>
        <w:softHyphen/>
        <w:t>туальных и творческих способностей учащихся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убежденность в возможности познания природы, в не</w:t>
        <w:softHyphen/>
        <w:t>обходимости разумного использования достижений науки и технологий для дальнейшего развития человеческого общест</w:t>
        <w:softHyphen/>
        <w:t>ва, уважение к творцам науки и техники, отношение к фи</w:t>
        <w:softHyphen/>
        <w:t>зике как элементу общечеловеческой культуры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формирование ценностных отношений друг к другу, учителю, авторам открытий и изобретений, результатам обу</w:t>
        <w:softHyphen/>
        <w:t>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en-US"/>
        </w:rPr>
        <w:t>Метапредметными результатами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 xml:space="preserve"> обучения физике в ос</w:t>
        <w:softHyphen/>
        <w:t>новной школе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овладение навыками самостоятельного приобретения новых знаний, организации учебной деятельности, постанов</w:t>
        <w:softHyphen/>
        <w:t>ки целей, планирования, самоконтроля и оценки результатов своей деятельности, умениями предвидеть возможные резуль</w:t>
        <w:softHyphen/>
        <w:t>таты своих действи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онимание различий между исходными фактами и ги</w:t>
        <w:softHyphen/>
        <w:t>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формирование умений воспринимать, перерабатывать и предъявлять информацию в словесной, образной, символи</w:t>
        <w:softHyphen/>
        <w:t>ческой формах, анализировать и перерабатывать полученную информацию в соответствии с поставленными задачами, вы</w:t>
        <w:softHyphen/>
        <w:t>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риобретение опыта самостоятельного поиска, анализа и отбора информации с использованием различных источни</w:t>
        <w:softHyphen/>
        <w:t>ков и новых информационных технологий для решения по</w:t>
        <w:softHyphen/>
        <w:t>знавательных задач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развитие монологической и диалогической речи, умения выражать свои мысли и способности выслушивать собеседни</w:t>
        <w:softHyphen/>
        <w:t>ка, понимать его точку зрения, признавать право другого че</w:t>
        <w:softHyphen/>
        <w:t>ловека на иное мнение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формирование умений работать в группе с выполнени</w:t>
        <w:softHyphen/>
        <w:t>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en-US"/>
        </w:rPr>
        <w:t>Общими предметными результатами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 xml:space="preserve"> обучения физике в основной школе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знания о природе важнейших физических явлений окру</w:t>
        <w:softHyphen/>
        <w:t>жающего мира и понимание смысла физических законов, рас</w:t>
        <w:softHyphen/>
        <w:t>крывающих связь изученных явле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</w:t>
        <w:softHyphen/>
        <w:t>ков и формул, обнаруживать зависимости между физическими величинами, объяснять полученные результаты и делать выво</w:t>
        <w:softHyphen/>
        <w:t>ды, оценивать границы погрешностей результатов измере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умения применять теоретические знания по физике на практике, решать физические задачи на применение получен</w:t>
        <w:softHyphen/>
        <w:t>ных зна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</w:t>
        <w:softHyphen/>
        <w:t>родопользования и охраны окружающей среды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формирование убеждения в закономерной связи и по</w:t>
        <w:softHyphen/>
        <w:t>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развитие теоретического мышления на основе формиро</w:t>
        <w:softHyphen/>
        <w:t>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</w:t>
        <w:softHyphen/>
        <w:t>дить из экспериментальных фактов и теоретических моделей физические законы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коммуникативные умения докладывать о результатах своего исследования, участвовать в дискуссии, кратко и точ</w:t>
        <w:softHyphen/>
        <w:t>но отвечать на вопросы, использовать справочную литерату</w:t>
        <w:softHyphen/>
        <w:t>ру и другие источники информации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en-US"/>
        </w:rPr>
        <w:t>Частными предметными результатами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 xml:space="preserve"> обучения физике в 9 классе основной школы, на которых основываются общие резуль</w:t>
        <w:softHyphen/>
        <w:t>таты,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онимание и способность объяснять такие физические явления, как свободное падение тел, колебания нитяного и пружинного маятников, возникновение линейчатого спектра излучения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умения измерять расстояние, промежуток времени, скорость, ускорение, массу, силу, импульс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владение экспериментальными методами исследования в процессе самостоятельного изучения зависимости пройденно</w:t>
        <w:softHyphen/>
        <w:t>го пути от времени, удлинения пружины от приложенной си</w:t>
        <w:softHyphen/>
        <w:t>лы, силы тяжести от массы тела, силы трения скольжения от площади соприкосновения тел и силы нормального давления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онимание смысла основных физических законов и умение применять их на практике: законы динамики Ньюто</w:t>
        <w:softHyphen/>
        <w:t>на, закон всемирного тяготения, закон сохранения импульс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онимание принципов действия машин, приборов и технических устройств, с которыми каждый человек постоян</w:t>
        <w:softHyphen/>
        <w:t>но встречается в повседневной жизни, и способов обеспече</w:t>
        <w:softHyphen/>
        <w:t>ния безопасности при их использовани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овладение разнообразными способами выполнения рас</w:t>
        <w:softHyphen/>
        <w:t>четов для нахождения неизвестной величины в соответствии с условиями поставленной задачи на основании использова</w:t>
        <w:softHyphen/>
        <w:t>ния законов физик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умение использовать полученные знания, умения и на</w:t>
        <w:softHyphen/>
        <w:t>выки в повседневной жизни (быт, экология, охрана здоровья, охрана окружающей среды, техника безопасности и др.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/>
        <w:t>2.                   Содержание учебного предмета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7"/>
        <w:gridCol w:w="284"/>
        <w:gridCol w:w="850"/>
        <w:gridCol w:w="1276"/>
        <w:gridCol w:w="2835"/>
        <w:gridCol w:w="2835"/>
        <w:gridCol w:w="39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монстрации)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оны взаимодействия и движения тел (7 час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мерное и прямолинейное равноускоренное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расчетные и качественные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; виртуальный сте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вномерное прямолинейное движение. Свободное падение тел. Равноускоренное прямолинейное движение. Равномерное движение по окружн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математическими формулами в общем виде, находить взаимосвязь между физическими величин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кевич А.П. Задачник по физ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вномерное прямолинейное движение. Свободное падение тел. Равноускоренное прямолинейное движение. Равномерное движение по окружн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математическими формулами в общем виде, находить взаимосвязь между физическими величин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кевич А.П. Задачник по физ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вномерное прямолинейное движение. Свободное падение тел. Равноускоренное прямолинейное движение. Равномерное движение по окружн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следование равноускоренного движения без начальной скор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/р. Таб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рудование для л/р №1 учеб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ямолинейное дви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на базовом уровн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ы Ньютона. Закон всемирного тяготения. Закон сохранения импуль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расчетные и качественные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; виртуальный сте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18"/>
              <w:jc w:val="left"/>
              <w:rPr>
                <w:spacing w:val="-3"/>
              </w:rPr>
            </w:pPr>
            <w:r>
              <w:rPr>
                <w:spacing w:val="-3"/>
              </w:rPr>
              <w:t>Сравнение масс тел с помощью равноплечих весов. Измерение силы по деформации пружины. Третий закон Ньютона. Свойства силы т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коны взаимодействия и движения т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ния, физический дик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firstLine="18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CC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CCFFFF" w:val="clear"/>
              </w:rPr>
              <w:t>. Механические колебания и волны. Звук 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 вынужденные механические колебания. Длина волны. Зв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расчетные и качественные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; виртуальный сте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18"/>
              <w:jc w:val="left"/>
              <w:rPr>
                <w:spacing w:val="-3"/>
              </w:rPr>
            </w:pPr>
            <w:r>
              <w:rPr>
                <w:spacing w:val="-3"/>
              </w:rPr>
              <w:t>Наблюдение колебаний тел. Наблюдение механических вол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математическими формулами в общем виде, находить взаимосвязь между физическими величин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кевич А.П. Задачник по физ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следование зависимости периода и частоты колебаний нитяного маятника от его дли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/р. Таб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рудование для л/р №3  учебника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. Электромагнитное поле 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Индукция магнитного поля. Явление электромагнитной индукции. Сила Ампера. Сила Лоре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расчетные и качественные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; виртуальный сте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электромагнитных волн. Принцип действия микрофона и громкоговорителя. Принципы радиосвяз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учение явления электромагнитной инду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/р. Таб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лаборатория – 1  (№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виртуальную лабораторию на П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ет №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ектромагнитное п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ния, физический дик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троение атома и атомного ядра. Использование энергии атомных ядер (4 часа)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. Состав атомного ядра. Правило смещения. Энергия связи. Ядерные реа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расчетные и качественные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; виртуальный сте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18"/>
              <w:jc w:val="left"/>
              <w:rPr>
                <w:spacing w:val="-3"/>
              </w:rPr>
            </w:pPr>
            <w:r>
              <w:rPr>
                <w:spacing w:val="-3"/>
              </w:rPr>
              <w:t>Наблюдение треков альфа-частиц в камере Вильсона. Устройство и принцип действия счетчика ионизирую</w:t>
              <w:softHyphen/>
              <w:t xml:space="preserve">щих част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математическими формулами в общем виде, находить взаимосвязь между физическими вели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кевич А.П. Задачник по физ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троение атома и атомного ядра. Использование энергии атомных яд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ния, физический дик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изика атомного яд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на базовом уровн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      Контрольно-измерительные материал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Мы (диагностическое тестирование, контрольные работы) находятся в логической связи с содержанием учебного материала и соответствуют требованиям к уровню освоения учебного предмета. А.Е.Марон, Е.А.Марон. Физика. 10-11 класс: учебное-методическое пособие. М.: Дрофа, 2009.-123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ащение учебного процес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Основная учебная литература для учителя:</w:t>
      </w:r>
    </w:p>
    <w:p>
      <w:pPr>
        <w:pStyle w:val="Style20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Перышкин, Е.М.Гутник. 9 класс. Учебник для общеобразовательных учреждений. М.: «Дрофа», 2009-2013г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ымкевич А.П. Сборник задач по физике для 9-11 классов общеобразовательных учреждений. М.: «Просвещение», 2009-2013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Основная учебная литература для учащихся:</w:t>
      </w:r>
    </w:p>
    <w:p>
      <w:pPr>
        <w:pStyle w:val="Style20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Перышкин, Е.М.Гутник. 9 класс. Учебник для общеобразовательных учреждений. М.: «Дрофа», 2009-2013г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мкевич А.П. Сборник задач по физике для 9-11 классов общеобразовательных учреждений. М.: «Просвещение», 2009-2013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ополнительная литература для учителя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.Е.Марон, Е.А.Марон. Физика. 10-11 класс: учебное-методическое пособие. М.: Дрофа, 2009.-123с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ерштейн Ю.С. Физика. Дифференцированные контрольные работы. 7-11 класс. СПб. : Изд. дом «Сентябрь», 2009. 64с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  Волков В.А., Полянский С.Е. Поурочные разработки по физике к учебным комплектам А.В. Перышкина и С.В. Громова. 8 класс. – М.: ВАКО, 2009-2013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ополнительная литература для учащих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ьман Я.И. Занимательная физика. Кн. 1,2- М.: Наука, 1986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ьман Я.И. Знаете ли вы физику.- М.: Наука, 1986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 Ю. И. и др. Физика. Большой справочник для школьников и поступающих в вузы. - М.: Дрофа, 2009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Интернет-ресурсы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5880"/>
        <w:gridCol w:w="5656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айта или стать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 ссылок на ресурсы о физике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, библиотеки, СМИ, вузы, научные организации, конференции и др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vano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ys</w:t>
              </w:r>
            </w:hyperlink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обучающие программы по физике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обучающих программ по различным разделам физик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isto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reep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m</w:t>
              </w:r>
            </w:hyperlink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по физике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е лабораторные работы. Виртуальные демонстрации экспериментов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dep.ifmo.ru</w:t>
              </w:r>
            </w:hyperlink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 физических процессов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мерные анимации и визуализация по физике, сопровождаются теоретическими объяснениями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hysics.nad.ru</w:t>
              </w:r>
            </w:hyperlink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энциклопед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е издание, содержащее сведения по всем областям современной физики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mag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halme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%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igor</w:t>
              </w:r>
            </w:hyperlink>
          </w:p>
        </w:tc>
      </w:tr>
    </w:tbl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Технические средства обучения: компьютер, интерактивная доска, мобильный класс (ноутбу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Виртуальная лаборатория -2, виртуальные стенды, портреты ученых, плакаты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strike w:val="false"/>
      <w:dstrike w:val="false"/>
      <w:color w:val="0A0A0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novo.ac.ru/phys" TargetMode="External"/><Relationship Id="rId3" Type="http://schemas.openxmlformats.org/officeDocument/2006/relationships/hyperlink" Target="http://www.history.ru/freeph.htm" TargetMode="External"/><Relationship Id="rId4" Type="http://schemas.openxmlformats.org/officeDocument/2006/relationships/hyperlink" Target="http://phdep.ifmo.ru/" TargetMode="External"/><Relationship Id="rId5" Type="http://schemas.openxmlformats.org/officeDocument/2006/relationships/hyperlink" Target="http://physics.nad.ru/" TargetMode="External"/><Relationship Id="rId6" Type="http://schemas.openxmlformats.org/officeDocument/2006/relationships/hyperlink" Target="http://www.elmagn.chalmers.se/~igo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18:00Z</dcterms:created>
  <dc:creator>Admin</dc:creator>
  <dc:description/>
  <cp:keywords/>
  <dc:language>en-US</dc:language>
  <cp:lastModifiedBy>Admin</cp:lastModifiedBy>
  <dcterms:modified xsi:type="dcterms:W3CDTF">2013-09-26T10:54:00Z</dcterms:modified>
  <cp:revision>19</cp:revision>
  <dc:subject/>
  <dc:title/>
</cp:coreProperties>
</file>