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05"/>
        <w:gridCol w:w="939"/>
        <w:gridCol w:w="168"/>
        <w:gridCol w:w="2773"/>
        <w:gridCol w:w="36"/>
        <w:gridCol w:w="4394"/>
        <w:gridCol w:w="2268"/>
        <w:gridCol w:w="1276"/>
        <w:gridCol w:w="53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Название раздела, темы урока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Тип урока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Домашнее  задание, повтор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Сро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змер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Использование ИКТ, интернет - ресур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1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1. Строение и свойства живых организмов. – 10 ч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новные свойства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водный урок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 учебника, вопросы,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ини- 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-8.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знаки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, приспособленность к среде обитания, их появл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признаки живых организмов, их знач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признаках живых организ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 №1,4,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ьютерная презент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1.2. Химический состав клетки – 1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Химический состав клеток.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 2 учебника,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0-15.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обенности химического состава живых организмов. Неорганические вещества (вода и минеральные соли), органические вещества (белки, жиры, углеводы, нуклеиновые кислоты), их роль в клет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личать органические и неорганические вещества клетк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зывать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ие вещества, их роль в жизнедеятельности клетки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 вещества, их роль в жизнедеятельности клетк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химическом составе клетк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8,10 Лабораторная работа «Определение  состава семян пшен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ема 1.3. Строение растительной и животной клеток – 2ч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етка – элементарная частица живого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- путешествие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 п. 3, стр. 18-22, п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7-22.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етка – элементарная частица живого. Строение растительной и животной клеток. Безъядерные и ядерные клетки. Строение и функции яд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признак живых организмов – клеточное стро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сновные части и органоиды клет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делять  особенности строения ядр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Доказывать, что клетка – элементарная частица жив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мпьютерная презентация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и функции органоидов клетки. Сравнение растительной и животной клет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3-4,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4-29.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и животного организма: клетки. Строение и функции цитоплазмы и ее органоидов (сеть канальцев, аппарат Гольджи, лизосомы, рибосомы, митохондрии, клеточный центр). Правила работы в биологической лаборатор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признак живых организмов – клеточное стро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сновные части и органоиды клет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атривать на готовых микропрепаратах и описывать клетки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авнивать клетки растительного и животного организмов и делать выводы на основе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Строение клеток», выводы к ней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ьютерная презент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1.4. Ткани растений и животных –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кани растений. 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5, стр. 29-31, вопросы учебн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-6.10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организма: ткани. Понятие «ткань». Типы тканей растений: образовательная, покровная, механическая, проводящая, основная, их значение и особенности стро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 «ткань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тканей раст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тканей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личать типы тканей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атривать на готовых микропрепаратах и описывать ткани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строении и функциях тканей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Ткани растений» и выводы к ней Вопросы учебника и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кан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5, вопросы учебн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-13.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организма животного. Типы тканей животного: эпителиальная, мышечная, соединительная, нервная, их строение и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тканей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тканей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личать типы тканей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атривать на готовых микропрепаратах и описывать ткани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авнивать ткани растений и животных и делать выводы на основе их сравн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строении и функциях тканей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22,23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Ткани животных» и выводы к 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1.5. Органы и системы органов – 4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троение корня.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6, стр. 36-39,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5-20.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организма: органы. Понятие «орган». Внешнее строение и значение корня. Корневые систе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ткань, орган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цветкового растения, их роль в жизни раст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корневых систем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рганы цветкового растения – корень и корневые систем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учать биологические объекты – органы цветковых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б органах цветковых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Строение корневых систем» и выводы к не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26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и значение побег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/з: п.6, стр. 40-4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2-27.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организма: органы. Строение и значение побега. Почка.  Стебель как осевой орган побега. Лист. Строение и функции. Простые и сложные лист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побег, вегетативные орган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цветкового растения, их роль в жизни раст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рганы цветкового растения – побег и его част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учать биологические объекты – органы цветковых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б органах цветковых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27-28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Органы цветкового растения. Строение почек. Расположение листьев на стебле. Простые и сложные лист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веток и соцветие. Плоды и семен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6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Сухие и сочные плоды. Строение семян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-10.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организма: органы. Цветок, его строение и значение. Соцветия. Плоды: значение и разнообразие. Строение семян двудольного и однодольного раст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репродуктивные органы, двудольные и однодольные раст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цветкового растения, их роль в жизни раст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многообразие соцвет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многообразия плод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строение цветка как органа размнож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познавать и описывать на таблицах органы цветкового растения. Изучать биологические объекты – органы цветковых раст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 №28,32,33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Органы цветкового растения. Сухие и сочные плоды. Строение семя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истемы органов животного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 7 повт. П.1-6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2-17.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троение организма животного: системы органов    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 пищеварительная, кровеносная, дыхательная, выделительная,  опорно-двигательная, нервная, эндокринная системы, система органов размножения), их строение и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ткань, орган, система орган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системы органов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органов и систем органов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 №41,43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Распознавание органов и систем органов у животных» и выводы к 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1.6. Растения и животные как целостные организмы – 1ч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ганизм как единое целое.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викторин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8-9, индивидуальные задания, мини-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9-24.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тение, животное – целостный организм. Взаимосвязь клеток, тканей, органов и систем органов как основа целостности многоклеточного организм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ткань, орган, система орган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собенности строения и функции многоклеточного организм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причины нарушения целостности организм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казывать, что организм – единое цел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46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дел 2.Жизнедеятельность организма – 22 час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1. Питание и пищеварение – 4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обенности питания растительного организм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 10, стр. 62-63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6.11-1.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итание.  Понятие «питание». Питание растений: воздушное – фотосинтез, минеральное – почвенно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питание, почвенное питание, фотосинтез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иологических процессов – почвенного и воздушного пита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яснять значение почвенного и воздушного питания в жизни растений, фотосинтеза для жизни на Земл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почвенного и воздушного питания у разных растений, узнавать их на рисунках и живых объект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питании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 №47-48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я учащихс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обенности питания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- викторин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 п.10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-8.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итание.  Понятие «питание». Питание животных. Различия организмов по способу питания:  травоядные животные, хищники, трупоеды; симбионты и парази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 пита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иологических процессов: питания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пищеварительной системы животных и узнавать их на рисунках, таблиц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: травоядных, хищников, трупоедов; симбионтов, паразит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ходить в биологических словарях и справочниках значение биологических терминов: симбионты и парази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47,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ьютерная презент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ищеварение и его значение.  Ферменты, их знач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0, индивидуальные задания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0-15.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цессы жизнедеятельности животных: питание.  Пищеварение и его значение.   Пищеварительная система беспозвоночных  и позвоночных животных. Ферменты, их знач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питание, пищевар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иологических процессов: питание животных – пищевар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собенности пищеварительных систем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равнивать процессы пищеварения у различных групп животных и делать выводы на основе сравн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бочая тетрадь №51,52.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 Лабораторная работа «Действие желудочного сока на белок, слюны на крахмал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словия работы фер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2. Дыхание –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ыхание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1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7-22.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дыхание. Значение дыхания, роль кислорода в процессе расщепления органических веществ и освобождения энергии. Дыхание растений. Роль устьиц и чечевичек в процессе дыхания раст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 «дыхание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иологических процессов: дыха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дыхания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особенности дыхания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дыхании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53,54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ыхание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1, вопросы, проведение опыт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4-29.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дыхание. Дыхание животных. Органы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 «дыхание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иологических процессов: дыха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рганы дыхания животных и узнавать их на рисунках и таблиц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особенности дыхания животных, роль дыхания в жизн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дыхани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домашних животных 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я учащихс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3. Передвижение веществ в организме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движение веществ в растени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2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4-19.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транспорт веществ, его значение.  Передвижение веществ в растени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обенности строения органов растений, обеспечивающих перенос вещ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переноса веществ в растении, его знач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 особенности перемещения воды, минеральных веществ и органических веществ в растени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Передвижение воды и минеральных веществ по стеблю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57, 61, 62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движение веществ в животном организм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путешествие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2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1-26.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транспорт веществ, его значение.  Особенности переноса веществ в организме животных.  Кровеносная система. Гемолимфа и кровь, их составные ча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переноса веществ в организме животного, его знач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кровеносной системы и узнавать их на рисунках и таблица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 органов кровенос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кровеносных систем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рови, ее функци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 с разными типами кровеносных сист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  особенности транспорта веществ у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Строение клеток крови лягушки и человека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58-60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4. Выделение –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деление у растений, грибов 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3, вопросы, повт. П. 10-12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8.01-2.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выделение. Роль выделения в процессе жизнедеятельности организма. Продукты выделения растений и животных.  Выделение у растений, грибов 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делительные системы животных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процесса выделения у живых организмов, его знач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выделения раст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выделения различных животных и узнавать их на рисунках и таблиц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изо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цесса выделения у раст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цесса выделения у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ь в тексте учебника и других источниках информацию о выделении у растений и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63-65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мен веществ и энергии у растений 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4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-9.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 обмен веществ и энергии. Сущность и значение обмена веществ и превращения энергии.  Обмен веществ и энергии у растений и животных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: «обмен веществ и энергии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процесса обмена веществ у растений и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, участвующие в обмене веществ у раст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, участвующие в обмене веществ у животны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обмен веществ у растений и животных и делать выводы на основе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5. Опорные системы – 1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орные системы растений и животных, их значение в жизни организм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5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-16.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ние растительного организма и организма животного: опорные системы, их значение в жизни организма. Опорные системы растений. Опорные системы животных: наружный и внутренний скелет. Опорно-двигательная система позвоночных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троение и разнообразие опорных систем и узнавать их на рисунках и таблиц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опорных систем в жизни растений и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скелетов у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 с разными типами скелет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и рисунках части внутреннего скелет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оотносить строение опорных систем животных с условиями их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Строение костей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70-73, 75-76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ьютерная презент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6. Движение – 1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вижение.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- игр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6, вопросы, мини-проек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8-23.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изнаки живых организмов: движение, его значение. Механизмы, обеспечивающие движение живых организмов. Движения животных. Двигательные реакции растений. 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движения в жизни растений и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едвижения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рганы движения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 с разными способами передвиж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блюдать за поведением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авнивать движение растений и передвижения животных и делать вывод на основе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Движение инфузории-туфельки и дождевого червя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77-80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ьютерная презентация</w:t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7. Регуляция процессов жизнедеятельности – 3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гуляция процессов жизнедеятельности организмов. Раздражимость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7, вопросы, повт. П. 13-16, индивидуальные задания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5.02-2.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 координация и регуляция процессов жизнедеятельности организмов.   Раздражимость.  Нервная система животных. Рефлексы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раздражимость, рефлекс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ах основные отделы и органы нервной систем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, обеспечивающие  координацию и регуляцию процессов жизнедеятельности у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ерв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работы нерв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нервных систем у животны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 с разными типами нервной сист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ходить в тексте учебника и других источниках информацию о нервной регуляции процессов жизне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81-85, 88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ндокринная система и ее роль в регуляции жизнедеятельности позвоночных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7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-9.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Жизнедеятельность животных:  координация и регуляция процессов жизнедеятельности организмов.   Эндокринная система, ее роль в регуляции процессов жизнедеятельности. Железы внутренней секреции  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,  обеспечивающие  координацию и регуляцию процессов жизнедеятельности у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эндокринных желез в  регуляции жизнедеятельности позвоноч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блюдать за поведением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89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гуляция процессов жизнедеятельности у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7, вопросы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-16.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:  регуляция процессов жизнедеятельности организмов.  Ростовые вещества растений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  регуляции процессов жизнедеятельности у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роль ростовых веществ в  регуляции процессов жизнедеятельности у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блюдать за ростом и развитием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90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8. Размножение – 3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ножение, его виды. Бесполое размнож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8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8-23.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 и животных: размножение.  Биологическое значение размножения. Виды размножения.  Бесполое размножение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вотных (деление простейших, почкование гидры).  Бесполое размножение растений. Споры. Вегетативное размножение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размножение, вегетативные орган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азмнож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змнож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бесполого размножения у растений и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вегетативного размножения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организмов, для которых характерно бесполое размнож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бесполого размножения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Черенкование комнатных растений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91-95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овое размножение 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19, вопросы, повт. 17-18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-6.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животных: размножение. Особенности полового размножения животных. Органы размножения. Половые клетки. Оплодотворение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размножение, гамета, оплодотворение, зигот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полового размноже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лового размнож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полового размножения животных и узнавать их на рисунках и таблица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е и мужские половые клетки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яснять преимущества полового размножения организмов по сравнению с беспол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97-100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овое размножение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20, вопросы, опыт с прорастанием семян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-13.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: размножение. Половое размножение растений. Опыление. Двойное оплодотворение. Образование плодов и семян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размножение, опыление, самоопыление, оплодотворен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лового размнож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полового размножения растений и узнавать их на рисунках и таблиц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цветка как органа полового размнож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полового размножения у растений (двойного оплодотворения)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103-105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ма 2.9. Рост и развитие –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т и развитие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21, вопросы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5-20.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растений: рост и развитие.  Рост и развитие растений. Распространение плодов и семян. Условия прорастания, питание и рост проростков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ю: индивидуальное развитие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ознавать и описывать на таблице части цветка, семена двудольных и однодольных растений, типы плод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ян и плодов в жизни раст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реды, необходимые для формирования и прорастания семян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спространения семян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блюдать за ростом и развитием раст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Прорастание семян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107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ение учащихся, сделанные на основе собственных наблюд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т и развитие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/з: п.22,23,  вопросы,  повторить раздел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2-27.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изнедеятельность животных: рост и развитие.  Особенности развития животных организмов. Развитие зародыша (на примере ланцетника). Постэмбриональное развитие животных. Прямое и непрямое развит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 животных с разным типом постэмбрионального развит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живот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 постэмбрионального развит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писывать сущность эмбрионального и постэмбрионального развития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блюдать за ростом и развитием животны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домашних животных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бораторная работа «Прямое и непрямое развитие насекомых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108-112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дел 3. Организм и среда – 2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а обитания. Экологические фактор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з: п.24, вопрос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9.04-4.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кологические факторы, их влияние на живые организмы. Влияние факторов неживой природы (температура, свет, влажность) на живые организмы. Факторы живой природы, взаимосвязь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экология, среда обитания, экологические фактор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экологических фактор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взаимоотношений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ов неживой природ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ей живых организм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й живых организмов к действию экологических фактор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овать приобретенные знания и умения для выращивания культурных растений и домашних животных и ухода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113-116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родные сообществ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игр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/з: п.25, вопросы, мини-проект, повт. П. 24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-11.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косистемы. Структура экосистемы. Пищевые связи в экосистеме. Цепи питания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вать определение понятиям: природное сообщество, экосистема, цепи питани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сновные группы организмов в экосистем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водить примеры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х сообществ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центов, консументов, редуцент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яснять взаимосвязь организмов и окружающей среды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одить самостоятельный поиск информации о состоянии природных сообщест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ировать и оценивать последствия деятельности человека в экосисте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просы учебника и учител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чая тетрадь: №117-119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school-collection.edu.ru/catalog</w:t>
              </w:r>
            </w:hyperlink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 Обобщение -1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о мы узнали о строении и жизнедеятельности живых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3-18.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собенности строения и жизнедеятельности растений и животных. 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собенности строения растительного и животного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зывать особенности жизнедеятельности  растительного и животного организм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авнивать строение и жизнедеятельность организма растения и животного  и делать вывод на основе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Резерв – 1 час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Рабочая программа составлена на основе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Статьи 32, 55 Закон РФ об образовании, приказ Минобразования РФ от 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 (приложение к приказу Минобразования России  от 09.03.2004 г. № 1312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3. Федерального Государственного стандарта по биолог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4.  Примерной программы основного общего образования по биологии и Программы основного общего образования по биологии для 6 класса «Живой организм» автора Н.И.Сонина // Программы для общеобразовательных учреждений. Природоведение. 5 класс. Биология. 6-11 классы. – М.: Дрофа, 2006.//, полностью отражающей содержание Примерной программы, с дополнениями, не превышающими требования к уровню подготовки учащихс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действующему Базисному учебному плану, рабочая программа для 6-го класса предусматривает обучение биологии в объеме 1 часа в неделю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учения приведены в графе «Требования к уровню подготовки выпускников», которые сформулированы в деятельностной форме и полностью соответствуют стандарту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приобретения практических навыков и повышения уровня знаний по предмету в рабочую программу включены лабораторные и практические работы, предусмотренные Примерной программой. 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 могут оцениваться по усмотрению учителя. 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истема уроков 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Реализация данной программы осуществляется с использованием  разнообразных форм организации учебного процесса, за счет внедрения современных методов обучения и педагогических технологий. В соответствие с  образовательной программой школы используются методы диалога, приемы создания ситуаций коллективного и индивидуального выбора, методы диагностики и взаимодиагностик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Основной формой организации учебного процесса</w:t>
      </w:r>
      <w:r>
        <w:rPr>
          <w:rFonts w:cs="Times New Roman" w:ascii="Times New Roman" w:hAnsi="Times New Roman"/>
        </w:rPr>
        <w:t xml:space="preserve">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Для изучения курса биологии применяются классические типы уроков: вводный, урок овладения ЗУН, закрепления ЗУН, комбинированный, повторительно-обобщающий, урок КВН,   викторина и др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поурочного контроля оценивается процесс учебной деятельности учащихся, познавательные и общеучебные умения, использование рациональных способов выполнения заданий с учётом проявления интереса к учению, стремления к достижению поставленной цели и других индивидуальных и личностных качест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Основные </w:t>
      </w:r>
      <w:r>
        <w:rPr>
          <w:rFonts w:cs="Times New Roman" w:ascii="Times New Roman" w:hAnsi="Times New Roman"/>
          <w:b/>
        </w:rPr>
        <w:t>виды контроля</w:t>
      </w:r>
      <w:r>
        <w:rPr>
          <w:rFonts w:cs="Times New Roman" w:ascii="Times New Roman" w:hAnsi="Times New Roman"/>
        </w:rPr>
        <w:t xml:space="preserve"> осуществляются в устной, письменной, тестовой, практической формах и в их сочетании. К ним относятся: индивидуальный, групповой и фронтальный опрос с использованием контрольных вопросов и заданий, содержащихся в учебниках, учебных, учебно-методических пособиях и дидактических материалах,  дидактические тесты,   самостоятельные   работы, лабораторные и практические работы, исследования, сообщения, проек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го процесса предлагается работа с тетрадью на печатной основе: </w:t>
      </w:r>
      <w:r>
        <w:rPr>
          <w:rFonts w:cs="Times New Roman" w:ascii="Times New Roman" w:hAnsi="Times New Roman"/>
          <w:i/>
        </w:rPr>
        <w:t>Сонин Н.И. Живой организм. 6 класс: Рабочая тетрадь к учебнику «Биология. Живой организм» - М.: Дрофа,2008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тетрадь включены вопросы и задания, в том числе в форме лабораторных работ, схем, немых рисунков. Работа с немыми рисунками позволи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я или отработки навыков сравнения, сопоставления выполняются в качестве домашнего зад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ориентирована на использование учебник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нин Н.И. «Биология. Живой организм» 6 класс: Учеб. Для общеобразовательных учебных заведений. – М.: Дрофа, 2008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а также </w:t>
      </w:r>
      <w:r>
        <w:rPr>
          <w:rFonts w:cs="Times New Roman" w:ascii="Times New Roman" w:hAnsi="Times New Roman"/>
          <w:b/>
        </w:rPr>
        <w:t>методических пособий для учителя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Т.Бровкина, Н.И.Сонин «Биология. Живой организм» 6 класс: Методическое пособие к учебнику Н.И.Сонина «Биология. Живой организм» 6 класс. -М.: Дрофа, 2005-2006 гг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для общеобразовательных учреждений. Природоведение. 5 класс. Биология. 6-11 классы. – М,: Дрофа, 2005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ащихся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ин Н.И. Живой организм. 6 класс: Рабочая тетрадь к учебнику «Биология. Живой организм» - М.: Дрофа,2008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 * отмечены требования высокого уровня сложности (предъявляются на выбор учащихся)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ИЙ ПЛАН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616"/>
      </w:tblGrid>
      <w:tr>
        <w:trPr>
          <w:trHeight w:val="329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тем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0"/>
                <w:szCs w:val="20"/>
              </w:rPr>
              <w:t>часов</w:t>
            </w:r>
          </w:p>
        </w:tc>
      </w:tr>
      <w:tr>
        <w:trPr>
          <w:trHeight w:val="337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Строение и свойства живых организмов</w:t>
            </w:r>
          </w:p>
        </w:tc>
      </w:tr>
      <w:tr>
        <w:trPr>
          <w:trHeight w:val="317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1.1. Основные свойства живых орг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низмо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1.2. Химический состав клеток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1.3. Строение растительной и ж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вотной клеток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1.4. Ткани растений и животны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1.5. Органы и системы органо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1.6. Растения и животные как цело</w:t>
              <w:softHyphen/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стные организм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1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сег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55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Жизнедеятельность организма</w:t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2.1. Питание и пищеваре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2.2. Дыха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3. Передвижение веществ в орг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низм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2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ема 2.4. Выделе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5. Опорные систем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0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6. Движе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3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7. Регуляция процессов жизнедеятельност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48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8. Размноже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8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2.9. Рост и развит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здел 3. Организм и среда</w:t>
            </w:r>
          </w:p>
        </w:tc>
      </w:tr>
      <w:tr>
        <w:trPr>
          <w:trHeight w:val="333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ма 3.1. Среда обитания. Факторы сре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>д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2. Природные сообществ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2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3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>ИТОГ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СОДЕРЖАНИЕ 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РАЗДЕЛ  1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Строение и свойства живых организм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19"/>
          <w:sz w:val="20"/>
          <w:szCs w:val="20"/>
        </w:rPr>
        <w:t>(11 часов)</w:t>
      </w:r>
      <w:r>
        <w:rPr>
          <w:rFonts w:cs="Times New Roman" w:ascii="Times New Roman" w:hAnsi="Times New Roman"/>
          <w:iCs/>
          <w:spacing w:val="-4"/>
          <w:w w:val="119"/>
          <w:sz w:val="20"/>
          <w:szCs w:val="20"/>
        </w:rPr>
        <w:t>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2"/>
          <w:sz w:val="20"/>
          <w:szCs w:val="20"/>
        </w:rPr>
        <w:t>Тема 1.1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Основные свойства живых организмов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>(1 час)</w:t>
      </w:r>
    </w:p>
    <w:p>
      <w:pPr>
        <w:pStyle w:val="Style19"/>
        <w:rPr/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Многообразие живых организмов. Основные свойства живых организмов: клеточное строение, </w:t>
      </w:r>
      <w:r>
        <w:rPr>
          <w:rFonts w:cs="Times New Roman" w:ascii="Times New Roman" w:hAnsi="Times New Roman"/>
          <w:sz w:val="20"/>
          <w:szCs w:val="20"/>
        </w:rPr>
        <w:t xml:space="preserve">сходный химический состав, обмен веществ и энергии, питание, дыхание, выделение, рост и развитие, </w:t>
      </w:r>
      <w:r>
        <w:rPr>
          <w:rFonts w:cs="Times New Roman" w:ascii="Times New Roman" w:hAnsi="Times New Roman"/>
          <w:spacing w:val="3"/>
          <w:sz w:val="20"/>
          <w:szCs w:val="20"/>
        </w:rPr>
        <w:t>раздражимость, движение, размножени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6"/>
          <w:w w:val="112"/>
          <w:sz w:val="20"/>
          <w:szCs w:val="20"/>
        </w:rPr>
        <w:t>Тема 1.2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Химический состав клеток (тема изучается по усмотрению учителя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Содержание химических элементов в клетке. Вода, другие неорганические вещества, их роль в жиз</w:t>
      </w:r>
      <w:r>
        <w:rPr>
          <w:rFonts w:cs="Times New Roman" w:ascii="Times New Roman" w:hAnsi="Times New Roman"/>
          <w:spacing w:val="1"/>
          <w:w w:val="112"/>
          <w:sz w:val="20"/>
          <w:szCs w:val="20"/>
        </w:rPr>
        <w:t xml:space="preserve">недеятельности клеток. Органические вещества: </w:t>
      </w:r>
      <w:r>
        <w:rPr>
          <w:rFonts w:cs="Times New Roman" w:ascii="Times New Roman" w:hAnsi="Times New Roman"/>
          <w:w w:val="112"/>
          <w:sz w:val="20"/>
          <w:szCs w:val="20"/>
        </w:rPr>
        <w:t>белки, жиры, углеводы, нуклеиновые кислоты, их роль в клетк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9"/>
          <w:w w:val="112"/>
          <w:sz w:val="20"/>
          <w:szCs w:val="20"/>
        </w:rPr>
        <w:t>Лабораторные работы</w:t>
        <w:br/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Определение состава семян пшеницы.</w:t>
        <w:br/>
        <w:t>Определение физических свойств белков, жиров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углевод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2"/>
          <w:sz w:val="20"/>
          <w:szCs w:val="20"/>
        </w:rPr>
        <w:t>Тема 1.3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 xml:space="preserve">Строение растительной и животной клеток </w:t>
      </w:r>
      <w:r>
        <w:rPr>
          <w:rFonts w:cs="Times New Roman" w:ascii="Times New Roman" w:hAnsi="Times New Roman"/>
          <w:i/>
          <w:iCs/>
          <w:w w:val="112"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Клетка — элементарная единица живого. Безъядерные и ядерные клетки. Строение и функции яд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ра, цитоплазмы и ее органоидов. Хромосомы, их </w:t>
      </w:r>
      <w:r>
        <w:rPr>
          <w:rFonts w:cs="Times New Roman" w:ascii="Times New Roman" w:hAnsi="Times New Roman"/>
          <w:w w:val="112"/>
          <w:sz w:val="20"/>
          <w:szCs w:val="20"/>
        </w:rPr>
        <w:t>значени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 xml:space="preserve">Различия в строении растительной и животной </w:t>
      </w:r>
      <w:r>
        <w:rPr>
          <w:rFonts w:cs="Times New Roman" w:ascii="Times New Roman" w:hAnsi="Times New Roman"/>
          <w:spacing w:val="1"/>
          <w:w w:val="112"/>
          <w:sz w:val="20"/>
          <w:szCs w:val="20"/>
        </w:rPr>
        <w:t>клеток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Строение клеток живых организмов (на готовых </w:t>
      </w:r>
      <w:r>
        <w:rPr>
          <w:rFonts w:cs="Times New Roman" w:ascii="Times New Roman" w:hAnsi="Times New Roman"/>
          <w:w w:val="112"/>
          <w:sz w:val="20"/>
          <w:szCs w:val="20"/>
        </w:rPr>
        <w:t>микропрепаратах)*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2"/>
          <w:sz w:val="20"/>
          <w:szCs w:val="20"/>
        </w:rPr>
        <w:t>Тема 1.4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w w:val="112"/>
          <w:sz w:val="20"/>
          <w:szCs w:val="20"/>
        </w:rPr>
        <w:t xml:space="preserve">Ткани растений и животных </w:t>
      </w:r>
      <w:r>
        <w:rPr>
          <w:rFonts w:cs="Times New Roman" w:ascii="Times New Roman" w:hAnsi="Times New Roman"/>
          <w:i/>
          <w:iCs/>
          <w:spacing w:val="3"/>
          <w:w w:val="112"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Понятие «ткань». Клеточные элементы и межклеточное вещество. Типы тканей растений, их мно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гообразие, значение, особенности строения. Типы </w:t>
      </w:r>
      <w:r>
        <w:rPr>
          <w:rFonts w:cs="Times New Roman" w:ascii="Times New Roman" w:hAnsi="Times New Roman"/>
          <w:w w:val="112"/>
          <w:sz w:val="20"/>
          <w:szCs w:val="20"/>
        </w:rPr>
        <w:t>тканей животных организмов, их строение и функ</w:t>
      </w:r>
      <w:r>
        <w:rPr>
          <w:rFonts w:cs="Times New Roman" w:ascii="Times New Roman" w:hAnsi="Times New Roman"/>
          <w:spacing w:val="1"/>
          <w:w w:val="112"/>
          <w:sz w:val="20"/>
          <w:szCs w:val="20"/>
        </w:rPr>
        <w:t>ци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9"/>
          <w:sz w:val="20"/>
          <w:szCs w:val="20"/>
        </w:rPr>
        <w:t>Лабораторная работа</w:t>
        <w:br/>
      </w:r>
      <w:r>
        <w:rPr>
          <w:rFonts w:cs="Times New Roman" w:ascii="Times New Roman" w:hAnsi="Times New Roman"/>
          <w:spacing w:val="5"/>
          <w:sz w:val="20"/>
          <w:szCs w:val="20"/>
        </w:rPr>
        <w:t>Ткани живых организмов*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3"/>
          <w:w w:val="112"/>
          <w:sz w:val="20"/>
          <w:szCs w:val="20"/>
        </w:rPr>
        <w:t>Тема 1.5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112"/>
          <w:sz w:val="20"/>
          <w:szCs w:val="20"/>
        </w:rPr>
        <w:t xml:space="preserve">Органы и системы органов </w:t>
      </w:r>
      <w:r>
        <w:rPr>
          <w:rFonts w:cs="Times New Roman" w:ascii="Times New Roman" w:hAnsi="Times New Roman"/>
          <w:i/>
          <w:iCs/>
          <w:spacing w:val="1"/>
          <w:w w:val="112"/>
          <w:sz w:val="20"/>
          <w:szCs w:val="20"/>
        </w:rPr>
        <w:t>(4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 xml:space="preserve">Понятие «орган». Органы цветкового растения. 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Внешнее строение и значение корня. Корневые сис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темы. Видоизменения корней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w w:val="112"/>
          <w:sz w:val="20"/>
          <w:szCs w:val="20"/>
        </w:rPr>
        <w:t>Строение и значение побега. Почка — зачаточный</w:t>
      </w:r>
      <w:r>
        <w:rPr>
          <w:rFonts w:cs="Times New Roman" w:ascii="Times New Roman" w:hAnsi="Times New Roman"/>
          <w:spacing w:val="-18"/>
          <w:w w:val="112"/>
          <w:sz w:val="20"/>
          <w:szCs w:val="20"/>
        </w:rPr>
        <w:t xml:space="preserve"> побег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Стебель как осевой орган побега. Передвижение 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веществ по стеблю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 xml:space="preserve">Лист. Строение и функции. Простые и сложные </w:t>
      </w:r>
      <w:r>
        <w:rPr>
          <w:rFonts w:cs="Times New Roman" w:ascii="Times New Roman" w:hAnsi="Times New Roman"/>
          <w:spacing w:val="-6"/>
          <w:w w:val="112"/>
          <w:sz w:val="20"/>
          <w:szCs w:val="20"/>
        </w:rPr>
        <w:t>листья. Цветок, его значение и строение (околоцвет</w:t>
      </w:r>
      <w:r>
        <w:rPr>
          <w:rFonts w:cs="Times New Roman" w:ascii="Times New Roman" w:hAnsi="Times New Roman"/>
          <w:w w:val="112"/>
          <w:sz w:val="20"/>
          <w:szCs w:val="20"/>
        </w:rPr>
        <w:t>ник, тычинки, пестики). Соцветия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Плоды. Значение и разнообразие. Строение семян однодольного и двудольного растений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Системы органов. Основные системы органов жив</w:t>
      </w:r>
      <w:r>
        <w:rPr>
          <w:rFonts w:cs="Times New Roman" w:ascii="Times New Roman" w:hAnsi="Times New Roman"/>
          <w:spacing w:val="3"/>
          <w:w w:val="112"/>
          <w:sz w:val="20"/>
          <w:szCs w:val="20"/>
        </w:rPr>
        <w:t>отного организма: пищеварительная, кровенос</w:t>
      </w:r>
      <w:r>
        <w:rPr>
          <w:rFonts w:cs="Times New Roman" w:ascii="Times New Roman" w:hAnsi="Times New Roman"/>
          <w:w w:val="112"/>
          <w:sz w:val="20"/>
          <w:szCs w:val="20"/>
        </w:rPr>
        <w:t>ная, дыхательная, выделительная, опорно-двига</w:t>
      </w:r>
      <w:r>
        <w:rPr>
          <w:rFonts w:cs="Times New Roman" w:ascii="Times New Roman" w:hAnsi="Times New Roman"/>
          <w:spacing w:val="1"/>
          <w:w w:val="112"/>
          <w:sz w:val="20"/>
          <w:szCs w:val="20"/>
        </w:rPr>
        <w:t>тельная, нервная, эндокринная, размножения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  <w:t xml:space="preserve">■   </w:t>
      </w:r>
      <w:r>
        <w:rPr>
          <w:rFonts w:cs="Times New Roman" w:ascii="Times New Roman" w:hAnsi="Times New Roman"/>
          <w:spacing w:val="-10"/>
          <w:sz w:val="20"/>
          <w:szCs w:val="20"/>
        </w:rPr>
        <w:t>Лабораторная работа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Распознавание органов у растений и животных*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3"/>
          <w:w w:val="112"/>
          <w:sz w:val="20"/>
          <w:szCs w:val="20"/>
        </w:rPr>
        <w:t>Тема</w:t>
      </w:r>
      <w:r>
        <w:rPr>
          <w:rFonts w:cs="Times New Roman" w:ascii="Times New Roman" w:hAnsi="Times New Roman"/>
          <w:w w:val="1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w w:val="112"/>
          <w:sz w:val="20"/>
          <w:szCs w:val="20"/>
        </w:rPr>
        <w:t>1.6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12"/>
          <w:sz w:val="20"/>
          <w:szCs w:val="20"/>
        </w:rPr>
        <w:t>Растения и животные как целостные организм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(/ 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>час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Взаимосвязь клеток, тканей и органов в организма</w:t>
      </w:r>
      <w:r>
        <w:rPr>
          <w:rFonts w:cs="Times New Roman" w:ascii="Times New Roman" w:hAnsi="Times New Roman"/>
          <w:spacing w:val="-2"/>
          <w:w w:val="112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. Живые организмы и окружающая сред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ДЕЛ 2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Жизнедеятельность организма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(23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2"/>
          <w:w w:val="112"/>
          <w:sz w:val="20"/>
          <w:szCs w:val="20"/>
        </w:rPr>
        <w:t>Тема 2.1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12"/>
          <w:sz w:val="20"/>
          <w:szCs w:val="20"/>
        </w:rPr>
        <w:t xml:space="preserve">Питание и пищеварение </w:t>
      </w:r>
      <w:r>
        <w:rPr>
          <w:rFonts w:cs="Times New Roman" w:ascii="Times New Roman" w:hAnsi="Times New Roman"/>
          <w:i/>
          <w:iCs/>
          <w:spacing w:val="2"/>
          <w:w w:val="112"/>
          <w:sz w:val="20"/>
          <w:szCs w:val="20"/>
        </w:rPr>
        <w:t>(4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Сущность понятия «питание». Особенности пита</w:t>
      </w:r>
      <w:r>
        <w:rPr>
          <w:rFonts w:cs="Times New Roman" w:ascii="Times New Roman" w:hAnsi="Times New Roman"/>
          <w:w w:val="112"/>
          <w:sz w:val="20"/>
          <w:szCs w:val="20"/>
        </w:rPr>
        <w:t xml:space="preserve">ния растительного организма. Почвенное питание. </w:t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Воздушное питание (фотосинтез).</w:t>
      </w:r>
    </w:p>
    <w:p>
      <w:pPr>
        <w:pStyle w:val="Style19"/>
        <w:rPr/>
      </w:pP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Особенности питания животных. Травоядные жив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отные, хищники, трупоеды; симбионты, паразиты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Пищеварение и его значение. Особенности стро</w:t>
      </w:r>
      <w:r>
        <w:rPr>
          <w:rFonts w:cs="Times New Roman" w:ascii="Times New Roman" w:hAnsi="Times New Roman"/>
          <w:w w:val="111"/>
          <w:sz w:val="20"/>
          <w:szCs w:val="20"/>
        </w:rPr>
        <w:t>ения пищеварительных систем животных. Пищеварительные ферменты и их значени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11"/>
          <w:sz w:val="20"/>
          <w:szCs w:val="20"/>
        </w:rPr>
        <w:t>Демонстрация действия желудочного сока на белок, слюны на крахмал; опыта, доказывающего образование крахмала на свету, поглощение углекислого газа листьями; роли света и воды в жизни рас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тений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7"/>
          <w:w w:val="111"/>
          <w:sz w:val="20"/>
          <w:szCs w:val="20"/>
        </w:rPr>
        <w:t xml:space="preserve">Тема 2.2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Дыхание </w:t>
      </w:r>
      <w:r>
        <w:rPr>
          <w:rFonts w:cs="Times New Roman" w:ascii="Times New Roman" w:hAnsi="Times New Roman"/>
          <w:i/>
          <w:iCs/>
          <w:spacing w:val="2"/>
          <w:w w:val="111"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Значение дыхания. Роль кислорода в процессе 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 xml:space="preserve">расщепления органических веществ и освобождения </w:t>
      </w:r>
      <w:r>
        <w:rPr>
          <w:rFonts w:cs="Times New Roman" w:ascii="Times New Roman" w:hAnsi="Times New Roman"/>
          <w:w w:val="111"/>
          <w:sz w:val="20"/>
          <w:szCs w:val="20"/>
        </w:rPr>
        <w:t>энергии. Дыхание растений. Роль устьиц и чечевичек в процессе дыхания растений. Дыхание животных. Органы дыхания животных организм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5"/>
          <w:w w:val="111"/>
          <w:sz w:val="20"/>
          <w:szCs w:val="20"/>
        </w:rPr>
        <w:t xml:space="preserve">Демонстрация опытов, иллюстрирующих дыхание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>прорастающих семян, дыхание корней; обнаруже</w:t>
      </w:r>
      <w:r>
        <w:rPr>
          <w:rFonts w:cs="Times New Roman" w:ascii="Times New Roman" w:hAnsi="Times New Roman"/>
          <w:w w:val="111"/>
          <w:sz w:val="20"/>
          <w:szCs w:val="20"/>
        </w:rPr>
        <w:t>ние углекислого газа в выдыхаемом воздух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>Тема 2.3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Передвижение веществ в организме </w:t>
      </w:r>
      <w:r>
        <w:rPr>
          <w:rFonts w:cs="Times New Roman" w:ascii="Times New Roman" w:hAnsi="Times New Roman"/>
          <w:i/>
          <w:iCs/>
          <w:spacing w:val="2"/>
          <w:w w:val="111"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1"/>
          <w:sz w:val="20"/>
          <w:szCs w:val="20"/>
        </w:rPr>
        <w:t>Перенос веществ в организме, его значение. Пере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движение веществ в растении. Особенности строения органов растений, обеспечивающих процесс 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переноса вещест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Особенности переноса веществ в организмах жи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вотных. Кровеносная система, ее строение, функ</w:t>
      </w:r>
      <w:r>
        <w:rPr>
          <w:rFonts w:cs="Times New Roman" w:ascii="Times New Roman" w:hAnsi="Times New Roman"/>
          <w:w w:val="111"/>
          <w:sz w:val="20"/>
          <w:szCs w:val="20"/>
        </w:rPr>
        <w:t>ци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 xml:space="preserve">Гемолимфа, кровь и ее составные части (плазма,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клетки крови)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>Практическая работа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 xml:space="preserve">Передвижение воды и минеральных веществ по </w:t>
      </w:r>
      <w:r>
        <w:rPr>
          <w:rFonts w:cs="Times New Roman" w:ascii="Times New Roman" w:hAnsi="Times New Roman"/>
          <w:spacing w:val="-6"/>
          <w:w w:val="111"/>
          <w:sz w:val="20"/>
          <w:szCs w:val="20"/>
        </w:rPr>
        <w:t>стеблю*.</w:t>
      </w:r>
    </w:p>
    <w:p>
      <w:pPr>
        <w:pStyle w:val="Style19"/>
        <w:rPr/>
      </w:pPr>
      <w:r>
        <w:rPr>
          <w:rFonts w:cs="Times New Roman" w:ascii="Times New Roman" w:hAnsi="Times New Roman"/>
          <w:w w:val="111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Демонстрация опыта, иллюстрирующего пути пе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редвижения органических веществ по стеблю; стро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ения клеток крови лягушки и человек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9"/>
          <w:w w:val="111"/>
          <w:sz w:val="20"/>
          <w:szCs w:val="20"/>
        </w:rPr>
        <w:t>Тема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w w:val="111"/>
          <w:sz w:val="20"/>
          <w:szCs w:val="20"/>
        </w:rPr>
        <w:t>2.4 Вы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 xml:space="preserve">деление </w:t>
      </w:r>
      <w:r>
        <w:rPr>
          <w:rFonts w:cs="Times New Roman" w:ascii="Times New Roman" w:hAnsi="Times New Roman"/>
          <w:i/>
          <w:iCs/>
          <w:spacing w:val="-2"/>
          <w:w w:val="111"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 xml:space="preserve">Роль выделения в процессе жизнедеятельности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организмов, продукты выделения у растений и животн</w:t>
      </w:r>
      <w:r>
        <w:rPr>
          <w:rFonts w:cs="Times New Roman" w:ascii="Times New Roman" w:hAnsi="Times New Roman"/>
          <w:spacing w:val="-8"/>
          <w:w w:val="111"/>
          <w:sz w:val="20"/>
          <w:szCs w:val="20"/>
        </w:rPr>
        <w:t>ых. Выделение у растений. Выделение у животн</w:t>
      </w:r>
      <w:r>
        <w:rPr>
          <w:rFonts w:cs="Times New Roman" w:ascii="Times New Roman" w:hAnsi="Times New Roman"/>
          <w:w w:val="111"/>
          <w:sz w:val="20"/>
          <w:szCs w:val="20"/>
        </w:rPr>
        <w:t>ых. Основные выделительные системы у живот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ных. Обмен веществ и энерги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>Тема 2.5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 xml:space="preserve">Опорные системы </w:t>
      </w:r>
      <w:r>
        <w:rPr>
          <w:rFonts w:cs="Times New Roman" w:ascii="Times New Roman" w:hAnsi="Times New Roman"/>
          <w:i/>
          <w:iCs/>
          <w:w w:val="111"/>
          <w:sz w:val="20"/>
          <w:szCs w:val="20"/>
        </w:rPr>
        <w:t>(1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Значение опорных систем в жизни организмов. 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Опорные системы растений. Опорные системы животных</w:t>
      </w:r>
      <w:r>
        <w:rPr>
          <w:rFonts w:cs="Times New Roman" w:ascii="Times New Roman" w:hAnsi="Times New Roman"/>
          <w:w w:val="82"/>
          <w:sz w:val="20"/>
          <w:szCs w:val="20"/>
        </w:rPr>
        <w:t>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>Лабораторная работа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Разнообразие опорных систем животных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11"/>
          <w:sz w:val="20"/>
          <w:szCs w:val="20"/>
        </w:rPr>
        <w:t>Демонстрация скелетов млекопитающих, распилов</w:t>
      </w:r>
      <w:r>
        <w:rPr>
          <w:rFonts w:cs="Times New Roman" w:ascii="Times New Roman" w:hAnsi="Times New Roman"/>
          <w:spacing w:val="-5"/>
          <w:w w:val="111"/>
          <w:sz w:val="20"/>
          <w:szCs w:val="20"/>
        </w:rPr>
        <w:t xml:space="preserve"> костей, раковин моллюсков, коллекций насеко</w:t>
      </w:r>
      <w:r>
        <w:rPr>
          <w:rFonts w:cs="Times New Roman" w:ascii="Times New Roman" w:hAnsi="Times New Roman"/>
          <w:spacing w:val="-9"/>
          <w:w w:val="111"/>
          <w:sz w:val="20"/>
          <w:szCs w:val="20"/>
        </w:rPr>
        <w:t>мых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9"/>
          <w:w w:val="111"/>
          <w:sz w:val="20"/>
          <w:szCs w:val="20"/>
        </w:rPr>
        <w:t xml:space="preserve">Тема 2.6 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Движение </w:t>
      </w:r>
      <w:r>
        <w:rPr>
          <w:rFonts w:cs="Times New Roman" w:ascii="Times New Roman" w:hAnsi="Times New Roman"/>
          <w:i/>
          <w:iCs/>
          <w:w w:val="111"/>
          <w:sz w:val="20"/>
          <w:szCs w:val="20"/>
        </w:rPr>
        <w:t>(1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 xml:space="preserve">Движение как важнейшая особенность животных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организмов. Значение двигательной активности. 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Механизмы, обеспечивающие движение живых орг</w:t>
      </w:r>
      <w:r>
        <w:rPr>
          <w:rFonts w:cs="Times New Roman" w:ascii="Times New Roman" w:hAnsi="Times New Roman"/>
          <w:spacing w:val="-6"/>
          <w:w w:val="111"/>
          <w:sz w:val="20"/>
          <w:szCs w:val="20"/>
        </w:rPr>
        <w:t>анизм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2"/>
          <w:w w:val="111"/>
          <w:sz w:val="20"/>
          <w:szCs w:val="20"/>
        </w:rPr>
        <w:t>Лабораторные и практические работы</w:t>
        <w:br/>
      </w:r>
      <w:r>
        <w:rPr>
          <w:rFonts w:cs="Times New Roman" w:ascii="Times New Roman" w:hAnsi="Times New Roman"/>
          <w:w w:val="111"/>
          <w:sz w:val="20"/>
          <w:szCs w:val="20"/>
        </w:rPr>
        <w:t>Движение инфузории туфельки.</w:t>
        <w:br/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Перемещение дождевого червя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>Тема 2.7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Регуляция процессов жизнедеятельности </w:t>
      </w:r>
      <w:r>
        <w:rPr>
          <w:rFonts w:cs="Times New Roman" w:ascii="Times New Roman" w:hAnsi="Times New Roman"/>
          <w:i/>
          <w:iCs/>
          <w:spacing w:val="1"/>
          <w:w w:val="111"/>
          <w:sz w:val="20"/>
          <w:szCs w:val="20"/>
        </w:rPr>
        <w:t>(3 часа)</w:t>
      </w:r>
    </w:p>
    <w:p>
      <w:pPr>
        <w:pStyle w:val="Style19"/>
        <w:rPr/>
      </w:pPr>
      <w:r>
        <w:rPr>
          <w:rFonts w:cs="Times New Roman" w:ascii="Times New Roman" w:hAnsi="Times New Roman"/>
          <w:w w:val="111"/>
          <w:sz w:val="20"/>
          <w:szCs w:val="20"/>
        </w:rPr>
        <w:t>Жизнедеятельность организма и ее связь с окружающей средой. Регуляция процессов жизнеде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ятельности организмов. Раздражимость. Нервная 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система, особенности строения. Рефлекс, инстинкт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Эндокринная система. Ее роль в регуляции про</w:t>
      </w:r>
      <w:r>
        <w:rPr>
          <w:rFonts w:cs="Times New Roman" w:ascii="Times New Roman" w:hAnsi="Times New Roman"/>
          <w:sz w:val="20"/>
          <w:szCs w:val="20"/>
        </w:rPr>
        <w:t>цессов жизнедеятельности. Железы внутренней сек</w:t>
      </w:r>
      <w:r>
        <w:rPr>
          <w:rFonts w:cs="Times New Roman" w:ascii="Times New Roman" w:hAnsi="Times New Roman"/>
          <w:spacing w:val="2"/>
          <w:sz w:val="20"/>
          <w:szCs w:val="20"/>
        </w:rPr>
        <w:t>реции. Ростовые вещества растений.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Демонстрация микропрепаратов нервной ткани, </w:t>
      </w:r>
      <w:r>
        <w:rPr>
          <w:rFonts w:cs="Times New Roman" w:ascii="Times New Roman" w:hAnsi="Times New Roman"/>
          <w:sz w:val="20"/>
          <w:szCs w:val="20"/>
        </w:rPr>
        <w:t>коленного и мигательного рефлексов, моделей нерв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ных систем, органов чувств растений, выращенных </w:t>
      </w:r>
      <w:r>
        <w:rPr>
          <w:rFonts w:cs="Times New Roman" w:ascii="Times New Roman" w:hAnsi="Times New Roman"/>
          <w:sz w:val="20"/>
          <w:szCs w:val="20"/>
        </w:rPr>
        <w:t>после обработки ростовыми веществам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8"/>
          <w:sz w:val="20"/>
          <w:szCs w:val="20"/>
        </w:rPr>
        <w:t xml:space="preserve">Тема 2.8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Размножение (3 </w:t>
      </w:r>
      <w:r>
        <w:rPr>
          <w:rFonts w:cs="Times New Roman" w:ascii="Times New Roman" w:hAnsi="Times New Roman"/>
          <w:i/>
          <w:iCs/>
          <w:spacing w:val="3"/>
          <w:sz w:val="20"/>
          <w:szCs w:val="20"/>
        </w:rPr>
        <w:t>часа)</w:t>
      </w:r>
    </w:p>
    <w:p>
      <w:pPr>
        <w:pStyle w:val="Style19"/>
        <w:rPr/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Биологическое значение размножения. Виды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размножения. Бесполое размножение животных </w:t>
      </w:r>
      <w:r>
        <w:rPr>
          <w:rFonts w:cs="Times New Roman" w:ascii="Times New Roman" w:hAnsi="Times New Roman"/>
          <w:sz w:val="20"/>
          <w:szCs w:val="20"/>
        </w:rPr>
        <w:t>(деление простейших, почкование гидры). Бесполое размножение растений. Половое размножение организмов. Особенности полового размножения живот</w:t>
      </w:r>
      <w:r>
        <w:rPr>
          <w:rFonts w:cs="Times New Roman" w:ascii="Times New Roman" w:hAnsi="Times New Roman"/>
          <w:spacing w:val="2"/>
          <w:sz w:val="20"/>
          <w:szCs w:val="20"/>
        </w:rPr>
        <w:t>ных. Органы размножения. Половые клетки. Опло</w:t>
      </w:r>
      <w:r>
        <w:rPr>
          <w:rFonts w:cs="Times New Roman" w:ascii="Times New Roman" w:hAnsi="Times New Roman"/>
          <w:sz w:val="20"/>
          <w:szCs w:val="20"/>
        </w:rPr>
        <w:t>дотворение. Половое размножение растений. Опы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ление, двойное оплодотворение. Образование плодов </w:t>
      </w:r>
      <w:r>
        <w:rPr>
          <w:rFonts w:cs="Times New Roman" w:ascii="Times New Roman" w:hAnsi="Times New Roman"/>
          <w:sz w:val="20"/>
          <w:szCs w:val="20"/>
        </w:rPr>
        <w:t>и семян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>Практическая работа</w:t>
      </w:r>
    </w:p>
    <w:p>
      <w:pPr>
        <w:pStyle w:val="Style19"/>
        <w:rPr/>
      </w:pPr>
      <w:r>
        <w:rPr>
          <w:rFonts w:cs="Times New Roman" w:ascii="Times New Roman" w:hAnsi="Times New Roman"/>
          <w:spacing w:val="5"/>
          <w:sz w:val="20"/>
          <w:szCs w:val="20"/>
        </w:rPr>
        <w:t>Вегетативное размножение комнатных расте</w:t>
      </w:r>
      <w:r>
        <w:rPr>
          <w:rFonts w:cs="Times New Roman" w:ascii="Times New Roman" w:hAnsi="Times New Roman"/>
          <w:sz w:val="20"/>
          <w:szCs w:val="20"/>
        </w:rPr>
        <w:t>ний*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  <w:t xml:space="preserve">Демонстрация  способов  размножения  растений; </w:t>
      </w:r>
      <w:r>
        <w:rPr>
          <w:rFonts w:cs="Times New Roman" w:ascii="Times New Roman" w:hAnsi="Times New Roman"/>
          <w:spacing w:val="2"/>
          <w:sz w:val="20"/>
          <w:szCs w:val="20"/>
        </w:rPr>
        <w:t>разнообразия и строения соцветий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8"/>
          <w:sz w:val="20"/>
          <w:szCs w:val="20"/>
        </w:rPr>
        <w:t>Тема 2.9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8"/>
          <w:sz w:val="20"/>
          <w:szCs w:val="20"/>
        </w:rPr>
        <w:t>Рост и развитие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>(2 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Рост и развитие растений. Индивидуальное раз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витие. Распространение плодов и семян. Состояние </w:t>
      </w:r>
      <w:r>
        <w:rPr>
          <w:rFonts w:cs="Times New Roman" w:ascii="Times New Roman" w:hAnsi="Times New Roman"/>
          <w:sz w:val="20"/>
          <w:szCs w:val="20"/>
        </w:rPr>
        <w:t>покоя, его значение в жизни растений. Условия про</w:t>
      </w:r>
      <w:r>
        <w:rPr>
          <w:rFonts w:cs="Times New Roman" w:ascii="Times New Roman" w:hAnsi="Times New Roman"/>
          <w:spacing w:val="-2"/>
          <w:sz w:val="20"/>
          <w:szCs w:val="20"/>
        </w:rPr>
        <w:t>растания семян. Питание и рост проростков. Особен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ности развития животных организмов. Развитие </w:t>
      </w:r>
      <w:r>
        <w:rPr>
          <w:rFonts w:cs="Times New Roman" w:ascii="Times New Roman" w:hAnsi="Times New Roman"/>
          <w:spacing w:val="2"/>
          <w:sz w:val="20"/>
          <w:szCs w:val="20"/>
        </w:rPr>
        <w:t>зародыша (на примере ланцетника). Постэмбри</w:t>
      </w:r>
      <w:r>
        <w:rPr>
          <w:rFonts w:cs="Times New Roman" w:ascii="Times New Roman" w:hAnsi="Times New Roman"/>
          <w:spacing w:val="3"/>
          <w:sz w:val="20"/>
          <w:szCs w:val="20"/>
        </w:rPr>
        <w:t>ональное развитие животных. Прямое и непрямое развитие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ое и непрямое развитие насекомых (на коллекционном материале)*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Демонстрация способов распространения плодов </w:t>
      </w:r>
      <w:r>
        <w:rPr>
          <w:rFonts w:cs="Times New Roman" w:ascii="Times New Roman" w:hAnsi="Times New Roman"/>
          <w:spacing w:val="1"/>
          <w:sz w:val="20"/>
          <w:szCs w:val="20"/>
        </w:rPr>
        <w:t>и семян; прорастания семян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  3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м и среда </w:t>
      </w:r>
      <w:r>
        <w:rPr>
          <w:rFonts w:cs="Times New Roman" w:ascii="Times New Roman" w:hAnsi="Times New Roman"/>
          <w:i/>
          <w:iCs/>
          <w:sz w:val="20"/>
          <w:szCs w:val="20"/>
        </w:rPr>
        <w:t>(2 часа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6"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3.1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Среда обитания. Факторы среды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>(1 час)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Влияние факторов неживой природы (температу</w:t>
      </w:r>
      <w:r>
        <w:rPr>
          <w:rFonts w:cs="Times New Roman" w:ascii="Times New Roman" w:hAnsi="Times New Roman"/>
          <w:spacing w:val="1"/>
          <w:sz w:val="20"/>
          <w:szCs w:val="20"/>
        </w:rPr>
        <w:t>ра, влажность, свет) на живые организмы. Взаимоотношения</w:t>
      </w:r>
      <w:r>
        <w:rPr>
          <w:rFonts w:cs="Times New Roman" w:ascii="Times New Roman" w:hAnsi="Times New Roman"/>
          <w:sz w:val="20"/>
          <w:szCs w:val="20"/>
        </w:rPr>
        <w:t xml:space="preserve"> живых организм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Демонстрация коллекций, иллюстрирующих эко</w:t>
      </w:r>
      <w:r>
        <w:rPr>
          <w:rFonts w:cs="Times New Roman" w:ascii="Times New Roman" w:hAnsi="Times New Roman"/>
          <w:spacing w:val="2"/>
          <w:sz w:val="20"/>
          <w:szCs w:val="20"/>
        </w:rPr>
        <w:t>логические взаимосвязи живых организм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6"/>
          <w:sz w:val="20"/>
          <w:szCs w:val="20"/>
        </w:rPr>
        <w:t>Тема 3.2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родные сообщества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(1 час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Природное сообщество и экосистема. Структура </w:t>
      </w:r>
      <w:r>
        <w:rPr>
          <w:rFonts w:cs="Times New Roman" w:ascii="Times New Roman" w:hAnsi="Times New Roman"/>
          <w:spacing w:val="1"/>
          <w:sz w:val="20"/>
          <w:szCs w:val="20"/>
        </w:rPr>
        <w:t>и связи в природном сообществе. Цепи питания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  <w:t>Демонстрация моделей экологических систем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е биологии в 6 классе учащиеся должны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 поним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признаки биологических объектов: живых организмов; клеток и организмов растений, животных, грибов и бактерий; растений, животных и грибов своего рег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сущность биологических процессов: питание, дыхание, выделение, транспорт веществ, рост, размножение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объяснять роль биологии в формировании современной естественно-научной картины мира, в практической деятельности человека и самого ученика; взаимосвязи организмов и окружающей среды; необходимости защиты окружающе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спознавать и описывать: на живых объектах и таблицах органы цветкового растения, органы  и системы органов живот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клетки, ткани, органы и системы органов, организмы) и делать выводы на основе срав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окружающей среде, влияние собственных поступков на живые организ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Оборудование и приборы: 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- лабораторное оборудование</w:t>
      </w:r>
      <w:r>
        <w:rPr>
          <w:rFonts w:cs="Times New Roman" w:ascii="Times New Roman" w:hAnsi="Times New Roman"/>
        </w:rPr>
        <w:t>: микроскопы, микропрепараты, садовые инструменты и др.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 учебные таблицы </w:t>
      </w:r>
      <w:r>
        <w:rPr>
          <w:rFonts w:cs="Times New Roman" w:ascii="Times New Roman" w:hAnsi="Times New Roman"/>
        </w:rPr>
        <w:t>по разным разделам курса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- гербарии растений, биологические  объекты, коллекции животных и др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- технические средства:</w:t>
      </w:r>
      <w:r>
        <w:rPr>
          <w:rFonts w:cs="Times New Roman" w:ascii="Times New Roman" w:hAnsi="Times New Roman"/>
        </w:rPr>
        <w:t xml:space="preserve"> компьютер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Дидактические материалы:</w:t>
      </w:r>
      <w:r>
        <w:rPr>
          <w:rFonts w:cs="Times New Roman" w:ascii="Times New Roman" w:hAnsi="Times New Roman"/>
        </w:rPr>
        <w:t xml:space="preserve"> маршрутные листы с заданиями по теме экскурсий, тематические тесты, УМП учебных про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и учебные пособи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Т. Бровкина, Н.И.Сонин Биология. Живой организм 6 класс: Методическое пособие. – М.: Дрофа, 2006г.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. Уроки биологии по курсу «Биология. 6 класс. Живой организм.– М.: Дрофа, 2006г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нин Н.И. Живой организм. 6 класс: Рабочая тетрадь к учебнику «Биология. Живой организм» - М.: Дрофа,200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ы проектов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«Удивительный мир живых организмов»</w:t>
      </w:r>
    </w:p>
    <w:p>
      <w:pPr>
        <w:pStyle w:val="Style19"/>
        <w:rPr/>
      </w:pPr>
      <w:r>
        <w:rPr>
          <w:rFonts w:cs="Times New Roman" w:ascii="Times New Roman" w:hAnsi="Times New Roman"/>
        </w:rPr>
        <w:t>2.  «Организм как единое целое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«Жизнь сообща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4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" TargetMode="External"/><Relationship Id="rId3" Type="http://schemas.openxmlformats.org/officeDocument/2006/relationships/hyperlink" Target="http://school-collection.edu.ru/catalog" TargetMode="External"/><Relationship Id="rId4" Type="http://schemas.openxmlformats.org/officeDocument/2006/relationships/hyperlink" Target="http://school-collection.edu.ru/catalog" TargetMode="External"/><Relationship Id="rId5" Type="http://schemas.openxmlformats.org/officeDocument/2006/relationships/hyperlink" Target="http://school-collection.edu.ru/catalog" TargetMode="External"/><Relationship Id="rId6" Type="http://schemas.openxmlformats.org/officeDocument/2006/relationships/hyperlink" Target="http://school-collection.edu.ru/catalog" TargetMode="External"/><Relationship Id="rId7" Type="http://schemas.openxmlformats.org/officeDocument/2006/relationships/hyperlink" Target="http://school-collection.edu.ru/catalog" TargetMode="External"/><Relationship Id="rId8" Type="http://schemas.openxmlformats.org/officeDocument/2006/relationships/hyperlink" Target="http://school-collection.edu.ru/catalog" TargetMode="External"/><Relationship Id="rId9" Type="http://schemas.openxmlformats.org/officeDocument/2006/relationships/hyperlink" Target="http://school-collection.edu.ru/catalog" TargetMode="External"/><Relationship Id="rId10" Type="http://schemas.openxmlformats.org/officeDocument/2006/relationships/hyperlink" Target="http://school-collection.edu.ru/catalog" TargetMode="External"/><Relationship Id="rId11" Type="http://schemas.openxmlformats.org/officeDocument/2006/relationships/hyperlink" Target="http://school-collection.edu.ru/catalog" TargetMode="External"/><Relationship Id="rId12" Type="http://schemas.openxmlformats.org/officeDocument/2006/relationships/hyperlink" Target="http://school-collection.edu.ru/catalog" TargetMode="External"/><Relationship Id="rId13" Type="http://schemas.openxmlformats.org/officeDocument/2006/relationships/hyperlink" Target="http://school-collection.edu.ru/catalog" TargetMode="External"/><Relationship Id="rId14" Type="http://schemas.openxmlformats.org/officeDocument/2006/relationships/hyperlink" Target="http://school-collection.edu.ru/catalo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54:00Z</dcterms:created>
  <dc:creator>Светлана</dc:creator>
  <dc:description/>
  <cp:keywords/>
  <dc:language>en-US</dc:language>
  <cp:lastModifiedBy>Admin</cp:lastModifiedBy>
  <cp:lastPrinted>2011-09-02T23:00:00Z</cp:lastPrinted>
  <dcterms:modified xsi:type="dcterms:W3CDTF">2012-08-29T09:55:00Z</dcterms:modified>
  <cp:revision>7</cp:revision>
  <dc:subject/>
  <dc:title/>
</cp:coreProperties>
</file>