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Консультация для р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Развитие ритмической способ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у детей младшего дошкольного возрас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Тагакова Н.Н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зыкальный руководител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11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Cs/>
          <w:color w:val="000000"/>
          <w:sz w:val="40"/>
          <w:szCs w:val="40"/>
        </w:rPr>
        <w:t xml:space="preserve">Развитие ритмической способ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Cs/>
          <w:color w:val="000000"/>
          <w:sz w:val="40"/>
          <w:szCs w:val="40"/>
        </w:rPr>
        <w:t xml:space="preserve">у детей младшего дошкольного возрас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Cs/>
          <w:color w:val="000000"/>
          <w:sz w:val="40"/>
          <w:szCs w:val="40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тмическая организация является основой жизни. Все, окружающее нас, живет по законам ритма. Смена времен года, дня и ночи, биение сердца, возрастные процессы - все это и много другое подчинено определенному ритму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тмическая способность занимает особое место в развитии ребенка. Уже в самых ранних проявлениях лепета обнаруживается ритмическая повторяемость однородных слогов, затем чередование разнородных. Отмечается тесная связь лепета с ритмическими  движениями: ребенок ритмично взмахивает руками, прыгает, стучит игрушкой, при этом выкрикивает слоги в ритме движений, а как только движения прекращаются, он умолкает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равильно воспроизводить разнообразные ритмы способствует правильному воспроизведению ритмического рисунка слов, их слоговой структуры, ускоряет развитие других лингвистических способностей (например, словообразования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чувства ритма идет параллельно с развитием эмоциональной, двигательной, речевой и познавательной сфер. Существует взаимосвязь между ритмической способностью человека, высшей психической деятельностью и поведением. Как правило, понятие ритма связывается с представлениями о чередовании явлений во времени и пространстве. Ритмические способности формируются при взаимодействии зрения, слуха и движ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м чувства ритма рекомендуется заниматься с самого раннего возраста и в доступной для дошкольников форме: ритмических упражнениях и играх. В игровой форме дети овладевают движениями общей и мелкой моторики, учатся находить ритмическую организацию в музыке и речи, выкладывать орнаментальные узоры. Работа по развитию чувства ритма ведется в процессе овладения детьми различными видами деятельности на музыкальных и физкультурных занятиях, на занятиях по рисованию, аппликации, развитию речи, в ходе подвижных, хороводных, дидактических игр и игр-драматизаци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комендации родителям  по развитию чувства ритма 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шайте музыку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а улучшает настроение, способствует эмоциональному развитию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с конца первого - начала второго года жизни с удовольствием слушает детские песенки и инсценировки детских сказок. Уже в этом возрасте можно приучать малыша слушать классическую музыку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ще включайте музыку в детской комнате. Она может сопровождать любые занятия ребенка, но позаботьтесь, чтобы звук был приглушенным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ите ребенка воспроизводить мелодию хлопками, постукиванием, пение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малыш еще не научился самостоятельно выполнять задание, хлопайте его ручками, взяв их в свои руки; отстукивайте ритм или дирижируйте его рукой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ощряйте движения под музыку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те парад, маршируя и стуча в барабаны. Организуйте домашний оркестр из игрушечных музыкальных инструментов или куханной утвари. Меняйте темп движений (то быстрее, то медленнее)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ценируйте детские потешки, песенки, стихи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Ноги и ножк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 (для детей от 3 лет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ие ноги шли по дороге: топ-топ, топ-топ, топ-топ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ходьба в медленном темпе, четко опуская ногу на всю стопу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аленькие ножки бежали по дорожке: топа-топа-топа-топ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бег на носках с остановкой на последнее слово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"Часы"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к-так, тик-так, все часы идут вот так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аклоны головы то к одному плечу, то к другому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"Непослушный дождик"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(для детей от 3 лет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ждик - кап! Дождик - кап!</w:t>
        <w:br/>
        <w:t xml:space="preserve">То сильней, то тише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дарять указательным пальцем одной руки по ладони другой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е стучи, не стучи,</w:t>
        <w:br/>
        <w:t xml:space="preserve">Не стучи по крыше!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розить пальцем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Непослушный какой!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коризненно покачать головой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огоди, не лейся!</w:t>
        <w:br/>
        <w:t xml:space="preserve">Заходи к малыша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манить руками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И в тепле погрейся!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ложить ладони на плечи, скрестить ладони на груди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"Прогулка"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зенькой дорожке</w:t>
        <w:br/>
        <w:t xml:space="preserve">Шагают наши ножки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ходить по кругу друг за другом, высоко поднимая ноги)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  <w:br/>
        <w:t xml:space="preserve">По камешкам, по камешкам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скоки с ноги на ногу в медленном темпе)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  <w:br/>
        <w:t xml:space="preserve">И в ямку... бух!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есть на пол на последнем слове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"Гриб"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 еловых мягких лап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тучать пальцами по столу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Дождик кап-кап-кап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очерёдно всеми пальцами раскрытых кисте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Где сучок давно засох,</w:t>
        <w:br/>
        <w:t xml:space="preserve">Серый мох-мох-мох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днять руки над столом, сжимать-разжимать кулак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>Где листок к листку прилип,</w:t>
        <w:br/>
        <w:t xml:space="preserve">Вырос гриб, гриб, гриб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казательным пальцем правой руки касаться поочерёдно всех пальцев левой рук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Кто нашёл его друзья?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жав все пальцы левой руки, кроме мизинца, показать его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Это я, я, я!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"Мы топаем ногами"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топаем ногами. Топ, топ, топ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ходьба на месте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 xml:space="preserve">Мы хлопаем руками. Хлоп, хлоп, хлоп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хлопки в ладош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 xml:space="preserve">Качаем голов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аклоны головы вправо, влево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 xml:space="preserve">Мы руки поднима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уки вверх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 xml:space="preserve">Мы руки опуска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уки вниз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 xml:space="preserve">Мы руки развед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уки в стороны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 xml:space="preserve">И побежим круг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бег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уйте узоры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оративно-орнаментальный рисунок включает повторяющиеся и чередующиеся элементы, симметричную композицию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резайте бумажные салфетки, скатерти, снежинки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бирайте рифмующиеся слов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фмовки построены по законам ритма и рифмы, служат развитию не только вышеуказанных способностей, но и развитию фонематического восприяти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Игра "Подскажи словечк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 (для детей от 4 лет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егодня утром рано</w:t>
        <w:br/>
        <w:t xml:space="preserve">Умывался из-под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рана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нили мишку на пол,</w:t>
        <w:br/>
        <w:t xml:space="preserve">Оторвали мишке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апу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ку бросила хозяйка,</w:t>
        <w:br/>
        <w:t xml:space="preserve">Под дождем остался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зайка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 к озеру напиться</w:t>
        <w:br/>
        <w:t xml:space="preserve">Ходит рыжая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исица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нила белка шишку,</w:t>
        <w:br/>
        <w:t xml:space="preserve">Шишка стукнула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зайчишку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рубашку сшила мишке,</w:t>
        <w:br/>
        <w:t xml:space="preserve">Я сошью ему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штанишки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ебя в саду Андрейка</w:t>
        <w:br/>
        <w:t xml:space="preserve">Поливал цветы из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ейки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цепившись к задней шине,</w:t>
        <w:br/>
        <w:t xml:space="preserve">Мишка едет на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ашине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ноги отдохнули,</w:t>
        <w:br/>
        <w:t xml:space="preserve">Посиди-ка ты на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туле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жебока рыжий кот</w:t>
        <w:br/>
        <w:t xml:space="preserve">Отлежал себе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живот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ещунья, белобока,</w:t>
        <w:br/>
        <w:t xml:space="preserve">И зовут ее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орока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ке большая драка -</w:t>
        <w:br/>
        <w:t xml:space="preserve">Поссорились два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ака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хорошее местечко,</w:t>
        <w:br/>
        <w:t xml:space="preserve">Протекает мимо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ечка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гор издалека</w:t>
        <w:br/>
        <w:t xml:space="preserve">Течет бурная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ека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альбом раскрасит наш?</w:t>
        <w:br/>
        <w:t xml:space="preserve">Ну, конечно,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арандаш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купили кошке</w:t>
        <w:br/>
        <w:t xml:space="preserve">Новые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апожки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ключайте лишние слова из ритмического ряд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Какое слово лишнее?"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, бак, рак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ан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м, ком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рокод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ом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мон, вагон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атон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тка, клетка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иван</w:t>
      </w:r>
      <w:r>
        <w:rPr>
          <w:rFonts w:cs="Times New Roman" w:ascii="Times New Roman" w:hAnsi="Times New Roman"/>
          <w:color w:val="000000"/>
          <w:sz w:val="28"/>
          <w:szCs w:val="28"/>
        </w:rPr>
        <w:t>, сетка. И т.д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46A7DB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46A7DB"/>
      <w:sz w:val="18"/>
      <w:szCs w:val="1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6:40:00Z</dcterms:created>
  <dc:creator>Артем</dc:creator>
  <dc:description/>
  <cp:keywords/>
  <dc:language>en-US</dc:language>
  <cp:lastModifiedBy>Артем</cp:lastModifiedBy>
  <dcterms:modified xsi:type="dcterms:W3CDTF">2013-10-03T13:23:00Z</dcterms:modified>
  <cp:revision>6</cp:revision>
  <dc:subject/>
  <dc:title/>
</cp:coreProperties>
</file>