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дительское собрание по теме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b/>
          <w:i/>
          <w:iCs/>
          <w:sz w:val="36"/>
          <w:szCs w:val="36"/>
        </w:rPr>
        <w:t>«Защита прав и достоинств ребе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музыку в зал вбегают дети 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-й ребенок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ы на свет родил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Чтобы радостно ж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Чтобы вместе игр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Чтобы крепко друж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Чтоб улыбки друг дру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арить и цве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Чтоб исполнились в жиз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се наши мечт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- ребенок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усть дети живут, смеются звон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драстают с каждым дн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Пусть у каждого ребен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Будет светлый, теплый д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- ребе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етство только раз быв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 ребят любой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усть никто из них не зн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икакой бед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- ребе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ы на свет родил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Чтобы радостно  жи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Чтоб цветы и улыб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руг другу да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Чтобы горе исчезл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опала бе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Чтобы яркое солнц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ветило всег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 поют песню « Пусть всегда будет солнце»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:  Здравствуйте, уважаемые родители! Мы собрались сегодня здесь, чтобы обсудить вопросы взаимодействия детей и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ет, уйду я насовс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 то папе надо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истаю с вопрос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То я кашу не дое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о не спорь со взрослым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Буду жить один в лес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Земляники припа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Хорошо жить в шалаш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 домой не хоч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не , как папе, по душ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дино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руд, заброшенный най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 чаще спрятан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Разговоры заведу с лягуша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Буду слушать птичий св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Утром в переле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Только я же – футболис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 играть –то не с к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Хорошо жить в шалаш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Только плохо на душ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. Бар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ть вопросы родителям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почему мальчику стало по душе одиночество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могло случиться, почему он  решил жить в лесу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вает ли у вас  такое желание  и настроение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 оно у вас  появляется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этому причин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hanging="0"/>
        <w:rPr/>
      </w:pPr>
      <w:r>
        <w:rPr/>
        <w:t xml:space="preserve">Сообщение по теме « Детско – родительские </w:t>
      </w:r>
    </w:p>
    <w:p>
      <w:pPr>
        <w:pStyle w:val="Normal"/>
        <w:ind w:left="360" w:hanging="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тношения в современных семьях»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о данным статистики, практически большую часть российских семей сегодня по той или иной причине можно отнести к разряду неблагополучны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янувшийся экономический кризис привел к тому, что большинство российских семей попали в разряд необеспеченных. По последним данным, наблюдается увеличение младенческой смертности, высока заболеваемость матерей. Растет число детей, рожденных вне брака. Увеличивается количество разводов из-за алкоголизма, наркоман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это не может сказаться на взаимоотношениях между родителями и деть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обходимость поиска заработка, перегрузка на работе, сокращение в связи с этим свободного времени у родителей приводит к ухудшению их физического  и психического состояния, повышенной раздражительности, утомляемости, стрессам. Свои стрессовые, негативные эмоции родители нередко выплескивают на тех , « кто под руку попадается», чаще всего – на детей, которые обычно не могут понять, почему взрослые сердятс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правильного воспитания родителям полезно знать, какие </w:t>
      </w:r>
      <w:r>
        <w:rPr>
          <w:i/>
          <w:sz w:val="28"/>
          <w:szCs w:val="28"/>
        </w:rPr>
        <w:t>формы наказаний</w:t>
      </w:r>
      <w:r>
        <w:rPr>
          <w:sz w:val="28"/>
          <w:szCs w:val="28"/>
        </w:rPr>
        <w:t xml:space="preserve"> существуют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самым неправильным, неблагоприятным формам следует отнести </w:t>
      </w:r>
      <w:r>
        <w:rPr>
          <w:i/>
          <w:sz w:val="28"/>
          <w:szCs w:val="28"/>
        </w:rPr>
        <w:t>физическое воздейств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5% родителей справедливо считают, что ударить ребенка – означает нарушить его права. Вместе с тем 74% из них допускают шлепок по мягкому месту и 11% - использование ремня как вида наказ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физическим наказаниям не следует прибегать потому, что обычно после них ребенок ведет себя по другому только в присутствии того, кто его наказал. Поэтому такое воздействие. Совершенно бесполезно, если родители хотят воспитать в ребенке желание поступать правильно под воздействием собственного внутреннего контроля, а не потому , что кто-то застави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Речевая агрессия(</w:t>
      </w:r>
      <w:r>
        <w:rPr>
          <w:sz w:val="28"/>
          <w:szCs w:val="28"/>
        </w:rPr>
        <w:t xml:space="preserve"> ругань, оскорбления) подобно физическим наказаниям, малоэффективна и ведет лишь к тому, что ребенок будет использовать эту модель поведения со сверстниками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Весьма распространенной формой являются так называемые </w:t>
      </w:r>
      <w:r>
        <w:rPr>
          <w:i/>
          <w:sz w:val="28"/>
          <w:szCs w:val="28"/>
        </w:rPr>
        <w:t xml:space="preserve"> сепарационные наказания </w:t>
      </w:r>
      <w:r>
        <w:rPr>
          <w:sz w:val="28"/>
          <w:szCs w:val="28"/>
        </w:rPr>
        <w:t>, лишающие ребенка части родительской любви ( игнорирование его, отказ от общения с ним). Суть наказания сводится к изменению привычного для ребенка стиля отношений с родителями: его лишают тепла и внимания, хотя при этом продолжают о нем заботиться. Э то чрезвычайно сильно действующая форма, и применять ее нужно крайне осторожно и только очень непродолжительное врем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вольно распространенным в семье является наказание </w:t>
      </w:r>
      <w:r>
        <w:rPr>
          <w:i/>
          <w:sz w:val="28"/>
          <w:szCs w:val="28"/>
        </w:rPr>
        <w:t xml:space="preserve"> естественными   последствиями </w:t>
      </w:r>
      <w:r>
        <w:rPr>
          <w:sz w:val="28"/>
          <w:szCs w:val="28"/>
        </w:rPr>
        <w:t>, состоящее в лишении ребенка за провинность чего-либо приятного( сладостей, новых игрушек, прогулок). Такой метод может привести к успеху, если только ребенок считает ограничение справедливым,  если решение принято с его согласия или является результатом предварительного уговора. Целесообразнее использовать не отмену, а отсрочку радостного события. Применяя наказание « естественными последствиями», нельзя лишать ребенка того, что необходимо для его полноценного развития : еды, свежего воздуха, общения со сверстник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верное,  невозможно представить процесс воспитания вообще без наказаний. Известный российский психолог В.Леви написал « Семь правил для всех». Наказывая, подумай : «Зачем?» (  Приложение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Наказания – поощрения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Чтобы подкрепить желательное поведение ребенка, родители используют поощрения. И, наоборот, чтобы прервать его нежелательное поведение , используют наказания.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( </w:t>
      </w:r>
      <w:r>
        <w:rPr/>
        <w:t>Родители составляют список используемых ими поощрений и наказаний)</w:t>
      </w:r>
    </w:p>
    <w:tbl>
      <w:tblPr>
        <w:tblW w:w="9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06"/>
      </w:tblGrid>
      <w:tr>
        <w:trPr>
          <w:trHeight w:val="519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уемые наказания</w:t>
            </w:r>
          </w:p>
        </w:tc>
        <w:tc>
          <w:tcPr>
            <w:tcW w:w="4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уемые наказания</w:t>
            </w:r>
          </w:p>
        </w:tc>
      </w:tr>
      <w:tr>
        <w:trPr>
          <w:trHeight w:val="3604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Лишить чего- либо ( морального или материального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ставить в угол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ругать, пристыдить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евербальные проявления( молчание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Заставить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Физическое наказание ( шлепок, намеренная боль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рицание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равнение с другими деть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Жалоба папе ( маме)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хвал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евербальный язык ( обнять, приласкать, улыбнуться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дарок, наград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йти куда- то вмест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играть в его любимую игр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зрешить что-то сделать, заняться любимым дело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Исполнить желание, дать сладко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добрить поступок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едоставить информацию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Звучит аудиозапись детских ответов на тему « Какое наказание для меня самое страшное и какое поощрение более желаемо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855"/>
      </w:tblGrid>
      <w:tr>
        <w:trPr>
          <w:trHeight w:val="536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более желаемое поощрение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е страшное наказание</w:t>
            </w:r>
          </w:p>
        </w:tc>
      </w:tr>
      <w:tr>
        <w:trPr>
          <w:trHeight w:val="188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огладят, обнимут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упят фрукты, сладост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делают подарок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кажут « молодец»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идут гост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 </w:t>
            </w:r>
            <w:r>
              <w:rPr/>
              <w:t>Похвала мамы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 </w:t>
            </w:r>
            <w:r>
              <w:rPr/>
              <w:t>Подарят котенка или щенка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Мама не разговаривает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 </w:t>
            </w:r>
            <w:r>
              <w:rPr/>
              <w:t>Закрывают в темной комнате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Не пускают гулять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Когда кричат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Используют ругательные слов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рименяют ремен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« Каждый ребенок  обладает правами» , - сказано в Конвенции ООН. Одно из них – это право на любовь и забо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Показать родителям  рисунки на тему « Право на любовь и забот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Нашу сегодняшнюю встречу я хочу закончить прекрасным стихотворение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зык чужой обиды и печ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лшебник изучает с дет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л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го вселять надежду обучали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  это  основной его предм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ать добрым волшебни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у-ка попробу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десь хитрости вовсе не нуж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нять и исполнить желан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другог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дно удовольствие, честное слов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волшебником может стать каждый из вас. Главное – захотеть. Важно научить свое сердце быть чутким и добрым, окружить заботой и вниманием свои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благодарим всех родителей, принявших участие в обсуждении такой актуальной тем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4"/>
          <w:szCs w:val="44"/>
        </w:rPr>
        <w:t>День прав ребен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проблемы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ждый ребенок со дня своего рождения имеет право на гражданство и собственное имя 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ждый ребенок нуждается в любви и внимании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 один ребенок не может быть разлучен со своей матерью, кроме исключительных случаев.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ждый ребенок имеет право на жилище, питание и развлечения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Первая половина дня.</w:t>
      </w:r>
    </w:p>
    <w:p>
      <w:pPr>
        <w:pStyle w:val="Normal"/>
        <w:ind w:left="108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Беседа на тему « Что такое семья»</w:t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</w:rPr>
        <w:t xml:space="preserve">Цель. </w:t>
      </w:r>
      <w:r>
        <w:rPr>
          <w:sz w:val="28"/>
          <w:szCs w:val="28"/>
        </w:rPr>
        <w:t xml:space="preserve"> Объяснить детям, что семья 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любовь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ота друг о друге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е любимое и надежное место на земле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спитывать  любовь и уважение к старшим: бабушкам, дедушкам, папам и мамам.</w:t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 Дружная семья»</w:t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</w:rPr>
        <w:t>Цель .</w:t>
      </w:r>
      <w:r>
        <w:rPr>
          <w:sz w:val="28"/>
          <w:szCs w:val="28"/>
        </w:rPr>
        <w:t xml:space="preserve">Дать представление о том , из кого состоит семья, кто каким делом занимается и какие увлечения имеет. </w:t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. « 7+Я= Семья» ( Приложение – подг.гр)</w:t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w:rPr>
          <w:b/>
          <w:i/>
          <w:sz w:val="28"/>
          <w:szCs w:val="28"/>
        </w:rPr>
        <w:t>Чтение.</w:t>
      </w:r>
      <w:r>
        <w:rPr>
          <w:sz w:val="28"/>
          <w:szCs w:val="28"/>
        </w:rPr>
        <w:t xml:space="preserve">   К.Д. Ушинский «Дедушка и внучек», Э. Шим « Брат и младшая сестр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 xml:space="preserve">Вторая половина дня  </w:t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Поводырь» ( Приложение – дид. игры по прав. воспит)</w:t>
      </w:r>
    </w:p>
    <w:p>
      <w:pPr>
        <w:pStyle w:val="Normal"/>
        <w:ind w:left="1080" w:hanging="0"/>
        <w:jc w:val="both"/>
        <w:rPr/>
      </w:pPr>
      <w:r>
        <w:rPr>
          <w:b/>
          <w:i/>
          <w:sz w:val="28"/>
          <w:szCs w:val="28"/>
        </w:rPr>
        <w:t xml:space="preserve">Подвижные игры </w:t>
      </w:r>
      <w:r>
        <w:rPr>
          <w:sz w:val="28"/>
          <w:szCs w:val="28"/>
        </w:rPr>
        <w:t xml:space="preserve"> : «Ручеек», «Садовник»</w:t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исование на тему «Моя семья»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ыставка поделок из  природного материала. </w:t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сультации для родителей .</w:t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/>
      </w:pPr>
      <w:r>
        <w:rPr/>
        <w:t xml:space="preserve">Спортивный праздник, </w:t>
      </w:r>
    </w:p>
    <w:p>
      <w:pPr>
        <w:pStyle w:val="TextBodyIndent"/>
        <w:rPr/>
      </w:pPr>
      <w:r>
        <w:rPr/>
        <w:t>посвященный Дню защиты детей.</w:t>
      </w:r>
    </w:p>
    <w:p>
      <w:pPr>
        <w:pStyle w:val="Normal"/>
        <w:ind w:left="1080" w:hanging="108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 работа.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>Чтение сказки А.Н. Толстого «Золотой ключик, или Приключения Буратино»</w:t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ети, участвующие в празднике, под руководством педагога распределяются на команды и придумывают им названия, изготавливают эмблемы, разучивают приветствие, готовят сувениры для побе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еди детей выбрать исполнителей ролей Буратино, Мальвины, Пьеро, Артемона, Сверчка.( В роли Карабаса- Барабаса – взросл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Ход праздника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 Добрый день, дорогие гости! Сегодня мы проводим праздник, посвященный Дню защиты детей. Вы знаете,  что каждый родитель обязан оберегать своего ребенка , помогать ем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Выходят участники праздника . Ведущий  предлагает капитанам сообщить название своей команды, рассказать об эмблеме. Затем команды приветствуют друг друг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едущий.  </w:t>
      </w:r>
      <w:r>
        <w:rPr>
          <w:sz w:val="28"/>
          <w:szCs w:val="28"/>
        </w:rPr>
        <w:t>Всем известно, что дети любят приключения, сказочные и смешные истории. Сегодня у нас в гостях герои сказочной повести А.Н. Толстого «Золотой ключ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Звучит музыка. Появляется сверчо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верчок. </w:t>
      </w:r>
      <w:r>
        <w:rPr>
          <w:sz w:val="28"/>
          <w:szCs w:val="28"/>
        </w:rPr>
        <w:t>Крри-кри, крри-кри…Я – Говорящий Сверчок, живу в каморке папы Карло более ста л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Милый Сверчок! Ты такой бодрый и веселый . Никогда бы не подумала. Что тебе уже сто л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верчок. </w:t>
      </w:r>
      <w:r>
        <w:rPr>
          <w:sz w:val="28"/>
          <w:szCs w:val="28"/>
        </w:rPr>
        <w:t>Когда я был маленьким, то моя мама  очень заботилась о том, чтобы я рос здоровым. Каждое утро я делал зарядку и до сих пор делаю заряд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Сверчок , покажи нам, пожалуйста, упражнения, которым научила тебя мама. Наши ребята тоже хотят расти здоровы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верчок.</w:t>
      </w:r>
      <w:r>
        <w:rPr>
          <w:sz w:val="28"/>
          <w:szCs w:val="28"/>
        </w:rPr>
        <w:t xml:space="preserve"> Я этому буду только ра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 « В траве сидел кузнечик».   Сверчок вместе с детьми проводит разминк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оявляется Буратино, в руках у него два обруча и два мяч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Буратино. </w:t>
      </w:r>
      <w:r>
        <w:rPr>
          <w:sz w:val="28"/>
          <w:szCs w:val="28"/>
        </w:rPr>
        <w:t xml:space="preserve"> Вот ты где, Говорящий Сверчок. Мне скучно …Давай поиграем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верчок.</w:t>
      </w:r>
      <w:r>
        <w:rPr>
          <w:sz w:val="28"/>
          <w:szCs w:val="28"/>
        </w:rPr>
        <w:t xml:space="preserve">  Посмотри вокруг, Буратино! Я познакомился с замечательными детьми. Они с удовольствием с тобой поиграю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Буратино.</w:t>
      </w:r>
      <w:r>
        <w:rPr>
          <w:sz w:val="28"/>
          <w:szCs w:val="28"/>
        </w:rPr>
        <w:t xml:space="preserve"> Правильно, сверчок! Эй, ребята,  Давайте играть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ровести эстафету «Передача мяча» .У ног ребенка , стоящего первым в команде , лежит мяч . По сигналу  игрок берет мяч, бежит до стойки , огибает её и возвращается к своей команде. Следующий участник добегает до стойки, огибает её,  берет мяч и возвращается обратно И т.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С лаем вбегает Артемон. Бегает по залу, нюхает воздух, заглядывает под стуль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Буратино. </w:t>
      </w:r>
      <w:r>
        <w:rPr>
          <w:sz w:val="28"/>
          <w:szCs w:val="28"/>
        </w:rPr>
        <w:t xml:space="preserve">Эй, дружище Артемон! Что это ты делаешь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ртемон.  </w:t>
      </w:r>
      <w:r>
        <w:rPr>
          <w:sz w:val="28"/>
          <w:szCs w:val="28"/>
        </w:rPr>
        <w:t>Буратино, произошло пренеприятнейшее событие. Мальвина дала  мне мячи, чтобы я отнес их в чулан. По дороге мне на глаза попались веселые маленькие птички. Когда они садились на дерево, я прыгал вокруг и лаял . Вот так! ( Подпрыгивает и лает). Но когда вернулся на то место, где оставил мячи, их там не было. ( Бегает по залу и ищет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Буратино.</w:t>
      </w:r>
      <w:r>
        <w:rPr>
          <w:sz w:val="28"/>
          <w:szCs w:val="28"/>
        </w:rPr>
        <w:t xml:space="preserve"> Артемон, никакой паники! Раз, два, три … А это ты видел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ртемон. </w:t>
      </w:r>
      <w:r>
        <w:rPr>
          <w:sz w:val="28"/>
          <w:szCs w:val="28"/>
        </w:rPr>
        <w:t xml:space="preserve"> Буратино. Если тебе хочется взять не принадлежавшую тебе вещь, надо всегда спрашивать разрешения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Буратино. </w:t>
      </w:r>
      <w:r>
        <w:rPr>
          <w:sz w:val="28"/>
          <w:szCs w:val="28"/>
        </w:rPr>
        <w:t xml:space="preserve">Если ты собираешься меня воспитывать, то я нипочем здесь больше не останусь…( направляется к выходу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Буратино. Артемон абсолютно прав. Представь. Если бы Некто взял бы твои мячи без разрешения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Буратино. </w:t>
      </w:r>
      <w:r>
        <w:rPr>
          <w:sz w:val="28"/>
          <w:szCs w:val="28"/>
        </w:rPr>
        <w:t xml:space="preserve"> Я же не отдам Некто свои мячи, хоть он дерись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 Мне кажется, что тебе стоит попросить у Артемона про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 Буратино просит прощения и   проводится другая эстафета «Кто вперед?»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Ребенок каждой команды , стоящий первым, держит в руках два обруча. По сигналу  кладет обруч на пол, прыгает в него . Затем кладет рядом с первым второй обруч и перепрыгивает в него. Так, поочередно перекладывая обручи, он движется до стойки  и обратно. Вернувшись к своей команде, передает обручи другом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Под музыку входит Мальвин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Мальвина. </w:t>
      </w:r>
      <w:r>
        <w:rPr>
          <w:sz w:val="28"/>
          <w:szCs w:val="28"/>
        </w:rPr>
        <w:t>Ах, Ах, ах! Мальчики, мальчики! Я слышала , пойдет дождь , а вы не взяли калош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ртемон. </w:t>
      </w:r>
      <w:r>
        <w:rPr>
          <w:sz w:val="28"/>
          <w:szCs w:val="28"/>
        </w:rPr>
        <w:t xml:space="preserve"> Я готов!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Буратино. </w:t>
      </w:r>
      <w:r>
        <w:rPr>
          <w:sz w:val="28"/>
          <w:szCs w:val="28"/>
        </w:rPr>
        <w:t xml:space="preserve"> Да ну вас, в самом деле. Не могу я в этих калошах ход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едущий .</w:t>
      </w:r>
      <w:r>
        <w:rPr>
          <w:sz w:val="28"/>
          <w:szCs w:val="28"/>
        </w:rPr>
        <w:t xml:space="preserve">Буратино, советую тебе поучиться у наших детей , они в них даже бегаю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Провести эстафету «Бег в калошах» Игроки каждой команды по очереди бегут в галошах большого размера до стойки и обратн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Звучит музыка соответствующего характера, и появляется Карабас – Бараба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Карабас- Барабас. </w:t>
      </w:r>
      <w:r>
        <w:rPr>
          <w:sz w:val="28"/>
          <w:szCs w:val="28"/>
        </w:rPr>
        <w:t xml:space="preserve"> Аап-чхи, аап-чхи! Где мои куклы? Почему они не в моем театр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Представьтесь, пожалуйста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Карабас Барабас. </w:t>
      </w:r>
      <w:r>
        <w:rPr>
          <w:sz w:val="28"/>
          <w:szCs w:val="28"/>
        </w:rPr>
        <w:t xml:space="preserve"> Я грозный Карабас, я кукольный владыка! Вот они, голубчики! А где моя плетк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Куклы прячу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Послушайте, Карабас ! Почему вы нарушаете права детей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Карабас. </w:t>
      </w:r>
      <w:r>
        <w:rPr>
          <w:sz w:val="28"/>
          <w:szCs w:val="28"/>
        </w:rPr>
        <w:t>Га- га га, гу-гу-гу! Какие такие прав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едущий .</w:t>
      </w:r>
      <w:r>
        <w:rPr>
          <w:sz w:val="28"/>
          <w:szCs w:val="28"/>
        </w:rPr>
        <w:t xml:space="preserve"> Вы заставляете их зарабатывать деньги для вас, оскорбляете, бье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Карабас.</w:t>
      </w:r>
      <w:r>
        <w:rPr>
          <w:sz w:val="28"/>
          <w:szCs w:val="28"/>
        </w:rPr>
        <w:t xml:space="preserve"> Что за вздор! Плевал я и чихал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 Нет, Карабас! Те, кто нарушает закон о правах детей, лишается права их воспитывать. Поэтому куклы больше вам не принадлежат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Артемон лает и пытается укусить Карабаса. Тот убегает. Из-за ширмы появляется Пьер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ьеро. </w:t>
      </w:r>
      <w:r>
        <w:rPr>
          <w:sz w:val="28"/>
          <w:szCs w:val="28"/>
        </w:rPr>
        <w:t>Мальвина сбежала в чужие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опала Мальвина, невеста м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ыдаю, не знаю – куда мне деватьс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 лучше ли с кукольной жизнью расстаться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Мальвина.</w:t>
      </w:r>
      <w:r>
        <w:rPr>
          <w:sz w:val="28"/>
          <w:szCs w:val="28"/>
        </w:rPr>
        <w:t xml:space="preserve">  Я здесь, Пьеро, вместе с нашими друзьями. ( Обращается к Буратино, Артемону, Пьеро)  Мальчики, ступайте немедленно мыться и чистить зуб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Буратино .</w:t>
      </w:r>
      <w:r>
        <w:rPr>
          <w:sz w:val="28"/>
          <w:szCs w:val="28"/>
        </w:rPr>
        <w:t xml:space="preserve"> ( обращается к детям и ведущей). Вы видели? Нет, вы слышали – мыться, чистить зубы! Кого угодно со света сживет чистотой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Мальвина абсолютно права. Родители наших детей тоже заботятся , чтобы их малыши росли здоровыми. А ведь одно из условий здоровья- это чистота и гиги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т и заканчивается наш праздник. Я желаю не только сегодня, в День защиты детей, но и всегда взрослым и детям любить и не обижать друг друга, учиться взаимопониманию и почаще улыб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Под веселую музыку герои сказки прощаются с участниками праздника и уход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sz w:val="28"/>
      </w:rPr>
    </w:lvl>
  </w:abstractNum>
  <w:abstractNum w:abstractNumId="4">
    <w:lvl w:ilvl="0">
      <w:start w:val="4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"/>
      <w:lvlJc w:val="left"/>
      <w:pPr>
        <w:tabs>
          <w:tab w:val="num" w:pos="1665"/>
        </w:tabs>
        <w:ind w:left="1665" w:hanging="585"/>
      </w:pPr>
      <w:rPr>
        <w:rFonts w:ascii="Wingdings" w:hAnsi="Wingdings" w:cs="Wingdings" w:hint="default"/>
        <w:sz w:val="3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b/>
      <w:bCs/>
      <w:i/>
      <w:i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eastAsia="Times New Roman" w:cs="Times New Roman"/>
      <w:sz w:val="32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  <w:jc w:val="center"/>
    </w:pPr>
    <w:rPr>
      <w:b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4:12:00Z</dcterms:created>
  <dc:creator>Россия</dc:creator>
  <dc:description/>
  <dc:language>en-US</dc:language>
  <cp:lastModifiedBy>user</cp:lastModifiedBy>
  <cp:lastPrinted>2008-07-09T10:58:00Z</cp:lastPrinted>
  <dcterms:modified xsi:type="dcterms:W3CDTF">2008-07-09T07:03:00Z</dcterms:modified>
  <cp:revision>10</cp:revision>
  <dc:subject/>
  <dc:title>Родительское собрание по теме «Защита прав и достоинств ребенка»</dc:title>
</cp:coreProperties>
</file>