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Заведующий МБДОУ детский са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№</w:t>
      </w:r>
      <w:r>
        <w:rPr>
          <w:sz w:val="22"/>
          <w:szCs w:val="22"/>
        </w:rPr>
        <w:t>34 «Родничо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С.Е.Шептили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»__________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-тематический план работы МБДОУ детский сад №34 «Родничок» на 2013-2014 учебный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800"/>
        <w:gridCol w:w="1151"/>
        <w:gridCol w:w="1257"/>
        <w:gridCol w:w="1263"/>
        <w:gridCol w:w="1260"/>
        <w:gridCol w:w="1186"/>
        <w:gridCol w:w="1254"/>
        <w:gridCol w:w="6"/>
        <w:gridCol w:w="1260"/>
        <w:gridCol w:w="1620"/>
        <w:gridCol w:w="1080"/>
        <w:gridCol w:w="1260"/>
      </w:tblGrid>
      <w:tr>
        <w:trPr>
          <w:trHeight w:val="22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2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3 нед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неделя сентябр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3 нед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неделя ноябр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3 нед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о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неделя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 неделя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3 нед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екаб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неделя дека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неделя декабря</w:t>
            </w:r>
          </w:p>
        </w:tc>
      </w:tr>
      <w:tr>
        <w:trPr>
          <w:trHeight w:val="7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Здравствуй, детский сад»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Золот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ень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Хлеб – всему голов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я здоровья</w:t>
            </w:r>
          </w:p>
          <w:p>
            <w:pPr>
              <w:pStyle w:val="Normal"/>
              <w:ind w:right="-2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Я здоровым быть хочу!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 бабушки в дерев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Мир предмет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Край род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век любимы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фессии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ранспо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опас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сторожно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онь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«Зима. Зимние забав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В гост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лесу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Новый год к нам идёт!»</w:t>
            </w:r>
          </w:p>
        </w:tc>
      </w:tr>
      <w:tr>
        <w:trPr>
          <w:trHeight w:val="16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ад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т какая наша  групп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и новые друз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Ходит осе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рожке»</w:t>
            </w:r>
          </w:p>
          <w:p>
            <w:pPr>
              <w:pStyle w:val="Normal"/>
              <w:ind w:right="-1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зон.изменения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о саду л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городе»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вощи, фрукты, ягоды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лобок – румяный бок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Что я знаю о себе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ти тела, пол, возраст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 бабушкином дворе»</w:t>
            </w:r>
          </w:p>
          <w:p>
            <w:pPr>
              <w:pStyle w:val="Normal"/>
              <w:ind w:righ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машние птицы и живот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меты вокруг нас» (посуда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Город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ором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ву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ица, адре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се профессии  нужны, все профессии  важны»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пички детям - не игруш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 полянку, на лужок тихо падает снежок»</w:t>
            </w:r>
          </w:p>
          <w:p>
            <w:pPr>
              <w:pStyle w:val="Normal"/>
              <w:ind w:right="-1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зон.изменения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ind w:righ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ровод деревье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имние забавы»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Ёлочка-красавиц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рошо у нас  в саду»</w:t>
            </w:r>
          </w:p>
          <w:p>
            <w:pPr>
              <w:pStyle w:val="Normal"/>
              <w:ind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скурсия по д/с)</w:t>
            </w:r>
          </w:p>
          <w:p>
            <w:pPr>
              <w:pStyle w:val="Normal"/>
              <w:ind w:right="-7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ы дружные ребята» (этик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т и осень</w:t>
            </w:r>
          </w:p>
          <w:p>
            <w:pPr>
              <w:pStyle w:val="Normal"/>
              <w:ind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нам пришла»</w:t>
            </w:r>
          </w:p>
          <w:p>
            <w:pPr>
              <w:pStyle w:val="Normal"/>
              <w:ind w:right="-1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зон.изменения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то у осени в корзинке?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вощи, фрукты, ягоды, грибы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т он – хлебушко душистый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алыши – крепыши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меты гигиен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 бабушкином дворе»</w:t>
            </w:r>
          </w:p>
          <w:p>
            <w:pPr>
              <w:pStyle w:val="Normal"/>
              <w:ind w:right="-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машние птицы</w:t>
            </w:r>
          </w:p>
          <w:p>
            <w:pPr>
              <w:pStyle w:val="Normal"/>
              <w:ind w:right="-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живот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меты вокруг нас» (посуда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предметы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Город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ором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ву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ица, адре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се профессии  нужны, все профессии  важны»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лой,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ый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о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имушка – зима» (сезон.изменения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дравствуй, дерев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рево, куст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имние забавы»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Ёлочка – красавица»</w:t>
            </w:r>
          </w:p>
        </w:tc>
      </w:tr>
      <w:tr>
        <w:trPr>
          <w:trHeight w:val="2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 xml:space="preserve">1 сентября - </w:t>
            </w:r>
            <w:r>
              <w:rPr>
                <w:sz w:val="18"/>
                <w:szCs w:val="18"/>
              </w:rPr>
              <w:t>День знан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т и стали мы на год взросле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сень –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расная пора!»</w:t>
            </w:r>
          </w:p>
          <w:p>
            <w:pPr>
              <w:pStyle w:val="Normal"/>
              <w:ind w:right="-1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зон.изменения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готовим овощи и фрукты»</w:t>
            </w:r>
          </w:p>
          <w:p>
            <w:pPr>
              <w:pStyle w:val="Normal"/>
              <w:ind w:right="-19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сные дары» (грибы, ягоды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лава хлеб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оле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зучаем свой организм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иды спорта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 бабушкином дворе»</w:t>
            </w:r>
          </w:p>
          <w:p>
            <w:pPr>
              <w:pStyle w:val="Normal"/>
              <w:ind w:right="-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машние птицы и животные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руд людей в дерев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то из чего сделано»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Эволюция предмето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«Знаменитые люди Екатеринбурга»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радиции, культура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но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ень народного единства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 свете много разных професс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 ноября</w:t>
            </w:r>
            <w:r>
              <w:rPr>
                <w:sz w:val="18"/>
                <w:szCs w:val="18"/>
              </w:rPr>
              <w:t xml:space="preserve"> «Детство –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 я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но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 матери тепло..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гонь друг – огонь вра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имняя сказка»</w:t>
            </w:r>
          </w:p>
          <w:p>
            <w:pPr>
              <w:pStyle w:val="Normal"/>
              <w:ind w:right="-1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зон.изменения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брый, добрый ле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коро, ско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год!»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и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 xml:space="preserve">1 сентября - </w:t>
            </w:r>
            <w:r>
              <w:rPr>
                <w:sz w:val="18"/>
                <w:szCs w:val="18"/>
              </w:rPr>
              <w:t>День знан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коро в школу мы пойдём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нылая пора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чей очарованье»</w:t>
            </w:r>
          </w:p>
          <w:p>
            <w:pPr>
              <w:pStyle w:val="Normal"/>
              <w:ind w:right="-1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зон.изменения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льза овощей и фруктов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рибное царство, ягодное государство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т зерныш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булочк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еловек – живой организм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ы со спортом крепко дружим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  бабушкином дворе»</w:t>
            </w:r>
          </w:p>
          <w:p>
            <w:pPr>
              <w:pStyle w:val="Normal"/>
              <w:ind w:right="-200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машние птицы  и животны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ельское хозя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Юный эксперимента-тор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волюция предмето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стопримечатель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его город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одные умельцы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ноябр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ень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одного единства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 свете много разных професс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 ноября</w:t>
            </w:r>
            <w:r>
              <w:rPr>
                <w:sz w:val="18"/>
                <w:szCs w:val="18"/>
              </w:rPr>
              <w:t xml:space="preserve"> «Детство –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 я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но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 матери тепло..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пасные предм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има – волшебница»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>
                <w:sz w:val="18"/>
                <w:szCs w:val="18"/>
              </w:rPr>
              <w:t>(сезон.изменения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с – наше богатств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годние чудеса»</w:t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454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560"/>
        <w:gridCol w:w="1134"/>
        <w:gridCol w:w="1275"/>
        <w:gridCol w:w="1276"/>
        <w:gridCol w:w="1001"/>
        <w:gridCol w:w="1260"/>
        <w:gridCol w:w="1080"/>
        <w:gridCol w:w="1080"/>
        <w:gridCol w:w="900"/>
        <w:gridCol w:w="916"/>
        <w:gridCol w:w="1064"/>
        <w:gridCol w:w="1204"/>
        <w:gridCol w:w="956"/>
      </w:tblGrid>
      <w:tr>
        <w:trPr>
          <w:trHeight w:val="22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 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42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3 нед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нед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недели февра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 нед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неделя мар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неделя м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неделя мар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нед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неделя апр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4 нед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нед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4 недел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>
          <w:trHeight w:val="8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скусство дет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ода – волшебница. Ры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оссия – Родина мо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Наша арм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Международный женский день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 мире животн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есенние звуки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опас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ебенок и чужие люд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тиц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Космос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Земля – наш общий дом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9 Мая –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ень Побед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опасности</w:t>
            </w:r>
          </w:p>
          <w:p>
            <w:pPr>
              <w:pStyle w:val="Normal"/>
              <w:ind w:right="-1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Зеленый огонек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-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азноцветный мир»</w:t>
            </w:r>
          </w:p>
        </w:tc>
      </w:tr>
      <w:tr>
        <w:trPr>
          <w:trHeight w:val="1292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младш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ад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 гостях у сказ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ы идем в теат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дичка, водичка…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во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дной город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родные мастера» (игруш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апа, дедушка - солдаты»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Мар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юбимая мама моя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сные жите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снянка»</w:t>
            </w:r>
          </w:p>
          <w:p>
            <w:pPr>
              <w:pStyle w:val="Normal"/>
              <w:ind w:left="-108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зон.изменен.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удь осторожен, малы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апреля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нь пти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апр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смические путешествия»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 друзья природ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апр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емля - именинница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лавный день Побед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ш друг Светофорик»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удо на ладошке» (насекомы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Цветочная поля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тения)</w:t>
            </w:r>
            <w:bookmarkStart w:id="0" w:name="_GoBack"/>
            <w:bookmarkEnd w:id="0"/>
          </w:p>
        </w:tc>
      </w:tr>
      <w:tr>
        <w:trPr>
          <w:trHeight w:val="129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нижка в гости к нам пришл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ирк, зоопарк, вернисаж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то живет в вод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 люблю мой город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тория игрушки» (народн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ши защитники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Мар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я ма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ше всех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к зве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ну встречаю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на пришла – тепло принесла»</w:t>
            </w:r>
          </w:p>
          <w:p>
            <w:pPr>
              <w:pStyle w:val="Normal"/>
              <w:ind w:left="-108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зон.изменения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  <w:p>
            <w:pPr>
              <w:pStyle w:val="Normal"/>
              <w:ind w:left="-108" w:right="-11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апреля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нь пти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апр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смические путешествия»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лавный день Побед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асный, желтый, зеленый»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Стар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he-IL"/>
              </w:rPr>
            </w:pPr>
            <w:r>
              <w:rPr>
                <w:sz w:val="18"/>
                <w:szCs w:val="18"/>
                <w:lang w:bidi="he-IL"/>
              </w:rPr>
              <w:t xml:space="preserve"> </w:t>
            </w:r>
            <w:r>
              <w:rPr>
                <w:sz w:val="18"/>
                <w:szCs w:val="18"/>
                <w:lang w:bidi="he-IL"/>
              </w:rPr>
              <w:t>«Как получилась книжка?»</w:t>
            </w:r>
          </w:p>
          <w:p>
            <w:pPr>
              <w:pStyle w:val="Normal"/>
              <w:jc w:val="center"/>
              <w:rPr>
                <w:sz w:val="10"/>
                <w:szCs w:val="10"/>
                <w:lang w:bidi="he-IL"/>
              </w:rPr>
            </w:pPr>
            <w:r>
              <w:rPr>
                <w:sz w:val="10"/>
                <w:szCs w:val="10"/>
                <w:lang w:bidi="he-IL"/>
              </w:rPr>
            </w:r>
          </w:p>
          <w:p>
            <w:pPr>
              <w:pStyle w:val="Normal"/>
              <w:ind w:left="-13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утешествие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библиотеку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»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ивопись и скульптура»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генды и миф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да вокруг нас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у нужна во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Свойства в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сква – столица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ей Родины»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ссия – многонациональная стран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лаг, герб, гим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блестные воины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8 Марта</w:t>
            </w:r>
            <w:r>
              <w:rPr>
                <w:sz w:val="18"/>
                <w:szCs w:val="18"/>
              </w:rPr>
              <w:t xml:space="preserve"> – мамин праздни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слениц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кспедиция на Северный полюс» (Арктика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утешествие в жаркие страны»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фрика, Индия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сенняя капель»</w:t>
            </w:r>
          </w:p>
          <w:p>
            <w:pPr>
              <w:pStyle w:val="Normal"/>
              <w:ind w:left="-108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зон.изменения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ind w:left="-108" w:right="-11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дин дом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жарная безопасност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апреля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нь птиц»</w:t>
            </w:r>
          </w:p>
          <w:p>
            <w:pPr>
              <w:pStyle w:val="Normal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апр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смические путешестви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к люди раньше жили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нце, воздух, вода – нам без них никак нельзя!»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апр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емля - именинница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лавный день Побед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авила дорожные знать каждому положено»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енькие друзь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секомы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веточная мозаи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т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еленая апт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екарст. раст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енькие друзь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секомы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веточная мозаи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т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еленая апт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екарст. раст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и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нига лучший друг»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нижкина история»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3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утешествие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музей, в картинную галерею»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ивопись и скульптура»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генды и миф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к вода в дом пришл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регите воду!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утешествие капельки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 горжусь Россие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тория, знаменитые лю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Есть такая профессия -Родину защищать»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8 Марта</w:t>
            </w:r>
            <w:r>
              <w:rPr>
                <w:sz w:val="18"/>
                <w:szCs w:val="18"/>
              </w:rPr>
              <w:t xml:space="preserve"> – женский праздник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сленица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кспедиция на Южный полю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нтаркти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утешествие в жаркие страны»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Юж. Амери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трали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ы весну встречаем»</w:t>
            </w:r>
          </w:p>
          <w:p>
            <w:pPr>
              <w:pStyle w:val="Normal"/>
              <w:ind w:left="-108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зон.изменения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,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юд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апреля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нь птиц»</w:t>
            </w:r>
          </w:p>
          <w:p>
            <w:pPr>
              <w:pStyle w:val="Normal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апр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школьная астрономи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к возникла Земля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утешествие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прошлое» (история человечества)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лнце, воздух, вода – нам без них никак нельзя!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апр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емля - именинница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тих дней не смолкнет сла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кола пешеходных наук»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48:00Z</dcterms:created>
  <dc:creator>Александр</dc:creator>
  <dc:description/>
  <cp:keywords/>
  <dc:language>en-US</dc:language>
  <cp:lastModifiedBy>Admin</cp:lastModifiedBy>
  <cp:lastPrinted>2013-09-11T13:50:00Z</cp:lastPrinted>
  <dcterms:modified xsi:type="dcterms:W3CDTF">2013-09-11T09:53:00Z</dcterms:modified>
  <cp:revision>6</cp:revision>
  <dc:subject/>
  <dc:title/>
</cp:coreProperties>
</file>